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риказ Минфина РФ от 28 декабря 2010 г. N 190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Об утверждении Указаний о порядке применения бюджетной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письмом Минюста РФ от 1 февраля 2011 г.   N 01/4131-Д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й приказ не нуждается в государственной регис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оответствии с Бюджетным кодексом Российской Федерации   (Собр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а Российской Федерации, 1998,  N 31,  ст. 3823)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ства бюджетной политики,  своевременного  составления  и   ис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бюджетной системы Российской Федерации, приказыва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Утвердить прилагаемые Указания о  порядке  применения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Положения  настоящего  приказа  в  части,  касающейся   каз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, распространяются на бюджетные учреждения,  которые   явля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ями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Настоящий приказ вступает в силу с 1 января 2011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ь Председа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а Российской Федерации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р финан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                                                              А.Л. Кудр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Указ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 порядке применения бюджетной классификац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утв. приказом Минфина РФ от 28 декабря 2010 г. N 190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стоящие Указания о  порядке  применения  бюджетной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(далее - Указания)  разработаны  в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жениями главы 4 и статьи 165 Бюджетного кодекса Российской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статьи 33 Федерального закона от 8  мая  2010  года    N 83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сении изменений в отдельные законодательные акт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связи  с  совершенствованием  правового  положения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муниципальных) учреждени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юджетная классификация является группировкой доходов,  расходов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ов финансирования дефицитов бюджетов бюджетной системы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 используемой  для  составления   и   исполнения     бюдже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ления   бюджетной   отчетности,   обеспечивающей     сопоставим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ей бюджетов бюджетной систем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юджетная классификация включа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ссификацию до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ссификацию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ссификацию источников финансирования дефицитов бюдже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ссификацию  операций  публично-правовых  образований     (далее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я операций сектора государственного управле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казания устанавливают правила применения  бюджетной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(далее  -  бюджетная  классификация)   участн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го процесса на всех уровнях бюджетов бюджетной системы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а также правила  применения  классификации  операций   сект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управления государственными (муниципальными) бюджет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I. Классификация доходов бюджетов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ссификация доходов бюджетов (приложение 1 к Указаниям)   я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ировкой доходных источников бюджетов всех уровней бюджетной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уктура  двадцатизначного  кода  классификации  доходов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а в виде четырех составных часте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Главный администратор доходов бюдже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Вид доходов (группа, подгруппа, статья, подстатья, элемент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Подвид дохо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Классификация  операций  сектора  государственного   управ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сящихся к доходам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1       |                         2                          |          3          |        4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-----------------------------------------+---------------------+------------------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Главный    |                    Вид доходов                     |   Подвид доходов    |Статья (подстатья)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администратор |----------------------------------------------------|                     |  классификации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доходов    |Группа|Подгруппа|  Статья  |  Подстатья  | Элемент  |                     | операций сектора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бюджета    |      |         |          |             |          |                     | государственного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|         |          |             |          |                     |   управления,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|         |          |             |          |                     |  относящихся к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|         |          |             |          |                     | доходам бюджетов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+---------+------------------------+----------+---------------------+------------------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|  2  | 3  |  4   |  5  | 6 | 7  | 8  | 9 | 10  | 11 | 12  | 13 | 14 | 15  |  16  |17 |  18  | 19  | 20  |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Главный администратор доходов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лавный  администратор  доходов  бюджета  -  определенный    зако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ешением)  о  бюджете  орган  государственной  власти   (государств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), орган местного самоуправления, орган местной администрации, орг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я  государственным  внебюджетным  фондом,   Центральный   бан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иная организация, определяющий перечень подотч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му администраторов доходов бюджета и (или)  являющийся   администратор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а*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д главного администратора доходов бюджета (1  -  3  разряды   к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) состоит из 3-х  знаков  и   соответству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у,  присвоенному  главному  администратору  доходов       бюджета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законодательством Российской Федерации,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и правовыми  актами,  принятыми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министраторами доходов бюджетов являются  органы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(государственные органы), органы местного самоуправления,   орг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й администрации, органы  управления  государственных   вне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ов,  Центральный  банк  Российской  Федерации,  а  также     каз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, осуществляющие в соответствии с законодательством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 контроль   за   правильностью   исчисления,     полнотой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временностью уплаты, начисление, учет, взыскание и принятие решений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е (зачете) излишне  уплаченных  (взысканных)  платежей,    пене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трафов по ним, являющихся доходами бюджетов бюджетной системы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рамках бюджетного процесса главный администратор доходов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дает следующими бюджетными полномочия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ормирует перечень подотчетных ему администраторов доходов бюдже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ставляет сведения, необходимые для  составления   среднесро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го плана и (или) проекта бюдже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ставляет сведения для составления и ведения кассового пла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ормирует   и   представляет   бюджетную   отчетность    гла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ора доходов бюдже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уществляет иные  бюджетные  полномочия,  установленные   Бюдж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ексом Российской  Федерации  и  принимаемыми  в  соответствии   с  н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ными  правовыми  актами  (муниципальными   правовыми     актами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ующими бюджетные правоотнош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министратор  доходов  бюджета  обладает  следующими     бюджет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я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уществляет  начисление,  учет  и   контроль   за     правиль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числения, полнотой и своевременностью осуществления платежей в бюдж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ей и штрафов по ни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уществляет взыскание задолженности по платежам в бюджет, пене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траф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имает  решение  о  возврате  излишне  уплаченных    (взыска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в бюджет, пеней и штрафов, а также процентов за несвоеврем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 такого  возврата  и  процентов,  начисленных  на   излиш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ысканные  суммы,  и  представляет  поручение  в  орган 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начейства  для  осуществления  возврата  в  порядке,     установл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ом финанс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имает решение о зачете (уточнении) платежей в бюджеты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 Российской  Федерации  и  представляет  уведомление  в   орг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казначей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лучае и порядке, установленных главным  администратором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формирует и представляет главному администратору доходов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 и бюджетную отчетность, необходимые для осуществления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главного администратора доходов бюдже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уществляет иные  бюджетные  полномочия,  установленные   Бюдж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ексом Российской  Федерации  и  принимаемыми  в  соответствии   с  н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ными  правовыми  актами  (муниципальными   правовыми     актами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ующими бюджетные правоотнош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репление  доходов  бюджетов  Российской  Федерации  за   глав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орами доходов бюджета  осуществляется  в  следующем   поряд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ение органов государственной  власти  Российской  Федерации,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оров  доходов  федерального  бюджета,   органов    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 внебюджетных  фондов,  Центрального  банка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главными администраторами  доходов  бюджета    осуществляет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законодательством Российской Федерации и приложением 6 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м Указан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ы  государственной  власти  субъектов  Российской  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епляют источники доходов бюджетов субъектов Российской 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ых бюджетов за главными администраторами доходов бюджета -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власти субъектов Российской Федерации и  созданными   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енными  учреждениями  при  условии,  что  администрирование     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ов  доходов  не  предусмотрено   законодательством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приложением 6 к настоящим Указаниям (за исключением дохо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ируемых  как  органами   государственной   власти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 органами  управления  государственных  внебюджетных   фон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ьным банком Российской Федерации, так и органами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субъектов Российской Федераци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ы  государственной  власти  субъектов  Российской  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ют коды главных администраторов доходов бюджета  по   доход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ируемым органами государственной  вла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(созданными ими казенными учреждениям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оходам бюджета субъекта Российской Федерации,   администрируем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 местного  самоуправления  муниципальных  образований  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нных  полномочий  субъекта  Российской  Федерации,      средств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которых предоставляются  из  бюджета  субъект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виде субвенций, используются коды бюджетной классификации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ением кода главного администратора доходов бюджета -  кода   орг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власти субъекта Российской Федерации, уполномоченного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чу полномочий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ядок   и   полномочия   администрирования   органами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 муниципальных образований доходов, зачисляемых  в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а Российской Федерации, в рамках переданных  полномочий   субъе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определяются в нормативных правовых актах   гла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оров доходов бюджета субъекта Российской Федерации, являю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соответствии  с  законодательством  Российской  Федерации  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власти субъекта Российской Федерации, уполномоченным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чу полномочий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оходам  федерального   бюджета,   администрируемым  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власти субъектов Российской  Федерации  (созданными   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енными  учреждениями)  в  части  переданных  полномочий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 средства  на  осуществление  которых       предоставляются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  в  виде  субвенций,  используются  коды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с применением кода главного администратора доходов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да федерального органа государственной  власти,  уполномоченного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чу полномочий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ядок и  полномочия  администрирования  органами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субъекта Российской Федерации доходов, зачисляемых в   федер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, в рамках переданных полномочий Российской Федерации, определя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ормативных правовых актах главных администраторов доходов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 являющихся  в  соответствии  с  действующим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федеральными  органами  государственной    вла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лномоченными на передачу полномочий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ы государственной  власти  субъекта  Российской    Федерации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раве  устанавливать  коды  главных  администраторов  доходов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падающие с кодами главных администраторов  доходов  бюджета   субъе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,  установленными  нормативными  правовыми    ак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ы местного самоуправления закрепляют источники доход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й за главными администраторами  доходов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 уровня  при  условии,  что  администрирование    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ов  доходов  не  предусмотрено   законодательством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и  законодательством  субъектов  Российской      Федерации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доходов, администрируемых как органами государственной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органами управления  государственных   вне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ов, Центральным банком Российской Федерации, органам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 субъектов  Российской  Федерации,  так  и   органами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ы  местного  самоуправления   внутригородских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 городов федерального  значения  Москвы  и   Санкт-Петербург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районов и городских  округов  устанавливают  коды   гла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оров доходов бюджета по  доходам,  администрируемым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самоуправления внутригородских муниципальных образований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значения Москвы и Санкт-Петербурга,  муниципальных  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бо городских округов (созданными ими казенными учреждениям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оходам муниципального района,  администрируемым  поселениями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 переданных  полномочий  муниципального   района,       средств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которых предоставляются из бюджета муниципального район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 субвенций, используются коды бюджетной классификации с   приме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 главного администратора доходов  бюджета  -  кода  органа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  муниципального  района,  уполномоченного  на     передач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ядок  и  полномочия  администрирования   поселениями     дохо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исляемых  в  бюджет  муниципального  района,  в  рамках     пере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муниципального района, определяются  в  нормативных   прав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ах главных администраторов  доходов  бюджета  муниципального   район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щихся  в  соответствии  с  законодательством 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местного самоуправления муниципального района,   уполномоч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ередачу полномочий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ы местного самоуправления поселений устанавливают коды гла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оров доходов бюджета по  доходам,  администрируемым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  самоуправления   поселений   (созданными   ими    каз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и), если иное не предусмотрено законодательными и норматив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ми актами субъекта Российской Федерации,  нормативными   правов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ами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ы местного самоуправления не вправе устанавливать коды гла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оров  доходов  бюджета,   совпадающие   с   кодами   гла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оров   поступлений   в   местные   бюджеты,     установл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шестоящими органами власти и упра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министрирование доходов бюджета от денежных  взысканий   (штраф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 органами  государственной  власти,  органами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,  вынесшими  постановления  о   наложении       штраф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ам  рассмотрения  дел  об  административных    правонарушения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законодательством об административных правонарушениях.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 вынесения постановления о наложении штрафа судом (мировым судь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дела, направленного органом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,   органом   местного   самоуправления,   органом      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внебюджетным фондом,  администрирование   соответству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плений  осуществляется  органом  государственной  власти,    орг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самоуправления, органом управления государственным внебюдж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ом, направившим дело на рассмотрение в суд (мировому судье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министрирование  доходов  бюджета  от   предоставления     дот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органами, организующими исполнение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министрирование  доходов  бюджета  от  предоставления    субсид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и иных межбюджетных трансфертов, имеющих целевое назначение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возврат  субсидий,  субвенций  и  иных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ющих  целевое  назначение,  прошлых  лет  осуществляется     орган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лномоченными  в  соответствии  с  законодательными  и     норматив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ми актами на использование указанных денежных сред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министрирование доходов бюджета от  возврата  остатков   субсид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и иных межбюджетных трансфертов, имеющих  целевое   назнач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лых лет осуществляется  органами  государственной  власти,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 самоуправления,  предоставившими  соответствующие     субсид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и и иные межбюджетные трансферты, имеющие целевое назнач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министрирование доходов  бюджетов  бюджетной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относящихся к периоду исполнения функций администрирован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ному  источнику  иным  органом  государственной  власти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осуществляется  вновь  утвержденным  главным   администратор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администратором)  доходов  бюджета,  в  том  числе  в  части    возвр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льщикам излишне уплаченных (взысканных) су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. Вид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д вида  доходов  (4  -  13  разряды  кода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) состоит из 10-ти знаков и включа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уппу - (4 разряд кода классификации доходов бюджет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группу - (5 - 6 разряды кода классификации доходов бюджет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атью - (7 - 8 разряды кода классификации доходов бюджет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статью - (9 - 11 разряды кода классификации доходов бюджет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лемент - (12 - 13 разряды кода классификации доходов бюджетов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д вида доходов предусматривает следующие групп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00 00000 00 - налоговые и неналоговые дохо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00 00000 00 - безвозмездные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00 00000 00 - доходы от  предпринимательской  и  иной   принося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уппу 1 00 00000 00 "Налоговые и неналоговые доходы"   детализиру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е подгрупп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01 00000 00 - налоги на прибыль, дохо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02  00000  00  -  страховые  взносы  на  обязательное   социа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03 00000 00 - налоги на товары (работы, услуги),  реализуемые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04 00000 00 - налоги на товары, ввозимые на территорию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05 00000 00 - налоги на совокупный доход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06 00000 00 - налоги на имущество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07 00000 00 - налоги, сборы и регулярные платежи  за  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ыми ресурс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08 00000 00 - государственная пошли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09 00000 00 - задолженность и перерасчеты по отмененным   налог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орам и иным обязательным платеж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10 00000 00 - доходы от внешнеэкономи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11 00000 00 - доходы от использования имущества,  находящегося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и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12 00000 00 - платежи при пользовании природными ресурс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13 00000 00 - доходы от  оказания  платных  услуг  и 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рат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14 00000 00 - доходы от  продажи  материальных  и   не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15 00000 00 - административные платежи и сбор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16 00000 00 - штрафы, санкции, возмещение ущерб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17 00000 00 - прочие неналоговые до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уппу 2  00  00000  00  "Безвозмездные  поступления"   детализиру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е подгрупп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01 00000 00 - безвозмездные поступления от нерезиден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02 00000  00  -  безвозмездные  поступления  от  других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03  00000  00  -  безвозмездные  поступления  от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муниципальных)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04 00000 00  -  безвозмездные  поступления  от   не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05  00000  00  -  безвозмездные  поступления  от   наднац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07 00000 00 - прочие безвозмездные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08 00000 00 - перечисления для  осуществления  возврата   (зач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лишне уплаченных или излишне взысканных сумм налогов,  сборов  и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, а также сумм процентов за несвоевременное осуществление та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а и процентов, начисленных на излишне взысканные сумм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18 00000  00  -  доходы  бюджетов  бюджетной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от возврата остатков субсидий, субвенций и  иных   меж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, имеющих целевое назначение, прошлых л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19 00000  00  -  возврат  остатков  субсидий,  субвенций   и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х трансфертов, имеющих целевое назначение, прошлых л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уппу  3  00  00000  00  "Доходы  от  предпринимательской  и  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осящей доход деятельности" детализируют следующие подгрупп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01 00000 00 - доходы от собственности  по  предпринимательской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й приносящей доход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02 00000 00 - рыночные продажи товаров и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03 00000 00 - безвозмездные поступления от предпринимательско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й приносящей доход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 04  00000  00  -  целевые  отчисления  от       государстве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лотер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льнейшая детализация подгрупп кода вида доходов осуществляется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зе соответствующих статей и  подстатей  в  рамках  приложения  1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д элемента доходов для налоговых  доходов  соответствует  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системы Российской Федерации в зависимости  от  полномочий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ию ставок налога федеральными органами власти, органами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, органами власти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законодательством  Российской  Федерации  о    налога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ор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неналоговых доходов коды элементов  "01",  "02"    применяют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исимости   от   полномочий   по   установлению       размеров 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енно органами  государственной  власти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государственной власт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неналоговых доходов  коды  элементов  "03",  "04",  "05",  "1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ю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 части обязательных платежей (денежных взысканий (штрафов), су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удительного изъятия, сумм от реализации  конфискованного   имуществ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ы элементов "03", "04",  "05",  "10"  применяются  в    зависимости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по установлению  размеров  платежей  соответственно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самоуправления внутригородских муниципальных образований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 значения  Москвы  и  Санкт-Петербурга,  органами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  городского  округа,  органами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района, органами местного  самоуправления  поселения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  штрафов,   зачисляемых   в   соответствии   с   бюдж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в бюджеты муниципальных районов  и  бюджеты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г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 части доходов от реализации и использования  органами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  нефинансовых  и  финансовых  активов  (за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ых  участков,  государственная  собственность  на       которые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граничена) коды элементов "03", "04", "05", "10" применяются к дохо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реализации и  использования  активов,  находящихся    соответственн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внутригородских   муниципальных   образований  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значения Москвы и Санкт-Петербурга, собственности город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га, собственности муниципального района, собственности посел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 части доходов от оказания платных услуг  коды  элементов   "03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04",  "05",  "10"  применяются  в  зависимости  от  услуг,   оказыва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енно   получателями   средств    бюджетов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 образований  городов  федерального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кт-Петербурга,  получателями  средств  бюджетов  городских    округ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ями средств бюджетов муниципальных районов, получателями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посел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в  части  поступлений  от  передачи  в  аренду     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собственности  земельных   участков,     государствен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ь на которые не разграничена, коды элементов "04", "05", "1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ются в зависимости от расположения указанных  земельных 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енно в  границах  территории  городского  округа,  в   границ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селенной  территории,   в   границах   территории       поселения.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возмездных поступлений код элемента доходов  определяется  исходя 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адлежности трансферта его получател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танавливаются следующие коды элементов доход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 - федеральный бюдж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 - бюджет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 -  бюджеты  внутригородских  муниципальных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значения Москвы или Санкт-Петербург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 - бюджет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5 - бюджет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6 - бюджет Пенсионного фонд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7 - бюджет Фонда социального страхован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8  -  бюджет  Федерального   фонда   обязательного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  -  бюджет  территориального  фонда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 - бюджет пос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коду элемента доходов "05" (бюджет муниципального района)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ются доходы муниципальных образований, полностью или  частично 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шедших   на   систему   организации    местного       самоуправ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ую Федеральным законом от 6 октября 2003 года N 131-ФЗ   "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х  принципах  организации  местного  самоуправления  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4. Подвид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рамках кода классификации доходов бюджетов  выделен  код   подви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виды доходов бюджетов  кодируются  четырьмя  знаками  (14   - 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яды кода классификации доходов бюджетов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тализация  кодов  подвидов   доходов   осуществляется  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власти Российской  Федерации,  органами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субъектов Российской Федерации, органами местного самоуправле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 порядке. Министерство финансов Российской Федерации утвержда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 кодов   подвидов   доходов   по   видам       доходов, глав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орами  которых  являются   органы   государственной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 Центральный  банк  Российской  Федерации,   орг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я государственными внебюджетными фондами Российской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ли) находящиеся в их ведении казенные учрежд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нансовый орган субъекта Российской Федерации утверждает   перече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ов подвидов  доходов  по  видам  доходов,  главными   администрато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являются  органы  государственной  вла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  органы   управления   территориальными      госуд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бюджетными  фондами  и  (или)  находящиеся  в  их  ведении    каз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нансовый орган  муниципального  образования  утверждает   перече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ов подвидов  доходов  по  видам  доходов,  главными   администрато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являются органы местного самоуправления и (или) находящиеся в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нии казенные учрежд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оходам от взимания  налогов,  сборов,  регулярных    платежей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е недрами (ренталс),  таможенных  пошлин,  таможенных   сбо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имания  государственной  пошлины,  а  также  доходам  от    поступ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ых взносов в  бюджеты  государственных  внебюджетных  фондов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дополнительных  страховых  взносов  на  накопительную   ч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овой пенсии) первый  знак  кода  подвида  доходов    используется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ьного учета обязательного платежа,  пеней  и  процентов,   денеж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ысканий (штрафов) по данному платежу. При этом главные   администрато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х доходов (за исключением вывозных таможенных  пошлин  на   сыр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фть)  обязаны  доводить  до   плательщиков   полный   код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 в  соответствии  со  следующей  структурой  кода   подви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0 - сумма платежа  (перерасчеты,  недоимка  и    задолженность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платежу, в том числе по отмененному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 - пени и проценты по соответствующему платеж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00 -  суммы  денежных  взысканий  (штрафов)  по   соответствующе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у согласно законодательств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 мобилизации  вывозных  таможенных  пошлин  на  сырую    нефть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й бюджет таможенные органы обязаны  доводить  до   плательщ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код бюджетной классификации в соответствии со следующей структу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 подвида доход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1  -  сумма  вывозной  таможенной  пошлины  на  сырую    нефть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ооблагаемого  экспорта,  кроме  Республики  Беларусь   (перерасче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оимка и задолженность по соответствующему платежу,  в  том  числе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мененному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2 - сумма вывозной таможенной пошлины на сырую нефть от эк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Республику  Беларусь  (перерасчеты,  недоимка  и      задолженность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платежу, в том числе по отмененному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1 - пени и проценты по вывозной таможенной пошлине на сырую неф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налогооблагаемого экспорта, кроме Республики Беларус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2 - пени и проценты по вывозной таможенной пошлине на сырую неф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экспорта в Республику Беларус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01 - суммы денежных взысканий (штрафов)  по  вывозной   тамож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шлине на сырую нефть от налогооблагаемого экспорта,  кроме   Республ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арус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02 - суммы денежных взысканий (штрафов)  по  вывозной   тамож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шлине на сырую нефть от экспорта в Республику Белару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лата процентов, начисленных при нарушении срока  возврата   нало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бора), страховых взносов в бюджеты государственных внебюджетных фон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центов, начисленных на сумму излишне  взысканного  налога   (сбора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ых  взносов  на  обязательное  пенсионное  страхование    подлежи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по коду подвида  доходов  5000  соответствующего  кода   нало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бора),  страховых  взносов  на  обязательное  пенсионное    страх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льнейшая детализация  по  доходам,  администрируемым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овой службой и Федеральной таможенной службой,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юджетный учет по доходам от взимания налогов,  сборов,   регуля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за пользование недрами (ренталс), таможенных пошлин, тамо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оров и доходам от взимания государственной пошлины, а также доходам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пления страховых взносов  в  бюджеты  государственных   вне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ов ведется органами, осуществляющими кассовое обслуживание ис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,  и  органами,  организующими  исполнение  бюджетов,  по  ко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классификации с применением в 14 - 17 разрядах "Подвид доход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х  кодов  подвидов  доходов:  1000  (1001,  1002  -   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х сумм вывозной таможенной пошлины на сырую  нефть),  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01, 2002 - в части соответствующих  пеней  и  процентов  по   вывоз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ой  пошлине  на  сырую  нефть),  3000  (3001,  3002  -  в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х денежных  взысканий  (штрафов)  по  вывозной   тамож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шлине на сырую нефть), 4000 - прочие поступления (в случае   за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ного документа плательщиком  с  указанием  кода  подвида   дохо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ичного от кодов подвида доходов 1000, 2000, 3000), также 500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министраторы  доходов  бюджета  обязаны  производить     уточ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с указанием кода подвида доходов 4000 с целью их  отражения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подвида доходов 1000, 2000, 300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целях раздельного учета средств, поступающих в бюджет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Российской Федерации в соответствии с Федеральным  законом  от  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преля  2008  года  N 56-ФЗ  "О  дополнительных  страховых     взноса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ительную  часть  трудовой  пенсии  и   государственной     поддерж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ования   пенсионных   накоплений"   от         застрахованных лиц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одателей,  отражаемых  в  бюджете  Пенсионного  фонд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по виду доходов 000 1 02 02041 06  0000  160   "Дополните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ые  взносы  на  накопительную  часть  трудовой  пенсии  и  взно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одателя в пользу застрахованных  лиц,  уплачивающих   дополните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ые взносы на накопительную часть трудовой пенсии,  зачисляемые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ый фонд Российской Федерации" установить следующую структуру к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ида доход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0 -  Дополнительные  страховые  взносы  на  накопительную   ч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овой пенсии, зачисляемые в Пенсионный фонд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0 - Взносы работодателя в пользу застрахованных лиц, уплачи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ые страховые взносы на накопительную часть трудовой   пенс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исляемые в Пенсионный фонд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целях упорядочения платежей, поступающих в  уплату  процентов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е бюджетными  средствами,  по  видам  задолженности  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, предоставленных из федерального бюджета, по виду доходов 000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03010 01 0000 120 "Проценты, полученные от  предоставления  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 внутри страны за счет средств федерального бюджета"   установ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ую структуру кода подвида доход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0 -  Целевой  государственный  кредит  на  пополнение   оборо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1 -  Целевой  государственный  кредит  на  пополнение   оборо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, 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0   -   Бюджетные   средства,   предоставленные    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вольственным фонд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1   -   Бюджетные   средства,   предоставленные    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вольственным фондом,  возврат  которых  осуществляется   юридиче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2   -   Бюджетные   средства,   предоставленные    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вольственным  фондом,  возврат  которых  осуществляется    субъек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00 -  Соглашение  о  погашении  обязательств  ОАО    "Авиастар"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ому договору N 477342 от 10 октября 1994 года  перед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01 -  Соглашение  о  погашении  обязательств  ОАО    "Авиастар"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ому договору N 477342 от 10 октября 1994 года  перед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м, 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00 - Бюджетная ссуда, предоставленная в 1996  году  под   това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  на  поставку  горюче-смазочных  материалов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производителям и мазута сахарным завод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02 - Бюджетная ссуда, предоставленная в 1996  году  под   това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  на  поставку  горюче-смазочных  материалов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производителям  и  мазута  сахарным  заводам,   возврат     кото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500 - Бюджетная ссуда, предоставленная в 1996  году  под   това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 на поставку кормовой рыбы для звероводческих хозяй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502 - Бюджетная ссуда, предоставленная в 1996  году  под   това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 на поставку кормовой рыбы для  звероводческих  хозяйств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й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600 - Бюджетная ссуда, предоставленная в 1996  году  под   това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 на поставку комбикормов птицеводческим предприятия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602 - Бюджетная ссуда, предоставленная в 1996  году  под   това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 на  поставку  комбикормов  птицеводческим  предприятиям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й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700  -  Бюджетная  ссуда  под  товарный  кредит  на    поставку Г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 товаропроизводителям в 1995 год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702  -  Бюджетная  ссуда  под  товарный  кредит  на    поставку Г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 товаропроизводителям в 1995 году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800 - Централизованные кредиты АПК 1992 - 1994 го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801 - Централизованные кредиты АПК  1992  -  1994  годов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802 - Централизованные кредиты АПК  1992  -  1994  годов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00  -  Задолженность  по  бюджетным  средствам,    предоставл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лению Россельхозбанка  для  обеспечения  гарантий  при   кредит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стьянских (фермерских) хозяйств в 1992 год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01  -  Задолженность  по  бюджетным  средствам,    предоставл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лению Россельхозбанка  для  обеспечения  гарантий  при   кредит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стьянских  (фермерских)  хозяйств  в  1992  году,  возврат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0 -  Бюджетные  кредиты  (ссуды),  предоставленные  на   сезо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пку сырья и материалов для производства товаров народного потреб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варов производственно-технического назначения текстильной  и   лег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1 -  Бюджетные  кредиты  (ссуды),  предоставленные  на   сезо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пку сырья и материалов для производства товаров народного потреб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варов производственно-технического назначения текстильной  и   лег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сти, 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00  -  Бюджетные  ссуды,  предоставленные  юридическим     лиц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назначенные для структурно-технологической перестройки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01  -  Бюджетные  ссуды,  предоставленные  юридическим     лиц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назначенные для структурно-технологической перестройки производ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00   -   Бюджетные   кредиты   (ссуды),         предоставл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изованный завоз продукции (товаров) в районы  Крайнего  Севера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 с ограниченными сроками завоза груз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01   -   Бюджетные   кредиты   (ссуды),         предоставл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изованный завоз продукции (товаров) в районы  Крайнего  Севера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  с  ограниченными  сроками  завоза   груз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00 - Инвестиционный налоговый кредит (бюджетная ссуда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01 - Инвестиционный налоговый кредит (бюджетная  ссуда)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го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02 - Инвестиционный налоговый кредит (бюджетная  ссуда)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го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00 - Соглашения о предоставлении субъектами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антий  по  возврату  в  федеральный  бюджет   организациями-заемщ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ливно-энергетического,   агропромышленного,   лесного      комплек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стильной и легкой промышленности  и  других  отраслей   промышл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олженности по централизованным кредитам, выданным в 1992 - 1994 год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начисленным  по  ним   процентам,   в   том   числе     погашенным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респондентских  счетов  коммерческих  банков  без   уплаты 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емщик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02 - Соглашения о предоставлении субъектами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антий  по  возврату  в  федеральный  бюджет   организациями-заемщ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ливно-энергетического,   агропромышленного,   лесного      комплек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стильной и легкой промышленности  и  других  отраслей   промышл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олженности по централизованным кредитам, выданным в 1992 - 1994 год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начисленным  по  ним   процентам,   в   том   числе     погашенным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респондентских  счетов  коммерческих  банков  без   уплаты 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емщиками,  возврат  которых  осуществляется   субъектами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00 - Бюджетные  кредиты,  предоставленные  в  иностранной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ом энергетики Российской Федерации предприятиям и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ливно-энергетическ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01 - Бюджетные  кредиты,  предоставленные  в  иностранной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ом энергетики Российской Федерации предприятиям и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ливно-энергетического  комплекса,  возврат  которых  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02 - Бюджетные  кредиты,  предоставленные  в  иностранной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ом энергетики Российской Федерации предприятиям и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ливно-энергетического  комплекса,  возврат  которых  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00 - Бюджетные кредиты, предоставленные на  создание   межсез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сов древесины, сырья и топлива для предприятий лесной промышл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01 - Бюджетные кредиты, предоставленные на  создание   межсез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сов древесины, сырья и топлива для предприятий лесной промышлен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02 - Бюджетные кредиты, предоставленные на  создание   межсез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сов древесины, сырья и топлива для предприятий лесной промышлен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 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00    -     Сезонное     кредитование         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производителей,   предприятий   агропромышленного       комплекс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потребительской  кооперации  за  счет  средств   спе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го фонда льготного кредит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01    -     Сезонное     кредитование         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производителей,   предприятий   агропромышленного       комплекс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потребительской  кооперации  за  счет  средств   спе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го фонда льготного кредитования, возврат которых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02    -     Сезонное     кредитование         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производителей,   предприятий   агропромышленного       комплекс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потребительской  кооперации  за  счет  средств   спе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го фонда льготного кредитования, возврат которых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00 - Инвестиционные программы конверсии оборонной   промышл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2 - 1997 го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01 - Инвестиционные программы конверсии оборонной   промышл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2 - 1997 годов, 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00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на конкурсной основе (1992 - 1998 год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01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на конкурсной основе (1992 -  1998  годы)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 - Бюджетные кредиты (ссуды),  предоставленные  для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ой программы "Свой дом" по созданию производственных мощностей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жилья в сельской мест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1 - Бюджетные кредиты (ссуды),  предоставленные  для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ой программы "Свой дом" по созданию производственных мощностей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жилья в сельской местности, возврат которых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00 - Бюджетная ссуда на покрытие временного кассового разры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02 - Бюджетная ссуда на покрытие  временного  кассового   разры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 которой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00 -  Бюджетные  ссуды,  предоставленные  юридическим    лицам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й поддержки сезонной заготовки топли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01 -  Бюджетные  ссуды,  предоставленные  юридическим    лицам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й  поддержки  сезонной  заготовки  топлива,  возврат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00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на конкурсной основе (1992 - 1994 год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01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на конкурсной основе (1992 -  1994  годы)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02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на конкурсной основе (1992 -  1994  годы)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00 - Бюджетные кредиты, предоставленные  для  покрытия   врем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ссовых разры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02 - Бюджетные кредиты, предоставленные  для  покрытия   врем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ссовых  разрывов,  возникающих  при  исполнении  бюджетов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00 -  Задолженность  по  бюджетным  кредитам,    предоставл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и таможенным отсрочк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01 -  Задолженность  по  бюджетным  кредитам,    предоставл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  валюте,   и   таможенным   отсрочкам,       возврат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02 -  Задолженность  по  бюджетным  кредитам,    предоставл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  валюте,   и   таможенным   отсрочкам,       возврат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00 - Бюджетные кредиты на первоочередные расчеты  за   выполн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ы в капитальном строительств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01 - Бюджетные кредиты на первоочередные расчеты  за   выполн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ы  в  капитальном  строительстве,  возврат  которых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00 - Бюджетные кредиты для  погашения  задолженности  по    ТЭК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рочный завоз топлива и продуктов нефтепереработ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01 - Бюджетные кредиты для  погашения  задолженности  по    ТЭК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рочный завоз топлива и продуктов  нефтепереработки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00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на конкурсной основе (1994 год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02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 на  конкурсной  основе   (1994   год),       возврат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00 - Таможенные отсрочки в валю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01 - Таможенные отсрочки в валюте Российской  Федерации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00 - Государственные (золотые) кредиты, выданные в  1993  -   19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01 - Государственные (золотые) кредиты, выданные в  1993  -   19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х, 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02 - Государственные (золотые) кредиты, выданные в  1993  -   19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х, возврат 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00 - Договоры о  консолидации  и  реструктуризации  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субъектов  Российской  Федерации  перед  федеральным   бюджет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ой в валю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02 - Договоры о  консолидации  и  реструктуризации  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субъектов  Российской  Федерации  перед  федеральным   бюджет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ой в валюте Российской Федерации, возврат которых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00  -  Бюджетные  кредиты,  предоставленные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финансовых организаций (реструктурированные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02  -  Бюджетные  кредиты,  предоставленные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 финансовых  организаций  (реструктурированные), 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00 - Бюджетные кредиты, предоставленные в рамках финансирован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у "АРИС" (реструктурированные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01 - Бюджетные кредиты, предоставленные в рамках финансирован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у "АРИС"  (реструктурированные),  возврат  которых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02 - Бюджетные кредиты, предоставленные в рамках финансирован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у "АРИС"  (реструктурированные),  возврат  которых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00 - Задолженность  бюджетов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по переоформленной  в  государственный   внутрен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 Российской Федерации под гарантии субъектов Российской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задолженности  организаций,  осуществляющих   зав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ранение и реализацию) продукции (товаров) в районы Крайнего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, по централизованным кредитам,  выда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 - 1994 годах, и начисленным по ним процентам (1 лини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01 - Задолженность  бюджетов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по переоформленной  в  государственный   внутрен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 Российской Федерации под гарантии субъектов Российской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задолженности  организаций,  осуществляющих   зав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ранение и реализацию) продукции (товаров) в районы Крайнего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, по централизованным кредитам,  выда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 - 1994 годах, и начисленным по ним  процентам  (1  линия)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02 - Задолженность  бюджетов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по переоформленной  в  государственный   внутрен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 Российской Федерации под гарантии субъектов Российской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задолженности  организаций,  осуществляющих   зав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ранение и реализацию) продукции (товаров) в районы Крайнего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, по централизованным кредитам,  выда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 - 1994 годах, и начисленным по ним  процентам  (1  линия)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00 - Задолженность  бюджетов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по переоформленной  в  государственный   внутрен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 Российской Федерации под гарантии субъектов Российской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задолженности  организаций,  осуществляющих   зав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ранение и реализацию) продукции (товаров) в районы Крайнего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, по централизованным кредитам,  выда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 - 1994 годах, и начисленным по ним процентам (2 лини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01 - Задолженность  бюджетов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по переоформленной  в  государственный   внутрен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 Российской Федерации под гарантии субъектов Российской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задолженности  организаций,  осуществляющих   зав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ранение и реализацию) продукции (товаров) в районы Крайнего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, по централизованным кредитам,  выда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 - 1994 годах, и начисленным по ним  процентам  (2  линия)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02 - Задолженность  бюджетов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по переоформленной  в  государственный   внутрен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 Российской Федерации под гарантии субъектов Российской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задолженности  организаций,  осуществляющих   зав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ранение и реализацию) продукции (товаров) в районы Крайнего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, по централизованным кредитам,  выда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 - 1994 годах, и начисленным по ним  процентам  (2  линия)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00 - Бюджетные  кредиты  (бюджетные  ссуды),    предоставл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агропромышленного комплекса машиностроительной продукцие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племенного скота  на  основе  договоров  финансовой 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лизинга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01 - Бюджетные  кредиты  (бюджетные  ссуды),    предоставл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агропромышленного комплекса машиностроительной продукцие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племенного скота  на  основе  договоров  финансовой 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лизинга), 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02 - Бюджетные  кредиты  (бюджетные  ссуды),    предоставл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агропромышленного комплекса машиностроительной продукцие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племенного скота  на  основе  договоров  финансовой 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лизинга), возврат 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00 -  Бюджетные  кредиты,  предоставленные  в  валют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Министерством энергетики Российской Федерации  предприятиям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топливно-энергетическ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01 -  Бюджетные  кредиты,  предоставленные  в  валют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Министерством энергетики Российской Федерации  предприятиям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 топливно-энергетического   комплекса,   возврат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02 -  Бюджетные  кредиты,  предоставленные  в  валют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Министерством энергетики Российской Федерации  предприятиям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 топливно-энергетического   комплекса,   возврат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00  -  Долговые  обязательства  по  централизованным  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м в 1992 - 1994 годах,  и  процентам  по  ним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судозаемщиков агропромышленного комплекса Челяби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01  -  Долговые  обязательства  по  централизованным  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м в 1992 - 1994 годах,  и  процентам  по  ним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судозаемщиков агропромышленного комплекса Челябинской области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00 - Задолженность  по  мировым  соглашениям  о   реструктур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олженности бюджетов субъектов Российской Федерации перед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м, выраженной в валю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02 - Задолженность  по  мировым  соглашениям  о   реструктур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олженности бюджетов субъектов Российской Федерации перед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м, выраженной в  валюте  Российской  Федерации,  возврат   кото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600 - Прочие кредиты (бюджетные ссуд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601  -  Прочие  кредиты  (бюджетные   ссуды), 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602  -  Прочие  кредиты  (бюджетные   ссуды), 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00 - Бюджетные кредиты, предоставленные для  частичного   покры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фицитов бюджетов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02 - Бюджетные кредиты, предоставленные для  частичного   покры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фицитов  бюджетов  субъектов  Российской  Федерации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100  -  Бюджетные  кредиты,  предоставленные  на     строитель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ю, капитальный ремонт,  ремонт  и  содержание  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 общего пользования (за исключением автомобильных дорог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102  -  Бюджетные  кредиты,  предоставленные  на     строитель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ю, капитальный ремонт,  ремонт  и  содержание  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 общего пользования (за исключением автомобильных дорог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я), возврат 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200 - Бюджетные кредиты за счет средств, поступивших от   возв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ее выданных бюджетных кредитов за счет  средств  целевых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 (заимствова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201 - Бюджетные кредиты за счет средств, поступивших от   возв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ее выданных бюджетных кредитов за счет  средств  целевых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 (заимствований),  возврат  которых  осуществляется   юридиче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300 - Бюджетные кредиты, предоставленные на реализацию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оддержке монопрофильных муниципальных образова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301 - Бюджетные кредиты, предоставленные на реализацию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оддержке монопрофильных муниципальных образований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целях упорядочения платежей, поступающих в  уплату  процентов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е бюджетными  средствами,  по  видам  задолженности  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, предоставленных из федерального бюджета, по виду доход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1 11 04020 01 0000 120 "Поступление средств от юридических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 Российской  Федерации,  муниципальных  образований  в 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ов по кредитам, предоставленным  Российской  Федерацией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кредитов иностранных государств, иностранных юридических   лиц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ить следующую структуру кода подвида доход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1 - Поступление средств от юридических лиц,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муниципальных образований в  уплату  процентов  по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м  Российской  Федерацией  за  счет  связанных  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ых государств, иностранных  юридических  лиц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2 - Поступление средств от юридических лиц,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муниципальных образований в  уплату  процентов  по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м  Российской  Федерацией  за  счет  связанных  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ых государств, иностранных  юридических  лиц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1 11 04030 01 0000 120 "Поступление средств от юридических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 Российской  Федерации,  муниципальных  образований  в 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ов по кредитам, предоставленным  Российской  Федерацией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  международных  финансовых  организаций"  установить   следующ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уктуру кода подвида доход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1 - Поступление средств от юридических лиц,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муниципальных образований в  уплату  процентов  по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м Российской Федерацией  за  счет  кредитов 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ых организаций, 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2 - Поступление средств от юридических лиц,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муниципальных образований в  уплату  процентов  по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м Российской Федерацией  за  счет  кредитов 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ых  организаций,  возврат  которых   осуществляется     субъек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целях  упорядочения  платежей  от  сдачи  в  аренду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егося в оперативном управлении федеральных органов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и созданных ими учреждений (за исключением имущества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и автономных учреждений), по категориям участников   бюдже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сса, в  отношении  которых  установлены  особенности   использ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х средств, по виду доходов 000 1 11 05031 01 0000 120 "Доходы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ачи  в  аренду  имущества,  находящегося  в  оперативном  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государственной власти и созданных ими учреждений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имущества федеральных бюджетных  и  автономных   учреждений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ить следующую структуру кода подвида доход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0  -  Доходы  от  сдачи  в  аренду  имущества,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собственности и переданного в оперативное управление науч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, имеющим государственный статус  (за  исключением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бюджетных и автономных учрежде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0  -  Доходы  от  сдачи  в  аренду  имущества,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 собственности  и  переданного  в  оперативное     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 научного обслуживания Российской академии наук и   отрасл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адемий наук, имеющим государственный статус (за исключением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бюджетных и автономных учрежде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00  -  Доходы  от  сдачи  в  аренду  имущества,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 собственности  и  переданного  в  оперативное     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тельным  учреждениям,  имеющим   государственный       статус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имущества федеральных бюджетных и автономных учрежде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00  -  Доходы  от  сдачи  в  аренду  имущества,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 собственности  и  переданного  в  оперативное     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  здравоохранения,  имеющим   государственный       статус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имущества федеральных бюджетных и автономных учрежде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600  -  Доходы  от  сдачи  в  аренду  имущества,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 собственности  и  переданного  в  оперативное     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учреждениям культуры и искусства, имеющим государств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ус (за исключением  имущества  федеральных  бюджетных  и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700  -  Доходы  от  сдачи  в  аренду  имущества,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 собственности  и  переданного  в  оперативное     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архивным учреждениям, имеющим государственный статус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имущества федеральных бюджетных и автономных учрежде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00 - Прочие доходы от сдачи в аренду  имущества,  находящегос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еративном управлении  федеральных  органов  государственной    вла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ных ими учреждений (за исключением имущества федеральных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автономных учрежде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целях упорядочения платежей, поступающих в  уплату  процентов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е бюджетными средствами, по видам оснований возникновения пра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я бюджетными средствами, по подстатьям вида доходов 000  1  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000 01 0000 120 "Проценты по государственным кредитам по соглашениям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ом союзе между Российской  Федерацией,  Республикой    Беларусь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ой  Казахстан"  установить  следующую  структуру  кода   подви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0  -  проценты  за  пользование   государственными     кредит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ми государствам - членам таможенного союза по соглашениям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ом союзе между Российской  Федерацией,  Республикой    Беларусь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ой Казахст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  -  проценты  за  пользование   государственными     кредит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ми   государствам   -   членам   таможенного   союза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м национальных банков по  соглашениям  о  таможенном   сою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 Российской  Федерацией,  Республикой  Беларусь   и     Респуб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ахст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ерации по  выплате  процентов  плательщику  за  нарушение   сро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а излишне уплаченных (взысканных) сумм ввозных таможенных   пошл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ных пошлин, налогов  и  сборов,  имеющих  эквивалентное    значение)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ю об установлении  и  применении  в  таможенном  союзе   поряд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исления и  распределения  ввозных  таможенных  пошлин  (иных   пошли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ов и сборов, имеющих эквивалентное  действие)  отражаются  по   к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 000 1  10  01010  01  0000  180   "Ввоз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ые пошлин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целях  упорядочения  поступлений  от  распоряжения  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фискованного  и  иного  имущества,  обращенного  в  доход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в соответствии с закрепленными 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за федеральными органами государственной власти полномочи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ю и реализации указанного имущества, по видам доходов 000 1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12 01 0000 410 "Средства от распоряжения и реализации конфисков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ого имущества, обращенного в доход  Российской  Федерации  (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и основных средств по указанному имуществу)" и 000 1 14 03012 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 440 "Средства от распоряжения и реализации имущества, обращ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 Российской Федерации (в части реализации материальных  запасов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му  имуществу)"  установить  следующую  структуру  кода   подви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0 - средства от распоряжения и реализации имущества, изъятого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0 - средства от распоряжения и реализации  движимого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ющего  культурную  ценность,   включая   движимое    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лигиоз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00 - средства от распоряжения и реализации государственных ц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маг, выпущенных от имени Российской Федерации, драгоценных металлов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агоценных камн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00 - прочие средства от распоряжения и реализации конфисков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ого имущества, обращенного в доход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целях упорядочения учета выплатной и  накопительной   составляю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, передаваемых из федерального бюджета в бюджет Пенсион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во исполнение Федерального закона от 29 декабря 2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 N 256-ФЗ "О дополнительных мерах государственной  поддержки   сем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ющих детей", по виду доходов 000 2 02 05113  06  0000  151   "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передаваемые бюджету Пенсионного фонд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предоставление материнского (семейного) капитала" установ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ую структуру кода подвида доход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0  -  Средства  федерального  бюджета,   передаваемые    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 на  предоставление   матер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емейного) капитала на улучшение жилищных условий, получен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енком (детьми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0  -  Средства  федерального  бюджета,   передаваемые    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 Федерации  на  формирование   накоп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трудовой пенс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ы государственной власти субъектов Российской Федерации впра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ть детализацию кода подвида доходов по доходному источнику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а Российской Федерации в том случае, если данный доходный источ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креплен за главными администраторами доходов бюджета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законодательством Российской Федерации и  приложением  6  к   настоя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иям, а также по следующим доходным источникам независимо от   то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еплены или не закреплены указанные доходные источники за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государственной вла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1 13 03020 02 0000 130 "Прочие доходы от оказания плат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ями  средств  бюджетов  субъектов   Российской  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и затрат бюджетов субъекто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1 16 90020 02 0000 140 "Прочие поступления от денежных взыск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штрафов) и  иных  сумм  в  возмещение  ущерба,  зачисляемые  в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ы местного самоуправления вправе  применять  детализацию   к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ида доходов по доходному источнику соответствующего  бюджета  в   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,  если  данный  доходный  источник  не  закреплен  за     глав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орами доходов  бюджета,  назначаемыми  федеральными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власти  и  органами  государственной  власти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ражение доходов целевых  бюджетных  фондов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муниципальных образований с применением кода подвида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Статьи и подстатьи классификации операций сектора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управления, относящихся к доходам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18 - 20 разрядах кода классификации доходов бюджетов   применя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е   статьи   и   подстатьи   классификации       операций сект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упра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0 - налоговые дохо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0 - доходы от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0 - доходы от оказания платных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0 - суммы принудительного изъят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0 - безвозмездные поступления от бюдже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1 - поступления от других бюджетов бюджетной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2 - поступления от  наднациональных  организаций  и   прави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ых государ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3 - поступления от международных финансов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0 - страховые взносы на обязательное социальное страхова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0 - доходы от операций с актив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0 - прочие дохо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0 - уменьшение стоимости основных сред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0 - уменьшение стоимости нематериальных 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0 - уменьшение стоимости непроизведенных 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0 - уменьшение стоимости материальных запа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III. Классификация расход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ссификация расходов бюджетов (далее  -  классификация   расход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 собой группировку расходов бюджетов всех уровней и отража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е  бюджетных  средств   на   выполнение   единицами   сект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управления и местного самоуправления основных   функ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 социально-экономических зада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ссификация расходов состоит из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кода главного распорядителя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кода раздела, подраздела, целевой статьи и вида расхо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кода классификации операций сектора государственного управ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сящихся к расходам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д классификации расходов занимает 20  знаков  и  имеет   следующ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уктуру: код главного распорядителя бюджетных средств - 3 знака, разд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2  знака,  подраздел  -  2  знака,  код  целевой  статьи,   включающ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ный срез,  -  7  знаков,  код  вида  расходов  -  3    знака, к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операций сектора государственного управления, относящихся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ам бюджетов, - 3 зна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Главный    |  Раздел  | Подраздел |          Целевая статья          | Вид расходов  |Статья (подстатья)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аспорядитель |          |           |             +--------------------|               |   классификации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бюджетных   |          |           |             |Программа |Подпрог- |               | операций сектора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средств    |          |           |             |          |  рамма  |               | государственного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|           |             |          |         |               |    управления,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|           |             |          |         |               |    относящихся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|           |             |          |         |               |к расходам бюджетов|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|--------------+------------------------------------+--------------------+---------------+-------------------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|  2  | 3  | 4  | 5  |  6   | 7  |  8  | 9 | 10 | 11 | 12 | 13  | 14 | 15 | 16 | 17  | 18  |  19  |  20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щественными  требованиями  утвержденной  структуры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 бюджетов,  которые  необходимо  соблюдать  федеральным   орг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власти,  органам  государственной   власти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,  органам  местного  самоуправления   и     орг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я  государственных  внебюджетных   фондов   при     формир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х бюджетов, явля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несение  расходов  на  реализацию  функций    обще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 на раздел 0100 "Общегосударственные вопросы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несение расходов на руководство и управление в сфере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й (административных расходов)  на  соответствующие  этим   функ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ы и подраздел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ение расходов в сфере науки на  фундаментальные   иссле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здел  0100  "Общегосударственные  вопросы")  и  прикладные     науч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ния  с  отнесением  расходов  в   части   прикладных   нау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ний на соответствующие разделы классификации расхо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несение  расходов  на  бюджетные  инвестиции  на  все    раздел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ы  в  соответствии  с  отраслевой  принадлежностью  и   фор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несение расходов на предоставление межбюджетных  трансфертов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дотаций и иных межбюджетных трансфертов общего характера)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подразделы в соответствии с отраслевой принадлежность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ражение  расходов  на  реализацию  целевых  программ     по   вс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ям   финансирования,   включая       научно-исследовательск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ытно-конструкторские работы, бюджетные инвестиции и иные   мероприят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оответствующим показателям классификации расходов, с   использов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тражения расходов на реализацию федеральных целевых программ цел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и  100  00  00  "Федеральные  целевые  программы",  кодов  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дпрограмм)   и   видов   расходов,   соответствующих     мероприят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м в рамка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 федеральные  целевые  программы,   в   которых     присутству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рограммный разрез, содержат подпрограмму  "Расходы   общепрограмм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 ..." (для каждой конкретной  федеральной  целевой   программы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евые статьи используются для отражения расходов, которые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гут быть отнесены на  конкретную  подпрограмму  в  рамках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лучае принятия в установленном порядке решений об   использ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резервных фондов Президента Российской Федерации и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органов исполнительной власти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 местного  самоуправления,  вышеуказанные  расходы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по соответствующим разделам классификации расходов, исходя 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слевой и ведомственной принадлежности, кроме предоставляемых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 системы  Российской  Федерации   межбюджетных  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щих отражению по подразделу 1403 "Прочие межбюджетные   трансфер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го характер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Главные распорядители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лавный  распорядитель  бюджетных  средств  (главный   распорядите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 соответствующего  бюджета)  -  орган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государственный орган), орган управления  государственным   внебюдж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ом, орган местного самоуправления, орган  местной  администрации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наиболее  значимое  учреждение  науки,  образования,    культур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оохранения, указанное в ведомственной структуре  расходов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ющие право распределять бюджетные  ассигнования  и  лимиты  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 между подведомственными распорядителями и (или) получател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чень  главных  распорядителей  средств  федерального 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 субъекта  Российской   Федерации,   бюджетов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бюджетных фондов, местного бюджета устанавливается законом (решение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соответствующем бюджете в составе ведомственной структуры расх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чень  главных  распорядителей  бюджетных  средств     приведен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и 5 к настоящим Указан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. Разделы, подразделы, целевые статьи и виды рас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3.1. Разделы, подразде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ссификация расходов  бюджетов  содержит  четырнадцать   раздел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ющих направление финансовых ресурсов на выполнение основ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а. Разделы детализированы ста подразделами,   конкретизирующ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е  бюджетных  средств  на  выполнение  функций    государств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ах раздел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ы  и  подразделы  классификации  расходов,       приведенн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и 2 к настоящим Указаниям, являются едиными и используются 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лении, утверждении и исполнении бюджетов  всех  уровней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авила отнесения расходов всех бюджетов бюджетной системы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соответствующие разделы и подразделы классификации рас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0100 "Общегосударственные  вопросы"  состоит  из   тринадца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ов  и  аккумулирует  расходы  на  общегосударственные   вопрос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фика которых не позволяет отнести их на соответствующие  разделы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ы классификации расходов  бюджетов,  в  том  числе   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деятельности  главы  государства  -  Президент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высшего должностного лица  субъекта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ы администрации муниципального образования, расходы  на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х органов государственной власти, государственных орган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местного  самоуправления,  а  также  учреждений,   обеспечи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 указанных должностных лиц и орган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101   "Функционирование   Президент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" подлежат отражению расходы на обеспечение выполнения  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зидента Российской  Федерации,  Администрации  Президент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Полномочных представителей Президента Российской Федерации,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ей  в  федеральных  округах  и   соответствующих     аппара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я  делами  Президента  Российской  Федерации  и  его   аппара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визитов делегаций высших органов власти за рубеж, а такж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юридическим лицам в указанной сфер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102  "Функционирование  высшего  должностного   ли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а Российской Федерации  и  муниципального  образования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 расходы  на  содержание  президентов  республик  в     соста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глав администраций субъектов Российской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местного самоуправления, а также аппаратов указанных должно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  подразделу    0103    "Функционирование        законод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дставительных) органов  государственной  власти  и   представ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 муниципальных  образований"  подлежат  отражению     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 Федерального  Собрания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ных  (представительных)  органов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 Российской  Федерации  и  местного  самоуправления,  а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юридическим лицам в указанной сфер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104  "Функционирование  Правительства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высших исполнительных органов государственной власти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местных администраций" подлежат отражению 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беспечение деятельности Правительства Российской  Федерации,   выс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сполнительной власти субъектов  Российской  Федерации,   ме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й  и  соответствующих  аппаратов,  обеспечение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домстве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  на   обеспечение   деятельности   федеральных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, органов исполнительной власти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 органов  местного  самоуправления  подлежат      отражению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разделам и подраздел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105 "Судебная система" подлежат отражению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 Конституционного  Суда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 федеральных  судов  общей  юрисдикции,   системы  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битражных судов, конституционных (уставных) судов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мировых судей и их аппаратов, органов судейского   сооб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ебного департамента при Верховном Суде  Российской  Федерации  и   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альных органов, расходы на развитие судебной системы России, 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расходы на предоставление государственных гарантий,   обусл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усом  судей,   иных   гарантий   в   соответствии   с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106 "Обеспечение деятельности финансовых, налогов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ых органов и органов финансового (финансово-бюджетного) надзор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т отражению расходы на выполнение функций органов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, органов государственного финансового контроля, органов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, осуществляющих функции финансовых органов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бюджетным законодательством, налоговых и таможенных  органов,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власти, иных государственных  и  муниципальных   орган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х  функции  финансового   (финансово-бюджетного)     надз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оля) в соответствии с бюджетным законодательством, а также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одержание учреждений, обеспечивающих их деятельность  на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 связанных  с  процедурами  банкротства,     распоряжение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ей вымороч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107 "Обеспечение проведения выборов и   референдум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т отражению расходы, связанные с подготовкой и проведением выб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еферендумов в Российской Федерации, в субъектах Российской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  образованиях,   эксплуатацией   и   развитием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атизации и обучением организаторов выборов и избирателей,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ние  Центральной  избирательной  комиссии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ых комиссий  субъектов  Российской  Федерации,   избир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иссий муниципальных  образований,  окружных  избирательных   комисс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альных  (районных,  городских  и  других)  комиссий,  а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овых комиссий и соответствующих аппара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108  "Международные  отношения  и     международ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чество" подлежат отражению расходы на  обеспечение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пломатических  представительств  Российской  Федерации  в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ах, консульских учреждений Российской Федерации в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ах, представительств Российской  Федерации  при 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,    представительств     Российской         Федерации  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гово-экономическим  вопросам  в  иностранных  государствах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обеспечение российского присутствия на архипелаге Шпицберге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 по  уплате  взносов  в   международные       организации, оцен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вижимости, признанию прав и регулированию  отношений  по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, находящейся за рубежом, и иные расходы, осуществляемые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реализации международных соглашений и догово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оме того, по данному подразделу  подлежат  отражению  расходы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е экономической и гуманитарной помощи другим государствам,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доставку грузов гуманитарного характера и эвакуацию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, а также расходы  по  оказанию  гуманитарной  финансовой  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государств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   на    обеспечение    деятельности        представи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дставителей) федеральных органов исполнительной власти в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ах следует отражать по соответствующим разделам и   подраздел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расх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, связанные с краткосрочными  командировками  на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ых государств, следует отражать по соответствующим  разделам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ам в рамках  расходов  на  руководство  и  управление 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х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, осуществляемые в  счет  привлеченных  целевых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  (заимствований),  отражаются  по   соответствующим     раздел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расходов, исходя из направлений осуществления  расходов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й сфер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отражаются по данному подразделу также расходы на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ей военного и гражданского персонала  для  участи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по поддержанию или  восстановлению  международного    мир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109 "Государственный материальный  резерв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 расходы  на  выполнение  функций  Федерального    агентств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резервам, его  территориальных  органов  и   организ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ующих единую систему государственного материального резерва,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проведение операций с государственным материальным резер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110 "Фундаментальные исследования" подлежат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, связанные с проведением фундаментальных научных исследований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с  законодательством  Российской  Федерации  о      наук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техн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111 "Резервные фонды" подлежат  отражению   бюджет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ссигнования  на  образование  резервных  фондов  Президент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Правительства Российской Федерации,  органов 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субъектов Российской Федерации 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112  "Прикладные  научные  исследован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государственных вопросов" подлежат отражению расходы на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 государственных  научных  учреждений,  проведение   нау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  а   также   на   выполнение      научно-исследовательск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ытно-конструкторских   и    технологических    работ    в 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государственных  вопросов  в  рамках  выполнения  функций 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власти,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113 "Другие  общегосударственные  вопросы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расходы на выполнение функций по общегосударственным вопрос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тнесенным к другим подразделам  данного  раздела,  в  том    числ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е государственной (муниципальной) собственность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 данному  подразделу  отражаются  расходы  на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функций аппаратами государственных внебюджетных фон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0200 "Национальная оборона" состоит из девяти подразделов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кумулирует расходы, расходы,  связанные  с  обеспечением   нац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ы, в том числе: расходы на содержание и  обеспечение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ных Сил Российской  Федерации,  мобилизационную  и   вневойсков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у, мобилизационную подготовку экономики, подготовку  и   учас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в  обеспечении   коллективной       безопас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отворческой  деятельности,  реализацию  связанных   с     обеспе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й обороны мероприятий ядерно-оружейного комплекса, приклад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ые исследования, а также  другие  вопросы  в  области   нац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201 "Вооруженные Силы Российской Федерации"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расходы на обеспечение деятельности Вооруженных Сил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сфере наземной, морской, военно-воздушной, противоракет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мической   обороны   в   целях   обеспечения       необходимого уро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оспособности государства и транспортные расходы мобилизационно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войсковой подготов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казанный подраздел отражает также расходы, связанные с содерж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ппаратов  военных  атташе  при  посольствах  Российской     Федерации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ницей,  а  также  обеспечением  деятельности  военных     прокуратур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й сфер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202  "Модернизация  Вооруженных  Сил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воинских формирований" подлежат отражению расходы, связ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модернизацией Вооруженных Сил Российской Федерации, а также расход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 деятельности  военных  прокуратур  и  военных   след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Следственного комитета при прокуратуре Российской  Федерации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 средств,  выделяемых  на  эти  цели  в  соответствии  с   бюдж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203  "Мобилизационная  и  вневойсковая   подготовк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т  отражению  расходы,  связанные  с  боевой  и    мобилизаци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ой  Вооруженных  Сил  Российской  Федерации  и  других    войс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воинского учета и призыва в арм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204 "Мобилизационная подготовка экономики" отража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 по  осуществлению  комплекса  мероприятий  по    мобилизаци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е экономики государства к  работе  в  период  мобилизации  и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е врем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205 "Подготовка и участие в обеспечении коллектив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 и миротворческой деятельности" подлежат отражению   расход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руководством вопросами военной помощи и управлением мисс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казанию  военной  помощи,  предоставлением  военной  помощи    в ви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нтов,  предоставлением  оборудования   на   взаимообразной     основ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Российской Федерацией военного и гражданского   персо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 участия  в  деятельности   по   поддержанию   или     восстано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ого   мира   и   безопасности,   обеспечением     коллектив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 на долевой основе со странами СН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206 "Ядерно-оружейный комплекс"  подлежат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по реализации мероприятий ядерно-оружейного комплекса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национальной оборо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207 "Реализация международных обязательств  в 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-технического сотрудничества"  отражаются  расходы  по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соглашений со странами СНГ и другими зарубежными странам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фере военно-технического сотруднич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подразделе  0208  "Прикладные  научные  исследован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й  обороны"  подлежат   отражению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 деятельности  государственных  учреждений,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кладные исследования и экспертные разработки, связанные с нац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ой, а также оплата работ по государственному оборонному  заказу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  по    научно-исследовательских,          опытно-конструкторски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 работ,  экспериментальных  разработок,  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ой,  утилизацией  и  ликвидацией  вооружения,  военной     техн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имического оружия и д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одразделе 0209 "Другие вопросы в области  национальной   оборон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т отражению расходы на  руководство,  управление  и    поддержку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и таких  видов  деятельности,  как  разработка  общей   полит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нов, программ и бюджетов, связанных с  обороной,  оборонным   заказ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ым  строительством,  военно-техническим  сотрудничеством,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ю функций и руководству указанной деятельностью, а также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просы национальной обороны, не отнесенные к другим подраздел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 0300  "Национальная  безопасность   и     правоохраните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" состоит из четырнадцати подразделов и аккумулирует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беспечение деятельности органов прокуратуры, юстиции, внутренних дел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,  пограничной  службы,  органов  по  контролю  за   оборо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котических средств и психотропных веществ, внутренних войск,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я наказаний, а также расходы на защиту населения и территории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резвычайных ситуаций природного и техногенного  характера,   граждан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у, миграционную политику, прикладные научные исследования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й безопасности и  правоохранительной  деятельности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е мероприятия в данн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301 "Органы прокуратуры" подлежат отражению 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содержание  и  обеспечение  деятельности  Генеральной     прокур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Следственного комитета при прокуратур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  прокуратур   субъектов   Российской        Федерации, друг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зированных прокуратур, а также  прокуратур  городов  и   район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территориальных, специализированных прокурату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302  "Органы  внутренних  дел"  подлежат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содержание и обеспечение деятельности Министерства внутрен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 Российской Федерации, главных управлений МВД России  по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гам, министерств  внутренних  дел,  главных  управлений,   управ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их дел  субъектов  Российской  Федерации,  управлений   (отдел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их дел муниципальных образований, управлений (отделов) внутрен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  на  железнодорожном,  водном  и  воздушном  транспорте,   управ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тделов)  внутренних  дел  в  закрытых   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х, на особо важных и режимных объектах,  окружных   управ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о-технического   и   военного   снабжения,     представи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дставителей) МВД России за рубеж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303 "Внутренние войска" подлежат отражению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внутренних войск, соединений и воинских   ча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их войск, а также органов управления и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304 "Органы юстиции" подлежат отражению  расходы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деятельности  Министерства  юстиции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альных органов Минюста  России  и  иных  органов  и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сти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305 "Система исполнения наказаний" подлежат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 на  обеспечение  деятельности  Федеральной  службы    ис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азаний, учреждений, исполняющих наказания, и территориальных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оловно-исполнительной систе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306 "Органы безопасности" подлежат отражению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обеспечение  деятельности  федеральных  и  территориальных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307 "Органы пограничной службы"  подлежат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содержание и обеспечение  деятельности  органов   пограни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я, пограничной стражи и других органов пограничной службы,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ых прокуратур в установленной сфер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308 "Органы по контролю  за  оборотом   наркот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и психотропных веществ" подлежат отражению расходы на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Федеральной службы  Российской  Федерации  по    контролю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том наркотиков,  а  также  органов,  специально    уполномоченны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 задач в сфере оборота наркотических средств, психотропных веще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области противодействия их незаконному оборо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309 "Защита населения и территории  от   чрезвыча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туаций  природного  и  техногенного  характера,  гражданская   оборон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т  отражению  расходы  на  обеспечение  деятельности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сполнительной власти, органов исполнительной  власти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органов местного  самоуправления,  организаций,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я  которых  входит  решение  вопросов  по  защите    насел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й от чрезвычайных ситуаций, управление гражданской обороной, 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расходы на осуществление мероприятий в  области  предупреждения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видации  последствий  чрезвычайных  ситуаций  и  области  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310  "Обеспечение  пожарной  безопасности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  расходы   на   содержание   и   обеспечение   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ротивопожарной службы, муниципальной  пожарной   охра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омственной пожарной охраны, добровольной  пожарной  охраны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динений пожарной охра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311  "Миграционная  политика"  подлежат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обеспечение деятельности Федеральной миграционной службы,   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альных   органов,   расходы   на   обеспечение   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х  Государственной  программой  по  оказанию 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овольному  переселению  в  Российскую  Федерацию   соотечественни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х за рубежом, а  также  расходы  на  создание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изготовления, оформления и контроля паспортно-визов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ого поко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312  "Модернизация  внутренних  войск,   спас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инских  формирований  федерального  органа   исполнительной     вла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лномоченного на решение задач в области гражданской обороны,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охранительных и иных органов" подлежат отражению расходы, связ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реформированием внутренних войск, войск гражданской обороны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охранительных  и  иных  органов,  включая  расходы,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кращением (заменой  должностями  государственной  службы)   числ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х, аттестованного состава правоохранительных и иных орган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ы  денежного  довольствия  и  прочие  выплаты  в 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 Федерации,  возмещение  затрат  на   о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 транспортных организаций по проезду в отпуск и обратно, пособ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компенсации,  расходы  на  продовольственное  и  вещевое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кращаемой (заменяемой) числен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313  "Прикладные  научные  исследован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й безопасности и  правоохранительной  деятельности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расходы на обеспечение деятельности государственных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х прикладные исследования и разработки в сфере нац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  и  правоохранительной  деятельности,  а  также     работы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й сфере по государственному оборонному заказу и другим приклад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м  работам,  в  том  числе  в  области    соз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, специальной военной тех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314  "Другие  вопросы  в   области     нац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  и  правоохранительной  деятельности"  подлежат 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, связанные с руководством, управлением и оказанием  поддержки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и такой деятельности, как  разработка  общей  политики,   план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 и бюджетов, а также с иными мероприятиями в сфере   нац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 и правоохранительной деятельности, не отнесенными к   друг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ам данного разде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му подразделу отражаются расходы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беспечению деятельности Следственного комите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 0400  "Национальная  экономика"  состоит   из     двенадца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ов  и  аккумулирует   расходы,   связанные   с     руководств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ем, оказанием услуг, а  также  предоставлением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в целях развития национальной эконом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401 "Общеэкономические вопросы"  подлежат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обеспечение деятельности  органов  государственной    вла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местного самоуправления, осуществляющих руководство и 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фере национальной экономики, в том числе: промышленности и энергет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я законодательства о конкуренции на товарных рынках и на   рын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ых услуг,  технического  регулирования  и  обеспечения   един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рений, регулирования естественных монополий, регулирования  в 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опользования, охраны окружающей среды и обеспечения   эколог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, экологического, технологического и атомного надзо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оме  того,  данный  подраздел  отражает  расходы  на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органов  занятости  населения,  реализацию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тики  в  области  занятости  населения,  в  разрезе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йствию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402  "Топливно-энергетический  комплекс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  расходы   на   государственную    поддержку    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ливно-энергетического комплекса,  угольной  промышленности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 на  обеспечение  деятельности  органов  власти  и 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х руководство и управление в сфере установленных функци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ывающих услуги в установленной  сфере  деятельности,  в  том  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поисковых и  аварийно-спасательных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,   обеспечивающих   предоставление   услуг,   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труктуризацией  угольной  отрасли,  а  также  расходы,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труктуризацией угольной отрас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403  "Исследование  и  использование   косм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ранства" подлежат отражению расходы на предоставление услуг в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ния и использования космического пространства в мирных целях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ах науки, техники и различных отраслей экономики, 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 в интересах обороны и безопасности, а также расходы,  связанные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оддержкой космической деятельности, включая федер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404  "Воспроизводство  минерально-сырьевой    баз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т  отражению  расходы  на  обеспечение  деятельности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сполнительной власти, субъектов Российской Федерации и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 самоуправления,  учреждений,  осуществляющих      руководств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е в данной сфере, а также расходы, связанные  с   осущест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 по   геологическому   изучению   недр,      воспроизвод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ерально-сырьевой базы,  поискам  и  разведке  месторождений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паем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405  "Сельское  хозяйство  и  рыболовство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 расходы  на  обеспечение  деятельности  федеральных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, субъектов Российской Федерации и органов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, учреждений, осуществляющих руководство  и  управление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сельского хозяйства,  сохранение,  мелиорацию  пахотных   земел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 юридическим   лицам   в       указанной сфер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ое производство, в том числе обеспечение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ю закупочных и товарных интервенций  продовольственного   зерн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е  ветеринарных   услуг,   услуг   по   борьбе   с   вредител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х растений и друг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подраздел также отражает расходы на обеспечение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исполнительной  власти,  учреждений,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о  и  управление  в  области  рыболовства  и  охоты,    охра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ционального  использования,  сохранения  и   воспроизводства    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ологических ресурсов и среды их обитания, контроль за  рыболовство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чных, прибрежных и  морских  водах,  мониторинг  водных   биолог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ов,  содержание  аварийно-спасательного  флота,     обеспечиваю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ь судов рыбохозяйственного комплекса, и прочие мероприятия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рыбоводства и рыболов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406 "Водное хозяйство" подлежат отражению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 органов  государственной  власти,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х руководство и управление  в  данной  сфере,  а    такж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охозяйственные и водоохран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407 "Лесное хозяйство" подлежат отражению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 органов  государственной  власти,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х ведение лесного хозяйства, а также расходы на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бласти лес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408  "Транспорт"  подлежат  отражению   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деятельности  органов  государственной  власти  и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 в сфере транспорта  и  дорожного  хозяйства,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х   руководство   и   управление   в   сфере     транспор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ую поддержку воздушного, железнодорожного, морского, ре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ругих видов  транспорта,  в  том  числе  субсидирование   пассажир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з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раздел  0409  "Дорожное  хозяйство  (дорожные  фонды)"   включа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обеспечение деятельности учреждений, осуществляющих 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фере дорожного хозяйства, расходы  на  строительство,   реконструкци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итальный ремонт, ремонт и содержание действующей  сети  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 (общего и необщего пользования)  федерального,  регионального  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муниципального значений,  местного  значения  вне  границ   нас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нктов муниципальных образований и  искусственных  сооружений  на   н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выполнение научно-исследовательских, опытно-конструкторски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 работ  в  сфере  дорожного   хозяйства,      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ую (муниципальную) поддержку в  указанной  сфере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предоставление межбюджетных  трансфертов  бюджетам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Российской  Федерации  в  целях  софинансирования    содерж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дорож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раздел 0410 "Связь и информатика" включает расходы на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органов государственной власти, учреждений,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о и управление в  данной  сфере,  формирование    федераль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ональных информационных ресурсов, а также государственную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слей связи и информ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411  "Прикладные  научные  исследован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й  экономики"  подлежат  отражению  расходы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учреждений, осуществляющих прикладные исследования и науч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ки в сфере национальной экономики, а также расходы на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х, опытно-конструкторских и технолог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зличных отраслях эконом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412 "Другие вопросы в области национальной экономик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т отражению расходы, связанные  с  экономическими  вопросами,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есенные к вышеуказанным подразделам, в том числе: вопросы нац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ки, отнесенные  к  сфере  ядерно-оружейного  комплекса,   расход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реализацией международных договоров Российской Федерации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ю высокообогащенного урана, извлеченного из ядерного оруж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, связанные с обеспечением ядерной, радиационной и   эколог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,  проведение  топографо-геодезических,    картографически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еустроительных  работ,  расходы   на   содержание   и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органов государственной власти и  местного   самоуправ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,  осуществляющих  руководство  и  управление    экономиче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просами в отдельных секторах экономики, расходы в  области  туризма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ристической деятельности, а также расходы в области электроэнергетик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сти гражданского назна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 0500  "Жилищно-коммунальное  хозяйство"  состоит  из  пя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ов  и  аккумулирует  расходы  на  обеспечение     деятель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ание жилищно-коммунальной отрасли эконом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501 "Жилищное хозяйство" подлежат отражению 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правление услугами в области жилищного  хозяйства,  строительство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ю  жилищного  фонда,   предоставление   субсидий     жилищ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для улучшения состояния и содержания жилого фонда. При э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разработку строительных стандартов, контроля за их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ются по подразделу 0401 "Общеэкономические вопрос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502  "Коммунальное  хозяйство"  подлежат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, связанные с вопросами коммунального  развития,  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организациям, оказывающим коммунальные услуги населению,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рганизации и функционированию предприятий утилизации  и   переработ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овых отходов,  а  также  расходы  на  другие  мероприят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503 "Благоустройство" подлежат отражению расходы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устройство муниципальных образований в границах населенных пун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ающие  уличное  освещение,  озеленение,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нием  и  уборкой  территорий  улиц,  площадей,       тротуаров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придомовых территорий), транспортных и пешеходных   тонне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стов, путепроводов, виадуков, строительство, реконструкцию, капит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онт, ремонт и  содержание  автомобильных  дорог  (общего  и   необ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я) местного значения и искусственных сооружений на них,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ые расходы по содержанию объектов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оме того, по данному подразделу  подлежат  отражению  расходы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и содержанию мест захоронения  (кладбищ),  мест   захоро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овых отходов, а также другие расходы по  благоустройству  в   границ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504  "Прикладные  научные  исследован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-коммунального хозяйства" подлежат отражению расходы на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х, опытно-конструкторских и технолог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бласти жилищного и коммуналь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505 "Другие вопросы в области  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а"  подлежат  отражению  расходы  на  обеспечение 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исполнительной  власти,  учреждений,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о и  управление  в  области  жилищно-коммунального   хозяй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сполнительной власти субъектов  Российской  Федерации,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самоуправления, организаций, в полномочия которых входит 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просов в области жилищно-коммунального  хозяйства,  оказание    услуг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й  сфере  деятельности;  а  также  расходы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 по   реформированию   жилищно-коммунального      хозяй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юридическим лицам в указанной сфере и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просы  жилищно-коммунального  хозяйства,  не  отнесенные   к   друг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ам данного разде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0600 "Охрана окружающей среды" состоит из пяти подраздел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кумулирует расходы на  обеспечение  экологического  контроля,   очист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чных вод, сбор и удаление отходов, охрану  объектов  растительного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отного мира и среды их обитания, очистку атмосферного воздуха и друг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в области охраны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601  "Экологический  контроль"  подлежат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 на  проведение  мероприятий  по  экологическому       контрол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 учреждений,  осуществляющих  функции  в 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логическ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602 "Сбор, удаление отходов и очистка  сточных   вод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т отражению расходы  на:  организацию  сбора  и  вывоза  к  мес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работки и утилизации всех видов промышленных, радиоактивных и опа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 (за исключением бытовых); их утилизацию (захоронение); 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м для откачки сточных вод, эксплуатацию, сооружение,   ремо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 модернизацию  таких  систем  (в  части,  не  относимой  к   вопрос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устройства),  расходы  на  обеспечение  деятельности  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ывающих данные услуги, а также расходы  на  предоставление 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лицам в указанной сфер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603 "Охрана объектов растительного и животного мир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ы  их  обитания"  подлежат  отражению  расходы  на     различные ви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, связанные с охраной объектов растительного и животного ми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реды их обитания, а также контроль за состоянием почв и грунтовых во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исткой водоемов от загрязняющих веществ, выбросами парниковых газов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их веществ, оказывающих негативное  воздействие  на   состоя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тмосферного  воздуха,  природоохранные   мероприятия,  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 в  указанной  сфере,   а   также   обеспечение  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оохра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604 "Прикладные научные исследования в области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ей   среды"   подлежат   отражению   расходы   на 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х, опытно-конструкторских и технолог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государственным контрактам в области охраны окружающей среды,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содержание  и  обеспечение  деятельности  государственных     нау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,  осуществляющих  прикладные  исследования  и     разработк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й сфер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605 "Другие  вопросы  в  области  охраны   окружаю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ы"  подлежат  отражению  расходы  на   содержание   и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органов исполнительной власти, осуществляющих надзор в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опользования, расходы в области гидрометеорологии и смежных с  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ях, а также иные расходы в области  охраны  окружающей  среды,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есенные к другим подразделам данного разде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 0700  "Образование"  состоит  из  девяти       подраздел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кумулирует расходы на целенаправленный процесс воспитания и обуче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ах человека, общества,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701  "Дошкольное  образование"  подлежат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дошкольное образование  детей  раннего  детского    возраст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дошкольных 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702 "Общее образование" подлежат отражению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альное общее, основное общее, среднее (полное) общее  образование, 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на содержание и обеспечение учебного процесса  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, учреждений  по  внешкольной  работе  с  детьми, 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ррекционных)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703 "Начальное профессиональное образование"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расходы на начальную профессиональную подготовку в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ального      профессионального      образования,    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-технических училищах, учебно-производственных мастерск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бных участках (цехах), а также на  содержание  учреждений   нач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704 "Среднее профессиональное образование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расходы на образование в образовательных учреждениях   сред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го образования, а также на содержание учреждений сред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705 "Профессиональная подготовка,  переподготовк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ышение квалификации" подлежат отражению расходы  на   профессиональ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одготовку и повышение квалификации служащих и специалистов,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одержание учреждений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706  "Высшее  и  послевузовское    профессиона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е"  подлежат  отражению  расходы  на  подготовку   специалис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 уровня,  а  также  на  содержание  учреждений 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го образования (высших  учебных  заведений),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высших учебных заведений Российской  Федерации,   являю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о  ценными  объектами  культурного  наследия   народ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707  "Молодежная  политика  и  оздоровление   дет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т отражению расходы по организации оздоровительной кампании 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олодежной политике,  а  также  обеспечение  деятельности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ивающих предоставление услуг в данн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708  "Прикладные  научные  исследован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" подлежат отражению расходы на развитие  прикладных   нау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ний в указанной области и высших учебных заве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709 "Другие вопросы в области образования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расходы на  обеспечение  деятельности  органов 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Российской Федерации, субъектов Российской  Федерации  и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 самоуправления,  учреждений,  осуществляющих      руководств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е  в  сфере  образования,  разработку  и  осуществление  об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тики, планов, программ и бюджетов в области образования,   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и  и  др.,  обеспечение  деятельности  учебно-методических   кабине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школьных  учебных  комбинатах,  централизованных  бухгалтерий,   груп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енного обслуживания,  учебных  фильмотек,  а  также   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  межгосударственных   договоров   Российской   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юридическим лицам в указанной сфере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асходы на иные вопросы в области образования, не отнесенные на друг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ы данного разде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 0800  "Культура,  кинематография"   состоит   из   четыр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ов и аккумулирует расходы на предоставление услуг в этой сфер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деятельности  учреждений  культуры,  управление   объект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назначенными  для  культурных  целей,  организацию,    проведение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  культурных   мероприятий,   государственную       поддержк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рование производства кинофильмов, а также предоставление гран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 для  поддержки  отдельных  артистов,  писателей,    художни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озиторов или организаций, занимающихся культурной деятельность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801  "Культура"  подлежат  отражению    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деятельности  учреждений  культуры,  включая  особо   ц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ы (учреждения) культурного наследия народов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рцов и домов  культуры,  библиотек,  музеев  и  постоянных   выставо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атров,  цирков,  концертных  и  других  организаций     исполн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усств,  государственную  поддержку  организаций  в  сфере    культур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рческих  союзов,  сохранение  культурного   наследия     федерально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онального  и  местного  (муниципального)  значения,      подготовк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ероприятий в сфере куль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802 "Кинематография" подлежат отражению  расходы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ую  поддержку  в  сфере   кинематографии   и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учреждений этой сферы, в том числе отнесенных к особо ц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ам культурного наследия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803  "Прикладные  научные  исследован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ы,    кинематографии"    подлежат    отражению    расходы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е работы в сфере культуры, кинематограф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804   "Другие   вопросы   в   области   культур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ематографии" подлежат отражению расходы на  обеспечение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сполнительной власти Российской Федерации,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органов местного самоуправления, учреждений,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о,  управление  в  сфере  культуры,  кинематографии,  а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ку общей политики, планов, программ и  бюджетов  в  этой   сфер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е ими, их координацию и контроль, формирование и ведение ед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 реестра  объектов  культурного  наследия    (памя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рии  и  культуры)   народов   Российской   Федерации;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Российского государственного военного   историко-культу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 при Правительстве Российской Федерации и  иные  расходы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премий Президента Российской Федерации и Прави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области культуры, кинематографии, не  отнесенные  на   друг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ы данного разде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0900  "Здравоохранение"  состоит  из  девяти    подраздел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кумулирует расходы на финансирование здравоохра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901  "Стационарная  медицинская  помощь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расходы на обеспечение деятельности учреждений здравоохран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ывающих   стационарную   медицинскую   помощь,   в    том  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технологичную медицинскую помощь, закупки лекарственных препа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медицинского  оборудования,  реализацию  мероприятий     приорите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го  проекта  "Здоровье",  субсидии  отдельным     обще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и иным некоммерческим объединен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902 "Амбулаторная помощь" подлежат отражению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обеспечение  деятельности  учреждений  здравоохранения,   оказы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мбулаторную  медицинскую  помощь,  отдельных  полномочий   в  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 лекарственными   препаратами,   реализацию    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ритетного национального проекта "Здоровье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903 "Медицинская помощь в дневных  стационарах   вс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пов" подлежат отражению расходы на  обеспечение  деятельности   дне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ционаров всех тип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904 "Скорая медицинская помощь"  подлежат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 на  обеспечение   деятельности   учреждений     здравоохран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ывающих скорую медицинскую помощь, а также на  оказание   медиц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щи нуждающимся в ней в экстренном  порядке,  реализацию 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ритетного национального проекта "Здоровье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905  "Санаторно-оздоровительная  помощь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расходы на оказание санаторно-оздоровительной помощи населени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санаториев, в том числе санаториев для дете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остков, для больных туберкулезом, а также пансионатов и домов отдых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0906 "Заготовка, переработка, хранение и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 донорской крови и ее компонентов" подлежат отражению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обеспечение  деятельности  учреждений  здравоохранения       (либо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уктурных  подразделений),  осуществляющих  заготовку,     переработ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ировку и хранение донорской крови и ее компонентов, а также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 соответствующих  мероприятий   и   реализацию   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ритетного национального проекта "Здоровье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одразделу  0907  "Санитарно-эпидемиологическое    благополучие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т  отражению  расходы  на  обеспечение  деятельности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ивающих  государственный  санитарно-эпидемиологический     надзо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очумных организаций, дезинфекционных станций, мероприятия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эпидемиологического надзо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908  "Прикладные  научные  исследован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оохранения" подлежат отражению расходы на обеспечение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учреждений,  осуществляющих  прикладные    исследов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ериментальные разработки в области здравоохранения, а также 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выполнение   научно-исследовательских,       опытно-конструкторски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работ в указанной сфере по государственным контракт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0909  "Другие  вопросы  в  области   здравоохранен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т  отражению  расходы  на   обеспечение   деятельности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 власти  Российской  Федерации,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органов местного самоуправления, учреждений,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о и управление такими вопросами, как выработка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тики; разработка и обеспечение выполнения стандартов для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а, больниц, клиник, медпунктов, расходы на разработку   програм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нов и бюджетов, в  сфере  здравоохранения,  лицензирование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обеспечение деятельности иных  учреждений  (в  том    числе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яда учреждений особого типа), обеспечивающих предоставление услуг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фере здравоохранения, но не отнесенных к другим подразделам, и 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одержание централизованных бухгалтерий здравоохранения и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беспечению деятельности здравоохранения и на реализацию 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ритетного национального проекта "Здоровье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му  подразделу  также  отражаются  расходы  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ов обязательного медицинского страхования по финансированию страх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их организаций по дифференцированным  среднедушевым   нормати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 оплаты  медицинской  помощи  в  рамках  территориальной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1000 "Социальная политика" состоит из  шести  подразделов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кумулирует расходы на пенсионное обеспечение, социальное обслужив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е обеспечение населения, охрану семьи и дет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1001  "Пенсионное  обеспечение"  подлежат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,  предусмотренные  нормативными  правовыми  актами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связанные с выплатой денежных пособий, таких  как  все   ви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й, различным категориям лиц, выплаты нетрудоспособным членам семь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е  материальное  обеспечение  ветеранов    ядерно-оруже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са, другие выплаты,  установленные  пенсионным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остав указанного подраздела также включены  расходы  по   выпл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й в натуральной форме, таких  как  предоставление  жилья,   пит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старелым, находящимся в специализирован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 подраздел  отражает   расходы   на   выплату     ежемеся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изненного содержания  судьям,  пребывающим  в  отставке,   ежемеся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бавки  в  размере  пятидесяти  процентов  ежемесячного    пожизн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ния   судьям,   продолжающим   работать,   на    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гарантий судьям,  пребывающим  в  отставке,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го материального обеспечения в соответствии  с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002  "Социальное  обслуживание  населения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расходы, связанные  с  организацией  социального  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, обеспечением деятельности учреждений и организаций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уживания (центров и отделений  социального  обслуживания   насе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ко-социальных экспертных комиссий, домов-интернатов  для   инвали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ционаров  сложного  протезирования  и  других  учреждений 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щиты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1003  "Социальное  обеспечение  населения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расходы бюджетов,  связанные  с  обеспечением  мер 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 граждан,  включая  все  виды  пособий  и  страховых    выпла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х Фондом социального страхования  Российской  Федерации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расходы  на  предоставление  социальных  выплат       граждан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(строительство) жилья, обеспечение  инвалидов   техниче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ми    реабилитации,    включая    изготовление    и    ремо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езно-ортопедических изделий, обеспечение путевками  в  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 случаях  (за  исключением  расходов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вками судей, пребывающих в отставке), 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004 "Охрана  семьи  и  детства"  подлежат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, связанные с: предоставлением мер социальной  поддержки  в   ви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й  по  опеке  и  попечительству;   выплатой       компенсации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тельской  платы  за  содержание   ребенка   в       государстве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  образовательных   учреждениях,   реализующих     основ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образовательную  программу  дошкольного   образования;     перевоз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вершеннолетних,  самовольно  ушедших  из  семей,   детских   дом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кол-интернатов,   специальных    учебно-воспитательных    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 жилыми  помещениями  детей-сирот,  детей,    оставшихся б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ечения  родителей,   а   также   детей,   находящихся     под   опе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печительством), не имеющих закрепленного жилого  помещения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 на  выплату  гражданам,  подвергшимся   воздействию     ради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ствие радиационных аварий, ежемесячного пособия по уходу за ребен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возрасте от полутора до трех л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1005  "Прикладные  научные  исследован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 политики"  подлежат  отражению   расходы 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 государственных  учреждений,  осуществляющих     приклад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ния  и  экспериментальные  разработки  в  области   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тики,  а  также  расходы  на  выполнение    научно-исследовательск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ытно-конструкторских  и  технологических  работ  по    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м в области социаль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006 "Другие вопросы в области  социальной   политик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т отражению расходы на руководство и управление такими вопрос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ыработка государственной политики, разработка  программ,  планов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в области социальной политики и т.п.,  а  также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ых услуг в области социальной политики, которые не могут быть отнесе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к одному из перечисленных подраздел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 1100  "Физическая  культура  и  спорт"  состоит    из   пя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ов и аккумулирует расходы на обеспечение деятельности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сфере  физической  культуры  и  спорта,  содержание  сборных   коман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у и участие в международных, всероссийских  и  иных   спор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х, а также государственную поддержку развития сп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101 "Физическая культура" подлежат отражению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беспечение деятельности учреждений в области физической  культуры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рта, проведение физкультурных мероприятий,  а  также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развития физической культуры в субъектах Российской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102 "Массовый спорт" подлежат отражению  расходы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учреждений в сфере массового спорта,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ссовых  спортивных  мероприятий,  а  также  государственную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 массового  спорта  в   субъектах   Российской  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103 "Спорт  высших  достижений"  подлежат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обеспечение деятельности учреждений  в  сфере  спорта   выс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й,  содержание  сборных  команд,  подготовку   и       участи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, всероссийских и иных  спортивных  мероприятиях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ую поддержку развития спорта высших достижений в   субъек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униципальных образован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1104  "Прикладные  научные  исследован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ой культуры и спорта" подлежат отражению расходы на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 государственных  учреждений,  осуществляющих     приклад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ния и экспериментальные разработки в области физической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спорта,  а  также  расходы  на  выполнение   научно-исследовательск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ытно-конструкторских и технологических  работ  в  указанной    сфере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контракт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105 "Другие вопросы в области физической культуры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рта" подлежат отражению расходы на обеспечение  деятельности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 власти  Российской  Федерации,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органов местного самоуправления, учреждений,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о и управление в сфере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1200 "Средства массовой информации", детализирован   четырьм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ами,  в  рамках  которых  аккумулируются  расходы    бюджет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 выполнения   функций    учреждениями,       обеспечивающ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услуг в сфере массовой информации, а также на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в указанной сфер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201 "Телевидение и радиовещание" подлежат   отра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государственную поддержку в сфере электронных средств мас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и и обеспечение деятельности учреждений этой сферы, 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есенных  к  особо  ценным  объектам  культурного  наследия     на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государственных телерадиокомп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202 "Периодическая печать и  издательства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расходы  на  поддержку  издательств  и  периодических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ссовой информации, в  том  числе  периодических  изданий,   учрежд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государственной власти,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 1203  "Прикладные  научные  исследован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  массовой   информации"   подлежат   отражению     расходы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е работы в сфере средств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204  "Другие  вопросы  в  области  средств   мас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и"  подлежат  отражению  расходы  на  обеспечение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сполнительной власти Российской Федерации,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органов местного самоуправления, учреждений,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о, управление в сфере средств  массовой  информации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ку общей политики, планов, программ и  бюджетов  в  этой   сфер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е ими, их  координацию  и  контроль,  поддержку   информ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гентств в области средств массовой информации;  иные  расходы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премий Президента Российской Федерации и Прави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области средств массовой информации, не отнесенные на друг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ы данного разде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разделу 1300  "Обслуживание  государственного  и  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а" подлежат  отражению  расходы,  связанные  с  выплатой   процен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по государственным  и  муниципальным  долговым   обязатель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ой дисконта при погашении (выкупе) государственных 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вых  обязательств,  а   также   иные   платежи   по     обслужи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и муниципальных долговых  обязательств,  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, связанных с  выплатой  вознаграждения  (комиссии)    агентам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е агентских услуг в сфере размещения, обслуживания, выкупа, обм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гашения государственных и муниципальных долгов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301  "Обслуживание  государственного    внутренне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долга" подлежат отражению расходы, связанные  с   выплат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ных  платежей  по  государственным  и   муниципальным     долг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м в валюте  Российской  Федерации,  выплатой  дисконта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ашении (выкупе) государственных и муниципальных долговых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валюте Российской Федерации, а  также  иные  платежи  по   обслужи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и муниципальных долговых обязательств в валюте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за исключением расходов, связанных с выплатой   вознагра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миссии) агентам за  оказание  агентских  услуг  в  сфере   размещ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уживания, выкупа, обмена и погашения государственных 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в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му  подразделу  подлежат  отражению  расходы,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ой  процентных  платежей  по  долговым  обязательствам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униципальных  образований  перед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ей, возникающим в  иностранной  валюте  в  рамках  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х иностранных кредитов (заимствовани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302 "Обслуживание государственного  внешнего   долг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ются  расходы,  связанные  с  выплатой  процентных      платеже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долговым обязательствам в иностранной  валюте,   выплат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сконта при погашении (выкупе) государственных долговых обязательств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а также иные платежи по обслуживанию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вых обязательств в иностранной  валюте,  за  исключением   расхо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с  выплатой  вознаграждения  (комиссии)  агентам  за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гентских услуг в  сфере  размещения,  обслуживания,  выкупа,    обмен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ашения государственных долгов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1400  "Межбюджетные  трансферты  общего  характера  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и муниципальных образований"  состоит 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х подразделов и аккумулирует расходы по  предоставлению   меж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 бюджетам  бюджетной  системы  Российской       Федерации,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есенных другим разделам и подраздел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401 "Дотации на выравнивание бюджетной обеспеч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 и  муниципальных  образований"   подлеж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расходы на предоставление  межбюджетных  трансфертов  в   фор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таций на выравнивание бюджетной  обеспеченно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муниципальных районов (городских округов) и посел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402 "Иные дотации"  подлежат  отражению  расходы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дотаций на поддержку мер по обеспечению сбалансиров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субъектов Российской Федерации и местных бюджетов, а также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таций бюджетам бюджетной систем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одразделу 1403 "Прочие межбюджетные трансферты общего характер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т отражению расходы на предоставление межбюджетных трансфертов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  субсидий  и  иных  межбюджетных  трансфертов  бюджетам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униципальных  образований,  имеющих    целе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ение, отнесение которых на соответствующие  разделы  и   подразде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расходов бюджетов не представляется возможным, 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х  трансфертов  на  развитие  региональной  и 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раструктуры, а также на реализацию отдельных мероприятий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х програм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Федеральная целевая программа развития Калининградской област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 до 2014 го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Федеральная целевая программа "Экономическое и социальное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него Востока и Забайкалья на период до 2013 года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Федеральная целевая программа  "Социально-экономическое  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ильских островов (Сахалинская область) на 2007 - 2015 годы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Федеральная целевая программа "Юг России (2008 - 2013 годы)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Федеральная целевая программа  "Социально-экономическое  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и Ингушетия на 2010 - 2016 годы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Федеральная целевая программа  "Социально-экономическое  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ченской Республики на 2008 - 2012 годы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Федеральная  целевая   программа       "Социально-экономическо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нокультурное развитие российских немцев на 2008 - 2012 год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му подразделу подлежат отражению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предоставление субвенций бюджетам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йонов в случае наделения органов местного самоуправления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йонов полномочиями органов государственной власти субъект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о расчету и предоставлению дотаций на выравнивание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ности поселений за счет средств бюджетов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му  подразделу  подлежат  отражению  расходы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 по  предоставлению  бюджету  субъекта 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из бюджетов поселений и (или) муниципальных районов   (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гов), в которых в отчетном финансовом году расчетные налоговые до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ых  бюджетов  (без  учета  налоговых  доходов  по     дополнит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ам отчислений) превышали уровень, установленный законом субъе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3.2. Целевые стать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3.2.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Целевые  статьи  обеспечивают  привязку  бюджетных    ассигнований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ретным направлениям деятельности субъектов бюджетного планиров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ов бюджетного процесса,  в  пределах  подразделов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д целевой статьи состоит  из  7  знаков  -  с  8  по  14  разря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-значного кода классификации расходов бюджетов. При этом разряды с  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12 предназначены  для  кодировки  программы  соответствующей   цел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и,  а  разряды  с  13  по  14  -   для   кодировки     подпрограмм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ретизирующей (при необходимости) направления расходования средств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чни целевых статей, применяемых в федеральном бюджете, бюдже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 Российской   Федерации   и   местных   бюджетах,   формиру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й  финансовый   орган   в   соответствии   с     расход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ми, подлежащими исполнению за счет средств   соответству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 Исключением являются перечни целевых статей расходов бюдже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е обеспечение которых  осуществляется  за  счет  субвенций 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х  субсидий.  Указанные  перечни  определяются  в     порядк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м  финансовым   органом,   осуществляющим       составле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ю исполнения бюджета, из  которого  предоставляются   указ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и и межбюджетные субсид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тверждаются указанные перечни в  составе  ведомственной   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 законом (решением) о бюджете  либо  в  установленных   Бюдж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ексом  Российской  Федерации  случаях  сводной  бюджетной     роспис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едующий за общими положениями раздел 3.2.2. содержит  перечень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а применения целевых статей, задействованных в федеральном бюдже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юджетах государственных внебюджетных фондов. При этом в рамках цел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ей,  отражающих  расходы  федерального  бюджета  на 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или межбюджетных субсидий, определен порядок отражения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х межбюджетных трансфертов в доходах и расходах   соответству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отдельных случаях Указаниями не установлена  детализация   цел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ей по расходам  бюджетов  субъектов  Российской  Федерации   (ме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,  бюджетов  государственных  внебюджетных  фондов),   источн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го  обеспечения  которых  являются  субсидии,       субвенции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на уровне подпрограммы. В данной  ситуации  и 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ости  обособления  денежных  потоков  в  учете   соответствующ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ый  орган  вправе  осуществлять  не  установленную     Указа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ализацию кода  целевой  статьи  на  уровне  подпрограммы  (по   вид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ам выплат и т.д.).  Однако  при  представлении  в   установл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е в Федеральное казначейство бюджетной отчетности детализация к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х статей должна соответствовать Указан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граммный срез  целевых  статей,  предназначенных  для   отра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 на обеспечение публичных нормативных обязательств, должен   бы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ействован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д программы (4, 5 знаки семизначного кода целевой статьи) отража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адлежность расходов  к  соответствующему  закону,  иному   норматив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ому акту, устанавливающему выплат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д подпрограммы (6, 7  знаки  семизначного  кода  целевой   стать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ретизирует виды выплат в рамках закодированного на уровне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а, иных нормативно-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ражение  в  2011  году  расходов  бюджетов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 местных  бюджетов,   а   также   бюджетов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бюджетных  фондов,  осуществляемых  за  счет  остатков    меж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федерального бюджета прошлых лет, производится в следующ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сохранении у Российской  Федерации  расходных  обязатель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в 2011 году межбюджетных трансфертов на указанные цели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оответствующим  целевым  статьям  классификации  расходов   бюдже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ным в составе приложения 8 к Федеральному закону от 13   декаб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0 года N 357-ФЗ "О федеральном бюджете на  2011  год  и  на   планов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 2012 и 2013 годов"*** или сводной бюджетной росписи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 в  рамках  которых  ранее  были  предоставлены    вышеуказ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е трансфер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отсутствии у Российской  Федерации  расходных  обязатель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в 2011 году межбюджетных трансфертов на указанные цели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целевым статьям, предусмотренным в пункте  3.2.3.  "Перечень   цел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ей расходов, применяемых получателями бюджетных средств по остатк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использованным на 1 января  2011  года"  разделу  III   "Классифик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 бюджетов" Указ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ядок формирования перечня целевых статей и их структуры 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  управления   субъектов   Российской   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управления аналогичен порядку  формирования  и   структу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х статей, применяемых на федеральном уровн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3.2.4. "Программы" содержит перечень программ (подпрограмм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 могут  применяться  в  различных   целевых       статьях. Увяз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ниверсальной программы с целевой статьей устанавливается в рамках зак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бюджете и сводной бюджетной роспись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2.2. Перечень и правила применения целевых статей, задействова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льном бюджете и бюджетах государственных внебюджет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01 00 00 Руководство и управление в сфере установлен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федеральных государственных органов,   аппа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я государственных  внебюджетных  фондов  и  их  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,  а  также  расходы  органов  государственной  власти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органов местного самоуправления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й управления переданными государственны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001 01 00 Президент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оплату    труда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начислений, Президента Российской Федерации и прочи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001 02 00 Администрация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 функций  руководителя  Администрации  Президент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 его  заместителей  и  аппарата   Администрации     Презид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не учитываются  расходы  на   строитель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ых зданий и жилищное строительств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1 03 00 Полномочные представители Президента Российской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федеральных округах и их аппар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 функций  полномочных  представителей  Президент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федеральных округах, их заместителей и аппара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не учитываются  расходы  на   строитель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ых зданий и жилищное строительств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001 04 00 Центральный аппа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функц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ппаратов федеральных государственных орган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ппаратов  органов   законодательной   (представительной)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ппаратов высших органов судебной власти  -  Конституционного   С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 Верховного  Суда  Российской  Федерации, 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битражного Суда Российской Федерации, а также  Судебного  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Верховном Суде Российской Федерации, включая расходы  на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ержек по делам, рассматриваемым судами,  которые  относятся  н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обеспечение государственных гарантий и компенс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условленных федеральным законодательством и статусом суд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ппаратов  органов   государственного   финансового       контрол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-бюджетного надзо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ппаратов  государственных  органов,  организующих      подготовк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выборов, референдумов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не учитываются  расходы  на   строитель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ых зданий и жилищное строительств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 05 00 Организация продажи арестованного имущества,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поряжения имуществом, обращенным в собственность государства, и и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ъятым имуществом, в том числе вещественными доказательств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ю  продажи  арестованного  имущества,  а  также    распоря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ом, обращенным  в  собственность  государства,  и  иным   изъят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ом, в том числе вещественными доказательств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01 06 00 Управление делами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функций Управления делами Президента Российской 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аппарата, за исключением  строительства  административных    зда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1 07 00 Обеспечение визитов делегаций высших органов власти за рубе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визитов делегаций высших органов власти за рубеж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001 08 00 Выплаты независимым экспер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  выпла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ым   экспертам,   участвующим   в   проведении       аттест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кационных экзаменов и конкурсов на замещение вакантных долж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государственных гражданских служащ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001 09 00 Председатель Совета Федерации и его замести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оплату    труда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начислений, и социальные выплаты Председателю Совета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заместител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001 10 00 Депутаты Государственной Думы и их помощ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оплату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путатов Государственной Думы и их помощников, с учетом  начислений,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ые  выплаты  депутатам  Государственной  Думы,  а      также и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е  трансферты,  направляемые  на  компенсацию   дополн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, возникших  в  результате  решений,  принятых  органами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ого  уровня,  связанных  с  материальным  обеспечением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путатов Государственной Думы Федерального Собр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х помощников в избирательных округах  в  соответствии  с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от 8 мая 1994 года N 3-ФЗ "О статусе члена  Совета  Федерац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усе депутата Государственной Думы Федерального  Собр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трансфертов   на   указанные   цели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 кодам  вида  доходов  000  2  02  04001  00   0000  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ежбюджетные трансферты, передаваемые бюджетам на содержание  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Думы и их помощников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  на  содержание    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Думы и их помощ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01 11 00 Председатель Государственной Думы и его замести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оплату    труда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начислений, и социальные выплаты Председателю Государственной Ду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го заместител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001 12 00 Члены Совета Федерации и их помощ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оплату труда   чле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та Федерации и их помощников,  с  учетом  начислений,  и   соци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ы членам Совета Федерации, а также иные  межбюджетные   трансфер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яемые  на  компенсацию  дополнительных  расходов,      возникш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е решений, принятых органами власти другого уровня,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ым  обеспечением   деятельности   членов   Совета  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Собрания Российской Федерации и их помощников  в   субъек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в соответствии с Федеральным законом от 8 мая 19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 N 3-ФЗ  "О  статусе  члена  Совета  Федерации  и  статусе   депут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Думы Федерального Собрания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трансфертов   на   указанные   цели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 кодам  вида  доходов  000  2  02  04002  00   0000  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ежбюджетные трансферты, передаваемые  бюджетам  на  содержание   чле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та Федерации и их помощников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на  содержание  членов  Совета      Федерации и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щ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001 13 00 Мероприятия в рамках административной реф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 отражаются  расходы  федеральных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  власти   и   предоставление   иных       субсидий высш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ым  органам  государственной  власти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мероприятия в рамках административной реформы, в том 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дготовку методической базы по основным направлениям административ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формы (разработка стандартов государственных услуг и   администра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ламентов, механизмов результативного управления, анализ и оптимиз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функций, разработка антикоррупционных программ и др.)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на проведение мониторинга качества государствен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 14 00 Председатель Правительства Российской Федерации и 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замести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оплату    труда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начислений, Председателя Правительства Российской Федерации и 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001 15 00 Территориальные орг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 функций   территориальных   органов   федеральных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, субъектов Российской Федерации и органов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, управлений (отделов) Судебного департамента при Верхов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е  Российской  Федерации  в  субъектах  Российской       Федерации,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расходов на строительство административных зданий и жилищ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 16 00 Председатель Конституционного Суда Российской Федерации и судь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Конституционного Су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оплату    труда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начислений, обеспечение государственных гарантий  и   компенс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условленных федеральным законодательством,  а  также  статусом   суд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ьям Конституционного Суда Российской Федерации, и расходы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ходного пособия судьям, ушедшим или удаленным в отстав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01 17 00 Председатель Верховного Суда Российской Федерации и судь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Верховного Су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оплату    труда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начислений, обеспечение государственных гарантий  и   компенс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условленных федеральным законодательством,  а  также  статусом   суд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ьям Верховного  Суда  Российской  Федерации,  и  расходы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ходного пособия судьям, ушедшим или удаленным в отстав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1 18 00 Председатель Высшего Арбитражного Суда Российской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удьи Высшего Арбитражного Су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оплату    труда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начислений, обеспечение государственных гарантий  и   компенс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условленных федеральным законодательством,  а  также  статусом   суд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ьям Высшего Арбитражного Суда  Российской  Федерации,  и   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выходного пособия судьям, ушедшим или удаленным в отстав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001 19 00 Судь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оплату    труда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 начислений,  и  на  обеспечение  государственных       гарант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й,  обусловленных  федеральным  законодательством  и   статус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ей,  судьям  федеральных  арбитражных  судов  округов,     арбитраж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пелляционных судов, арбитражных судов субъектов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ховных судов республик, краевых  и  областных  судов,  судов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значения, судов автономных областей и  автономных   округ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йонных судов и военных судов, а также мировым  судьям,  и  расходы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выходного пособия судьям, ушедшим или удаленным в отстав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1 20 00 Осуществление полномочий субъектов Российской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шению вопросов предупреждения чрезвычайных ситуаций природ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огенного характера и ликвидации их последствий, созд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рганизации деятельности аварийно-спасательных служб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варийно-спасательных формирований, организации тушения пожаров си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сударственной противопожарной службы, организации осуществлен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ежмуниципальном и региональном уровне мероприятий по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ороне, осуществления поиска и спасения людей во внутренних водах 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альном море Российской Федерации, в соответствии с Соглаш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федеральному  бюджету  субсидий  из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осуществление  полномочий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по  решению  вопросов  предупреждения  чрезвычайных   ситу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и техногенного характера и ликвидации их последствий, соз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 организации    деятельности    аварийно-спасательных    служб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но-спасательных формирований, организации тушения  пожаров   си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ротивопожарной  службы,  организации  осуществления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муниципальном  и  региональном  уровне  мероприятий  по   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е, осуществления поиска и спасения людей во внутренних водах  и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альном море Российской Федерации, в соответствии с Соглаш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расходы федерального бюджета на решение вышеуказанных   вопро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 за  счет  субсидий  из  бюджетов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коду 000 2  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112 01  0000  151  "Субсидии  федеральному  бюджету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 субъектов  Российской   Федерации   по   решению   вопр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преждения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ликвидации  их  последствий,  создания  и  организации 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но-спасательных  служб  и   аварийно-спасательных     формирова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тушения  пожаров  силами  Государственной    противопожа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ы, организации осуществления  на  межмуниципальном  и   регион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ровне  мероприятий  по  гражданской  обороне,  осуществления    поиск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сения людей во внутренних водах и в территориальном  мор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в соответствии с Соглашениям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001 22 00 Судейское сооб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органов судейского сообщ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001 23 00 Обеспечение деятельности аппаратов су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функций федеральных арбитражных  судов  округов,   арбитраж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пелляционных судов, арбитражных судов субъектов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ховных судов республик, краевых  и  областных  судов,  судов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значения, судов автономной области  и  автономных   округ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йонных   судов   и   военных   судов,    а          также   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о-техническое обеспечение судов и мировых судей, относящиес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федерального бюджета, возмещение издержек по делам, рассматриваем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ами и  мировыми  судьями,  которые  относятся  на  счет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  обеспечение   государственных   гарантий   и      компенс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условленных федеральным законодательством и статусом суд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01 24 00 Председатель Счетной палаты Российской Федерации и 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заместите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оплату    труда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начислений, Председателя Счетной палаты Российской Федерации и 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001 25 00 Аудиторы Счетной палат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оплату    труда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начислений, аудиторов Счетной палат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1 26 00 Члены Центральной избирательной комисс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оплату    труда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начислений, членов Центральной избирательной комиссии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01 27 00 Проведение статистических обследований и перепис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подготов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ведением статистических обследований и перепис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1 29 00 Обеспечение и проведение предпродажной подготовки и прод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федер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обеспечением и проведением предпродажной подготовки и прод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1 30 00 Реализация мероприятий, связанных с процедурами банкрот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по     провед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связанных с процедурами банкрот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001 31 00 Зарубежный аппа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дипломатических представительств и   консу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Российской Федерации, представительств 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 международных  организациях,   представительств     (представител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исполнительной  власти,  государственных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за  границей,  аппаратов  военных       атташе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льствах Российской Федерации за рубежом, официальных представи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дставителей) органов безопасности, правоохранительных  и   тамо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Российской Федерации в стране пребы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01 33 00 Обеспечение деятельности Общественной палаты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 функций  Общественной  палатой  Российской  Федерации  и  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ппара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01 34 00 Исследования (испытания) и экспертиза отобранных образц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роб)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оплате   исслед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спытаний)  и  экспертиз  образцов  (проб)  продукции      (товаров)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и мероприятий по государственному контролю (надзору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1 36 00 Осуществление первичного воинского учета на территориях, г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отсутствуют военные комиссари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предоставление   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на осуществление полномочий по первичному  воинскому  учету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ях, где отсутствуют военные комиссариа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 субвенций   на   указанные   цели 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15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на осуществление первичного воинского учета на территориях, г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уют военные комиссариаты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 местных  бюджетов,  связанные  с   осущест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по первичному воинскому учету на территориях, где отсутству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ые комиссариа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01 38 00 Государственная регистрация актов гражданско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венций бюджетам на осуществление федеральны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государственной регистрации актов гражданского состоя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 субвенций   на   указанные   цели 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03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на государственную регистрацию  актов  гражданского   состоян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 на осуществление  полномочий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регистрации актов гражданского состояния, производимые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убвенций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01 40 00 Составление (изменение и дополнение) списков кандидат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исяжные заседатели федеральных судов общей юрисдикции 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    для      финансового                 обеспечения пере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-распорядительным   органам   муниципальных     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по составлению (изменению и дополнению) списков кандидатов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яжные заседатели федеральных судов  общей  юрисдикции  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 субвенций   на   указанные   цели 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07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на составление (изменение и дополнение)  списков  кандидатов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яжные заседатели федеральных судов  общей  юрисдикции  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связанные  с   соста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зменением и дополнением) списков  кандидатов  в  присяжные   заседа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судов общей юрисдикции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01 41 00 Управление находящимися в государственной и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бственности акциями открытых акционерных обще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упра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имися в государственной собственности акциями открытых акционе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1 42 00 Обеспечение граждан квалифицированной юридической помощью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значению органов дознания, органов предварительного следств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прокур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обеспечение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цированной юридической помощью по  назначению  органов   дозн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  предварительного   следствия   и   прокурора   в   уголов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01 43 00 Осуществление полномочий по подготовке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статистических перепис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венций  бюджетам  на  осуществление      полномоч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е проведения переписей,  а  также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предоставлению  субвенций  местным  бюджетам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венций  отражается  по  соответствующим  кодам   ви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000 2 02 03002 00 0000 151 "Субвенции бюджетам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  по   подготовке   проведения   статистических     перепис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 производимые   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шеуказанных  субвенций  из  федерального  бюджета,  по 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х  полномочий  по   подготовке   проведения     статист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ис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1 45 00 Субсидии организациям на возмещение расходов по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держания и эксплуатации федерального недвижимого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асположенного за пределами 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 отражаются   субсидии     федера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му  унитарному  предприятию  "Предприятие  по    упр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ью  за  рубежом"  Управления  делами  Президент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на  возмещение  расходов  по   управлению   и     эксплуа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 недвижимого  имущества,   расположенного   за     пре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   Российской   Федерации,   используемого   для     раз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ьств  Российской  Федерации,  представительств 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сполнительной власти, других государственных орган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их сотруд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 47 00 Мероприятия, связанные с распоряжением и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ымороч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 связанных  с  распоряжением  и  реализацией     выморо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, обращенного в собственность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1 49 00 Осуществление переданных полномочий Российской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области охраны здоровья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 бюджетам  субъектов  Российской  Федерации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нных полномочий Российской Федерации  в  области  охраны   здоров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указанных субвенций отражается по коду 000 2 02 03054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  151  "Субвенции  бюджетам  субъектов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переданных полномочий Российской Федерации в области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оровья граждан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осуществляемые за счет субвенций 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на осуществление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 51 00 Осуществление полномочий Российской Федерации в области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 использования охотничьих ресурсов по контролю, надзору, выдач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решений на добычу охотничьих ресурсов и заключению охот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огла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 бюджетам  субъектов  Российской  Федерации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 Российской  Федерации  в  области  охраны  и   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отничьих ресурсов по контролю, надзору, выдаче  разрешений  на   добыч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отничьих ресурсов и заключению охотхозяйственных соглаш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указанных субвенций отражается по коду 000 2 02 0303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  151  "Субвенции  бюджетам  субъектов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 полномочий  Российской  Федерации  в  области     охран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я охотничьих ресурсов по контролю, надзору, выдаче раз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обычу охотничьих ресурсов и заключению охотхозяйственных соглашен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осуществляемые за счет субвенций 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на осуществление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01 52 00 Осуществление полномочий Российской Федерации по контро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ачества образования, лицензированию и государственной аккреди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овательных учреждений, надзору и контролю за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законодательства в област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венций бюджетам для осуществления полномочий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по   контролю   качества   образования,       лицензирован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аккредитации  образовательных  учреждений,     надзор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ю за соблюдением законодательства в области образования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по осуществлению этих полномочий в  соответствии  с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от 29  декабря  2006  года  N 258-ФЗ  "О  внесении    изменен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е  законодательные  акты  Российской  Федерации   в     связи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ствованием разграничения полномочи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 субвенций   на   указанные   цели 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60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 Российской  Федерации  на  осуществление  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контролю качества образования, лицензированию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аккредитации  образовательных  учреждений,     надзор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ю  за  соблюдением  законодательства  в   области     образован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 местных  бюджетов  на  осуществление  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контролю качества образования, лицензированию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аккредитации  образовательных  учреждений,     надзор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ю за соблюдением законодательства в области образования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по осуществлению этих полномочий в  соответствии  с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от 29 декабря 2006 года N 258-Ф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01 53 00 Осуществление полномочий Российской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осударственной охране объектов культурного наследия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венц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полномочий Российской Федерации по государственной   охра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 культурного наследия федераль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указанных субвенций отражается по коду 000 2 02 03071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  151  "Субвенции  бюджетам  субъектов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  переданных   полномочий   Российской        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охране  объектов  культурного  наследия 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я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осуществляемые за счет субвенций 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на осуществление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 55 00 Аппараты органов управления государственных внебюджет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аппаратов органов управления государственных вне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ов и их территори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обретение  оборудования,  устройств,  программного   обеспеч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тующих  и  расходных  материалов  для  развития  и    модер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атизированной информационной системы  государственных   вне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формирование застрахованных лиц  о  состоянии  их   индивиду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евых сче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услуг  организациям  по  приему  и  составлению   электр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й граждан  об  отказе  получения  социальных  услуг   (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чие  расходы  аппаратов  органов   управления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бюджетных фон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0 00 00 Мероприятия по реализации государственной националь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реализации государственной националь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010 02 00 Мероприятия в сфере межнациональных 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витию сети региональных и межрегиональных национально-культу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казанию содействия деятельности национально-культурным автономия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  национальным   общественным   объединениям   в     деятель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ой  на   сохранение   национальной   самобытности,    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го (родного) языка и национальной  культуры,   социокультур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аптацию мигран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казанию  содействия  национальным  молодежным   клубам,     актив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ующим общероссийскую идентичност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ановлению  и   развитию   государственной   службы     россий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ач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ормированию позитивного международного имиджа Росс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йствию  институциональному   оформлению   участия    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лигиозных и национальных организаций в международ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армонизации межнациональных отношений, содействию межэтническом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религиозному диалогу и  сотрудничеству,  профилактике    этническ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лигиозного экстремизм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тнокультурному развитию народов Росс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держке  периодических  печатных   изданий,   средств     мас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и, издательских проектов, теле- и радиопрограмм, документ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льмов, Интернет-проектов в сфере межнациональных отнош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готовке и проведению выставок, конкурсов,  форумов,   фестива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рмарок,  конгрессов,  конференций  общероссийского  и     междунар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я и других мероприятий в сфере межнациональн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20 00 00 Проведение выборов и референду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одготовкой и проведением выборов и референдум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0 01 00 Проведение выборов в Федеральное Собрани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связанные  с    подготовк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м выборов в Федеральное Собрание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0 02 00 Проведение выборов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подготов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ведением выборов Президен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020 03 00 Проведение референду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подготов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ведением референдум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20 04 00 Государственная автоматизированная информационная сист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"Выборы", повышение правовой культуры избирателей и обу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рганизаторов выб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онированием  Государственной  автоматизированной     информаци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"Выборы", а также на повышение правовой культуры  избирателе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учения организаторов выбо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1 00 00 Центры информатизации и обучения избирательным технолог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центров информатизации и обучения избирательным технолог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030 00 00 Международное сотруднич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бюджетные ассигнования в 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ой деятельности, в том числе бюджетные ассигнов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реализацию соглашений с международными финансовы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 софинансирование,  связанное  с   реализацией       соглашений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ми финансовы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обеспечение реализации соглашений с правительствами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 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взносы в международны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выполнение других обязательств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30 03 00 Обеспечение мероприятий, предусмотренных соглашениям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еждународными финансовы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бюджетные    ассигнован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е  обеспечение  мероприятий,  предусмотренных     соглашениям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ми финансовы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0 03 01 Реализация соглашений с международными финансов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юджетные ассигнования за счет средств целевых иностранных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имствова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федерального бюджета на  приобретение  жилья    гражданам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пилотного проекта социального реструктурирования районов Край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е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федерального бюджета по предоставлению трансфертов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на реализацию соглашений с международ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ыми организациями (поступление  трансфертов  на  указанные  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ется по коду 000 2 02 04004 02 0000 151 "Межбюджетные   трансфер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е  бюджетам  субъектов  Российской  Федерации  на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й с  международными  финансовыми  организациями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 бюджетов  субъектов  Российской  Федерации  на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й с международными финансовыми организациями, осуществляемые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трансфертов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30 03 02 Софинансирование, связанное с реализацией соглашений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еждународными финансовы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бюджетные    ассигнован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ю софинансирования и иных бюджетных ассигнований,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ей соглашений с международными финансовы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30 04 00 Международные культурные, научные и информационные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мандировочные расходы, связанные с  обеспечением  мероприятий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нии  Евразийской  группы  по  противодействию  легализации   преступ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и финансированию терроризм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ждународные культурные, научные и  информационные  связи,  в   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 участие российских ученых и специалистов в  международных   нау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ах, проектах и  других  мероприятиях,  осуществляемых 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технического сотрудничества и изучения международного опы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астичное финансовое обеспечение расходов по подготовке и провед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тавок и  ярмарок  за  рубежом,  на  которых  планируется   организ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их экспози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30 05 00 Прочие расходы, связанные с международной деятель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ой деятельностью, не отнесенные к другим целевым стать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030 06 00 Выполнение других обязательств госуда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бюджетные ассигнования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услуг, оказываемых рейтинговыми агентств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услуг, оказываемых консультантами  Правительств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судебных  издержек,  связанных  с  представлением   интере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в международных судебных и иных юридических спор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х и  адвокатских  услуг,  выплаты  по  решениям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связанным с исполнением  судебных  актов   судеб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ностранных государств, мировых соглашений, заключенных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ебных процессов в судебных органах иностранных  государств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  мероприятий   федерального    значения,       связанных 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еэкономической деятельность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ые обязательства  государства,  связанные  с   внешне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030 07 00 Инспекционная деятельность и другие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спекционной деятельности  по  контролю  за  выполнением 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ов и обязательств  в  области  сокращения  и  ограничения   оруж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ссового уничтожения, вооруженных сил и вооруж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 08 00 Субсидии российским организациям на обеспечение деятельност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архипелаге Шпицберг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 российским  организациям  на  обеспечение       деятельност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хипелаге Шпицберге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 09 00 Субсидии на возмещение части затрат на обеспечение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ждународного центра устойчивого энергетического развития под эги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ЮНЕСКО в г. Моск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 субсидий  на  возмещение  части  затрат  на 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номной некоммерческой организации  Международный  центр   устойчи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ергетического развития под эгидой ЮНЕСКО в г. Москв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 10 00 Оказание финансовой помощи в целях социально-эконом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азвития Республики Южная Осе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  по    оказанию    финансовой        помощи     в  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-экономического развития Республики Южная Осе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 11 00 Оказание финансовой помощи в целях социально-эконом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развития Республики Абхаз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  по    оказанию    финансовой        помощи     в  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-экономического развития Республики Абхаз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 12 00 Оказание финансовой помощи в целях осуществления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инвестиций Республике Южная Осе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оказанию финансовой помощи в целях осуществления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й Республике Южная Осе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 13 00 Оказание финансовой помощи в целях осуществления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инвестиций Республике Абхаз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оказанию финансовой помощи в целях осуществления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й Республике Абхаз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30 14 00 Международный проект по сооружению Европейского центр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исследованию ионов и антипротонов (ФАИР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финанс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участия  Российской  Федерации  в  сооружении   Европей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 по исследованию ионов и антипротонов в г. Дармштадт, Герм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31 00 00 Реализация межгосударственных договоров в рамках Содруж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Независимых Государ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государственных договоров в рамках Содружества Независимых Государ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1 01 00 Долевое участие в содержании координационных структу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Содружества Независимых Государ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перечисление до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носа Российской Федерации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органов, входящих в единый  бюджет  органов   Содруж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ых Государ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Секретариата Совета Межпарламентской Ассамблеи государ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частников СНГ, включая реконструкцию, реставрацию и капитальный ремо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аний,  находящихся  в  оперативном  управлении  Секретариата     Со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парламентской Ассамблеи государств - участников СН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Межгосударственного авиационного комите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   Межгосударственной    телерадиокомпании     "Мир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е Плана перевода производственной  базы   Меж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радиокомпании  "Мир",  национальных  филиалов  и     представи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ании на современные цифровые и мультимедийные технолог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органов Евразийского экономического сообщ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 Организации  Договора  о  коллективной     безопас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лективных сил быстрого  развертывания  Центрально-азиатского   реги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лектив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 Исполнительной  дирекции   Межгосударственного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манитарного  сотрудничества  государств  -   участников     Содруж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ых Государ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Секретариата Комиссии таможенного союз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новь формируемые структуры и принимаемые  решения  высших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государственных  организаций,  созданных  государствами    Содруж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ых Государ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1 02 00 Обеспечение сотрудничества в рамках Содружества Независ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осудар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перечислению до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носа Российской Федерации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ализацию  утвержденных  Советом  глав  правительств    Содруж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ых Государств межгосударствен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Петербургского международного экономического форум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здание и развитие объединенной системы  противовоздушной   оборо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 - участников СН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ализацию  межгосударственных   целевых   программ     Евразий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ческого сообщ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 заседаний  Совета   глав   государств,       Совета гл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, Совета Министров иностранных  дел,  Экономического   со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ружества   Независимых   Государств;   Межгосударственного   Со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вразийского  экономического   Сообщества,   Интеграционного     Комит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вразийского   экономического   Сообщества   и   Комиссии      Постоя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ей при Евразийском экономическом Сообществ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двусторонних переговоров по делимитации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ниц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нификацию национального законодательства Российской Федерации чер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льные законодательные акты СН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нансирование Плана мероприятий по реализации  Концепции  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ых и медицинских основ улучшения качества жизни  и   профилак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и трудоспособности ветеранов войн, участников локальных конфли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отворческих операций и жертв терроризма в государствах  -   участни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ружества Независимых Государств на 2006 - 2010 го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нансирование  продолжения  розыска  военнослужащих,  без     ве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павших в период войны в Афганистане в 1979-1989  годах,  поиска  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хоронений, эксгумации, идентификации останков и перезахоронения их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н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нансирование  совместных  мероприятий  Межгосударствен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манитарного  сотрудничества  государств-участников  СНГ   в  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ы, образования, науки,  архивного  дела,  информации  и   мас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икации, спорта, туризма и работы с молодежь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ализацию   вновь    принимаемых    решений          высших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государственных  организаций,  созданных  государствами    Содруж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ых Государ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 по  выполнению  межгосударственных  договоров   Содруж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ых Государств, в части обеспечения выплаты денежного доволь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кам органов внутренних дел и военнослужащим органов   Содруж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ых  Государств  в  сфере  безопасности,  являющимся   гражд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 соответствующего  уровню  денежного   довольств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го  для  должностей  в  центральных  аппаратах    (аппарата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яющих министерств и ведомств Российской Федерации,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перечнями  должностей,   утвержденными   Правительством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, связанные с  реализацией  двухсторонних  и   многосторон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правительственных  соглашений  (договоров)  государств  -   учас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ружества Независимых Государ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031 03 00 Долевой взнос в бюджет Союзного госуда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перечислению до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носа Российской Федерации в бюджет Союзного государства на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онирование органов Союзного государства, осуществление   совме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 и проведение мероприятий в рамках Союзного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032 00 00 Реализация проекта Международного термояде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экспериментального реактора ИТЭ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а Международного термоядерного экспериментального реактора ИТЭ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034 00 00 Реализация государственной политики в отнош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соотечественников за 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олитики в отношении соотечественников за рубеж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34 01 00 Обеспечение мероприятий по поддержке соотечественни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роживающих за 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поддержке соотечественников, проживающих за рубеж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40 00 00 Обеспечение международной экономической и гуманитарн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ой экономической и гуманитарной помощ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0 01 00 Доставка грузов гуманитарного характера и эвакуация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обеспечен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ставки  и  сопровождения  грузов  гуманитарной   помощи   друг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вакуации  российских  граждан  из  иностранных       государств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и опасности их жизни и  здоровью  в  результате   воору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фликтов, чрезвычайных ситуаций и стихийных бедств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0 02 00 Гуманитарная финансовая помощь другим государ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манитарной финансовой помощи другим государств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0 00 00 Обеспечение государственного материального резер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материального резер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0 01 00 Формирование государственного материального резер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поставк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адкой, выпуском материальных ценностей государственного матер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ерва и мобилизационного резерва, обеспечением ответственного 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бслуживания  материальных  ценностей  государственного   матер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ер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60 00 00 Поддержка государственных академий наук и их рег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отд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по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е  государственных  академий  наук  и  региональных     отд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академии нау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060 04 00 Центральный аппа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функций органов  управления  в  академическом  секторе   на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государственных академий наук, входящих  в  их  структуру   рег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ений и научных центров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61 00 00 Поддержка организаций, осуществляющих фундамент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сле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на  поддержку   нау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и высших учебных  заведений,  осуществляющих   фундамент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ния,  а  также  расходы  на  обеспечение  деятельности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научной деятельности, выделяющих научные гранты на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даментальных исследо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065 00 00 Процентные платежи по долговым обязатель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ных платежей по государственному долг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65 01 00 Процентные платежи по государственному долгу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ы по купонам (проценты, начисляемые в соответствии с услов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уска государственных ценных бумаг Российской Федерации на номиналь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ь, указанную в валюте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исконт, выплачиваемый при погашении (выкупе) государственных ц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маг Российской Федерации,  номинальная  стоимость  которых    указан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лю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центные платежи  по  кредитам  кредитных  организаций  в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центные  платежи   по   бюджетным   кредитам,     предоставл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му бюджету  другими  бюджетами  бюджетной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центные платежи по кредитам международных финансов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валю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чие  расходы,  связанные   с   обслуживанием    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его долг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а  процентов  по  кредитам  иностранных  государств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е иностранные кредиты  (заимствования),  международных 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,  иных  субъектов  международного   права   и  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х лиц в иностранной валюте, в том числе выплата комисс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центные платежи по кредитам кредитных организаций в  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лют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а процентов  по  государственным  ценным  бумага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номинальная стоимость которых указана в иностранной валют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исконт, выплачиваемый при погашении (выкупе) государственных ц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маг Российской Федерации,  номинальная  стоимость  которых    указан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чие расходы, связанные с обслуживанием государственного внеш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070 00 00 Резервные фо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планируются ассигнования, и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ание средств резервных фон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0 01 00 Резервный фонд 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планируются ассигнования, и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ание средств резервного фонда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070 02 00 Резервный фонд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планируются ассигнования, и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ание средств резервного фонда Президен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70 03 00 Резервный фонд Правительства Российской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преждению и ликвидации чрезвычайных ситуаций и последствий стихи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б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планируются ассигнования, и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ание средств резервного фонда 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едупреждению  и  ликвидации  чрезвычайных  ситуаций  и   посл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ийных бедств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075 00 00 Инвестиционный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финанс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инвестиционных проектов по решениям, принятым Прави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075 01 00 Инвестиционный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финанс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инвестиционных проектов по решениям, принятым Прави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0 00 00 Разработка приоритетных направлений науки, технологий и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     уполномоч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исполнительной  власти  по  финансовому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ых работ и мероприятий, осуществляемых в  рамках  приоритетных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слей  экономики  направлений  науки  и  техники,   выплате   прем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а Российской Федерации в области науки и тех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080 02 00 Субсидии на поддержку науч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     уполномоч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исполнительной  власти  по  предоставлению 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на финансовое обеспечение науч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081 00 00 Прикладные научные исследования и разработ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выполнения  функций  научных  учреждений  и  высших   учеб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дений, находящихся в ведении органов государственной власти,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  оплате     государственных     контрактов     на   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х, опытно-конструкторских и технологических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расходы фондов поддержки научно-техн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81 01 00 Исследования и разработки в части обеспечения вы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еждународных договоров и обязательств о сокращении и ограни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ооружений и укрепления мер доверия в военн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 научно-исследовательских,          опытно-конструкторски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работ, проводимых для обеспечения выполнения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х   ратифицированными   международными         договорам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ми о сокращении и ограничении вооружений и  укрепления  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ерия в военн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81 02 00 Научное сопровождение инновационных проектов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государственных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 власти,  наделенных  соответствующими    полномочиями,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е государственных контрактов на выполнение научно-исследовательск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ытно-конструкторских   и   технологических   работ,       заключе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главой 38 Гражданского  кодекса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яемых  в  целях  реализации  важнейших   инновационных     про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81 03 00 Исследования в части вопросов утилизации и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оружения и военной техники, уничтожения запасов химического оруж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 оплате   выполн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х, опытно-конструкторских и технолог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заказам всех главных распорядителей средств  федерального  бюджета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 органов  исполнительной  власти,  в  обеспечение    работ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илизации и ликвидации вооружения и военной техники, уничтожению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имического оружия, средств  их  эксплуатации  и  доставки, 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х и опытно-конструкторских рабо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1 88 00 Обеспечение функционирования аппаратов фондов поддержки нау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и (или) научно-техниче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 функций  аппаратов  фондов  поддержки   научной     и  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технической  деятельности,  в  том  числе  связанных  с    оплат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ертизы научных прое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90 00 00 Реализация государственной политики в области приватиз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правления государственной и муниципальной собствен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политики   в   области   приватизации   и    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собственность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0 01 00 Содержание и обслуживание казн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по    обслуживан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хранению объектов недвижимого имущества, составляющих казну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связанные с признанием прав  и  регулированием  отношений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и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90 02 00 Оценка недвижимости, признание прав и регулирование 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 государственной и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по     упр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имуществом, связанные с оценкой недвижимости, призн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 и  регулированием  отношений  по  государственной  и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, за исключением расходов, отражаемых по целевой статье 0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 0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по  оплате  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ых консультантов, привлекаемых  к  работе  по  анализу   соста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1 00 00 Общее руководство и управление общими службами и услуг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правления делами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выполнение функц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ач, возложенных на Управление делами Президен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1 01 00 Транспортное обеспечение федеральных органов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транспор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уживанием федеральных органов власти, в том числе высших должно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091 01 01 Центральные транспортные комбин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, связанны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обслуживанием автотранспортом  Президента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ленов Правительства Российской Федерации,  членов  Совета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путатов  Государственной  Думы   Федерального   Собрания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судей Конституционного Суда Российской Федерации,   Верхо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а Российской Федерации и Военной коллегии Верховного Суд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Высшего  Арбитражного  Суда  Российской  Федерации  и   друг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ых лиц федеральных государственных орган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приобретением и ремонтом автотранспорта, дорожной и иной  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центральных транспортных комбина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содержанием, ремонтом и модернизацией речных и морских (смеш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вания) судов специального назначения, обеспечивающих перевозки выс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ых лиц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 всеми видами страхования речных и морских (смешанного   пла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в, железнодорожных вагонов специального  назначения,   обеспечи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зки высших  должностных  лиц  государства,  а  также   обязат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ем обслуживающих их экипажей, поездных бригад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текущим  и  капитальным  ремонтом  зданий,  сооружений  и   друг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ных фондов подведомственных транспортных комбина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содержанием, ремонтом  и  модернизацией  железнодорожных   ваг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ого  назначения,  вокзала  с  железнодорожной     платформой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перевозок высших должностных лиц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091 02 00 Эксплуатация зд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Управления   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зидента Российской Федерации,  связанные  с  эксплуатацией   объе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уемых федеральными государственными органами, а также содерж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епленных за ними помещений, оборудования и прилегающей территории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лежащем состоя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091 03 00 Комбинаты пит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 комбинатов  питания,  созданных   в   форме  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092 00 00 Реализация государственных функций,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функций, связанных с общегосударственным  управлением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выполнения функций отдельными федеральными учрежден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2 01 00 Денежные компенсации истцам в случае вынесения соответству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решений Европейским Судом по правам чело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 связанные  с   защит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 Российской Федерации в Европейском Суде по правам  человек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ой денежных компенсаций истцам в случае вынесения   соответству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й Европейским Судом по правам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2 02 00 Субсидии на поддержку некоммерческих неправитель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рганизаций, участвующих в развитии институтов гражданск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ется  предоставление    субсид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ую поддержку некоммерческих неправительственных организ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вующих в развитии институтов гражданского общ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092 03 00 Выполнение других обязательств госуда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бюджетные ассигнования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олнение других обязательств  государства  по  выплате   аген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иссий и вознагражд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олнение государственных гарантий Российской Федерации в   случа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исполнение гарантом государственных гарантий Российской Федерации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т к возникновению права регрессного требования гаранта к   принцип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бо не обусловлено  уступкой  гаранту  прав  требования    бенефициара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ципа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чие выплаты по обязательствам государства, не отнесенные к друг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м стать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2 03 01 Выполнение других обязательств государства по выплате аген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комиссий и вознагра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бюджетные ассигнования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вознаграждения агентам Правительства Российской Федерации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 числе комиссий в пользу фискальных  агентов  за  оказание   аген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мещение расходов, а также  выплата  вознаграждения  за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, связанных с осуществлением компенсационных выплат по   сбереж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092 03 03 Государственные гарант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бюджетные     ассигн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яемые на исполнение государственных гарантий Российской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, если исполнение гарантом государственных  гарантий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е ведет к возникновению права регрессного требования гаранта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ципалу  либо  не  обусловлено  уступкой  гаранту  прав     треб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нефициара к принципал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092 03 05 Прочие выплаты по обязательствам госуда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бюджетные ассигнования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гашение задолженности бывшего СССР  перед  физическими    лицами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дельцами валютных счетов, открытых во Внешэкономбанке до 1 января 19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ые выплаты по обязательствам государства, не отнесенные к   друг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м стать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 статье  отражаются  расходы,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ей решений  Президента  Российской  Федерации  и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092 04 00 Взнос Российской Федерации в уставные капита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пополнение уста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итала акционерных обществ с участием государственного капита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92 05 00 Субсидии федеральным государственным унитарным предприят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ходящимся в ведении Управления делами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федеральным государственным унитарным предприятиям, находящ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ведении Управления делами Президен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2 06 00 Строительство объектов за пределами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,    направляем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бюджетных инвестиций в объекты капитального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собственности Российской Федерации (в том  числе  на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),  которые  находятся  (будут  находиться)  за     пре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  Российской  Федерации  на  основании  решения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2 07 00 Субсидии на возмещение расходов по содержанию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организациям на возмещение расходов по содержанию и эксплуа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андных и других пунктов управления, объектов специального назнач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эродромов и других специаль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2 08 00 Субсидии на поддержку культурных и духовных центров за 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соответствии с решениями 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на  поддержку 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духовной культуры  за  рубежом  в  соответствии  с   реш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2 09 00 Нормированный страховой запас Федерального фонда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бюджета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обязательного медицинского страхования на выравнивание 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ий деятельности территориальных фондов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за счет средств нормированного страхового запаса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обязательного медицинск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2 16 00 Валоризация величины расчетного пенсионного капит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межбюджетных  трансфертов  бюджету  Пенсионного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финансовое обеспечение  части  трудовой   пенс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ой с валоризацией расчетного пенсионного капита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межбюджетных трансфертов на указанные цели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у 000  2  02  05116  06  0000  151  "Средства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е  бюджету  Пенсионного  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лоризацию  величины  расчетного  пенсионного  капитала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2 17 00 Возмещение расходов по выплате трудовых пенсий в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зачетом в страховой стаж нестраховых пери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межбюджетных  трансфертов  бюджету  Пенсионного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возмещение расходов по выплате трудовых пенс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 с зачетом в страховой стаж нестраховых пери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межбюджетных трансфертов на указанные цели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у 000  2  02  05117  06  0000  151  "Средства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е бюджету Пенсионного фонда Российской Федерации на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 по выплате трудовых пенсий в связи с зачетом в  страховой   ста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траховых периодов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2 18 00 Софинансирование формирования пенсионных накоп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страхованных лиц за счет средств Фонда 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межбюджетных  трансфертов  бюджету  Пенсионного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на  софинансирование   формирования  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лений  застрахованных  лиц  за  счет  средств  Фонда   нац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остоя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межбюджетных трансфертов на указанные цели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у 000  2  02  05114  06  0000  151  "Средства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е  бюджету  Пенсионного  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финансирование формирования пенсионных накоплений застрахованных лиц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редств Фонда национального благосостояния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2 19 00 Компенсация выпадающих доходов бюджету Пенсион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в связи с установлением пониженных тарифов страх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взносов на обязательное пенсионное страх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омпенсацию выпадающих доходов бюджету Пенсионного  фонд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связи с установлением пониженных тарифов страховых взнос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е пенсионное страхова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19 06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на компенсацию выпадающих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Пенсионного фонда Российской Федерации в связи  с   у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иженных  тарифов  страховых  взносов  на   обязательное     пенсио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е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2 20 00 Компенсация выпадающих доходов бюджету Фонда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 в связи с установлением пони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тарифов страховых взн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трансфертов  бюджету  Фонда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компенсацию  выпадающих  доходов  бюджету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Российской Федерации  в  связи  с   у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иженных  тарифов  страховых  взносов  на   обязательное     социа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е  на  случай  временной  нетрудоспособности  и  в    связи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н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310 07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 социального  страхования  Российской  Федерации  на    компенс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адающих доходов  бюджета  Фонда  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связи с установлением пониженных тарифов страховых взнос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е    социальное    страхование    на          случай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способности и  в  связи  с  материнством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2 21 00 Компенсация выпадающих доходов бюджету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в связи с установлением пони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тарифов страховых взн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трансфертов  бюджету  Федерального  фонда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го  страхования  на  компенсацию  выпадающих  доходов  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фонда обязательного  медицинского  страхования  в 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ием  пониженных  тарифов  страховых  взносов  на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е страхова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608 08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фонда обязательного медицинского страхования на компенс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адающих доходов бюджета Федерального фонда обязательного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в связи с установлением пониженных тарифов страховых взн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бязательное медицинское страхование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2 26 00 Финансирование затрат на оплату услуг органов (организаций)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торыми Пенсионным фондом Российской Федерации заключены соглашения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аимном удостоверении подписей, по приему и передач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Пенсионный фонд Российской Федерации заявлений застрахованных лиц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обровольном вступлении в правоотношения по обязательному пенсио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ахованию в целях уплаты дополнительных страховых взнос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копительную часть трудовой пенсии и копий платежных докумен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тверждающих уплату дополнительных страховых взносов на накопитель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часть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финансирование  затрат  на  оплату  услуг  органов    (организаций)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ми Пенсионным фондом Российской Федерации заключены  соглашения  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аимном удостоверении подписей, по приему и передач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енсионный фонд Российской Федерации заявлений  застрахованных  лиц 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овольном вступлении в правоотношения  по  обязательному   пенсио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ю  в  целях  уплаты  дополнительных  страховых       взнос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ительную часть трудовой пенсии и копий платежных документов,   ч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овой пен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24 06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на финансирование затрат на о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 органов (организаций), с  которыми  Пенсионным  фонд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заключены соглашения о  взаимном  удостоверении  подписей,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у и передаче в  электронной  форме  в  Пенсионный  фонд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заявлений  застрахованных  лиц  о  добровольном    вступлен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отношения по обязательному пенсионному страхованию в  целях   у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ых страховых взносов на накопительную часть трудовой пенс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пий  платежных  документов,  подтверждающих   уплату     дополн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ых взносов на накопительную часть трудовой пенсии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2 27 00 Создание комплексной системы обеспечения безопасности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 транспор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 с  созданием  комплексной  системы  обеспечения  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 на транспорте, прежде всего на метрополитене  и  других   ви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енного  транспорта,  предотвращения  чрезвычайных       ситуац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ористических  актов  на  транспорте,  а  также  обеспечения   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2 28 00 Государственная поддержка отдель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выделением бюджетных ассигнований Фонду поддержки   публ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пломатии имени А.М. Горчакова и  Совету  по  международным  делам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их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2 29 00 Реализация мероприятий по празднованию 50-летия полета в космо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Ю.А. Гагар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 с  подготовкой  и  проведением  мероприятий  по   праздн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-летия  полета  в  космос   Ю.А. Гагарина,   включая  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х трансфертов бюджетам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межбюджетных трансфертов на указанные цели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 кодам  вида  доходов  000  2  02  04030  00   0000  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ежбюджетные трансферты, передаваемые бюджетам на реализацию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азднованию 50-летия полета в  космос  Ю.А. Гагарина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униципальных   образований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празднованию 50-летия полета в космос Ю.А. Гагари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2 30 00 Софинансирование мероприятий по рекультивации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вшего Открытого акционерного общества "Средне-Волжский завод химикат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г. Чапаевс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финансирование  мероприятий  по  рекультивации   территории     быв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того  акционерного  общества  "Средне-Волжский  завод     химикат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г. Чапаевск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92 30 01 Инженерно-геологические и инженерно-экологические изыск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ка проектно-сметной документации рекультивации территории быв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ткрытого акционерного общества "Средне-Волжский завод химикат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г. Чапаевс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женерно-геологические и инженерно-экологические изыскания и разрабо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но-сметной документации рекультивации территории бывшего Открыт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ого общества "Средне-Волжский завод химикатов" (г. Чапаевск)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расходы бюджета Самарской области, осуществляемые за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шеуказа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субъектов Российской Федерации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казанные цели отражается по коду 000 2 02 02135 02 0000 151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 Федерации  на    инженерно-геологическ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женерно-экологические   изыскания   и   разработка     проектно-см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ации рекультивации  территории  бывшего  Открытого   акционе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а "Средне-Волжский завод химикатов" (г. Чапаевск)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92 31 00 Реализация мероприятий, связанных с созданием и обеспе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функционирования инновационного центра "Сколково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 мероприятий,   связанных   с   созданием   и     обеспе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онирования инновационного центра "Сколково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2 31 01 Субсидии некоммерческой организации "Фонд развития Цент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разработки и коммерциализации новых технолог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некоммерческой организации "Фонд развития Цент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ки и коммерциализации новых технологи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92 32 00 Региональные программы модернизации здравоохранения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программы модернизации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учреждений, оказывающих медицинскую помощ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Федераль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 медицинского   страхования,   связанные   с     финанс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региональных программ модернизации здравоохранения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программ модернизации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2 34 00 Программа энергосбережения и повышения энергет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эффективности на период до 2020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 с  реализацией  Программы   энергосбережения   и     повы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ергетической эффективности на период до 2020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92 35 00 Мероприятия, направленные на развитие федеральных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мероприятий, направленные на развитие федеральных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3 00 00 Учреждения по обеспечению хозяйственн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содержание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беспечению хозяйственного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 статье  отражаются  расходы,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выполнения функций командных и других  пунктов   управ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 специального назна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4 00 00 Реформирование государственной служб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реформ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служб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5 00 00 Обеспечение авиационных перевозок высших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иационных перевозок высших должностных лиц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097 00 00 Фонд "Русский мир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  развит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кого языка в стране, поддержкой программ его  изучения  за   рубеж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уляризацией русского языка и литературы в мир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097 01 00 Обеспечение деятельности фонда "Русский мир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деятельности фонда "Русский мир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099 00 00 Субсидии государственным корпор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государственным корпорациям, в том числе в   ви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го взно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99 01 00 Субсидии Государственной корпорации по атомной энер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"Росатом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Государственной корпорации  по  атомной   энер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Росатом" (Госкорпорация "Росатом"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99 01 02 Субсидии Государственной корпорации по атомной энер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Росатом" на выполнение возложенных на нее государственны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Государственной корпорации  по  атомной  энергии    "Росатом"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возложенных на нее государстве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9 01 05 Имущественный взнос в Государственную корпорацию по атом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нергии "Росатом" на развитие атомного энергопромышленн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в виде имущественного взноса  в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орацию  по  атомной  энергии   "Росатом"   на   развитие   атом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ергопромышленного комплекса, в соответствии с решениями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9 01 07 Имущественный взнос на приобретение акций открыт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акционерного общества "Технопарк-Технолог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в виде имущественного взноса  в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орацию по атомной энергии "Росатом" на приобретение акций   открыт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ого общества "Технопарк-Технология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9 02 00 Субсидии Государственной корпорации по строитель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лимпийских объектов и развитию города Сочи как горноклимат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Государственной  корпорации  по   строитель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лимпийских объектов и  развитию  города  Сочи  как   горноклимат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9 02 01 Имущественный взнос в Государственную корпорацию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роительству олимпийских объектов и развитию города Сочи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горноклиматического 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в виде имущественного взноса  в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орацию по строительству олимпийских объектов и развитию города   Со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горноклиматического курорта, в соответствии с решениями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9 06 00 Субсидии государственной корпорации - Фонд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реформированию 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государственной корпорации  -  Фонду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формированию жилищно-коммуналь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99 06 01 Имущественный взнос в государственную корпорацию -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действия реформированию жилищно-коммунального хозяйств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сстановление имущества указанной государственной корпо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данного в собственность Российской Федерации в 2009 г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в виде имущественного взноса  в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орацию  -  Фонд  содействия  реформированию    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а  на  восстановление   имущества   указанной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орации, переданного в собственность Российской Федерации в 2009 го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9 07 00 Субсидии Государственной компании "Российские автомоби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рог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 субсидий   Государственной    компании       "Российск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обильные дорог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9 07 01 Имущественный взнос Российской Федерации в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компанию "Российские автомобильные дорог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в виде имущественного взнос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Государственную  компанию  "Российские  автомобильные       дороги"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е обеспечение е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9 07 02 Субсидии Государственной компании "Российские автомоби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роги" на осуществление деятельности по доверительному упр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автомобильными дорогами Государственной комп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 субсидий   Государственной    компании       "Российск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обильные дороги" на осуществление  деятельности  по   доверите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ю автомобильными дорогами Государственной компа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9 08 00 Субсидии государственной корпорации "Российская корпор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нотехнолог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государственной корпорации "Российская корпор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нотехнологи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99 08 01 Имущественный взнос в государственную корпорацию "Россий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корпорация нанотехнолог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в виде имущественного взноса  в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орацию "Российская корпорация нанотехнологи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100 00 00 Федеральные целевые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целевых программ (подпрограмм) в соответствии с утвержд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ановленном порядке  перечнем,  включая    научно-исследовательск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ытно-конструкторские работы, бюджетные инвестиции и иные  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 указанной целевой статьи включает программный срез - 4 знака, в   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 4 и 5 знаки - код федеральной целевой программы, 6 и 7 знаки - к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рограммы в рамках конкретной федеральной целев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бюджетной систем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из федерального бюджета на реализацию  мероприятий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х программ (за исключением  субсидий  на  бюджетные    инвести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ы  капитального   строительства   государственной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 Российской  Федерации  (объекты  капитального 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муниципальных образований) отражается  по   соответ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вида доходов 000 2 02 02051 00  0000  151  "Субсид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федеральных целевых программ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02 00     Федеральная целевая программа "Культура России (2006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2011 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03 00     Федеральная целевая программа "Антитеррор (2009 - 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04 00            Федеральная целевая программа "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оборонно-промышленного комплекса Российской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11 - 2020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05 00         Федеральная целевая программа "Мировой океан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05 02     Подпрограмма "Военно-стратегические интересы Росс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Мировом океане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05 03      Подпрограмма "Исследование природы Мирового океан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05 07        Подпрограмма "Освоение и использование Арктик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05 09       Подпрограмма "Изучение и исследование Антарктик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05 10     Подпрограмма "Создание единой государственной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информации об обстановке в Мировом океане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05 12     Мероприятия государственного заказчика - координат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06 00    Федеральная целевая программа "Русский язык (2011 - 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10 00     Федеральная целевая программа "Государственная грани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(2003 - 2011 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11 00    Федеральная целевая программа "Социальное развитие се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до 2012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19 00            Федеральная целевая программа "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уголовно-исполнительной системы (2007 - 2016 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20 00    Федеральная целевая программа "Развитие судебной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и" на 2007 - 2012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21 00    Федеральная целевая программа "Реструктуризация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ракет, боеприпасов и взрывчатых материалов, при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системы их хранения и эксплуатации 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взрывопожаробезопасное состояние на 2005 - 2010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23 00    Федеральная целевая программа "Предупреждение и борьба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социально значимыми заболеваниями (2007 - 2011 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23 01                 Подпрограмма "Сахарный диабе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23 02                   Подпрограмма "Туберкулез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23 03               Подпрограмма "Вакцинопрофилактик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23 04                  Подпрограмма "ВИЧ-инфекц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23 05                    Подпрограмма "Онколог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23 06      Подпрограмма "Инфекции, передаваемые половым путем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23 07                Подпрограмма "Вирусные гепатит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23 08            Подпрограмма "Психические расстройств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23 09             Подпрограмма "Артериальная гипертон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2 00    Президентская программа "Уничтожение запасов хим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ужия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4 00    Федеральная космическая программа России на 2006 - 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5 00            Федеральная целевая программа "Созд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автоматизированной системы ведения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земельного кадастра и государственного учета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вижимости (2002 - 2008 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5 03      Подпрограмма "Создание системы кадастра недвиж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2006 - 2012 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6 00    Федеральная целевая программа "Глобальная навигацион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истем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6 01     Подпрограмма "Обеспечение функционирования и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системы ГЛОНАСС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6 02       Подпрограмма "Разработка и подготовка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навигационного оборудования и аппаратуры для граждан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потребител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6 03      Подпрограмма "Внедрение и использование спутник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навигационных систем в области транспорт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6 04        Подпрограмма "Создание высокоэффективной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еодезического обеспечения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6 05      Подпрограмма "Модернизация и создание перспек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редств навигации в интересах специальных потребител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7 00          Федеральная целевая программа "Национ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технологическая база" на 2007 - 2011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7 02       Расходы общепрограммного характера по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целевой программе "Национальная технологическая база"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2007 - 2011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7 03      Подпрограмма "Создание и организация производств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в 2011 - 2016 годах промыш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дизельных двигателей и их компонентов нового поколен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7 04     Подпрограмма "Развитие отечественного станкостро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инструментальной промышленности" на 2011 - 2016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38 00      Федеральная целевая программа "Развитие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авиационной техники России на 2002 - 2010 годы 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период до 2015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40 00    Федеральная целевая программа "Исследования и разработ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о приоритетным направлениям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научно-технологического комплекса России на 2007 - 20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45 00     Федеральная целевая программа развития Калининград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ласти на период до 2015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46 00         Федеральная целевая программа "Экономическо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социальное развитие Дальнего Востока и Забайкаль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период до 2013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46 01       Развитие г. Владивостока как центра междунар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отрудничества в Азиатско-Тихоокеанском реги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46 02     Экономическое и социальное развитие Дальнего Восток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Забайкалья на период до 2013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47 00     Федеральная целевая программа "Социально-эконом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развитие Курильских островов (Сахалинская область)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07 - 2015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48 00     Федеральная целевая программа "Юг России (2008 - 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56 00        Федеральная целевая программа "Создание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базирования Черноморского флота на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в 2005 - 2020 года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57 00       Федеральная целевая программа "Развитие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смодромов на 2006 - 2015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57 01      Подпрограмма "Создание обеспечивающей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смодрома "Восточны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57 02      Развитие российских космодромов на 2006 - 2015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58 00       Федеральная целевая программа "Развитие физ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ультуры и спорта в Российской Федерации на 2006 - 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58 01    Подпрограмма "Развитие футбола в Российской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08 - 2015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58 02       Расходы общепрограммного характера по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целевой программе "Развитие физической 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в Российской Федерации на 2006 - 2015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59 00     Федеральная целевая программа "Повышение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дорожного движения в 2006 - 2012 года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60 00          Федеральная целевая программа "Сохране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восстановление плодородия почв земе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сельскохозяйственного назначения и агроландшафтов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национального достояния России на 2006 - 2012 годы 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период до 2013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61 00        Федеральная целевая программа "Совершенств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федеральной системы разведки и контроля воздуш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ространства Российской Федерации (2007 - 2010 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62 00    Федеральная целевая программа "Развитие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статистики России в 2007 - 2011 года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63 00        Федеральная целевая программа "Развитие яде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оружейного комплекса Российской Федерации на 2007 - 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ды и на период до 2020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66 00     Федеральная целевая программа "Развитие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наноиндустрии в Российской Федерации на 2008 -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67 00    Федеральная целевая программа "Социально-экономическо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этнокультурное развитие российских немцев на 2008 - 20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68 00      Федеральная целевая программа "Развитие электр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компонентной базы и радиоэлектроники" на 2008 - 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69 00       Федеральная целевая программа "Создание и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истемы мониторинга геофизической обстановки на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территорией Российской Федерации на 2008 - 2015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71 00      Федеральная целевая программа "Обеспечение ядер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радиационной безопасности на 2008 год и на период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2015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72 00     Федеральная целевая программа "Социально-эконом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развитие Чеченской Республики на 2008 - 2012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73 00     Федеральная целевая программа "Пожарная безопасность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период до 2012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74 00      Федеральная целевая программа "Развитие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морской техники" на 2009 - 2016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75 00      Федеральная целевая программа "Национальная сист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химической и биологической безопасност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(2009 - 2013 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76 00       Федеральная целевая программа "Модернизация Ед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системы организации воздушного движения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(2009 - 2015 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77 00            Федеральная целевая программа "Научны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научно-педагогические кадры инновационной России"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2009 - 2013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78 00     Федеральная целевая программа "Повышение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использования и развитие ресурсного потенци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рыбохозяйственного комплекса в 2009 - 2014 года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79 00           Федеральная целевая программа "Разработ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восстановление и организация производства стратег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дефицитных и импортозамещающих материал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малотоннажной химии для вооружения, воен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специальной техники на 2009 - 2011 годы и на период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2015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0 00    Федеральная целевая программа "Совершенствование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комплектования должностей сержантов и солд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военнослужащими, переведенными на военную службу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контракту, и осуществление перехода к комплект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должностей сержантов (старшин) Вооруженных Си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других войск, воин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формирований и органов, а также матросов плавсоста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Военно-Морского Флота военнослужащими, проходящ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оенную службу по контракту (2009 - 2015 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1 00      Федеральная целевая программа "Развитие транспор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истемы России (2010 - 2015 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1 01      Подпрограмма "Развитие экспорта транспортных услуг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1 02            Подпрограмма "Железнодорожный транспор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1 03              Подпрограмма "Автомобильные дорог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1 04                Подпрограмма "Морской транспор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1 05           Подпрограмма "Внутренний водный транспор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1 06               Подпрограмма "Гражданская авиац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1 07       Расходы общепрограммного характера по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целевой программе "Развитие транспортной системы Ро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2010 - 2015 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2 00     Федеральная целевая программа "Повышение устойчив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жилых домов, основных объектов и систем жизне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в сейсмических районах Российской Федерации на 2009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2014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3 00    Федеральная целевая программа "Ядерные энерготехноло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нового поколения на период 2010 - 2015 годов 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ерспективу до 2020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4 00    Федеральная целевая программа "Развитие телерадиовещ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в Российской Федерации на 2009 - 2015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5 00     Федеральная целевая программа "Социально-эконом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развитие Республики Ингушетия на 2010 - 2016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6 00     Федеральная целевая программа "Преодоление посл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радиационных аварий на период до 2015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7 00    Федеральная целевая программа "Развитие фармацевт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и медицинской промышленности Российской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ериод до 2020 года и дальнейшую перспективу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00     Федеральная целевая программа "Жилище" на 2011 - 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10    Подпрограмма "Выполнение государственных обязатель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обеспечению жильем категорий граждан,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ым законодательством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11      Приобретение жилья гражданами, уволенными с во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службы (службы), и приравненными к ним ли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12    Приобретение жилья военнослужащими, сотрудниками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внутренних дел, подлежащими увольнению с военной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службы), и приравненными к ним ли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13     Приобретение жилья гражданами, подлежащими отселению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комплекса "Байконур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14     Приобретение жилья гражданами - участниками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последствий радиационных аварий и катастроф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острадавшими в результате этих аварий, и приравн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ним ли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15         Приобретение жилья вынужденными переселен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16     Приобретение жилья гражданами, выезжающими из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Крайнего Севера и приравненных к ним мест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20        Подпрограмма "Обеспечение жильем молодых сем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30    Подпрограмма "Стимулирование программ развития жилищ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строительства субъекто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40        Подпрограмма "Модернизация объектов комму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инфраструктур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50     Мероприятия по обеспечению жильем отдельных категори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51         Мероприятия по обеспечению жильем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гражданских слу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52         Мероприятия по обеспечению жильем прокурор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следова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53          Мероприятия по обеспечению жильем спаса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аварийно-спасательных служб и аварийно-спас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формирований МЧС Ро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54       Мероприятия по обеспечению жильем молодых уче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строительство общежи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55        Мероприятия по переселению граждан из ветх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аварийного жилья в зоне Байкало-Амурской магистра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56    Мероприятия по обеспечению жильем иных категорий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Управлением делами Президента Российской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основании решений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57    Мероприятия по приведению объектов города Волгодонск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состояние, обеспечивающее безопасное проживание 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ж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58       Мероприятия по переселению граждан, проживающ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городах Норильск и Дудинка, и модернизации комму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города Нориль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8 60                Расходы на управление Програм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89 00     Федеральная целевая программа развития образован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2011 - 2015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90 00      Государственная программа "Доступная среда на 2011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2015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91 00      Государственная программа "Информационное общество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2011 - 2020 год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92 00      Федеральная целевая программа "Охрана озера Байкал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социально-экономическое развитие Байкальской природ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" на 2011 - 2020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93 00     Федеральная целевая программа "Чистая вода" на 2011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2017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94 00    Федеральная целевая программа "Обеспечение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олетов воздушных судов государственной ави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в 2011 - 2015 года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95 00        Федеральная целевая программа "Снижение риск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мягчение последствий чрезвычайных ситуаций природ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техногенного характера в Российской Федерации до 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96 00     Федеральная целевая программа "Промышленная утилиз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вооружения и военной техники на 2011 - 2015 годы 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период до 2020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97 00          Федеральная целевая программа "Сохранность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реконструкция военно-мемориальных объектов в 2011 - 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года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98 00     Федеральная целевая программа "Развитие внутренне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въездного туризма в Российской Федерации (2011 - 20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годы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99 00     Федеральная целевая программа "Промышленная утилиз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вооружения и военной техники ядерного комплекса на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2015 годы и на период до 2020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99 01         Подпрограмма "Промышленная утилизация яде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боеприпасов на 2011 - 2015 годы и на период до 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99 02    Подпрограмма "Промышленная утилизация атомных под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лодок, надводных кораблей с ядерной энергет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установкой, судов атомного технологическ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и реабилитация радиационно-опасных объектов на 2011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5 годы и на период до 2020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1 00 00 Реализация мероприятий с использованием специальных мет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подготовк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специальных мероприятий в сфере национальной  безопасност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охран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1 01 00 Строительство объектов общегражданского назначения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использованием специальных мет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бюджетные инвести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ая  приобретение  оборудования,  в  том  числе       строительств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я объектов общегражданского назначения, жилья, в  том 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ебного жилья для военнослужащих, инфраструктуры, в рамках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 и план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1 02 00 Исследования в области разработки вооружения, воен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ьной техники в целях обеспечения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ооружения в рамках государственного оборонного 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х, опытно-конструкторских и технолог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озданию и модернизации вооружения, военной  и  специальной   техн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ции производственно-технического назначения и  имущества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и  мероприятий  с   использованием   специальных       метод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с  установленными  годовыми  параметрами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воору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1 03 00 Исследования в области разработки вооружения, воен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ециальной техники и иного производственно-технического оборудова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мках государственного оборонного заказа вне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оору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х, опытно-конструкторских и технолог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озданию и модернизации вооружения, военной  и  специальной   техн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ции производственно-технического назначения и  имущества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и мероприятий с  использованием  специальных  методов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ния в рамках специальных целевых программ, за исключением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государственной программе воору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1 57 00 Другие вооружения, военная и специальная тех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обеспечение закупок и ремонта вооружений, военной и   спе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ки, продукции производственно-технического назначения и имуществ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ях реализации мероприятий  с  использованием  специальных    метод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государственного оборонного заказа вне государственной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подготовку и реализацию специальных программ в сфере нац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2 00 00 Бюджетные инвестиции в объекты капитального строительства,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включенные в целевые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инвестиций в объекты капитального строительства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Российской  Федерации,   государственной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, собственности муниципальных  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ании решений, принятых в установленном порядке, и не включенн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сроч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2 01 00 Бюджетные инвестиции в объекты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сударственной собственности субъектов Российской Федерации (объе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апитального строительства собственности муниципальных образова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инвестиций в объекты капитального строительства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субъектов Российской Федерации, собственност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 на основании решений, принятых в установленном порядке, и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енные в долгосроч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2 01 01 Бюджетные инвестиции в объекты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ой собственности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софинансирование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редств федерального бюджета  объектов  капитального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собственности  субъектов  Российской       Федерации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решений, принятых в установленном порядке, и не  включенные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сроч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коду 000 2  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077 02 0000 151 "Субсидии бюджетам субъектов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е инвестиции в объекты капитального строительства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субъектов  Российской  Федерации  (объекты 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собственности  муниципальных  образований)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осуществление  бюджетных  инвестиций  в   объе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итального  строительства  государственной  собственности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2 01 02 Бюджетные инвестиции в объекты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собственности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софинансирование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редств федерального бюджета  объектов  капитального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муниципальных образований на основании решений, принят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м порядке, и не включенные в долгосроч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соответ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вида доходов 000 2 02 02077 00  0000  151  "Субсид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е инвестиции в объекты капитального строительства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субъектов  Российской  Федерации  (объекты 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собственности  муниципальных  образований)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 на   софинансирование   объектов  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собственности муниципальных образований, а  также 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муниципальных образований на осуществление бюджетных инвести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объекты  капитального  строительства   собственности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2 01 07 Строительство и реконструкция объектов для проведения XXV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семирной летней Универсиады 2013 г. в г. Каза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государственной поддержкой  подготовки  и  проведения   XXV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ирной    летней    Универсиады    2013 г. в         г. Казани, 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но-изыскательские работы, а также  строительство  и   реконструк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ртив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2 01 08 Строительство и реконструкция объектов для проведения 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Международных спортивных игр "Дети Азии" в г. Якутс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 отражаются  расходы  на    строительств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я объектов для проведения  V  Международных  спортивных   иг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Дети Азии" в г. Якутс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2 02 00 Строительство объектов общегражданск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инвестиций в объекты капитального строительства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Российской Федерации  на  основании  решений,    принят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м порядке, и не включенные в долгосроч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2 02 01 Строительство объектов социального и производ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мплексов, в том числе объектов общегражданского назначения, жиль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инвестиций в объекты капитального строительства социального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енного комплексов,  в  том  числе  объектов   общегражда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ения,  инфраструктуры  государственной  собственности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основании решений, принятых в установленном порядке,  и 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енные в долгосроч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2 02 02 Строительство федеральных центров высоких медицин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технологий, осуществляемое в рамках национального прое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,  не    включенн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срочные целевые программы, на осуществление бюджетных инвестиций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ы капитального строительства центров высоких медицински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собственности Российской  Федерации,  осуществляемого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национального проекта "Здоровье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02 02 03 Строительство медицинских центров по оказ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зированной медицинской помощи в области акушерства, гинеколог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неонатологии (перинатальных центр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,  не    включенн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срочные целевые программы, на осуществление бюджетных инвестиций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ы  государственной  собственности   Российской       Федерации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ются субсидии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финансирование  объектов  капитального  строительства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субъектов Российской Федерации -  медицинских  центров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ю специализированной медицинской  помощи  в  области   акушер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некологии и неонатологии (перинатальных центров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2 02 04 Строительство объектов подразделений вневедомственной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строитель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 подразделений вневедомственной охра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2 02 05 Строительство и реконструкция объектов для размещения Высш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школы менеджмента федерального государственного образов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чреждения высшего профессионального образования "Санкт-Петербург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государственный университе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,  не    включенн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срочные целевые программы, на осуществление бюджетных инвестиций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   капитального   строительства   государственной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- комплекс дворцово-паркового ансамбля "Михайлов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ча" и строительством объектов для  размещения  бизнес-школы  -   Высш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колы  менеджмента   федерального   государственного     образов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 высшего  профессионального  образования   "Санкт-Петербург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й  университет,   расположенных   в     г. Санкт-Петербур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Петродворец, Санкт-Петербургское шоссе, д. 109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2 02 06 Строительство объектов социального и производ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мплексов, в том числе объектов общегражданского назначения, жиль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фраструктуры, осуществляемое в рамках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сельского хозяйства и регулирования рынков сельскохозяй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родукции, сырья и продовольствия на 2008 - 2012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о объектов социального и производственных комплексов, в   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  объектов  общегражданского  назначения,  жилья,    инфраструктур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ое в рамках  Государственной  программы  развития   сель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а и регулирования рынков сельскохозяйственной продукции, сырь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вольствия на 2008 - 2012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02 03 00 Строительство специальных и военных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инвестиций, не предусмотренные в  рамках  целевых    програм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рограмм, в  том  числе  расходы  на  строительство  и   реконструк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ых и военных объектов,  объектов  общегражданского   назнач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на проектно-изыскательские работы по этим объект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2 04 00 Обеспечение военнослужащих служебным и постоянным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х служебными и постоянными жилыми помещениями на  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й, принятых в установленном порядке, и не включенные в долгосроч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2 04 01 Обеспечение военнослужащих федеральных органов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, в которых законом предусмотрена военная служба, служебными жил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помещениями и жилыми помещениями в общежит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 инвестиций  в  объекты  капитального  строительства  в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военнослужащих федеральных органов исполнительной власти,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 законом  предусмотрена  военная  служба,   служебными   жил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ми и жилыми помещениями  в  общежитиях  на  основании   реш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ых в установленном порядке, и не включенные в долгосрочные целе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2 04 02 Строительство и приобретение жилых помещений для постоя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живания военнослужащих федеральных органов исполнительной власти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которых законом предусмотрена военная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 инвестиций  в  объекты  капитального  строительства  в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военнослужащих федеральных органов исполнительной власти,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законом предусмотрена военная  служба,  жилыми  помещениями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оянного проживания на основании решений,  принятых  в   установл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е, и не включенные в долгосроч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2 05 00 Обеспечение имеющих специальные звания сотрудников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ов исполнительной власти, в которых предусмотрена служб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иравниваемая к военной, служебным и постоянным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 инвестиций  в  объекты  капитального  строительства  в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сотрудников, имеющих специальные звания, федеральных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, в которых предусмотрена  служба,  приравненная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й, служебным и постоянным жильем на основании решений, принятых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м порядке, и не включенные в долгосроч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2 05 01 Обеспечение имеющих специальные звания сотрудников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ов исполнительной власти, в которых предусмотрена служб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равненная к военной, служебными жилыми помещениями и жил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помещениями в общежит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 инвестиций  в  объекты  капитального  строительства  в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имеющих специальные звания сотрудников  федеральных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, в которых предусмотрена  служба,  приравненная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й, служебными жилыми помещениями и жилыми помещениями в общежит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ании решений, принятых в установленном порядке, и не включенн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сроч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2 05 02 Строительство и приобретение жилых помещений для  постоя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живания имеющих специальные звания сотрудников федеральных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сполнительной власти, в которых предусмотрена служба, приравненная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 инвестиций  в  объекты  капитального  строительства  в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имеющих специальные звания сотрудников  федеральных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, в которых предусмотрена  служба,  приравненная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й, жилыми помещениями  для  постоянного  проживания  на  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й, принятых в установленном порядке, и не включенные в долгосроч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02 06 00 Взнос Российской Федерации в уставные капита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бюджетные инвести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 лицам,  не  являющимся  государственными  и   муницип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и   и   государственными   или   муниципальными     унитар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10 00 00 Государственная поддержка инвестиционных проектов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редств Инвестиционного фонда Российской Федерации на основании 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онным проектам, реализуемым при  государственной  поддержке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редств Инвестиционного фонда Российской Федерации, в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ями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0 01 00 Государственная поддержка инвестицион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онным проектам, реализуемым при  государственной  поддержке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редств Инвестиционного фонда Российской Федерации, в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ями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1 00 00 Государственная программа по оказанию содействия доброво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еселению в Российскую Федерацию соотечественников, проживающих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программы   по   оказанию   содействия     доброво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елению в Российскую  Федерацию  соотечественников,  проживающих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еж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1 01 00 Переселение в Российскую Федерацию соотечественни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роживающих за 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мероприятий  по  реализации  Государственной    программ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ю содействия добровольному  переселению  в  Российскую   Феде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ечественников, проживающих за рубеж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2 00 00 Меры государственной защиты потерпевших, свидетелей и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участников уголовного судо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мер государственной защиты потерпевших, свидетелей  и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ов уголовного судо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32 80 00 Специальны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прове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ых  мероприятий  по  обеспечению  мер  государственной   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певших, свидетелей и иных участников уголовного судо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4 00 00 Субсидии федеральным автономным учреждениям, созданным на ба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имущества, находящегося в 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редоставлением субсидий федеральным автономным учрежден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ным на базе имущества, находящегося в федер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4 01 00 Субсидии федеральным автономным учреждениям на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еспечение выполнения государственного задания на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государственных услуг (выполнение рабо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редоставлением субсидий федеральным автономным учрежден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ным на базе имущества, находящегося в федеральной собственности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нормативных затра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оказание в рамках государственного задания государствен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ыполнение работ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содержание  недвижимого  имущества  и  особо  ценного   движи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,  закрепленного   за   федеральным   автономным     учреж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дителем или приобретенного федеральным автономным учреждением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, выделенных ему учредителем на приобретение такого имущества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имущества, сданного в аренду с согласия учредител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уплату налогов, в качестве объектов налогообложения  по   котор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нается соответствующее имущество, в том числе земельные участ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финансовое  обеспечение  развития  данных  учреждений  с  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направленных на развитие  автономных  учреждений,   перече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пределяется учредител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4 02 00 Субсидии федеральным автономным учреждениям на иные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редоставлением субсидий федеральным автономным учрежден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ным на базе имущества, находящегося в федеральной собственности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равнивание   финансового   обеспечения   выполнения       зад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формированного  учредителем   в   отношении   федеральных  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ые  цели,  в  соответствии  с  отдельными  решениями    Презид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35 00 00 Субсидии федеральным бюджетным учрежд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 на  предоставление  субсидий  федеральным  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5 01 00 Субсидии федеральным бюджетным учреждениям на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еспечение выполнения государственного задания на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государственных услуг (выполнение рабо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 на  предоставление  субсидий  федеральным  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 на финансовое обеспечение выполнения государственного за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казание государственных услуг (выполнение работ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5 02 00 Субсидии федеральным бюджетным учреждениям на иные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 на  предоставление  субсидий  федеральным  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36 00 00 Бюджетные инвестиции федеральным государственным учрежд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бюджетных инвестиций в объекты капитального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собственности Российской Федерации в  форме   капит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ожений в основные средства федеральных государственных  учрежден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решений, принятых в установленном порядке, и не  включенные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6 01 00 Бюджетные инвестиции федеральным автономным учрежд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бюджетных инвестиций в объекты капитального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собственности Российской Федерации в  форме   капит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ожений  в  основные  средства  федеральных  автономных    учрежде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решений, принятых в установленном порядке, и не  включенные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6 02 00 Бюджетные инвестиции федеральным бюджетным учрежд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бюджетных инвестиций в объекты капитального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собственности Российской Федерации в  форме   капит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ожений  в  основные  средства  федеральных  бюджетных     учрежде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решений, принятых в установленном порядке, и не  включенные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02 00 00 Воинские формирования (органы, подраздел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воинских формирований (органов, подразделений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расходы, связанные с поддержанием постоянной  боевой   гото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, войск и воинских формирований, вооружения и специальной техн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еспечение всеми видами довольствия военнослужащих и приравненных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м лиц, а также оплата труда гражданского персонала с учетом начисл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содержание и  эксплуатацию  учебных  объектов    боев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ой подготов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ксплуатационные  расходы  технологического  оборудования  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ого назначения, командных пунктов, аэродром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  на   проведение   учений,   спортивных        состяза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бно-тренировочных сбо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оплату и хранение специального топлива и горюче-смазо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еспечение  функционирования  (эксплуатации)  вооружения,   во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ки и имущ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транспортных услуг для проведения подготовки и переподгото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билизационных ресурсов, военных сборов, доставки  граждан,   подле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ыву на военную службу, первоначальной постановке на  воинский   уч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ывные или сборные пункты, а  также  участвующих  в    мероприятиях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исполнения воинской обязанности и обратно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 на  обеспечение  функционирования  воинских    формир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ов, подразделе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чие расходы, связанные с материально-техническим обеспечением,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есенные к другим целевым стать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2 01 00 Обеспечение равного с Министерством внутренних дел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овышения денежного довольствия сотрудникам и заработной 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ботникам подразделений милиции общественной безопасности и со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по увеличению денежного довольствия, связанные с в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пециальное звание денежной продовольственной компенс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 на  обеспечение   социальных   гарантий   во     ис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закона от 19  мая  1995  года  N 81-ФЗ  "О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ях гражданам, имеющим детей" в части оплаты ежемесячного пособ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у за ребенком женщинам, проходящим службу в качестве лиц рядового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альствующего состава органов внутренних дел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 на  обеспечение   социальных   гарантий   во     ис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я Правительства Российской Федерации от 31 декабря 200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911  "О  порядке  оказания  медицинской  помощи,   санаторно-курор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и  осуществления  отдельных  выплат  некоторым    категор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х, сотрудников правоохранительных органов и членам их сем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части выплат сотрудникам милиции общественной безопасности средст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ы стоимости путевок их детей в организации отдыха и оздоровл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федерального бюджета по предоставлению трансфертов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на обеспечение  равного  с   Министер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их дел  Российской  Федерации  повышения  денежного   доволь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кам  и  заработной  платы  работникам   подразделений     мили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енной безопасности  и  социальных  выплат  (поступление  в   дох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субъектов Российской Федерации трансфертов  на  указанные  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ется по коду 000 2 02 04005 02 0000 151 "Межбюджетные   трансфер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е бюджетам  субъектов  Российской  Федерации  на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вного с Министерством внутренних дел  Российской  Федерации   повы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ого  довольствия  сотрудникам  и  заработной   платы     работ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ений милиции общественной  безопасности  и  социальных   выпла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бюджетов  субъектов  Российской  Федерации  по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вного с Министерством внутренних дел  Российской  Федерации   повы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ого  довольствия  сотрудникам  и  заработной   платы     работ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ений милиции общественной безопасности, в том числе расходы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ислениям на оплату тр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202 08 00 Выплаты независимым экспер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расходов отражаются расходы,  связанные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ами независимым экспертам, участвующим  в  проведении   аттест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кационных экзаменов и конкурсов на замещение вакантных долж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государственных гражданских служащих, в конкурсных комисс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Указом Президента Российской Федерации от 3 марта   2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 N 269 "О комиссиях по соблюдению требований к служебному   повед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  гражданских   служащих   Российской    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регулированию конфликта интересов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02 09 00 Обеспечение мероприятий по защите российского мор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судоходства и противодействия пират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выполнением задач по защите российского морского судох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тиводействия пиратст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2 42 00 Обеспечение граждан квалифицированной юридической помощью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значению органов дознания, органов предварительного следств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прокур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обеспечение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цированной юридической помощью по  назначению  органов   дозн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 предварительного  следствия,  прокурора  и  суда  в    уголов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4 00 00 Обеспечение мероприятий по празднованию Победы совет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арода в Великой Отечественной войне 1941 - 1945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одготовкой и проведением военных парадов, в  том  числе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ой площади (г. Москва), с привлечением (без привлечения) вооруж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й техники, авиации и кораблей, а также  артиллерийских  салютов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мероприятий, предусмотренных Федеральным законом от 19  мая   19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  N 80-ФЗ  "Об  увековечении  победы  советского  народа  в 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ечественной войне 1941-1945 годов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07 00 00 Обеспечение деятельности военных комиссари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военных комиссариат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мероприятий по медицинскому освидетельствованию,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бораторные и диагностические исследования, медицинскому осмотру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язи с исполнением ими воинской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расходы по обеспечению деятельности военных комиссариа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7 01 00 Проведение мероприятий по медицинскому освидетельствованию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вязи с исполнением гражданами воинской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медицинскому освидетельствованию в  связи  с  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и воинской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8 00 00 Мобилизационная подготовка и переподготовка резерв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учебно-сборовы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проведение мобилизационной подготовки  и   переподгото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ервов, учебно-сборовые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в связи с исполнением гражданами воинской  обязанности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военных сборов) или поступлением граждан на военную службу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у, а  также  в  связи  с  участием  граждан  в    мероприятиях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исполнения воинской обязанности (включая  работу  в   соста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ппарата усиле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8 04 00 Субсидии Общероссийской общественно-государственн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Добровольное общество содействия армии, авиации и флоту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атриотическое (военно-патриотическое) воспитание гражд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готовку граждан по военно-учетным специальностя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витие авиационных и технических видов спор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частие в развитии физической культуры  и  военно-прикладных   в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р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етную  подготовку  курсантов  летных  образовательных 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го   образования,   поддержание   надлежащего    уро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тренированности летного  и  инженерно-технического  состава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иных видов авиационных рабо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частие в подготовке к военной службе граждан, пребывающих в запас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готовку специалистов массовых технических профессий  и  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частие  в  ликвидации  последствий  стихийных  бедствий,    авар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астроф и других чрезвычай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объектов инфраструктуры ДОСААФ России в целях вы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ач в период мобилизации и в военное врем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9 00 00 Реализация государственных функций по мобилизаци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одготовке эконом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функций по мобилизационной подготовке эконом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9 01 00 Мероприятия по обеспечению мобилизационной готовности эконом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хранению мобилизационных мощностей и  объектов  для  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ции,  необходимой  для  удовлетворения  потребностей   государ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ных  Сил   Российской   Федерации,   других   войск,   воин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ований, органов и специальных формирований в военное врем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зданию и сохранению мобилизационного фонда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хранению запасов материальных ценностей мобилизационного резер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ю учений и тренировок по мобилизационному развертыванию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ю мобилизационных план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вышению квалификации работников мобилизационных орган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и и  проведению  специальных  мероприятий  в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билизационных планов экономик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10 00 00 Участие в миротворче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  участи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отвор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11 00 00 Военно-техническое сотруднич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на   военно-техн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честв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11 01 00 Международные обязательства в сфере военно-техн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труднич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по     выполн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соглашений в сфере военно-технического сотруднич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2 00 00 Накопительно-ипотечная система жилищн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оеннослу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финанс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ительно-ипотечной системы жилищного обеспечения военнослужащ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2 01 00 Накопительно-ипотечная система жилищн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оеннослу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реализацию прав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е участников накопительно-ипотечной систем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ормирования  накоплений  для  жилищного  обеспечения  на    им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ительных  счетах  участников  и  последующего  использования  эт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лений для приобретения жиль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оставления целевого жилищного займ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ы по решению федерального  органа  исполнительной    власти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м федеральным законом предусмотрена военная служба, за счет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выделяемых  соответствующему  федеральному   орга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, в размере и в  порядке,  которые   устанавлива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ом  Российской  Федерации,  денежных  средств,    дополн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ления для жилищного обеспечения, учтенные на именном   накопите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е участника, до расчетного размера денежных средств, которые мог   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ить  участник  накопительно-ипотечной  системы  в  период    от д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таких средств до даты, когда общая продолжительность   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й службы в календарном исчислении (далее - общая продолжи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й службы) могла бы составить двадцать лет  (без  учета  дохода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рова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213 00 00 Утилизация и ликвидация воору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утилизации и ликвидации вооружений вне рамок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х програм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зданием объектов для утилизации вооружения и военной техни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 расходы  в  рамках  проведения  утилизации  и    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3 02 00 Промышленная утилизация и ликвидация вооружений и во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статье  отражаются  расходы  по  промышленной 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маемых из эксплуатации  морально  и  технически  устаревших   образц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, военной и специальной техники и взрывчатых веществ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илизацию атомных подводных  лодок  и  надводных  кораблей  с   ядер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ергетическими  установками,  стратегических  ракетных      комплекс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кетно-космических систем, и по созданию объектов для утилиз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14 00 00 Реализация государственных функций, связанных с обеспе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циональной оборо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статье отражаются расходы на мероприятия, осуществ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специальных  программ  и  решений  для  обеспечения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слей в интересах национальной обороны, а также на прочие мероприят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обеспечением национальной обороны, не  отнесенные  к   друг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м статьям расх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14 01 00 Мероприятия в области национальной оборо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в области национальной оборо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14 02 00 Мероприятия, связанные с обеспечением функцион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организаций оборонно-промышленн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ю  организаций  оборонно-промышленного  комплекса  с    цел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реализации  программ  в  области  обороны  и   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а  и  другие  расходы  в  интересах  выполнения   предприят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х задач в области национальной оборо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4 06 00 Обеспечение мероприятий по укреплению доверия в военн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ткосрочным  командированием  за  границу  сотрудников     цент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ппарата  Минобороны  России  для  участия  в   работе       делега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 переговорах  по  проблемам  сокращения   и     ограни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й, а также укрепления мер доверия в военн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4 07 00 Субсидии казенным предприятиям оборонно-промышленн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казенным предприятиям оборонно-промышленного комплекса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крытие убытков действующих федеральных  казенных  предприятий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ыдущий год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уществление мероприятий, связанных  с  созданием  новых   каз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4 08 00 Субсидии организациям ядерно-оружейн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организациям ядерно-оружейного комплек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4 09 00 Обеспечение государственного запаса специального сырь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елящихся матери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статье  отражаются  расходы  федерального    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государственного  запаса  специального  сырья  и   деля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4 10 00 Формирование государственного запаса специального сырь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елящихся матери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статье  отражаются  расходы  федерального    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ование государственного  запаса  специального  сырья  и   деля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4 30 00 Субсидии стратегическим организациям оборонно-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комплекса с целью предупреждения банкрот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статье  отражаются  расходы  на  предоставление 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тегическим   организациям   оборонно-промышленного       комплекс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  мероприятий    по    восстановлению       платежеспособ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тегических организаций оборонно-промышленного комплек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5 00 00 Обеспечение деятельности вневедомственной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вневедомственной  охраны  и  других  подразделений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их дел,  оказывающих  на  договорной  основе  услуги  по   охра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 юридических и  физических  лиц  и  иные  услуги,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охраны и безопасности гражд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216 00 00 Содержание спецконтинг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содерж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контингента, в том  числе  вещевое  имущество  и  продукты   пит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каменты, средства личной гигиены и  предметы  первой   необходим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ие  услуги,  оказываемые  сторонними  организациями,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ное обеспечение, единовременные пособия и обеспечение паспор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свобождении, расходы  по  ведению  личных  дел  осужденных,   проч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по обеспечению осужден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17 00 00 Обеспечение деятельности договорных подразделений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ротивопожарной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  деятельности   договорных   подразделений   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опожарной службы,  оказывающих  на  договорной  основе    услуг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пожарной безопасности  критически  важных  для   нац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ки объе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18 00 00 Мероприятия по предупреждению и ликвидации посл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чрезвычайных ситуаций и стихийных б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по  предупреждению   последствий   чрезвычайных     ситу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и техногенного характера, обеспечение работ по обнаружению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илизации бесхозных источников ионизирующего  излучения,   радиоак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готовку и проведение мероприятий, связанных  с  обследованием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ничтожением запасов взрывоопасных и токсичных продук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еспечение  функционирования  дополнительных  сил  и    средств МЧ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, направляемых в зоны чрезвычай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уществление внеплановых мероприятий по пожарному надзор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кстренную доставку спасательных групп (специалистов),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ов,  специальной  техники,  оборудования  и  оснащения     в   зо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я чрезвыча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8 01 00 Предупреждение и ликвидация последствий чрезвычайных ситуац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тихийных бедствий природного и техног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 мероприятий  по  предупреждению  техногенных    авар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астроф в промышленности, строительстве и на транспорте и   оператив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ие первоочередных мер по ликвидации последствий техногенных ава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тастроф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 и  развитие  системы  по  предупреждению  и  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резвычайных ситуаций и стихийных бедст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 научно-исследовательских  и  опытно-конструкторских  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мых в целях обеспечения подводных работ специаль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ренду  судов  и  оборудования,  наладку   приборных     комплек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специального оборудования  для  ведения  реестра   под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нциально опас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 мероприятий  по  обследованию  подводных    потенциаль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асных объектов на акватор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8 02 00 Мероприятия по ликвидации чрезвычайных ситуаций и стихи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бедствий, выполняемые в рамках специальных 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и реализацией  выполняемых  в  рамках  специальных   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ликвидации чрезвычайных ситуаций и стихийных бедств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219 00 00 Мероприятия по гражданской обор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гражданской оборон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19 01 00 Подготовка населения и организаций к действиям в чрезвычай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итуации в мирное и военное врем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мероприятий  по  подготовке  населения  и    территорий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м в чрезвычайных ситуациях в мирное и военное врем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еспечение готовности к применению защитных сооруж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упку и содержание средств индивидуальной защи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здание, модернизацию и содержание систем оповещ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научно-исследовательских и  опытно-конструкторских  работ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гражданской оборон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роприятия по обучению населения способам  защиты  и    действия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резвычайных ситуациях в мирное и военное врем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0 00 00 Мероприятия по обеспечению миграцион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по  реализации  миграционной  политики  в 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0 01 00 Мероприятия по депортации (административному выдворению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депорт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административное выдворение) лиц,  которым  отказано  в  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бежища в Российской Федерации или которые утратили (лишились) право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бежище,  а  также  иностранных  граждан,  не  выехавших  из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20 02 00 Прием и содержание вынужденных переселен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 статье   отражаются   расходы   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овременного денежного  пособия,  оплату  проезда  и  провоза   багаж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нужденным  переселенцам,  гражданам,   получившим       свидетельство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и  ходатайства  о  признании  их  вынужденными   переселенц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е  социальной  поддержки  детям  семей  беженцев  и    вынужд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еленцев,  расходы  на  питание  в  центрах  временного    раз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нужденных   переселенцев,   создание   запаса       продовольстве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одовольственных товаров на случай чрезвычайных ситуаций, изгот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нков свидетельств вынужденных переселенце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0 03 00 Прием и содержание беженцев и лиц, ходатайствующих о призн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х бежен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 статье   отражаются   расходы   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овременного денежного  пособия,  оплату  проезда  и  провоза   багаж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женцам к месту пребывания, расходы на  питание  в  центрах   врем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ения иностранцев, расходы при рассмотрении ходатайства о призн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женцем, изготовление бланков свидетельств беженце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0 05 00 Организация Государственной информационной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миграционного уч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статье отражаются  расходы  на  создание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ой системы миграционного учета,  автоматизацию  обработк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чи информации, поступающей с  миграционных  карт,  аренду   ка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0 06 00 Прием и содержание лиц в рамках выполнения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договоров Российской Федерации о реадми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статье  отражаются  расходы  на  содержание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, подлежащих передаче в соответствии с международными   догово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 реадмиссии, и иностранных граждан, принимаемых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с  международными  договорами  Российской    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дмиссии, но не имеющих законных оснований для пребывания (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1 00 00 Обеспечение деятельности учреждений по реализации миграци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поли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 государственных  учреждений  по  реализации    миграци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т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21 01 00 Иммиграционный контро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 реализацию  мер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твращению  и  пресечению  незаконной  миграции,  создание 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миграционного контроля, пунктов  иммиграционного  контроля  в   пунк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пуска через государственную границу, содержание  действующих   пун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миграцион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2 00 00 Мероприятия по выполнению требований международных договор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ств о сокращении и ограничении вооружений и укреплению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доверия в военн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по  выполнению  требований   международных       договор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 о сокращении и  ограничении  вооружений  и  укреплению 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ерия в военн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22 01 00 Инспекционная деятельность и другие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спекционной деятельности  по  контролю  за  выполнением 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ов и обязательств в области сокращения и ограничения   вооруж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ничтожения запасов химического оруж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расходы, связанные с реализацией мероприятий по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международных договоров и обязательств в области сокращ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раничения оружия массового уничтожения  и  укрепления  мер    довер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й области, не отнесенные к другим категориям,  кроме  расходов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ам, отнесенным к  утилизации  и  ликвидации  вооружения  и   во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ки, уничтожению химического оруж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2 02 00 Мероприятия, связанные с реализацией задач по выполн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 по сокращению и ограничению вооружений и военной техники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рочие расходы в данн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 рекультивации  земель  после  проведения    практ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илизации и ликвидации вооружения и военной техники, уничтожения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имического оружия, объектов по их производству и хранени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сударственную поддержку  организаций,  обеспечивающих  работы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ничтожению  запасов  химического  оружия  и  утилизации  и   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и военной техни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нансирование работ, связанных с обеспечением процессов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ликвидации  вооружения  и  военной  техники,  уничтожением    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имического оружия, не отнесенных к другим категория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еспечение  реализации  мероприятий  по  обмену     телеметр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ей о пусках баллистических ракет в связи с Договором о СН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культивацию боевых стартовых позиций после ликвидации объектов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 с договорами о СНВ, СНП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квидацию отделяемых частей ракет-носителей после пуск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оставление пособий работникам оборонного комплекса при  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уничтожению химического оружия и утилизации и ликвидации вооруж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й тех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4 00 00 Субсидии Общероссийской общественно-государственн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Добровольное общество содействия армии, авиации и флоту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 Общероссийской     общественно-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"Добровольное общество содействия  армии,  авиации  и   фло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4 01 00 Субсидии на подготовку специалистов массовых техн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профессий и развития технического творч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 Общероссийской     общественно-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"Добровольное общество содействия  армии,  авиации  и   фло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" на подготовку  специалистов  массовых  технических    професс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технического творч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4 02 00 Субсидии на оснащение Центров военно-патриотического воспит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и подготовки граждан к военной служб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 Общероссийской     общественно-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"Добровольное общество содействия  армии,  авиации  и   фло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"  на  оснащение  Центров  военно-патриотического      воспит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и граждан к военной служб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4 03 00 Субсидии на развитие авиационных и технических видов 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 Общероссийской     общественно-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"Добровольное общество содействия  армии,  авиации  и   фло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" на развитие авиационных и технических видов сп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0 00 00 Обустройство государственной границ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обустро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границы  Российской  Федерации,  в  том  числе   пун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пуска через государственную границ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0 01 00 Обеспечение функционирования пунктов пропуска чер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государственную границу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онированием  пунктов  пропуска  через   государственную     границ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0 01 01 Содержание пунктов пропуска через государственную границ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ацию пунктов пропуска через государственную  границу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7 00 00 Реализация других функций, связанных с обеспе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ациональной безопасности и правоохрани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на  реализацию   друг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й,  связанных  с   обеспечением   национальной       безопас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охран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47 01 00 Обеспечение деятельности учреждений по правовой защи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зультатов интеллектуальной деятельности военного, специа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двойн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 Федерального  агентства  по  правовой  защите  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ллектуальной  деятельности  военного,   специального   и     дво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47 02 00 Обеспечение деятельности судебно-эксперт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инистерства юстиц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  судебно-экспертных   учреждений   Министерства     юсти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48 00 00 Вопросы 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труктуризацией угольной отрас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48 01 00 Мероприятия в топливно-энергетиче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оциальной  поддержке  работников,  увольняемых  в     связи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видацией организаций по добыче (переработке) угля (горючих сланцев)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на покрытие непредвиденных затрат по социальной поддержке ука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проведение технических работ по ликвидации организаций   уго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предоставление  бесплатного  пайкового  угля  для  бытовых 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м   категориям   граждан   в   соответствии   с    дей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разработку  (корректировку)  и  экспертизу  проектов  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угольной промышл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поддержку научно-исследовательских и опытно-конструкторских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азработке новых технологий добычи, переработки и использования угл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 безопасных  условий  труда  в  угольной     промышле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учшению   экологической   обстановки   в   угледобывающих     регион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но-техническому  и   информационно-аналитическому 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организаций угольной промышлен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8 02 00 Субсидии организациям по добыче и переработке угл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змещение части затрат, связанных с ликвидацией последствий авар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тихийных б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возмещение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рат организациям по  добыче  (переработке)  угля  (горючих   сланцев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с ликвидацией последствий аварий и стихийных бедств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8 04 00 Дополнительное пенсионное обеспечение (негосударств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нсии) работников организаций по добыче (переработке) угля (горю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ланцев), подразделений военизированных аварийно-спасательных часте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хтостроительных организаций в соответствии с Федеральным законом от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юня 1996 года N 81-ФЗ "О государственном регулировании в области добы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использования угля, об особенностях социальной защиты рабо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организаций угольной промышленност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му  пенсионному  обеспечению  (негосударственным    пенсия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ников организаций по добыче (переработке) угля  (горючих   сланцев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ений   военизированных   аварийно-спасательных       частей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хтостроительных организаций в соответствии с Федеральным законом от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юня 1996 года N 81-ФЗ "О государственном регулировании в области добы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спользования  угля,  об  особенностях  социальной  защиты   рабо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угольной промышленност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9 00 00 Мероприятия в области исследования и использования косм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пространства в мирных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статье отражаются расх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закупке специальной космической техники и  ее  эксплуатации   в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ок целевых програм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язанные с государственной поддержкой  содержания  и   техн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уживания объектов космическ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 отдельные  мероприятия  в  области  использования   косм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ранства в мирных цел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специальную эксплуатацию объектов космической инфраструктуры,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  числе  космодромов,  стартовых  комплексов  и  пусковых   установо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андно-измерительных комплексов, центров и пунктов управления поле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мических объектов, пунктов приема, хранения и  отработки   информ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з хранения космической техники и горюче-смазочных материалов,  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дения отделяющихся частей космических объектов, центров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дготовки космонавтов, других наземных сооружений, используемых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и косми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государственную поддержку содержания и техническ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 космическ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изготовлению и поставкам серийной космической техники науч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-экономического  назначения,  обеспечению  комплекса    работ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е и обеспечению запуска ракет космического назначения в   м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ях, управлению и летной эксплуатации космических систем и аппара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250 00 00 Геологическое изучение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м работ по геологическому картированию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ее континентального шельфа, Арктики, Антарктики и дна Мир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еана, поискам и оценке месторождений полезных ископаемых,   мониторин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я недр и прогнозированию происходящих в них процессов  и   друг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ам работ в области геологического изучения нед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50 01 00 Геолого-разведочные и другие работы в области ге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зучения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еолого-разведочные  и  другие  работы  в  области    ге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учения недр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вентаризацию фонда скваж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нсервацию и ликвидацию горных выработок на нераспределенном фон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р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, связанные с  проведением  организационных  мероприятий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е и  проведению  работ  по  геологическому  изучению    недр д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ового океа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51 00 00 Территориальные фонды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 функций  бюджетных  учреждений,  осуществляющих    хране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ю информации, обеспечение сбора, обобщения,  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и  и  информационной  безопасности,  разработку  и   техн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ровождение информационных систем, мероприятия по оценке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организаций в сфере природопользования и охраны   окружаю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52 00 00 Учреждения, обеспечивающие предоставление услуг,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реструктуризацией угольной отрас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  учреждений,   предоставляющих   услуги, 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труктуризацией угольной отрас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53 00 00 Учреждения, обеспечивающие предоставление услуг в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о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бюджетных учреждений, осуществляющих предоставление услуг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фере геологического изучения недр, воспроизводства   минерально-сырь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зы   и   недропользования,   включая   информационное  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ологического изучения недр и недропользования, формирование,   вед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олнение и  обеспечение  сохранности  государственных  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ов геологической информации, разработку и техническое   сопровож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х систем, разработку условий пользования  недрами,   науч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из и  систематизацию  состояния  нормативно-правовой  базы  в 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ропользования, хранение, выявление,  собирание  и  изучение   музе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в  и  музейных  коллекций  естественной  геологической   истор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 государственной  экспертизы  запасов  полезных    ископаемы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ологической, экономической и экологической информации о предоставля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ьзование участках недр  и  прочие  услуги  в  сфере   ге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учения   недр,   воспроизводства    минерально-сырьевой    базы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ро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4 00 00 Повышение правовой грамотности и законопослушания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 направленных  на   повышение   правовой       грамот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послушания населения Ро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54 01 00 Издание за счет грантовых программ юридической литератур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авовому информированию населения и пропаганде правовых зн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финанс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ания за счет грантовых программ юридической литературы  при   актив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и научного и практического  юридического  сообщества  в   доступ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 разъясняющей порядок  осуществления  и  защиты    конституцио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ких прав в наиболее актуальных для населения  в  текущий   моме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туац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60 00 00 Государственная поддержка 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в  области  сельскохозяйственного  производства  и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сельскохозяйственным товаропроизводител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0 04 00 Мероприятия в области сельскохозяйственного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противоэпизоотически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щиту сельскохозяйственных культур от градобит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ценку потерь урожая сельскохозяйственных культур стихийных б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трат на  аварийно-восстановительные  работы  на  объектах   сель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роприятия по информационному обеспечению АПК и рыболов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дание методической литературы,  проведение  выставок,   семин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ференций и друг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60 15 00 Субсидии на возмещение части затрат на уплату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рганизациям, осуществляющим промышленное рыбоводство, независимо от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рганизационно-правовых форм по инвестиционным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 в 2007 - 2011 годах на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леменного материала рыб, техники и оборудования для 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ыбоводства на срок до пяти лет, на строительство, реконструкц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рнизацию комплексов (ферм) по осуществлению промышленного рыб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 срок до восьми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бюджетов на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 затрат  на   уплату   процентов   организациям,     осуществл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е рыбоводство, независимо от их организационно-правовых  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инвестиционным  кредитам,   полученным   в   российских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в 2007 - 2011 годах на  приобретение  племенного   матери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б, техники и оборудования для промышленного рыбоводства на срок до пя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, на строительство, реконструкцию и модернизацию комплексов (ферм)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ю промышленного рыбоводства на срок до восьми лет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 бюджетов  субъектов  Российской  Федерации  по 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бюджетам муниципальных образований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коду 000 2  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040 02 0000 151 "Субсидии бюджетам субъектов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части затрат на уплату процентов организациям, осуществл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е рыбоводство, независимо от их организационно-правовых  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инвестиционным  кредитам,   полученным   в   российских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в 2007 - 2011 годах на  приобретение  племенного   матери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б, техники и оборудования для промышленного рыбоводства на срок до пя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, на строительство, реконструкцию и модернизацию комплексов (ферм)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ю  промышленного  рыбоводства  на  срок  до       восьми ле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44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части затрат на уплату процентов организациям, осуществл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е рыбоводство, независимо от их организационно-правовых  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инвестиционным  кредитам,   полученным   в   российских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в 2007 - 2011 годах на  приобретение  племенного   матери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б, техники и оборудования для промышленного рыбоводства на срок до пя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, на строительство, реконструкцию и модернизацию комплексов (ферм)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ю  промышленного  рыбоводства  на  срок  до       восьми ле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федерального бюджета, по возмещению части затрат на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ов  организациям,   осуществляющим   промышленное     рыбовод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о от их организационно-правовых форм по инвестиционным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ым в российских кредитных организациях в 2007 -  2011  годах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 племенного  материала  рыб,  техники  и    оборудования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го  рыбоводства  на  срок  до  пяти  лет,  на   строитель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ю  и  модернизацию  комплексов  (ферм)   по  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го рыбоводства на срок до восьми л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1 00 00 Учреждения, обеспечивающие предоставление услуг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ельского хозяйства, охраны и использования объектов животного ми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учреждений, обеспечивающих предоставление услуг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го хозяйства, охраны и использования объектов животного ми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64 00 00 Охрана и использование объектов животного ми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 бюджетам  на  реализацию  полномочий  в  области      охран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я объектов животного ми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64 01 00 Охрана и использование охотничь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субвенций бюджетам на охрану и  использование   охотничь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 субвенций   на   указанные   цели 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06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на охрану и использование  охотничьих  ресурсов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, осуществляемые за счет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федерального бюджета, на реализацию полномочий  в  области    охран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я охотничьих ресур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4 02 00 Охрана и использование объектов животного мира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хотничьих ресурсов и водных биологических ресурс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субвенц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рану и использование объектов животного мира (за исключением охотничь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ов и водных биологических ресурсов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указанных субвенций отражается по коду 000 2 02 03031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 151 "Субвенции бюджетам субъектов Российской Федерации на охрану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е объектов животного мира (за исключением охотничь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дных биологических ресурсов)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осуществляемые за счет субвенций 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 на  охрану  и  использование  объектов  животного      мира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охотничьих ресурсов и водных биологических ресурсов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7 00 00 Государственная программа развития сельского хозяйст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гулирования рынков сельскохозяйственной продукции, сырь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продовольствия на 2008 - 2012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 развитие   сель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а в рамках Государственной программы развития 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регулирования  рынков  сельскохозяйственной   продукции,     сырья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вольствия на 2008 - 2012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7 04 00 Мероприятия, осуществляемые в рамках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сельского хозяйства и регулирования рынков сельскохозяй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родукции, сырья и продовольствия на 2008 - 2012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федерального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на проведение мероприятий по развитию сельского   хозяй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в рамках  Государственной  программы  развития   сель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а и регулирования рынков сельскохозяйственной продукции, сырь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вольствия на 2008 - 2012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7 04 02 Мероприятия в области сельскохозяйственного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 в области сельскохозяйственного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67 04 03 Проведение закупочных и товарных интер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ельскохозяйственной продукции, а также залоговых опер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 юридическим  лицам  на  формирование,  хранение,    страх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венционного фонда, обслуживание  кредитов,  выплату   вознагра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генту за организацию и проведение закупочных и товарных интервенций, 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залоговых  операций,  осуществляемые  в  рамках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развития  сельского   хозяйства   и       регулирования рын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ой продукции, сырья и продовольствия на  2008  -   20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67 05 00 Государственная поддержка отраслей 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государственной поддержкой отраслей сельск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7 05 01 Возмещение гражданам, ведущим личное подсобное хозяй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льскохозяйственным потребительским кооперативам, крестья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ермерским) хозяйствам части затрат на уплату процентов по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лученным в российских кредитных организациях, и займ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х кредитных потребительских кооперативах в 2005 -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годах на срок до 8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  гражданам,   ведущим    личное    подсобное    хозяй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   потребительским   кооперативам,       крестья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ермерским) хозяйствам части затрат на уплату  процентов  по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ым в российских кредитных организациях, и займам,  получе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х кредитных потребительских кооперативах в 2005 -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х на срок до 8 лет, а также расходы  бюджетов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о предоставлению субвенций бюджетам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казанные цели в рамках Государственной программы развития   сель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а и регулирования рынков сельскохозяйственной продукции, сырь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вольствия на 2008 - 2012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65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на возмещение гражданам, веду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чное  подсобное   хозяйство,   сельскохозяйственным     потребитель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тивам, крестьянским (фермерским) хозяйствам части затрат на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ов по кредитам, полученным в российских кредитных организациях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ймам,  полученным  в  сельскохозяйственных  кредитных   потреб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тивах в 2005 - 2011 годах на срок до 8 лет" классификации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46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  гражданам,   ведущим    личное    подсобное    хозяй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   потребительским   кооперативам,       крестья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ермерским) хозяйствам части затрат на уплату  процентов  по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ым в российских кредитных организациях, и займам,  получе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х кредитных потребительских кооперативах в 2005 -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х на срок до 8 лет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 федерального  бюджета,  по  предоставлению    субсид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  гражданам,   ведущим    личное    подсобное    хозяй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   потребительским   кооперативам,       крестья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ермерским) хозяйствам части затрат на уплату  процентов  по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ым в российских кредитных организациях, и займам,  получе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х кредитных потребительских кооперативах в 2005 -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х на срок до 8 л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267 05 02 Поддержка овц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овцеводства, а также  расходы  бюджетов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о предоставлению субвенций бюджетам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казанные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11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субъектов  Российской  Федерации  на  поддержку    овцеводств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35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овцеводств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 из  федерального  бюджета,   по   поддержке     овцевод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за счет трансфертов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67 05 03 Поддержка элитного семе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бюджетам  субъектов  Российской  Федерации    субсид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элитного семеноводства, а  также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предоставлению субвенций бюджетам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 на указанные цели в рамках Государственной программы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го  хозяйства  и   регулирования   рынков     сельскохозяй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ции, сырья и продовольствия на 2008 - 2012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12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субъектов  Российской   Федерации   на   поддержку   эли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еноводств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36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элитного семеноводств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федерального бюджета, на поддержку элитного семеновод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7 05 04 Поддержка завоза семян для выращивания кормовых культур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йонах Крайнего Севера и приравненных к ним местностях,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оизводство продукции растениеводства на низкопродуктивных пашн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бюджетам Российской Федерации субсидий на поддержку заво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ян для выращивания кормовых  культур  в  районах  Крайнего    Север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х  к  ним   местностях,   включая   производство    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ениеводства на низкопродуктивных пашнях, а  также  расходы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 Федерации  по  предоставлению  субвенций  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13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на поддержку  завоза  семян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щивания кормовых культур в районах Крайнего Севера и приравненных 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м  местностях,  включая  производство  продукции     растениеводств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зкопродуктивных  пашнях"  классификации  доходов  бюдже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37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завоза  семян  для  выращивания  кормовых  культур  в   райо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него Севера и приравненных к ним  местностях,  включая   производ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ции растениеводства  на  низкопродуктивных  пашнях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федерального  бюджета,  на  поддержку  завоза    семян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щивания кормовых культур в районах Крайнего Севера и приравненных 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м  местностях,  включая  производство  продукции     растениеводств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зкопродуктивных пашн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67 05 05 Поддержка производства льна и коноп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производства льна и коноп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14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на поддержку производства льн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опли" классификации доходов бюдже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38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производства льна и конопли"  классификации  доходов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федерального бюджета, на поддержку  производства  льна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оп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67 05 06 Закладка и уход за многолетними наса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закладки и ухода за многолетними насаждениями, а также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субъектов  Российской  Федерации  по  предоставлению  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муниципальных образований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15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субъектов  Российской  Федерации  на  закладку  и     уход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летними насаждениями"  классификации  доходов  бюдже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39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адку и уход  за  многолетними  насаждениями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федерального бюджета, на закладку и уход за   многолетн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67 05 07 Компенсация части затрат по страхованию урож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ельскохозяйственных культур, урожая многолетних насаждений и посад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многолетних наса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ю части  затрат  по  страхованию  урожая   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, урожая многолетних насаждений и посадок многолетних наса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расходы бюджетов субъектов Российской Федерации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бюджетам муниципальных образований на указанные цели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рограммы развития сельского хозяйства  и  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нков сельскохозяйственной продукции, сырья и продовольствия на 2008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2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17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на компенсацию части  затрат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ю  урожая  сельскохозяйственных  культур,  урожая   многолет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  и  посадок  многолетних  насаждений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40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ю части  затрат  по  страхованию  урожая   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, урожая многолетних насаждений и посадок многолетних насажден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федерального бюджета,  на  компенсацию  части    затрат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ю  урожая  сельскохозяйственных  культур,  урожая   многолет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 и посадок многолетних наса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7 05 08 Поддержка северного оленеводства и табунного кон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бюджетам субсидий бюджетам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поддержку   северного   оленеводства,   табунного       коневодст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раловодства, а также расходы бюджетов субъектов Российской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субвенций бюджетам муниципальных образований на указ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и в рамках Государственной программы развития сельского  хозяйств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я   рынков   сельскохозяйственной   продукции,     сырья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вольствия на 2008 - 2012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38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субъектов  Российской  Федерации   на   поддержку     севе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леневодства и табунного коневодств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42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северного оленеводства и табунного коневодства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федерального бюджета, на поддержку северного оленевод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бунного коневодства и мараловод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267 05 09 Поддержка племенного живот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бюджетам субсидий на поддержку племенного животновод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расходы бюджетов субъектов Российской Федерации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бюджетам муниципальных образований на указанные цели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рограммы развития сельского хозяйства  и  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нков сельскохозяйственной продукции, сырья и продовольствия на 2008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2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39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субъектов  Российской  Федерации  на   поддержку     плем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отноводств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43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племенного животноводств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 из   федерального   бюджета,   на   поддержку     плем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отновод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7 05 10 Возмещение сельскохозяйственным товаропроизводителям (кро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ичных подсобных хозяйств и сельскохозяйственных потреб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тивов), организациям агропромышленного комплекса независимо от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рганизационно-правовых форм, крестьянским (фермерским) хозяйств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потребительской кооперации части затрат на уплату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 кредитам, полученным в российских кредитных организациях, и займ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ым в сельскохозяйственных кредитных потребительских кооператив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в 2008 - 2011 годах на срок до 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 сельскохозяйственным  товаропроизводителям  (кроме     ли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собных хозяйств и сельскохозяйственных потребительских кооперативов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  агропромышленного   комплекса             независимо от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онно-правовых форм,  крестьянским  (фермерским)    хозяйств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потребительской кооперации части затрат на уплату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редитам, полученным в российских кредитных организациях,  и   займ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ым в сельскохозяйственных кредитных потребительских кооператив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2008 - 2011 годах на срок до 1 года, а также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предоставлению субсидий  бюджетам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 на указанные цели в рамках Государственной программы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го  хозяйства  и   регулирования   рынков     сельскохозяй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ции, сырья и продовольствия на 2008 - 2012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27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  субъектов    Российской    Федерации        на  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  товаропроизводителям  (кроме   личных     подсоб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   и   сельскохозяйственных   потребительских      кооперативов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  агропромышленного   комплекса             независимо от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онно-правовых форм,  крестьянским  (фермерским)    хозяйств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потребительской кооперации части затрат на уплату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редитам, полученным в российских кредитных организациях,  и   займ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ым в сельскохозяйственных кредитных потребительских кооператив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2008 - 2011 годах на срок до 1 год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41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 сельскохозяйственным  товаропроизводителям  (кроме     ли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собных хозяйств и сельскохозяйственных потребительских кооперативов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  агропромышленного   комплекса             независимо от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онно-правовых форм,  крестьянским  (фермерским)    хозяйств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потребительской кооперации части затрат на уплату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редитам, полученным в российских кредитных организациях,  и   займ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ым в сельскохозяйственных кредитных потребительских кооператив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2008 - 2011 годах на срок до 1 год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федерального бюджета, на возмещение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производителям    (кроме    личных    подсобных    хозяйств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х   потребительских   кооперативов),  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гропромышленного комплекса  независимо  от  их   организационно-прав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, крестьянским (фермерским) хозяйствам и организациям потребите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ции части затрат на уплату процентов по  кредитам, 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их   кредитных   организациях,   и   займам,        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х кредитных потребительских кооперативах в 2008 -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х на срок до 1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7 05 11 Компенсация части затрат на приобретение средств хим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щиты раст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средств химической  защиты  растений  (протравители   семя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рбициды, инсектициды), а также расходы бюджетов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о предоставлению субвенций бюджетам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я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28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на компенсацию части  затрат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средств химической защиты растений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51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ю части  затрат  на  приобретение  средств  химической  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ений" классификации доходов бюдже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федерального бюджета,  на  компенсацию  части    затрат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средств химической защиты раст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7 05 13 Возмещение сельскохозяйственным товаропроизводител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рганизациям агропромышленного комплекса независимо от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рганизационно-правовых форм и крестьянским (фермерским) хозяй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 потребительским кооперативам части затрат на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центов по инвестиционным кредитам, полученным в российских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изациях, и займам, полученным в сельскохозяйственных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4 - 2011 годах на срок от 2 до 10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 сельскохозяйственным   товаропроизводителям, 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гропромышленного комплекса независимо от их организационно-правов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 крестьянским   (фермерским)    хозяйствам,    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ьским  кооперативам  части  затрат  на  уплату     процент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онным кредитам, полученным в российских кредитных организац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ймам, полученным в  сельскохозяйственных  кредитных   потреб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тивах в 2004 - 2011 годах на срок от 2 до 10 лет, а также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субъектов  Российской  Федерации  по  предоставлению  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муниципальных  образований  на  указанные   цели    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рограммы развития сельского хозяйства  и  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нков сельскохозяйственной продукции, сырья и продовольствия на 2008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2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64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  субъектов    Российской    Федерации        на  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 товаропроизводителям, организациям агро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са независимо от их организационно-правовых форм  и   крестья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ермерским)    хозяйствам,    сельскохозяйственным       потребитель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тивам части затрат на уплату процентов по инвестиционным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ым в российских кредитных организациях, и займам,  получе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х кредитных кооперативах в 2004 - 2011 годах, на ср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 до 10 лет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45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 сельскохозяйственным   товаропроизводителям, 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гропромышленного комплекса независимо от их организационно-правов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 крестьянским   (фермерским)    хозяйствам,    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ьским  кооперативам  части  затрат  на  уплату     процент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онным кредитам, полученным в российских кредитных организац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ймам, полученным в  сельскохозяйственных  кредитных   потреб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тивах в 2004 - 2011 годах на срок от 2 до 10  лет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федерального бюджета, по возмещению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производителям, организациям агропромышленного комплекса независим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 их  организационно-правовых  форм   и   крестьянским     (фермерски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ам,  сельскохозяйственным  потребительским  кооперативам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рат на уплату процентов  по  инвестиционным  кредитам,   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их   кредитных   организациях,   и   займам,        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х кредитных потребительских кооперативах в 2004 -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х на срок от 2 до 10 л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7 05 14 Поддержка экономически значимых регион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мероприятий по поддержке экономически значимых рег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 развития сельского хозяйства субъектов Российской Федерации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реализации  региональных  программ  развития  сельского   хозяй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ющих экономическое значение с учетом особенностей  региона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 бюджетов  субъектов  Российской  Федерации  по 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бюджетам муниципальных образований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 коду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 2 02 02098 02  0000  151  "Субсидии  бюджетам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 поддержку  экономически  значимых  региональных   программ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64 00 0000 151 "Субвенции бюджетам на поддержку экономически знач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ональных программ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федерального бюджета, на поддержку экономически   знач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он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7 06 00 Создание системы государственного информационного обеспече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сфере 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ие системы государственного информационного  обеспечения  в 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270 00 00 Рыболов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обеспечение мероприятий в области воспроизводства  и   со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ных биологических ресурсов и прочие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редоставлению субвенций бюджетам бюджетной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на   осуществление   полномочий   в   области    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я и охраны водных биологических ресур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предоставлению  субсидий  рыбохозяйственным       организация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видуальным предпринимател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0 02 00 Мероприятия в области воспроизводства и сохранения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биологических ресурсов и прочи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оплату   догов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ов), заключаемых с организациями различных форм   собствен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проведение  мероприятий  по  воспроизводству  и  сохранению   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ологических ресурсов и прочи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0 04 00 Организация, регулирование и охрана водных биолог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субвенц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полномочий в области организации, регулирования  и  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ных биологических ресур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 субвенций   на   указанные   цели 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05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на организацию, регулирование  и  охрану  водных   биолог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ов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, осуществляемые за счет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федерального бюджета, на реализацию полномочий в области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я и охраны водных биологических ресур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70 06 00 Субсидии на возмещение рыбохозяйственным организация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дивидуальным предпринимателям части затрат на уплату процент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онным кредитам, полученным в российских кредитных организац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 строительство и модернизацию рыбопромысловых судов сроком до 5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на возмещение рыбохозяйственным организациям  и   индивиду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имателям части затрат  на  уплату  процентов  по   инвестицио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ам,  полученным   в   российских   кредитных       организациях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о и модернизацию рыбопромысловых судов сроком до 5 л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70 07 00 Субсидии на возмещение рыбохозяйственным организация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дивидуальным предпринимателям части затрат на уплату процент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онным кредитам, полученным в российских кредитных организац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строительство и модернизацию объектов рыбоперерабатываю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фраструктуры, объектов хранения рыбной продукции сроком до 5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на возмещение рыбохозяйственным организациям  и   индивиду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имателям части затрат  на  уплату  процентов  по   инвестицио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ам,  полученным   в   российских   кредитных       организациях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о    и    модернизацию    объектов       рыбоперерабатываю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раструктуры, объектов хранения рыбной продукции сроком до 5 л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71 00 00 Учреждения, обеспечивающие предоставление услуг в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рыбохозяйстве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аварийно-спасательного  флота  и  обеспечение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домственных  учреждений  по  сохранению,  воспроизводству    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ологических ресурсов и организации рыболовства,  а  также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х  ведение  мониторинга  водных  биологических     ресур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блюдения и контроля за деятельностью рыбопромысловых судов, развит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онирование береговых объектов Глобальной морской системы связи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дствии и для обеспечения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280 00 00 Водохозяйственны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мероприятия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я, охраны водных объектов и гидротехнических сооружений,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ому обеспечению и другие работы в области водных ресурсов,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субсидий бюджетам на осуществление  капитального   ремо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дротехнических  сооружений,  находящихся  в  собственности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,  муниципальной  собственности,   и     бесхозя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дротехнических сооружений  и  расходы  по  осуществлению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онта данных сооружений, по предоставлению субвенций бюджетам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осуществление  отдельных  полномочий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области водных отношений и расходы по  осуществлению   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, а также субсидий на содержание комплексов защитных соору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Санкт-Петербурга от наводн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80 01 00 Мероприятия в области использования, охраны водных объект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гидротехнических соору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текущему и капитальному ремонту  гидротехнических  сооружений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е  водохозяйственные  мероприятия  по  обеспечению     безопас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твращению  и  ликвидации   последствий   аварий     гидротехн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руж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редотвращению негативного  воздействия  вод  и  ликвидации  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ствий,   затопления,   подтопления   и    разрушения    берег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оуглубительные, руслоочистительные работы, мероприятия   не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 по берегоукреплению и противопаводковой защите с   обвалов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гов  из  руслового   материала   в   составе       дноуглубитель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лоочистительных работ, прочие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области использования и охраны  водных  объектов,   предотвращ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ения, засорения  и  истощения  вод,  пополнению  водных  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земных вод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отражаются расходы на  проведение   ремонтно-восстанов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 гидротехнических сооружений рыбохозяйственного комплек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80 02 00 Мероприятия по информационному обеспечению и другие работы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области водны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мероприятия п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формационному, научно-методическому, полиграфическому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сл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дению   государственного   водного   реестра,    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иторинга водных объектов, регистра гидротехнических сооруж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работке   водохозяйственных   балансов,   схем       комплек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я  и  охраны  водных   объектов,   нормативов     допусти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я на водные объекты, правил использования водохранилищ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бору,  обработке  информационных  и  статистических     материал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 деятельности  бассейновых  советов;  проведению   семин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анию методической литературы, прочим мероприятиям в данн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0 03 00 Осуществление капитального ремонта гидротехнических сооруж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ихся в собственности субъектов Российской Федерации,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обственности, и бесхозяйных гидротехнических соору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бюджетам субсидий на осуществление  капитального   ремо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дротехнических  сооружений,  находящихся  в  собственности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,  муниципальной  собственности,   и     бесхозя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дротехнических сооруж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соответ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вида доходов 000 2 02 02021 00  0000  151  "Субсид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  капитального   ремонта   гидротехнических     сооруж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ихся в собственности субъектов Российской Федерации,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, и бесхозяйных гидротехнических сооружений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, производимые за счет субсидий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  бюджета,   на   осуществление   капитального    ремо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дротехнических  сооружений,  находящихся  в  собственности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,  муниципальной  собственности,   и     бесхозя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дротехнических сооруж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80 04 00 Осуществление отдельных полномочий в области водных 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венц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отдельных полномочий Российской Федерации в области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й, а также расходы бюджетов субъектов 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венций бюджетам  муниципальных  образований  в   д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 субвенций   на   указанные   цели 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19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на  осуществление  отдельных  полномочий  в  области  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осуществлению за счет субвенций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отдельных  полномочий  Российской  Федерации  в  области  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 работ  в  рамках  текущей  деятельности  по   заклю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ов  или  выдаче  решений  на  водопользование,  по   опублик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ещений  о  проведении  аукционов  на  право   заключения     догов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опользования,  привлечению  независимых  экспертов  по     опред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метров водо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боты на водных объектах или их частях, находящихся в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и  расположенных  на  территориях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: по установлению границ водоохранных зон и прибрежных защ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с и закрепление их на местности специальными информационными знак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ая изготовление и  текущее  содержание  специальных   информ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ков;  по  предотвращению  истощения  водных   объектов,    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ения и засорения, включая проектные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боты на водных объектах, находящихся в федеральной собстве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стью расположенных на территориях субъектов Российской Федерации: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личению пропускной способности русел рек, их расчистке, дноуглуб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прямлению, расчистке водоемов и водотоков, включая проектные  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аводковое и послепаводковое обследование паводкоопасных территор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ных объектов; проведение  ледорезных  работ  и  работ  по  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довых заторов; мероприятия  по  противопаводковой  защите,   включа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лаживание  берегов,  биогенное   закрепление,   укрепление     бере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счано-гравийной и каменной наброской на наиболее проблемных   участк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ая проектные рабо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0 05 00 Субсидии на содержание комплекса защитных соору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. Санкт-Петербурга от наводн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 на  содержание  комплекса  защитных   соору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Санкт-Петербурга от наводн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81 00 00 Водоохранные и водохозяйственные учре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 учреждений,   осуществляющих   охрану,     воспроизвод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становление водных объектов, эксплуатацию гидротехнических сооруж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1 00 00 Учреждения, обеспечивающие предоставление услуг в сфере 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учреждений, осуществляющих  предоставление  услуг  в 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292 00 00 Вопросы в области лесных 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 бюджетам  субъектов  Российской  Федерации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х полномочий Российской Федерации в области лесных  отношени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по осуществлению данных полномочий, по предоставлению субсид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специализированной лесопожарной техники  и  оборудования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по приобретению данной техники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2 01 00 Реализация отдельных полномочий в области лесных 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субвенц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отдельных полномочий Российской Федерации в области 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й, также по данной целевой статье  отражаются  расходы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 Федерации  на  предоставление  субвенций  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й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указанных субвенций отражается по соответствующим ко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а доходов  000  2  02  03018  00  0000  151  "Субвенц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 отдельных  полномочий  в   области   лесных     отношен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такж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осуществлению за счет субвенций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отдельных  полномочий  Российской  Федерации  в  области   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й, на содержание  и  обеспечение  деятельности  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  управления  лесным  хозяйством  субъекта  Российской 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домственных ему государственных учреждений, включая  лесничеств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пар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92 02 00 Приобретение специализированной лесопожарной техник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специализированной лесопожарной техники и  оборудования, 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расходы бюджетов субъектов Российской Федерации по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ым бюджетам субсидий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субсидий на указанные цели   отраж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оответствующим кодам вида  доходов  000  2  02  02124  00    0000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Субсидии  бюджетам  на  приобретение  специализированной    лесопожа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ки и оборудования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 Федерации   и   местных    бюджетов    на  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зированной лесопожарной техники и оборудования, осуществляемые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трансфертов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300 00 00 Воздушный транспо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безопасности воздушного транспорта и развитием   ави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з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00 01 00 Государственная поддержка воздуш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   и    организаций,    осуществляющих     поисково- 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но-спасательное обеспечение полетов воздуш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 01 01 Содержание служб поисково- и аварийно-спасательн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, осуществляющих поисково- и аварийно-спасатель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0 01 03 Субсидии на возмещение расходов за аэронавигацио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служивание полетов воздушных судов пользователей воздуш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ранства, освобожденных в соответствии с законодательством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Федерации от платы за аэронавигационное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на возмещение затрат за аэронавигационное обслуживание   пол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шных судов государственной и экспериментальной авиации,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етов  воздушных  судов  иностранных   государств   и   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, освобожденных в соответствии с законодательством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международными договорами от уплаты аэронавигационных сбо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0 01 04 Субсидии авиационным предприятиям и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кспериментальной авиации на возмещение затрат при осуществлении 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исково-спасательных операций (работ) и участии в их обеспе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авиационным   предприятиям   и 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ериментальной авиации на возмещение  затрат  при  осуществлении   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исково-спасательных операций (работ) и участии в их обеспеч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0 02 00 Отдельные мероприятия в области воздуш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данной целевой стать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бсидии организациям воздушного транспорта, расположенным в райо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него Севе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мещение из федерального бюджета части затрат на уплату лизинг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за воздушные суда отечественного производства,  а  также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рат на уплату процентов по кредитам, полученным в 2002 - 2005 года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их кредитных организациях на приобретение  российских   воздуш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ункционирование деятельности координационного центра Россия - НАТ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 02 01 Субсидии аэропортам, расположенным в районах Крайнего Север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приравненных к ним местност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субсидий на покрытие  убытков  организациям  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иации, расположенным в районах Крайнего Севера и выполняющим функ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ю социально значимых авиаперевозок пассажиров, грузов и   почт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равл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00 02 02 Субсидии на функционирование координационного центра Россия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НА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субсидий  на  функционирование  координационного   цент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воздушного движения, оснащенного системой сбора информ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шной обстановке  и  взаимодействии  с  аналогичным   координацио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ом  НАТО,  для  целей  противодействия  террористическим     угроз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кой  авиации  в  процессе   управления   воздушным     движени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твращения  противоправных  действий   в   воздушном     пространст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стран  НАТО,  а  также  в  интересах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 воздуш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 02 03 Субсидии на возмещение российским авиакомпаниям части затрат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лату лизинговых платежей за воздушные суда отечественного производ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лучаемые российскими авиакомпаниями от российских лизинговых комп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договорам лизинга в 2002 - 2010 годах, и части  затрат на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ов по кредитам, полученным в российских  кредитных организация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02 - 2005 годах на приобретение  российских воздушных су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субсидий российским авиакомпаниям  на  возмещение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рат на уплату  лизинговых  платежей  за  воздушные  суда   россий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а,  получаемых  ими  от  российских  лизинговых    компан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м лизинга, а также части затрат на уплату процентов по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ым в 2002 - 2005 годах в российских  кредитных  организациях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российских воздушных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0 02 05 Обеспечение доступности воздушных перевозок пассажиров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альнего Востока в европейскую часть страны и в обратном на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упности воздушных перевозок пассажиров  по  маршрутам,   утвержд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 02 07 Субсидии авиационным перевозчикам для возмещения недополуч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ми доходов в связи с обеспечением перевозки пассажиров, заключив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говор воздушной перевозки с авиационным перевозчиком, в отнош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торого принято решение о приостановлении действия сертифик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сплуата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 субсидий  авиационным  перевозчикам   для     воз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ополученных ими доходов в связи с обеспечением перевозки   пассажи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ивших договор воздушной перевозки с  авиационным  перевозчиком,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и  которого  принято   решение   о   приостановлении   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аннулировании) сертификата эксплуатан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0 02 08 Субсидии федеральным казенным предприятиям, располож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айонах Крайнего Севера и приравненных к ним местност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федеральным казенным предприятиям, осуществляющим аэропортову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утствующую ей деятельность и расположенным в районах Крайнего Север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х к ним местност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0 02 09 Обеспечение доступности воздушных перевозок пассажиров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ителей Калининградской области из г. Калининграда в европейскую ч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страны и в обратном на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 доступности  воздушных  перевозок  пассажиров  -    ж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градской области из г. Калининграда в европейскую часть страны 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тном направл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301 00 00 Водный транспо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онированием морского и внутреннего вод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01 01 00 Государственная поддержка вод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на обеспечение мероприятий по  содержанию  внутренних  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й и их управлению, а также на  обеспечение  функций   Уполномоч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Сайменскому канал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1 01 01 Государственные бассейновые управления водных путе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удох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    учрежде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функционирования  внутренних  водных  путей  и    судох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дротехнических сооружений, в том числе их ремонт и охрану, а также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 обязательств  Уполномоченного   Российской      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йменскому канал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301 02 00 Поиск и спас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государственных учреждений  и  организаций,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рдинацию и выполнение мероприятий по поиску  и  спасанию  на    мор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их водных пут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01 02 01 Поисковые и аварийно-спасательные учре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учреждений, осуществляющих координацию при поиске и спас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ей, судов, терпящих бедствие на море, в поисково-спасательных райо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 Федерации   и/или    выполнение       аварийно-спасательны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подъемных и подводно-технических работ на внутренних водных пут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01 02 02 Субсидии на выполнение мероприятий по нес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аварийно-спасательной готовности на мо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субсидий на  несение  специализированными  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но-спасательной готовности и проведение работ по предупреждению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видации разливов нефти и нефтепродуктов на мор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01 03 00 Отдельные мероприятия в области морского и реч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на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отдельных мероприятий в области морского и реч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1 03 01 Субсидии на обеспечение безопасности судоходства на кан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ени Моск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 субсидий  на  обеспечение  безопасности    судоходств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е канала на канале имени Москвы, в том числе содержание внутрен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ных путей, ремонт и охрана судоходных гидротехнических сооруж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1 03 02 Субсидии на обеспечение мероприятий по обводн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субсидий на обеспечение мероприятий по подаче воды в ре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скву и ее прито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1 03 03 Субсидии на навигационно-гидрографическ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удоходства на трассах Севморпу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    субсидий     на              проведение      работ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игационно-гидрографическому обеспечению  условий  плавания  судов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ссах Северного морского пу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1 03 04 Мероприятия по реализации Федерального закона от 9 февраля 2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да N 16-ФЗ "О транспортной безопасности" в сфере вод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ной  безопасности  объектов  транспортной       инфраструктур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ных средств в сфере вод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02 00 00 Поисковые и аварийно-спасательные учре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 учреждений,  осуществляющих  координацию,      выполне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аварийно-спасательных, поисково-спасательных работ, работ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преждению  и   ликвидации   последствий   чрезвычайных     ситу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инспекции  по  маломерным  судам,  других    поисков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но-спас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305 00 00 Железнодорожный транспо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онированием железнодорож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5 01 00 Государственная поддержка железнодорож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оддержкой железнодорож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5 01 01 Субсидии организациям железнодорожного транспор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мпенсацию потерь в доходах от выравнивания тарифов при перевоз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ассажиров в сообщении из (в) Калининградской области в (из) друг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регион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субсидий  организациям  железнодорожного  транспорта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потерь  в  доходах  от  выравнивания  тарифов  при   перевоз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сажиров в сообщении из (в)  Калининградской  области  в  (из)   друг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он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5 01 02 Субсидии организациям железнодорожного транспор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пенсацию потерь в доходах, возникающих в результате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гулирования тарифов на перевозку пассажиров в поездах даль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ледования в плацкартных и общих ваго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субсидий  организациям  железнодорожного  транспорта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ю потерь в доходах, возникающих в результате  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я тарифов на перевозку пассажиров  в  дальнем    следован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цкартных и общих вагон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05 01 03 Субсидии открытому акционерному обществу "Российские желез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роги" на перевозки новых автомобилей, произведенных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Федерации, на железнодорожные станции, располож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 Дальневосточного федерального округа, и в обратном на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редоставлением  субсидий  открытому  акционерному   об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Российские  железные   дороги"   на   перевозки   новых     автомоби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еденных на территории  Российской  Федерации,  на   железнодорож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ции,  расположенные  на  территории  Дальневосточного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га, и в обратном направл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05 01 06 Субсидии открытому акционерному обществу "Российские желез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роги" на компенсацию потерь в доходах, связанных с у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ключительных тарифов на перевозку нефелинового концентр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редоставлением  субсидий  открытому  акционерному   об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Российские железные дороги" на компенсацию потерь в доходах,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ием  исключительных   тарифов   на   перевозку     нефелин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центра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5 01 07 Субсидии организациям железнодорожного транспор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ю потерь в доходах, возникающих в результате установления льг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 тарифам на перевозку обучающихся и воспитанников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старше 10 лет железнодорожным транспортом общего пользова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х и плацкартных вагонах в поездах дальнего следования всех катег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организациям  железнодорожного    транспор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ю потерь в доходах, возникающих в результате установления льг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тарифам на перевозку обучающихся и воспитанников  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старше 10 лет железнодорожным транспортом общего пользова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х и плацкартных вагонах в поездах дальнего следования всех категор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05 01 08 Компенсация части потерь в доходах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железнодорожного транспорта в связи с принятием субъектам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решений об установлении льгот по тарифам на проезд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 воспитанников общеобразовательных учреждений, учащихся очной ф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учения образовательных учреждений начального профессионально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реднего профессионального и высшего профессион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елезнодорожным транспортом общего пользования в пригородном сообщ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е  расходных  обязательств  субъекта  Российской   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е компенсации части потерь в доходах организациям железнодоро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а в связи с принятием субъектами Российской Федерации решении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ии льгот по тарифам  на  проезд  обучающихся  и   воспитан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образовательных   учреждений,   учащихся   очной   формы   об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тельных  учреждений  начального   профессионального,     сред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го и высшего профессионального образования железнодорож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ом общего пользования в пригородном сообщ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указанных  субсидий  в  бюджеты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отражается по коду 000  2  02  02111  02 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на компенсацию  части  потерь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ах организациям железнодорожного транспорта  в  связи  с   принят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ами Российской Федерации решений об установлении льгот по тариф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оезд обучающихся и  воспитанников  общеобразовательных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щихся очной  формы  обучения  образовательных  учреждений   нач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го, среднего профессионального и высшего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железнодорожным транспортом общего пользования в пригород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ен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10 00 00 Геодезия и картограф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одезических,  картографических,  топографических  и    гидрограф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0 01 00 Государственная поддержка геодезии и картограф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на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геодезии и картограф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0 01 01 Картографо-геодезические и картографические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новление государственных топографических кар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истанционное зондирование земл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точнение фактических и прогнозируемых  границ  зон   радиоакти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ения  и  подготовку  карт  радиоактивного  загрязнения   отд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маркацию границ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орядочение употребления географических назва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здание растительного ми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полевых обследований мест произрастания и культив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косодержащих раст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полнение атласа эталонов дешифрир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315 00 00 Дорож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учреждений дорожного хозяйства,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дорожного хозяйства, в том числе в форме субсидий на   дорож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о и отдельные мероприятия в области дорож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15 01 00 Содержание и управление дорожным хозяй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учреждений дорожного хозяйства  и  расходы  на   капит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онт, ремонт  и  содержание  автомобильных  дорог  общего   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15 01 01 Содержание учреждений, осуществляющих управление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автомобильными дорог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учреждений дорожного хозяйства,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е  автомобильными  дорогами  общего  пользования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5 01 02 Ремонт и содержание федеральных автомобильных доро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капитальный   ремон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онт и содержание автомобильных дорог общего пользования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315 02 00 Поддержка дорож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на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дорожного хозяйства, в том числе в форме субсидий на   дорож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15 02 03 Софинансирование строительства автомобильной дороги "Запад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коростной диаметр" в г. Санкт-Петербург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бюджету г. Санкт-Петербурга на   софинанс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 автомобильной  дороги  "Западный  скоростной    диаметр"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Санкт-Петербург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коду 000 2  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108  02   0000   151   "Субсидии   бюджету       г. Санкт-Петербург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финансирование строительства автомобильной дороги "Западный скорос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аметр" в г. Санкт-Петербурге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5 02 04 Софинансирование инвестиционного проекта по строитель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ыкания к автомобильной дороге М-52 "Чуйский тракт" на км 651 в рай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рочища реки Урсу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бюджету  Республики  Алтай  на   Софинанс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онного проекта  по  строительству  примыкания  к   автомоби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е М-52 "Чуйский тракт" на км 651 в районе урочища реки Урсу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а Республики Алтай субсидий на   указ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и отражается по коду 000 2 02 02134 02  0000  151  "Субсидии  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и  Алтай  на  софинансирование  инвестиционного       проек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у примыкания к автомобильной дороге М-52 "Чуйский тракт"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м 651 в районе урочища реки Урсул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15 02 06 Капитальный ремонт и ремонт автомобильных дорог об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льзования административных центров субъектов Российской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ых центров муниципальных районов Московской и Ленинград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обла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 с  предоставлением  субсидий  бюджетам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капитальный ремонт  и  ремонт  автомобильных  дорог   об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я административных центров субъектов Российской  Федерации, 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расходы бюджетов субъектов Российской Федерации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муниципальных образований субсидий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ышеуказанных субсидий  отражается  по   соответ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вида доходов 000 2 02 02116 00  0000  151  "Субсид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итальный ремонт  и  ремонт  автомобильных  дорог  общего   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ых центров субъектов Российской  Федерации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 на капитальный ремонт  и   ремо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обильных дорог общего пользования административных центр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5 03 00 Отдельные мероприятия в области дорож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 учреждения,  обеспечивающего   функцион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 весового  контроля  автотранспортных  средств, 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зовые перевозки по автомобильным  дорогам  федерального    значения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е мероприятия в области дорож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5 03 01 Содержание и обеспечение деятельности учрежд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еспечивающего функционирование системы весов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авто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 учреждения,  обеспечивающего   функцион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 весового  контроля  автотранспортных  средств, 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зовые перевозки по автомобильным  дорогам  федерального    значения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е мероприятия в области дорож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5 03 02 Мероприятия по реализации Федерального закона от 9 февраля 2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да N 16-ФЗ "О транспортной безопасности" в сфере дорож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ной  безопасности  объектов  транспортной       инфраструктур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ных средств в сфере дорож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17 00 00 Другие виды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на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автомобильного  и  других  видов  транспорта  (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езнодорожного, водного и воздушного транспорт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17 01 00 Субсидии на проведение отдельных мероприятий по другим ви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х мероприятий по другим видам трансп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17 01 01 Субсидии организациям транспорта, осуществляющим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техники для пополнения подвижного состава автоколонн войскового тип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субсидии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обильного  транспорта,  осуществляющим  приобретение   автомоби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ки для пополнения подвижного состава автоколонн войскового тип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30 00 00 Информационные технологии и связ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онированием  информационно-технической   системы,     формиров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информационных ресурсов, а также поддержкой отраслей связ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30 01 00 Государственная поддержка почтовой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данной  целевой  статье  отражаются  расходы  на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почтовой связ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30 01 01 Субсидии на покрытие части расходов,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ункционированием отделений почтовой связи, расположенных  в райо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йнего Сев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 организациям  почтовой  связи  на  покрытие  части    расхо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ших у отделений почтовой связи этих организаций,  расположенных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йонах Крайнего Севера, в связи с оказанием  услуг  почтовой  связи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ылке внутренней письменной корреспонденции по тарифам, регулируем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30 01 02 Субсидии ФГУП "Почта России" на компенсацию потерь в доход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со сдерживанием указанным предприятием роста тарифов на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 распространению периодических печатных изд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 субсидий  федеральному   государственному     унитар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ю "Почта России" на компенсацию потерь в доходах, связанных с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ерживанием  указанным  предприятием  роста  тарифов  на       услуг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ию периодических печатных изд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0 02 00 Отдельные мероприятия в области информационно-коммуник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технологий и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на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отрасли связь и информат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30 02 01 Конверсия радиочастотного спект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   на     конверс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очастотного спект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30 02 05 Субсидии на возмещение операторам связи убытков, причиня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оказанием универсальных услуг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 субсидий  на  возмещение   операторам     универс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уживания убытков, возникающих в связи с оказанием универс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0 02 06 Субсидии организациям, осуществляющим ведение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информационных фондов, баз и банков 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 субсидии  организациям  информатизации,   осуществл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тование фондов обязательного бесплатного федерального   экземпля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их  электронных  изданий,   их   государственную     регистраци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блиографический  учет,  постоянное  хранение,  подготовку  и     выпу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феративной информации, информирование общества об электронных издан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формирование, ведение и  организацию  использования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х фондов, баз и банков  данных  по  ведущимся  в    стран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ченным научно-исследовательским и  опытно-конструкторским   рабо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щищенным диссертациям, алгоритмам и программам в части неопублик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0 02 07 Субсидии на возмещение расходов по содержанию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онирования  специальных  объектов  высших  органов  и   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в особый пери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30 02 08 Мероприятия в области информационно-коммуникацио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елекоммуникационных технологий для подготовки и проведения ХХV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семирной летней Универсиады 2013 г. в г. Каза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на  софинансирования    мероприят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информационно-коммуникационных и телекоммуник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дготовки и проведения ХХVII Всемирной летней Универсиады 2013 г.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Каза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коду 000 2  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123  00  0000  151  "Субсидии  бюджетам  на  мероприят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о-коммуникационных  и  телекоммуникационных  технологий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и и проведения XXVII Всемирной  летней  Универсиады  2013   г.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Казан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30 03 00 Технопарки в сфере высоки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в области создания и развития технопарков  в  сфере   высо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330 03 01 Создание технопар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создание технопар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сфере  высоких  технологий,  в  том   числе   объектов     инженерн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ной,  жилой,   социальной   инфраструктуры,     производ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,  офисных  зданий,  для  предоставления   необходимых  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м,  размещенным  на  их   территории,   в   целях  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технологичных отраслей эконом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соответ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вида доходов 000 2 02 02073 00  0000  151  "Субсид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ие технопарков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такж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, производимые за счет субсидий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на создание технопарков в сфере высоких технолог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том  числе  объектов  инженерной,  транспортной,  жилой,  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раструктуры,  производственных  помещений,   офисных       зданий,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необходимых  услуг  предприятиям,  размещенным    на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, в целях развития высокотехнологичных отраслей эконом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30 06 00 Эксплуатация инфраструктуры электронного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ацию инфраструктуры электронного прав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5 0000 Услуги, связанные с реализацией работы разделения, содержащей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стоимости низкообогащенного урана, полученного из высокообогащ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урана, извлеченного из ядерного оруж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оплате   услу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реализацией  работы  разделения,  содержащейся  в   сто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зкообогащенного  урана,  полученного  из  высокообогащенного     уран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леченного из ядерного оруж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5 01 00 Оплата услуг организаций по переработке высокообогащ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рана, извлеченного из ядерного оружия, в низкообогащенный ур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оплате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, участвующих в процессе переработки высокообогащенного уран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леченного из ядерного оружия, в низкообогащенный уран, а также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ализации, в том числе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услуг предприятий по производству низкообогащенного ура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стоимости сырья Республике Казахст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услуг организаций по перемещению  на  территорию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нереализованной  части   природного   сырьевого     компон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зкообогащенного  урана,   включая   услуги   по       содержанию скл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щенного в Российскую  Федерацию  природного  сырьевого   компон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зкообогащенного ура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 юридических  услуг  по  защите  собственности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за рубеж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мероприятия, связанные с реализацией работы разд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5 02 00 Мероприятия по повышению безопасности атомной энергет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лучшению эколо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оплате договоров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ам, связанным с комплексом мероприятий по обеспечению  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 использовании  атомной   энергии   при   сооружении,     размещен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ировании  и  эксплуатации  ядерных   установок,     ради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ов, пунктов хранения ядерных материалов и радиоактивных веще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мероприятия, а также мероприятиям по физической защите и   выв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эксплуатации объектов использования атомной энерг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5 03 00 Исследования и разработки в сфере использования атомной энер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в интересах развития национальной эконом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финанс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ых исследований в  сфере  использования  атомной  энергии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ку новых типов  ядерных  энергетических  установок,   технолог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пективных  видов  ядерного  топлива,  создание      организацио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ческих   механизмов   инновационной   деятельности,  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даментальные исследования в области атомной науки и тех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6 00 00 Мероприятия по возмещению расходов по содержанию объе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связанных с использованием атомной энер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возмещению расходов по содержанию объектов,  связанных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ем атомной энерг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36 01 00 Субсидии федеральному государственному унитарному предприя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Атомфлот" на возмещение расходов по содержанию объектов,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использованием атомной энер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федеральному государственному унитарному предприятию "Атомфло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змещение расходов по содержанию объектов, связанных с использов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томной энерг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37 00 00 Учреждения, обеспечивающие предоставление услуг в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гидрометеорологии и мониторинга 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учреждений, предоставляющих услуги в сфере гидрометеороло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ониторинга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339 00 00 Земельные кадастровые па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функций бюджетных учреждений по оказанию государствен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фере ведения государственного кадастра объектов недвижимости,  в   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 государственного земельного кадастра  и  государственного   реест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0 00 00 Реализация государственных функций в области нац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эконом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уществлением  работ  в  области  технического      регулиров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единства  измерений,  государственной  поддержкой   отрас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ки и отдель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ализацией  государственных  функций  по  управлению     земе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ами, ведением государственного кадастра объектов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0 01 00 Техническое регулирование и обеспечение единства измер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  функций   в   области   технического     регулир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алогизации  продукции  для  федеральных   государственных     нужд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оддержкой организаций, выполняющих отдельные  работы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обеспечения единства измер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340 01 01 Техническое регул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ализацией программы разработки технических регламентов и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ки национальных стандар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м экспертизы отдельных проектов технических регламент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ых стандар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работкой и ведением общероссийских классификато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01 03 Каталогизация продукции для федеральных государственных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работа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ию, обеспечению функционирования и  развитию  федераль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алогизации продукции для федеральных государственных нуж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01 04 Премия Правительства Российской Федерации в области кач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подготов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ведением конкурса  на  соискание  премий  Правительств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области качества, включая изготовление дипломов и призов, 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церемонию награжд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0 01 05 Субсидии организациям на создание и ведение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нформационного фонда технических регламентов и стандар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создание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нием Федерального информационного фонда  технических  регламентов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дар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0 01 06 Субсидии организациям на осуществление расходов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обеспечения единства измер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ершенствованию, содержанию  государственных  первичных   этал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иц велич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ю работ, связанных с деятельностью Государственной  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и, частоты и определения параметров вращения Земли,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ы  стандартных  образцов,   Государственной   службы     стандар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авочных данны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ю  сличений  государственных  первичных  эталонов    едини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чин с эталонами единиц величин Международного бюро  мер  и    вес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ыми эталонами единиц величин зарубежных стр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зданию и ведению Федерального  информационного  фонда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единства измер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ю иных работ в области обеспечения единства измер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40 02 00 Взнос Российской Федерации в уставные капита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на    приобретени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ую  собственность  дополнительных  акций,  выпускаемых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личении уставных капиталов открытых акционерных обществ - коммер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, а также расходы на увеличение уставного  фонда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унитарных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40 03 00 Мероприятия по землеустройству и землепольз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 проведения   работ   по   улучшению       землеустройст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епользования,   ведением   государственного   кадастра      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вижимости,  включая  земельный  кадастр,  градостроительный   кадаст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ий  учет,  техническую  инвентаризацию  и  мониторинг    земел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кой  автоматизированной   информационной   системы     аттес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дастровых инжене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0 05 00 Субсидии организациям народных художественных промысл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держку производства и реализации изделий народных художе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промыс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организациям народных  художественных  промыслов  на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а и реализации  изделий  народных  художественных   промысл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а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мещение 50% тарифов на железнодорожные перевозки  по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роизведен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мещение  или  оплату  части   расходов   за       потребл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-производственные нужды электрическую энергию и природный газ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ые расходы,  связанные  с  производством  и  реализацией  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одных художественных промысл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08 00 Реализация российской части обязательств по проекту соз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оссийско-индийского многоцелевого транспортного самол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 российской   части   обязательств   по   проекту   соз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-индийского многоцелевого транспортного самол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0 11 00 Мероприятия по реализации проектов Комиссии при Президен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оссийской Федерации по модернизации и технологическому разви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ки Ро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ероприятий, связанных  с  реализацией  проектов,   одобр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иссией  при  Президенте  Российской  Федерации  по      модерниз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ому развитию экономики Ро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15 00 Субсидии на возмещение потерь в доходах торгов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 продаже новых автотранспортных средств со скидкой физическим лиц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авшим вышедшее из эксплуатации автотранспортное средство на ути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редоставлением субсидии  на  возмещение  потерь  в   дохо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говых организаций  при  продаже  новых  автотранспортных    средств с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идкой   физическим   лицам,   сдавшим   вышедшее   из      эксплуа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транспортное средство на утилизац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0 16 00 Организация проведения эксперимента по стимул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обретения новых автотранспортных средств взамен вышедших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ксплуатации и сдаваемых на утилизацию авто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ю проведения эксперимента по стимулированию приобретения н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транспортных средств взамен вышедших из эксплуатации и сдаваемых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илизацию автотранспор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0 17 00 Возмещение затрат торговых организаций, возникших при перевоз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 пункты утилизации вышедших из эксплуатации авто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затрат торговых организаций, возникших при перевозке на пун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илизации вышедших из эксплуатации автотранспор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83 00 Государственная поддержка отдельных отраслей промышле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на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й топливно-энергетическ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й гражданского авиастроения,  гражданского   судостро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кой и текстильной промышл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й оборонно-промышленн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й  сельскохозяйственного  и  тракторного   машиностро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промышленного комплекса, машиностроения для нефтегазового комплекс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коинструментальной промышленности,  транспортного  машиностроения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обилестроения, спецметаллург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ГУП "Гознак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0 83 01 Субсидии российским организациям - экспортерам промышл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дукции на возмещение части затрат на уплату процентов по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лученным в российских кредитных организациях и в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рпорации "Банк развития и внешнеэкономиче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Внешэкономбанк)" в 2005 - 2013 го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 субсидий   российским   организациям   -     экспорте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й продукции на возмещение части затрат на уплату процент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ам,  полученным  в  российских   кредитных         организациях 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корпорации  "Банк   развития   и     внешне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(Внешэкономбанк)" в 2005 - 2013 год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83 02 Субсидии организациям топливно-энергетического комплекса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змещение части затрат на уплату процентов по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их кредитных организациях в 2010 - 2011 годах, 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зонных заготовок топлива на электростанциях,  включая атомные, закач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аза в подземные хранилища, проведение мероприятий по текущему ремо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нергооборудования, а также по обеспечению населения топли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организациям топливно-энергетического комплекса  на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затрат на уплату процентов по кредитам,  полученным  в  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ях в 2010 - 2011 годах,  на  осуществление   сез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отовок топлива на электростанциях, включая атомные,  закачку  газа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земные  хранилища,  проведение  мероприятий  по   текущему     ремо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ергооборудования, а также по обеспечению населения топли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83 03 Субсидии организациям легкой и текстильной промышленност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змещение части затрат на уплату процентов по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 в 2010 - 2011 годах,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езонных закупок сырья и материалов для производства товаров нар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требления и продукции производственно-техническ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организациям легкой и текстильной промышленности на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затрат на уплату процентов по кредитам,  полученным  в  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ях в 2010 - 2011 годах,  на  осуществление   сез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пок сырья и материалов для производства товаров народного потреб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дукции производственно-технического назна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83 04 Субсидии организациям легкой и текстильной промышленности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змещение части затрат на уплату процентов по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 в 2006 - 2011 годах,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технического перевоору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организациям легкой и текстильной промышленности на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затрат на уплату процентов по кредитам,  полученным  в  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ях в 2006 - 2011 годах, на осуществление техн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ору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0 83 05 Субсидии ФГУП "Гознак" на возмещение части затрат на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центов по кредитам, полученным в российских кредитных организация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05 - 2010 годах, на приобретение специального оборуд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назначенного для производства защищенной от подделок бумаг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полиграфической и монетно-орденск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ФГУП "Гознак" на возмещение части затрат на уплату процент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ам, полученным в российских кредитных организациях в 2005  -   20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х, на приобретение специального оборудования,  предназначенного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а  защищенной  от   подделок   бумаги,       полиграфическ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етно-орденск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83 06 Субсидии российским транспортным компаниям и пароходств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змещение части затрат на уплату процентов по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 и в государственной корпорации "Бан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вития и внешнеэкономической деятельности (Внешэкономбанк)" в 2008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11 годах, и организациям рыбохозяйственного комплекса на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части затрат на уплату процентов по кредитам, полученным в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редитных организациях и в государственной корпорации "Банк развит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нешнеэкономической деятельности (Внешэкономбанк)" в 2009 - 2011 год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акупку гражданских судов, изготовленных на российских верфях, на ср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до 5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российским транспортным компаниям и пароходствам на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затрат на уплату процентов по кредитам,  полученным  в  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ях и в государственной корпорации "Банк  развития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еэкономической деятельности (Внешэкономбанк)" в 2008 - 2011 годах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рыбохозяйственного комплекса на возмещение части затрат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лату  процентов  по  кредитам,  полученным  в  российских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 и  в  государственной   корпорации   "Банк       развит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еэкономической деятельности (Внешэкономбанк)" в 2009 - 2011   год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акупку гражданских судов, изготовленных на российских верфях, на ср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5 л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83 07 Субсидии российским транспортным компаниям и пароходствам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акже организациям рыбохозяйственного комплекса на возмещение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рат на уплату лизинговых платежей по договорам лизинга, заклю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08 - 2012 годах с российскими лизинговыми компаниями на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гражданских судов, изготовленных на российских верф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российским  транспортным  компаниям  и  пароходствам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рыбохозяйственного комплекса на возмещение части затрат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лату лизинговых платежей по договорам лизинга, заключенным  в  2008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2  годах  с  российскими  лизинговыми  компаниями  на   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ких судов, изготовленных на российских верф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83 08 Субсидии российским производителям самолетов и вертолет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змещение части затрат на уплату процентов по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 и в государственной корпорации "Бан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вития и внешнеэкономической деятельности (Внешэкономбанк)" в 2008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1 годах на техническое перевооружение на срок до 5 лет, а также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трат на уплату лизинговых платежей за технологическое оборудова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ставляемое российскими лизинговыми компаниями по договорам лизинг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заключенным с 200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российским производителям самолетов и вертолетов на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затрат на уплату процентов по кредитам,  полученным  в  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ях и в государственной корпорации "Банк  развития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еэкономической деятельности (Внешэкономбанк)" в 2008 - 2011 года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ое перевооружение на срок до 5 лет, а  также  части  затрат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лату лизинговых платежей за технологическое оборудование, поставляем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ими лизинговыми компаниями по договорам лизинга,  заключенным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6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83 09 Субсидии российским лизинговым компаниям на возмещение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рат на уплату процентов по кредитам, полученным в российских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ях и в государственной корпорации "Банк развит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еэкономической деятельности (Внешэкономбанк)" в 2008 - 2011 года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купку воздушных судов отечественного производства с последую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ередачей их российским авиакомпаниям по договорам лизин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российским лизинговым компаниям на возмещение части  затрат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лату  процентов  по  кредитам,  полученным  в  российских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 и  в  государственной   корпорации   "Банк       развит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еэкономической деятельности (Внешэкономбанк)" в 2008 - 2011 года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пку  воздушных  судов  отечественного  производства  с    последую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чей их российским авиакомпаниям по договорам лизин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83 11 Субсидии российским производителям авиационных двигателе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змещение части затрат на уплату процентов по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 и в государственной корпорации "Бан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вития и внешнеэкономической деятельности (Внешэкономбанк)" в 2008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1 годах на техническое перевооружение на срок до 5 лет, а также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трат на уплату лизинговых платежей за технологическое оборудова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ставляемое российскими лизинговыми компаниями по договорам лизинг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заключенным с 200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российским производителям авиационных двигателей на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затрат на уплату процентов по кредитам,  полученным  в  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ях и в государственной корпорации "Банк  развития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еэкономической деятельности (Внешэкономбанк)" в 2008 - 2011 года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ое перевооружение на срок до 5 лет, а  также  части  затрат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лату лизинговых платежей за технологическое оборудование, поставляем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ими лизинговыми компаниями по договорам лизинга,  заключенным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6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0 83 13 Субсидии организациям оборонно-промышленного комплекс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змещение части затрат на уплату процентов по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 и государственной корпорации "Бан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вития и внешнеэкономической деятельности (Внешэкономбанк)"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уществление инновационных и инвестиционных проектов по выпус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высокотехнологичн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организациям  оборонно-промышленного  комплекса  на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затрат на уплату процентов по кредитам,  полученным  в  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ях и государственной  корпорации  "Банк    развит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еэкономической  деятельности  (Внешэкономбанк)"  на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овационных и инвестиционных проектов по  выпуску   высокотехнолог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0 83 14 Субсидии российским организациям сельскохозяйствен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ракторного машиностроения, лесопромышленного комплекса, машиностро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ля нефтегазового комплекса и станкоинструментальной промышле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приятиям спецметаллургии на возмещение части затрат на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ов по кредитам, полученным в российских кредитных организациях 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сударственной корпорации "Банк развития и внешне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еятельности (Внешэкономбанк)" в 2008 - 2011 годах на техн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еревооружение на срок до 5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российским  организациям  сельскохозяйственного  и   тракто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шиностроения,   лесопромышленного   комплекса,       машиностроения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фтегазового  комплекса  и  станкоинструментальной      промышле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м  спецметаллургии  на  возмещение  части  затрат  на 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ов по кредитам, полученным в российских кредитных организациях 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корпорации  "Банк   развития   и     внешне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(Внешэкономбанк)"  в  2008  -  2011  годах  на   техн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оружение на срок до 5 л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0 83 16 Субсидии на возмещение части затрат на уплату процент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редитам, полученным организациями лесопромышленного комплекс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 в 2010 - 2011 годах на созд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ежсезонных запасов древесины, сырья и топли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организациям лесопромышленного комплекса  на  возмещение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рат на уплату процентов по кредитам, полученным в российских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в  2010  -  2011  годах  на  создание  межсезонных  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ины, сырья и топли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0 83 18 Субсидии организациям оборонно-промышленного комплекса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ловным исполнителям (исполнителям) государственного оборонного 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змещение части затрат на уплату процентов по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 и в государственной корпорации "Бан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вития и внешнеэкономической деятельности (Внешэкономбанк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 организациям  оборонно-промышленного  комплекса  -     голов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ям  (исполнителям)  государственного  оборонного      заказ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части затрат на уплату процентов по  кредитам, 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их кредитных организациях и в государственной  корпорации   "Бан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и внешнеэкономической деятельности (Внешэкономбанк)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0 83 19 Субсидии российским организациям автомобилестроения, в 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числе их дочерним организациям, на возмещение части затрат на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ов по кредитам, полученным на реализацию инвестиционных проект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или) выплату купонного дохода по облигациям, выпущенным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существления расходов инвестицио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российским организациям  автомобилестроения,  в  том    числе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черним организациям, на возмещение части затрат на уплату процент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ам, полученным  на  реализацию  инвестиционных  проектов  и  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купонного дохода по  облигациям,  выпущенным  для   осущест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 инвестицио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0 83 20 Субсидии открытому акционерному обществу "Газпром" на покры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ницы между ценой приобретения газа у оператора проекта "Сахалин-2"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ой на газ, установленной на входе в газотранспортную систему "Сахал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Хабаровск - Владивосток", в целях его поставки энергосбыт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организациям Дальневосточного реги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открытому акционерному обществу "Газпром" на  покрытие   разн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ценой приобретения газа у оператора проекта "Сахалин-2" и цено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, установленной  на  входе  в  газотранспортную  систему    "Сахалин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баровск  -  Владивосток",  в  целях   его   поставки     энергосбыт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Дальневосточного реги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83 21 Субсидии российским организациям транспортного машиностро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змещение части затрат на уплату процентов по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 и в государственной корпорации "Бан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и внешнеэкономической деятельности (Внешэкономбанк)", а такж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еждународных финансовых организациях, созданных в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ждународными договорами, в которых участвует Российская Федерация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008 - 2011 годах на технологическое перевоору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 российским  организациям  транспортного       машиностроен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части затрат на уплату процентов по  кредитам, 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их кредитных организациях и в государственной  корпорации   "Бан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и внешнеэкономической деятельности (Внешэкономбанк)", а такж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 финансовых  организациях,  созданных  в 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ми договорами, в которых участвует Российская  Федерация,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8 - 2011 годах на технологическое перевооруж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41 00 00 Российская антарктическая и арктическая экспеди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Российской антарктической и арктической экспеди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45 00 00 Малое и среднее предприниматель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оддержкой малого и среднего предпринимательства,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стьянские (фермерские)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45 01 00 Субсидии на государственную поддержку малого и сред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принимательства, включая крестьянские (фермерские)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 бюджетам  субъектов  Российской  Федерации    субсид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ую поддержку малого и среднего предпринимательства,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стьянские (фермерские)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соответ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вида доходов 000 2 02 02009 00  0000  151  "Субсид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ую поддержку малого и среднего предпринимательства,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стьянские (фермерские) хозяйств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бюджетов,  связанные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ем   мероприятий,   осуществляемых   в   рамках   оказ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  поддержки    субъектам    малого    и     сред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имательства, включая крестьянские (фермерские) хозяй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0 00 00 Государственная поддержка российских кредит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е государственной поддержки кредитным организац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50 01 00 Субсидии российским кредитным организациям на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адающих доходов по кредитам, выданным российскими кредит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изациями в 2009 - 2011 годах физическим лицам на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автомоби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и российским кредитным организациям на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адающих  доходов  по  кредитам,  выданным   российскими     кредит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и в 2009 -  2011  годах  физическим  лицам  на 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оби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61 00 00 Реализация проектов Комиссии при Президенте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 по модернизации и технологическому развитию экономики Ро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реализацией проектов, одобренных  Комиссией  при   Президен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по  модернизации  и  технологическому     разви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ки Ро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1 01 00 Стратегические компьютерные технологии и программ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выполнением мероприятий по реализации проекта "Стратегическ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ьютерные технологии и программное обеспечение", одобренного Комисс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резиденте Российской Федерации по модернизации  и   технологиче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ю экономики Ро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61 01 01 ИКТ-услуги в области медицины и здравоохранения и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 развитием  технологий  персонального  мониторинга   здоров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 и с развитием и внедрением медицинских информационно-справо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, осуществляемые в  рамках  проекта  "Стратегические   компьютер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и  и  программное  обеспечение",  одобренного      Комиссией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зиденте  Российской  Федерации  по  модернизации  и   технологиче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ю экономики Ро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1 06 00 Организация мониторинга разрабатываемых и реализу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технологичных проектов модернизации экономи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 статье   отражаются   расходы 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 учреждения  "Аналитический  центр  при    Правительст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 Федерации",   связанные   с   организацией       мониторин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атываемых и реализуемых высокотехнологичных проектов   модер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к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10 00 00 Состояние окружающей среды и природо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на   природоохр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410 01 00 Природоохранны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роприятия   по   улучшению   состояния   окружающей   среды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опользова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ниторинг состояния окружающей сре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есоохранные и лесовосстановительные мероприятия на особо охраня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ых территори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хранение биоразнообраз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храна водной, морской среды, атмосферного воздуха, 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обо охраняемых природных территориях, озера  Байкал  и   Байка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й территории, а  также  информационно-аналитическое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колого-просветительская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мероприятия по улучшению состояни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411 00 00 Природоохранные учре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природоохра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420 00 00 Детские дошкольные учре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детских дошко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20 01 00 Реализация комплексных программ поддержки развития дошко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разовательных учреждений в субъектах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редоставлением субсидий субъектам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 развития  дошкольных  образовательных  учреждений  в 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и комплексных программ в субъектах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субъектов Российской Федерации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казанные цели отражается по соответствующим кодам вида доходов 000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2141 00 0000 151 "Субсидии бюджетам субъектов Российской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  комплексных   программ   поддержки   развития     дошко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тельных   учреждений   в   субъектах   Российской     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на  реализацию  комплексных  программ  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дошкольных образовательных учреждений, осуществляемые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1 00 00 Школы - детские сады, школы начальные, неполные сред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ред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школ - детских садов, школ начальных,   непол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них, средних и коррекцион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422 00 00 Школы-интерн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школ-интерна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23 00 00 Учреждения по внешкольной работе с деть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учреждений по внешкольной работе с деть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424 00 00 Детские до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детских дом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425 00 00 Профессионально-технические училищ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профессионально-технических училищ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26 00 00 Специальные профессионально-технические училищ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специальных профессионально-технических училищ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27 00 00 Средние специальные учебные за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средних специальных учебных заве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28 00 00 Институты повышения квал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 институтов  повышения  квалификации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а   расходов   на   профессиональную   переподготовку,     повы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кации и стажировку федеральных государствен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8 01 00 Государственный заказ на профессиональную переподготовк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овышение квалификации 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заказа на  профессиональную  переподготовку,   повы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кации и стажировку федеральных государствен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29 00 00 Учебные заведения и курсы по переподготовке кад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учебных заведений и  курсов  по   переподготов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д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430 00 00 Высшие учебные за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высших учебных заве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30 01 00 Развитие сети национальных университетов и друг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  развит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и национальных университетов и других 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30 02 00 Субсидии на поддержку образовательного кредит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еримента по государственной поддержке предоставления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 студентам образовательных учреждений высшего  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, имеющих государственную аккредитац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0 02 01 Субсидии на возмещение части затрат по невозвращенным креди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банку-участнику  эксперимента  по  государственной   поддерж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образовательных  кредитов   студентам    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высшего профессионального образования, имеющих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кредитацию, сумм невозвращенных образовательных кредитов в размере  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% объема выданных образовательных креди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0 02 02 Субсидии на возмещение части затрат на уплату процент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редитам, предоставляемым студентам образовательных учреждений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 в рамках эксперимента по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ддержке предоставления образовательных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банку-участнику  эксперимента  по  государственной   поддерж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образовательных  кредитов   студентам    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высшего профессионального образования, имеющих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кредитацию,  выпадающих  доходов  в  размере  трех  четвертых    ста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финансирования Центрального банка Российской Федерации, действующе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у  заключения  договора  образовательного  кредита,  на      весь ср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я  образовательными  кредитами,  предусмотренным    договор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енными банком-участником эксперимента и заемщик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0 03 00 Обучение в высших учебных заведениях лиц, прошедших во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лужбу по контрак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,  связанные  с   высш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ым образованием лиц, прошедших военную службу по контрак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0 04 00 Субсидии на государственную поддержку развития кооп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оссийских образовательных учреждений высшего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редоставлением в соответствии с 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9 апреля 2010 года N 218 "О мерах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развития кооперации  российских  высших  учебных    заведе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,   реализующих    комплексные    проекты       по    созд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технологичного производства"  субсидий  организациям,   реализ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сные  проекты  по  созданию  высокотехнологичного    производ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яемые с участием российских  высших  учебных  заведений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,  связанные  с  организационно-техническим   и     информацио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указанных прое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0 05 00 Субсидии на предоставление грантов Прави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выделяемых для государственной поддержки научных исследова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водимых под руководством ведущих ученых в российских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чреждениях высшего профессион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редоставлением в соответствии с 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9 апреля 2010 года N 220 "О мерах по привл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ущих  ученых  в  российские   образовательные   учреждения 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го  образования"  субсидий  российским     образоват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 высшего профессионального образования на проведение   нау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ний в областях наук, выполняемых под руководством ведущих уче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российских  образовательных  учреждениях  высшего   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, а также расходы, связанные с  организационно-техническим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 обеспечением  проведения  конкурса  на  получение   гра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а Российской Федерации и  аналитическое  проведение   нау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31 00 00 Организационно-воспитательная работа с молодеж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онно-воспитательной работы с молодежь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31 01 00 Проведение мероприятий для детей и молоде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прове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в области молодеж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2 00 00 Мероприятия по проведению оздоровительной кампании 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на    мероприят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ю оздоровительной кампании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432 02 00 Оздоровление 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федерального бюджета, связанные с предоставлением 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на  мероприятия  по  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доровительной кампании детей, находящихся в трудной жизнен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бюджетов субъектов Российской Федерации 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бюджетам муниципальных образований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05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субъектов  Российской  Федерации   на   оздоровление   дет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33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доровление дете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такж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(местных бюджетов)  на  проведение  мероприятий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оздоровительной  кампании  детей,  осуществляемые 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х трансфертов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35 00 00 Учреждения, обеспечивающие предоставление Услуг в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учреждений, обеспечивающих предоставление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36 00 00 Мероприятия в област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в области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36 04 00 Государственная поддержка талантливой молоде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оддержкой талантливой молодеж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36 09 00 Проведение мероприятий для детей и молоде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проведение детски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ежных  олимпиад,  соревнований,  конкурсов,  фестивалей,   выставо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ов, в том числе международ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36 12 00 Совершенствование организации питания уча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ствование организации  питания  учащихся  в  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х, а также расходы бюджетов субъектов Российской Федерации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субсидий бюджетам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74 00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на   совершенствование   организации   питания       уча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образовательных учреждениях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такж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, производимые за счет субсидий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связанные с совершенствованием организации пит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щихся в общеобразовате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36 14 00 Дистанционное образование детей-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ю дистанционного образования детей-инвалидов, а также 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 субъектов  Российской  Федерации  по  предоставлению 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ым бюджетам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соответ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вида доходов 000 2 02 02104 00  0000  151  "Субсид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ю дистанционного  обучения  инвалидов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такж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, производимые за счет субсидий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связанные с организацией дистанцион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ей-инвали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36 15 00 Проведение противоаварийных мероприятий в зда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сударственных и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 с  предоставлением  субсидий  бюджетам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на  проведение  противоаварийных   мероприятий   в   зда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и муниципальных общеобразовательных учреждений,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 бюджетов  субъектов  по   предоставлению   субсидий    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сидий  на  указанные  цели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2105 00 0000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на  проведение   противоавари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в зданиях государственных и муниципальных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такж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, производимые за счет субсидий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 бюджета,   связанные   с   проведением     противоавари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в зданиях государственных и муниципальных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36 17 00 Организационно-аналитическое сопровождение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риоритетного национального проекта "Образование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  данной    целевой    статье              отражаются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онно-аналитическое  сопровождение  мероприятий    приорите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го проекта "Образование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6 18 00 Подготовка управленческих кадров для организаций нар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хозяй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мероприятий Государственного плана подготовки   управлен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дров для  организаций  народного  хозяйства  Российской   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одготовке и повышению квалификации кад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коду 000 2  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103 02 0000 151 "Субсидии бюджетам субъектов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мероприятий Государственного плана подготовки   управлен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дров  для  организаций  народного  хозяйства"  классификации 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такж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производимые  за  счет  субсидий 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связанные  с  реализацией  мероприятий  Государственного   пл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и управленческих кадров  для  организаций  народного  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переподготовке и повышению квалификации кад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6 19 00 Государственная поддержка развития инновационной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ую   поддержку   развития   инновационной    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6 19 01 Поддержка программ развития инновационной инфраструктур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ключая поддержку малого инновационного предпринимательства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федеральных образовательных учреждениях высшего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а  программ  развития  инновационной  инфраструктуры,  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 малого  инновационного  предпринимательства,  в 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тельных учреждениях высше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6 19 02 Организационно-техническое, информационное и метод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еспечение конкурса и методическое сопровождение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держки развития инновационной инфраструктуры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онно-техническое, информационное  и  методическое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а и методическое сопровождение государственной поддержки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овационной инфраструктуры 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6 20 00 Оснащение школьных библиотек учебниками и литературо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русском языке и языках народов Кав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на  оснащение  школьных     библиот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бниками и литературой на русском языке и языках народов Кавказ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субсидий на указанные цели   отраж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оответствующим кодам вида  доходов  000  2  02  02125  00    0000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Субсидии  бюджетам  на  оснащение  школьных  библиотек      учебникам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тературой на русском языке и  языках  народов  Кавказа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 на указанные цели, осуществля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чет субсидий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0 00 00 Учреждения культуры и мероприятия в сфере культур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федерального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нансовое обеспечение дополнительной поддержки (грантов) Презид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Правительства Российской Федерации для 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рческих проектов в области культуры и искусства федеральным бюдж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 на осуществление их функций, субсидии юридическим  лицам, 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межбюджетные субсидии  и  иные  межбюджетные  трансферты  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на указанные цел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мии в области литера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ипендии выдающимся деятелям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подготовку и проведение выставок, конкурсов, фестива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рмарок,  конгрессов,  конференций,   мероприятий       общероссийск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ого значения и другие мероприятия в области культур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, связанные с государственной поддержкой творческих   союз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опроизводства и кинопрока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роприятия  по  патриотическому  воспитанию  граждан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сфере культуры,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бсидии творческим союз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бсидии на поддержку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и обеспечение  деятельности  государственных    дворц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ов культуры, других учреждений культуры, в  том  числе    отнесенных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о ценным объектам культурного наследия народов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роме расходов, включенных в другие целевые стать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440 01 00 Мероприятия в сфере культуры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федерального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готовку и проведение выставок, конкурсов,  фестивалей,   ярмаро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грессов, конференций, мероприятий  общероссийского  и   междунар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я и другие мероприятия в области культуры,  стипендии   выдающ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ям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сударственную поддержку кинопроизводства и кинопрока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астичное государственное финансирование  производства,  проката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 национальных фильм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лное государственное финансирование кинолетопис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здание национальных фильмов, в том числе для детей и юношества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ых фильмов - дебю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хранение и развитие материально-технической базы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здание условий для проката и показа национальных фильм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кинофестивалей и други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частие  в  международных  кинофестивалях  и  других 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ных мероприятиях в сфере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оставление субсидий на поддержку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готовку и проведение мероприятий по производству, прокату, пока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продвижению  национальных  фильмов,   на   сохранение   и  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о-технической базы кинематографии, проведение кинофестивале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культур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0 02 00 Комплектование книжных фондов библиотек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 и государственных библиотек городов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предоставление бюджетам иных 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омплектование книжных фондов библиотек муниципальных  образовани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библиотек городов  Москвы  и  Санкт-Петербурга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общероссийских литературно-художественных журнал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иных  трансфертов  на  указанные  цели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 кодам  вида  доходов  000  2  02  04025  00   0000  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ежбюджетные трансферты, передаваемые бюджетам на комплектование книж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ов библиотек муниципальных образований и  государственных   библиот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ов Москвы и Санкт-Петербург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 местных  бюджетов,  производимые  за  счет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х  трансфертов,  выделяемых  из  федерального      бюджета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тование книжных  фондов  библиотек  муниципальных    образова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библиотек городов Москвы и Санкт-Петербур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40 03 00 Субсидии благотворительному фонду по восстано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скресенского Ново-Иерусалимского ставропигиального мужского монасты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кой Православной Церкви на воссоздание исторического облика монасты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 с  предоставлением  субсидий  благотворительному      фонду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становлению  Воскресенского  Ново-Иерусалимского     ставропиг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жского  монастыря  Русской   Православной   Церкви   на     воссозд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рического облика монастыр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0 04 00 Мероприятия по реализации комплексного проекта "Культур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наследие - остров-град Свияжск и древний Болгар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редоставлением субсидий бюджету Республики Татарстан в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финансирования  мероприятий  по   реализации   комплексного     прое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Культурное наследие - остров-град Свияжск и древний Болгар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коду 000 2  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115 02 0000 151 Субсидии бюджету Республики Татарстан на мероприят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и  комплексного  проекта  "Культурное  наследие  -   остров-гра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яжск и древний Болгар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440 05 00 Субсидии творческим союз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творческим союзам в размере выпадающих доход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ктически уплаченного творческими союзами, осуществляющими хозяй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, налога на  прибыль,  которые  направляются  на   социаль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творческих работников, выдающихся деятелей искусства,   молод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лантливых авторов и исполнителей, на обеспечение мероприятий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ы и искусства в соответствии с уставной деятельностью   твор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юз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0 06 00 Субсидии творческим союзам на оказание материальн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членам творческих союз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и творческим союзам для предоставления матер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щи неработающим членам творческих союзов, находящимся на пенсии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вшимся в сложной жизнен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40 07 00 Субсидии творческим союзам на поддержку развития теат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 с  предоставлением  субсидии   Общероссийской     обще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 "Союз   театральных   деятелей   Российской 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сероссийское театральное общество)", на поддержку театров для дете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остков (постановка спектаклей для детей и подростков,  проведение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ах России гастролей театров для детей и юношества (ТЮЗов),   де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зыкальных театров, театров кукол), театрально-гастро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оссии, обменных гастролей театральных коллективов стран СНГ и Балт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ительского театрального движения и русского театра за рубеж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40 08 00 Оснащение общедоступных библиотек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едерации, входящих в состав Северо-Кавказского Федерального округ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литературой и компьютерами с выходом в Интер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бюджетам субъектов Российской Федерации, входящих в сост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еро-Кавказского федерального округа, иных межбюджетных трансферт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ащение общедоступных библиотек литературой и компьютерами с выходо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нет, а также на предоставление иных межбюджетных трансфертов мес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на указанные цели  в  соответствии  с  Порядком,   установл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иных  межбюджетных  трансфертов  на  указанные  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ется по коду 000 2 02 04031 00 0000  151  Межбюджетные   трансфер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на  оснащение  общедоступных  библиотек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входящих в  состав  Северо-Кавказского  Федерального   округ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тературой и компьютерами с выходом в Интернет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40 09 00 Подключение общедоступных библиотек Российской Федерации к се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Интер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проведение мероприятий по  подключению   общедоступ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блиотек Российской Федерации к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441 00 00 Музеи и постоянные выста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содержание и обеспечение деятельности государственных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музеев и постоянных выставок, музеев и постоянных выстав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й и боевой слав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содержание и  обеспечение  музеев,  отнесенных  к   осо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ным объектам культурного наследия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442 00 00 Библиоте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содержание и обеспечение деятельности государственных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библиоте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содержание и обеспечение библиотек, отнесенных  к   осо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ным объектам культурного наследия народ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создание Президентской библиотеки имени Б.Н. Ельци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43 00 00 Театры, цирки, концертные и другие организации исполн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искус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содержание и обеспечение деятельности государственных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 театров,  концертных  организаций,   цирков   и   друг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исполнительских искус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содержание и обеспечение деятельности театров, отнес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 особо  ценным  объектам  культурного  наследия  народ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,   связанные   с   государственной   поддержкой   цирк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43 01 00 Субсидии государственным цирковым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цирковым организациям (кроме бюджетных учреждени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444 00 00 Средства массов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федерального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анты Президента Российской Федерации  в  сфере  средств   мас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мии в области средств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готовку  и   проведение   выставок,   конкурсов,     конферен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общероссийского  и  международного   значения   и   друг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 в области средств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роприятия  по  патриотическому  воспитанию  граждан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сфере средств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 и  обеспечение  деятельности  особо  ценных    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ного наследия народ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оставление субсидии на поддержку средств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оставление субсидии информационным агентств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частие  в  мероприятиях  международного  уровня  в  сфере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44 01 00 Мероприятия в сфере средств массов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программе  отражаются  расходы  федерального 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 проведение  мероприятий  в  сфере  средств   мас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44 02 00 Государственная поддержка в сфере средств массов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федерального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анты Президента Российской Федерации  в  сфере  средств   мас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мии в области средств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готовку  и   проведение   выставок,   конкурсов,     конферен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общероссийского  и  международного   значения   и   друг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 в области средств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роприятия  по  патриотическому  воспитанию  граждан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сфере средств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 и  обеспечение  деятельности  особо  ценных    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ного наследия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451 00 00 Информационные агент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оддержкой информационных агент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451 01 00 Субсидии информационным агент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  агентствам:  федеральному  государственному    унитар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ю "Российское агентство международной информации "РИА Новост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федеральному государственному унитарному  предприятию   "Информацио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графное агентство России (ИТАР-ТАСС)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1 01 02 Субсидии федеральному государственному унитарному предприя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Российское агентство международной информации "РИА Новости"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финансовое обеспечение расходов по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формационно-пропагандистского сопровождения внешней и внутрен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литики Российской Федерации в рамках единого информац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остранства России и участию в международном обмене (в том числ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мках осуществления международной деятельности), по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повышению интереса основных целевых аудиторий к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щественной и политической жизни и формированию благоприятного обр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и за 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 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му  государственному   унитарному   предприятию     "Россий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гентство  международной  информации  "РИА   Новости"   на  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расходов  по  организации    информационно-пропагандист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ровождения внешней и внутренней политики Российской Федерации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ого информационного пространства России и  участию  в   международ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мене, в том числе в рамках осуществления  международной   деятель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мероприятий по повышению интереса основных целевых аудит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 российской  общественной  и  политической   жизни   и     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приятного  образа  России  за  рубежом,  на  содержание   зарубеж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респондентских пун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1 01 03 Субсидии федеральному государственному унитарному предприя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Информационное телеграфное агентство России (ИТАР-ТАСС)" на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еспечение расходов по организации мероприятий по освещ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сударственной политики и общественной жизни в Российской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бора и оперативного распространения информации о событиях в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тики, экономики, культуры, науки, спорта в целях обеспечения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сударственной власти необходимой информацией, а также расходо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обеспечения международ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 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му  государственному  унитарному  предприятию   "Информацио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графное агентство  России  (ИТАР-ТАСС)"  на  финансовое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 по организации мероприятий по освещению государствен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бщественной  жизни  в  Российской  Федерации,  сбора  и   операти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ия  информации  о  событиях,  происходящих  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за рубежом в сфере  политики,  экономики,  культуры,   нау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рта, в целях обеспечения органов государственной  власти   необходи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ей по созданию  информационных  баз,  банков    фотоинформ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информационных ресурсов, развитию новых видов технически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истем сбора, обработки и передачи всех видов информации, расходо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международной  деятельности,  связанных   с       участие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ом   информационном   обмене,   содержанием     загранаппар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ТАР-ТАС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2 00 00 Учебно-методические кабинеты, централизованные бухгалтер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руппы хозяйственного обслуживания, учебные фильмотеки, межшко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чебно-производственные комбинаты, логопедические пун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учебно-методических кабинетов, централизованных бухгалтер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  хозяйственного  обслуживания,  учебных  фильмотек,     межшко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бно-производственных комбинатов, логопедических пун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453 00 00 Телерадиокомпании и теле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поддержкой  телерадиокомпаний  и   телерадиоорганиз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деятельности государственных учреждений телерадиовещ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53 01 00 Субсидии телерадиокомпаниям и телерадио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му  государственному  унитарному  предприятию    "Всероссий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ая телевизионная и радиовещательная  компания",   автоном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оммерческой организации "ТВ-Новости", открытому акционерному об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ервый канал",  открытому  акционерному  обществу  "Телекомпания   НТВ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тому   акционерному   обществу   "Телерадиокомпания     "Петербург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му  государственному  унитарному  предприятию    "Телевизио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ий   центр   "Останкино"   и   организациям,      осуществл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о, распространение и тиражирование социально значимых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фере электронных средств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53 01 01 Субсидии организациям, осуществляющим производ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спространение и тиражирование социально значимых программ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нных средств массовой информации, на создание и поддержание в се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тернет сайтов, имеющих социальное или образовательное зна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 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,   осуществляющим   производство,          распростране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ражирование социально значимых программ в  сфере  электронных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ссовой информации, на создание и поддержание в сети  Интернет   сай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ющих социальное или образовательное знач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3 01 02 Субсидии федеральному государственному унитарному предприя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сероссийская государственная телевизионная и радиовещательная компан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 финансовое обеспечение деятельности, а также на покрытие расхо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язанных с производством программного продукта, наполнением 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лерадиоэфира и с обеспечением мероприятий по доведению его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лезрителей и радиослушателей, на обеспечение международ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еятельности, на содержание зарубежных корреспондентских пун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 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му  государственному  унитарному  предприятию    "Всероссий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ая телевизионная и радиовещательная компания" на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и направляются на текущие и капитальные расход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  с   производством   программного   продукта,      напол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радиоэфира  и  обеспечением  мероприятий  по   доведению   его  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зрителей и радиослушателей в Российской Федерации и за ее предел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обеспечение  мероприятий  по  патриотическому  воспитанию  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 на  обеспечение  международной    деятельности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ние зарубежных корреспондентских пун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53 01 03 Субсидии автономной некоммерческой организации "ТВ-Новости"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здание и вещание телевизионных каналов на английском, арабско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анском языках, покрытие расходов, связанных с производ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граммного продукта, наполнением им телеэфира  и с обеспе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доведению его до телезрителей, с продвижением телека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 российском и международном рынках телевизионных услуг,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ов на обеспечение международной деятельности и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корреспондентских пун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 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номной некоммерческой организации "ТВ-Новости" на создание и вещ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визионных каналов на  английском,  арабском  и  испанском    языка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яются на текущие и капитальные расходы, связанные с производ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ного  продукта,  наполнением  им   телеэфира   и     обеспе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доведению его до телезрителей и продвижением   телека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российском  и  международном  рынках  телевизионных  услуг    с цел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ширения сети распространения каналов,  на  обеспечение   международ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и содержание зарубежных корреспондентских пун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3 01 05 Субсидии открытому акционерному обществу "Телерадиокомп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Вооруженных Сил Российской Федерации "ЗВЕЗ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открытому акционерному обществу "Телерадиокомпания   Воору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  Российской  Федерации  "ЗВЕЗДА"  для   государственной   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организаций в соответствии с их уставами в целях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радиовещания, производства и размещения  рекламы,  а  также   видео-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удио-, теле- и кинопроизводства,  направленных  на  повышение   престиж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й службы и социальной защищенности военнослужащ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3 01 06 Субсидии федеральному государственному унитарному предприя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Телевизионный технический центр "Останкино" на проведение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монта инженерного оборудования и техническое перевоору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производственно-технологическ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  федеральному   государственному   унитарному       предприя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Телевизионный технический центр "Останкино" на проведение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онта   инженерного   оборудования   и   техническое     перевоору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енно-технологическ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3 01 07 Субсидии открытому акционерному обществу "Первый канал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крытому акционерному обществу "Телекомпания НТВ" и открыт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кционерному обществу "Телерадиокомпания "Петербург" на о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оставленных федеральным государственным унитарным предприят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"Российская телевизионная и радиовещательная сеть" услуг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пространению и трансляции их программ в населенных пункта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численностью населения менее 100 тысяч челов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 на  предоставление  субсидий  открытому     акционер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у "Первый канал", открытому акционерному  обществу   "Телекомп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ТВ" и открытому акционерному обществу "Телерадиокомпания "Петербург"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у предоставленных федеральным государственным унитарным предприят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Российская   телевизионная   и   радиовещательная   сеть"   услуг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ию  и  трансляции  их  программ  в  населенных     пункта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нностью населения менее 100 тысяч челов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455 00 00 Из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содержание издательства "Юридическая  литература"  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зидента Российской Федерации,  обеспечение  деятельности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х деятельность в сфере книгоизд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государственной поддержке издательств и  издающим   организа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ускающим  издания  для  инвалидов,  включая  инвалидов  по     зрени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славную энциклопедию, издания, приуроченные к юбилейным дат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5 01 00 Субсидии издательствам и издающим организациям на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циально значимых проектов, выпуск книг, изданий для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 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ательствам и издающим организациям на реализацию  социально   знач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ов, на выпуск и распространение книг для инвалидов по зрению и кни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юбилейным  датам,  на  частичную  оплату  выпуска  томов   Православ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циклопед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5 01 01 Субсидии издательствам и издающим организациям на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 значимых проектов, выпуск книг, изданий для инвалидов по зр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 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ательствам и издающим организациям на реализацию  социально   знач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ов, на выпуск и распространение книг,  изданий  для  инвалид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ре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5 01 02 Субсидии издательствам и издающим организациям на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циально значимых проектов, государственную поддержку непериод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зд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 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ательствам и издающим организациям на реализацию  социально   знач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ов  и  государственную  поддержку  непериодических      изданий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у, выпуск и распространение книг к юбилейным датам, на части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у выпуска томов Православной энциклопед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456 00 00 Периодическая печ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оддержкой периодических печатных изданий для инвали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периодических печатных изданий для инвалидов по зре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6 01 00 Субсидии на поддержку периодической печати для инвалидов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ализацию социально значимых проектов, изданий для инвалидов по зр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 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дакциям печатных средств массовой информации и издающим организация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о, выпуск и распространение изданий для инвалидов по   зрени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частичное  покрытие  расходов  на   приобретение       бумаги, о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графических услуг и услуг по распространению периодических   печа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аний для инвали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6 01 01 Субсидии редакциям печатных средств массовой информ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издающим организациям для инвалидов по зр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 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дакциям печатных средств массовой информации и издающим организация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о, выпуск и распространение изданий для инвалидов по зре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6 01 02 Субсидии редакциям печатных средств массовой информ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издающим организациям для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ется  предоставление     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дакциям печатных средств массовой информации и издающим организация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чное   покрытие   расходов   на   приобретение        бумаги, о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графических услуг и услуг по распространению периодических   печа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аний для инвали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7 00 00 Периодические издания, учрежденные органами законодатель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сполнительной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 периодических  изданий,  учрежденных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ной и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7 01 00 Субсидии автономной некоммерческой организации "Редак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журнала "Российская Федерация сегодня", автономной некоммер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организации "Парламентская газет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 автономной  некоммерческой  организации   "Редакция     жур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Российская Федерация сегодня",  автономной  некоммерческой  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арламентская газет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69 00 00 Учреждения, обеспечивающие предоставление услуг в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чреждений здравоохранения особого типа в условиях возникновения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видации медико-санитарных последствий чрезвычайных ситуаций, а такж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ях организации и оказания экстренной помощи населению  при   стихи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дствиях, авариях, катастрофах и эпидеми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чреждений, осуществляющих формирование мобилизационных резервов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чреждений, осуществляющих консультативную, лечебно-диагностиче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зированную  помощь  населению  Российской  Федерации,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ертную  оценку  деятельности  в  области  социальной   и     судеб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сихиатрии,  доклинические  и  клинические   исследования 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ффективности  и  безопасности  лекарственных  препаратов   и    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чих учреждений,  обеспечивающих  предоставление  услуг  в 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оохранения, но не отнесенных к целевым статьям 470 99 00 -  475  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70 00 00 Больницы, клиники, госпитали, медико-санитарные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больниц, клиник, госпиталей,   медико-са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0 01 00 Денежные выплаты врачам и медицинским сестрам, оказыва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вичную медико-санитарную помощь в федера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дравоохранения ведомственного подчинения, выполняющих государств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дание по оказанию дополнительной бесплатной медицинской помощи,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овии размещения в этих медицинских учреждениях муниципального 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государственного  задания   на   оказание     до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й  помощи,   оказываемой   врачами-терапевтами     участковы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чами-педиатрами  участковыми,  врачами  общей  практики     (семей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чами), медицинскими сестрами участковыми врачей-терапевтов участковы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чей-педиатров участковых, медицинскими сестрами врачей общей прак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емейных врачей)  учреждений  здравоохранения,  находящихся  в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медико-биологического агентства, Российской академии наук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бирского отделения Российской академии наук (при условии размещения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х медицинских учреждениях муниципального заказа на оказание перв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ко-санитарной помощ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70 02 00 Высокотехнологичные виды медицинск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оказания высокотехнологичной  медицинской  помощи  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федеральными учреждениями, оказывающими медицин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щь, находящимися в ведении Министерства здравоохранения и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 Российской  Федерации,   Федерального     медико-би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гентства,  а  также  учреждениями,  оказывающими  медицинскую    помощ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академии медицинских наук,  осуществляемые  за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 бюджета  в  соответствии  с  государственным    задание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е высокотехнологичной  медицинской  помощи  граждана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 которое  утверждается   Министерством       здравоохран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развития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 бюджетам  Российской  Федерации  на 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задания на оказание  высокотехнологической   медиц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щи  гражданам  Российской  Федерации   медицинскими  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имися в ведении субъектов Российской Федерации, а  также 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субъектов  Российской  Федерации  на  предоставление  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ым бюджетам на  выполнение  государственного  задания  на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технологичной медицинской помощи  гражданам 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ими  учреждениями,  находящимися   в   ведении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коду 000 2  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054 02 0000 151 "Субсидии бюджетам субъектов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е высокотехнологичной  медицинской  помощи  граждана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49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е высокотехнологичной  медицинской  помощи  граждана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местных  бюджетов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е высокотехнологичной  медицинской  помощи  граждана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70 03 00 Денежные выплаты медицинскому персоналу фельдшерско-акушер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унктов, врачам, фельдшерам и медицинским сестрам станций (отдел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корой медицинской помощи федеральных учреждений здравоохран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ведомственных Федеральному медико-биологическому агент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ые выплаты медицинскому персоналу фельдшерско-акушерских   пун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чам, фельдшерам и  медицинским  сестрам  станций  (отделений)   ско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й    помощи    федеральных    учреждений       здравоохран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домственных Федеральному медико-биологическому агентст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71 00 00 Поликлиники, амбулатории, диагностические цент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деятельности  поликлиник,   амбулаторий,     диагност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472 00 00 Центры, станции и отделения переливания кров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учреждений здравоохранения (либо их структу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ений), осуществляющих заготовку, переработку, транспортировк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анение донорской крови и ее компонен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473 00 00 Санатории для больных туберкулез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деятельности  учреждений  здравоохранения, 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аторное лечение больных туберкулез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74 00 00 Санатории для детей и подро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деятельности  учреждений  здравоохранения, 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аторное лечение детей и подрост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475 00 00 Санатории, пансионаты, дома отдыха и турба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пансионатов, домов отдыха, турбаз и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оохранения,  осуществляющих  санаторное   обслуживание    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медико-социальную реабилитацию инвали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79 00 00 Дезинфекционные ста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учреждений дезинфекционного профи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480 00 00 Органы, осуществляющие государств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санитарно-эпидемиологический надз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     деятельности       органов,    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эпидемиологический надзо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1 00 00 Мероприятия в области санитарно-эпидемиологического надз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в области санитарно-эпидемиологического надзо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481 01 00 Борьба с эпидем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борьбе с эпидем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 том   числе   гриппа   птиц,   а   также         расходы,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о-технической   поддержкой   вирусологических      лаборатор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ых  на  территории  государств  -   участников     Содруж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ых Государ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81 02 00 Мероприятия по профилактике ВИЧ-инфекции, гепатитов В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мероприятий по профилактике ВИЧ-инфекции, гепатитов В,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1 04 00 Мероприятия, направленные на обследование населения с цел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ыявления туберкулеза, лечения больных туберкулезом, профилактическ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мероприятий, направленных на обследование населения с   цел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явления туберкулеза, лечения  больных  туберкулезом,   профилактическ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, а также  на  предоставление  субсидий  бюджета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субъектов Российской Федерации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казанные цели отражается по коду 000 2 02 02126 02 0000 151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на мероприятия, направленные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едование населения с целью выявления  туберкулеза,  лечения   бо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беркулезом,  профилактические  мероприятия"   классификации  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на  проведение  мероприятий,       направл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едование населения с целью выявления  туберкулеза,  лечения   бо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беркулезом, профилактически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81 77 00 Централизованные закупки медикаментов и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изованной закупки гриппозной вакцины для  иммунизации   рабо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 учреждений  здравоохранения,  федеральных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тельных учреждений высшего медицинского образования и проф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И федерального подчи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82 00 00 Центры спортивной подготовки (сборные команд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деятельности центров спортивной подготовки и сборных   кома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483 00 00 Противочумные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деятельности  противочумных  организаций,  в   том 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зированных противоэпидемических бригад, функционирующих на   ба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очумных научно-исследовательских институтов Роспотребнадзо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84 00 00 Учреждения, обеспечивающие государств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санитарно-эпидемиологический надз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 государственных  учреждений,  обеспечивающих   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,  осуществляющих  государственный    санитарно-эпидемиологиче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зо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85 00 00 Реализация государственных функций в области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функций в области здравоохра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85 02 00 Меры по оказанию медицинской помощи гражданам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 за 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организацию   л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 Российской Федерации за рубеж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5 03 00 Развитие новых высоких медицинских технологий в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ециализированных медицинских учреждениях и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разовательных учреждениях высшего профессионального и послевузо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разования, имеющих лицензии на осуществление медицин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на  развитие   н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их  медицинских  технологий   в   федеральных     специализир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их учреждениях и  государственных  образовательных  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шего профессионального и послевузовского образования, имеющих лиценз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уществление медицин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85 04 00 Закупки диагностических средств и антивирусных препарато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илактики, выявления и лечения инфицированных вирусами иммунодефиц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человека и гепатитов B и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упки  диагностических  средств  и  антивирусных    препарато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илактики, выявления и лечения инфицированных вирусами иммунодефиц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 и гепатитов B и C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оставление субсидий бюджетам Российской  Федерации  на   закуп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агностических средств  и  антивирусных  препаратов  для   профилакт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явления и лечения инфицированных вирусами  иммунодефицита  человека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патитов B и C в учреждениях, находящихся в ведении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субъектов Российской Федерации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казанные цели отражается по коду 000 2 02 02127 02 0000 151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субъектов  Российской  Федерации  на  закупки   диагност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и антивирусных препаратов для профилактики, выявления и   л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ицированных вирусами иммунодефицита  человека  и  гепатитов  B   и  C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предоставление  субвенций  местным  бюджетам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пки  диагностических  средств   и   антивирусных       препарато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илактики, выявления и лечения инфицированных вирусами иммунодефиц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 и  гепатитов  B  и  C  в  учреждениях,  находящихся 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местных бюджетов субвенций  на  указанные  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ется по соответствующим кодам вида доходов 000 2 02 03075 00   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1 "Субвенции бюджетам на закупки диагностических средств и антивиру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паратов для профилактики, выявления и лечения инфицированных виру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мунодефицита  человека  и  гепатитов  B  и  C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5 05 00 Закупки оборудования и расходных материалов для неоната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аудиологического скринин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упки оборудования и расходных  материалов  для    неоната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удиологического скрининг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оставление субсидий бюджетам Российской  Федерации  на   закуп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я и расходных материалов для неонатального и ауди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ининга в учреждениях,  находящихся  в  ведени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субъектов Российской Федерации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казанные цели отражается по коду 000 2 02 02128 02 0000 151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субъектов  Российской  Федерации  на  закупки    оборудов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материалов для  неонатального  и  аудиологического   скрининг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предоставление  субвенций  местным  бюджетам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пки  оборудования  и  расходных  материалов  для      неоната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удиологического  скрининга,  находящихся   в   ведении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местных бюджетов субвенций  на  указанные  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ется по соответствующим кодам вида доходов 000 2 02 03076 00   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1 "Субвенции бюджетам на закупки оборудования и  расходных   матери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неонатального и аудиологического  скрининга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85 06 00 Централизованные закупки в рамках национального календ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профилактических привив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 отражаются  расходы  на   централизов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пки иммунобиологических препаратов в рамках национального   календ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илактических привив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85 07 00 Методическое обеспечение и информационная поддерж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метод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и  информационную  поддержку,  в  том  числе  на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иторинга реализации мероприятий в сфере здравоохра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85 08 00 Совершенствование организации медицинской помощи пострадавш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ри дорожно-транспортных происшеств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изованную закупку оборудования и санитарного  автотранспорта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здравоохранения, находящихся в  ведении  федеральных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 и Российской академии медицинских наук и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оохранения  субъектов   Российской   Федерации   и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   в   целях   реализации   мероприятий,       направленны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ствование  организации  медицинской  помощи  пострадавшим 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жно-транспортных происшествиях, а также на  предоставление 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 Федерации  на  закупку  оборудования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здравоохранения субъектов Российской Федерации 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93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 Федерации  на  закупку  оборудования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здравоохранения субъектов Российской Федерации 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   в   целях   реализации   мероприятий,       направленны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ствование  организации  медицинской  помощи  пострадавшим 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жно-транспортных происшествиях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5 09 00 Совершенствование медицинской помощи больным с сосудист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болева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изованную закупку оборудования  для  учреждений   здравоохран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ихся  в  ведении  федеральных  органов  исполнительной    вла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академии медицинских наук  в  целях  реализации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х на совершенствование оказания медицинской помощи больным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удистыми заболеваниями, а также на предоставление  субсидий  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на закупку  оборудования  для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оохранения  субъектов   Российской   Федерации   и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94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 Федерации  на  закупку  оборудования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здравоохранения субъектов Российской Федерации 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   в   целях   реализации   мероприятий,       направленны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ствование оказания  медицинской  помощи  больным  с   сосудист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ям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85 10 00 Закупки лекарственных препаратов, предназначенных для л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ольных злокачественными новообразованиями лимфоидной, кроветвор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ственных им тканей, гемофилией, муковисцидозом, гипофизарным нанизм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езнью Гоше, рассеянным склерозом, а также после трансплантации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 (или) тка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 проведение   закуп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карственных   препаратов,   предназначенных   для   лечения   бо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локачественными новообразованиями лимфоидной, кроветворной и род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 тканей, гемофилией, муковисцидозом, гипофизарным  нанизмом,   болезн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ше, рассеянным склерозом, а также после трансплантации органов и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кан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85 13 00 Мероприятия по развитию службы кров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развитию службы кров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85 14 00 Осуществление организационных мероприятий по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 лекарственными препаратами, предназначенными для лечения бо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локачественными новообразованиями лимфоидной, кроветворной и род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м тканей, гемофилией, муковисцидозом, гипофизарным нанизмом, болезн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ше, рассеянным склерозом, а также после трансплантации органов и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ка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 субсидий  бюджетам  на  осуществление    организ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по   обеспечению   граждан   лекарственными     препарат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назначенными для лечения больных злокачественными   новообразова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мфоидной,  кроветворной  и   родственных   им   тканей,     гемофили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ковисцидозом,  гипофизарным  нанизмом,  болезнью   Гоше,     рассея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лерозом, а также после трансплантации органов и (или) ткан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соответ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вида доходов 000 2 02 02095 00  0000  151  "Субсид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 организационных  мероприятий  по   обеспечению  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карственными  препаратами,  предназначенными  для   лечения     бо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локачественными новообразованиями лимфоидной, кроветворной и род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 тканей, гемофилией, муковисцидозом, гипофизарным  нанизмом,   болезн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ше, рассеянным склерозом, а также после трансплантации органов и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кане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5 16 00 Мероприятия, направленные на совершенствование медиц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омощи больным с онкологическими заболева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 на  совершенствование  медицинской   помощи       больным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кологическими  заболеваниями,  а  также  на  предоставление  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106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 субъектов   Российской   Федерации   на         мероприят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ствованию  медицинской   помощи   больным   с     онкологиче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ям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5 17 00 Мероприятия, направленные на формирование здорового обр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изни у населения Российской Федерации, включая сокращение потреб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лкоголя и таба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на разработку  и  реализацию  системы  мер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тики, направленной на  формирование  здорового  образа  жизни   сре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 и предусматривающей разработку и внедрение интернет-проекта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развития спорта и  здорового  образа  жизни,  проведение   ак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ов по пропаганде здорового образа жизни среди детей дошко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кольного возраста, проведение фестивалей спортивных  фильмов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пку  оборудования  для  государственных  учреждений  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и учреждений здравоохранения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, в целях реализации мероприятий, направленных на форм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орового образа жизни, включая сокращение потребления алкоголя и таба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 02110  02 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 Федерации  на  закупку  оборудования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здравоохранения субъектов Российской Федерации  и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оохранения   муниципальных   образований,   в   целях 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направленных на формирование здорового образа жизни,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кращение потребления алкоголя и табак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85 18 00 Финансовое обеспечение создания информационной системы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дравоохра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созданием информационной системы в  федеральных  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оохра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5 19 00 Подготовка и повышение квалификации медицинских рабо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едеральных центров высоких медицинских технологий, 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модернизация 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мероприятий,  направленных  на  подготовку   и     повы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кации  медицинских  работников,  федеральных   центров     высо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их  технологий,  в  том  числе  модернизация    образов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с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85 20 00 Мероприятия по пренатальной (дородовой) диагности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му  обеспечению  мероприятий,   направленных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натальной (дородовой) диагностики, а также на предоставление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Российской Федерации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бюджетной систем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на указанные цели отражается по коду 000 2 02129 02 0000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Субсидии бюджетам субъектов  Российской  Федерации  на    мероприят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натальной (дородовой) диагностике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ероприятия по пренатальной (дородовой) диагностике, осуществляемые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убсидий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85 23 00 Финансовое обеспечение развития неонатальной хирур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риобретением  оборудования  в  целях  обеспечения  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натальной хирург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5 24 00 Реализация комплекса мер по выхаживанию новорожденных с низ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 экстремально низкой массой те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риобретением оборудования в целях реализации комплекса  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выхаживанию новорожденных с низкой и экстремально низкой массой те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85 25 00 Финансовое обеспечение мероприятий по созданию обуч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имуляционных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приобретением оборудования в целях обеспечения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ию обучающих симуляционных цент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85 77 00 Закупки лекарственных препаратов и медицинск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пки  лекарственных  препаратов  и  медицинского      оборудования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 подведомственных  Российской  академии  медицинских    наук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му медико-биологическому агентст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87 00 00 Реализация государственных функций в области физ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функций в области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87 01 00 Приобретение оборудования для быстровозвод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физкультурно-оздоровительных комплек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субъектам Российской Федерации на приобретение оборудования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стровозводимых физкультурно-оздоровительных комплек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бюджетной систем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на указанные цели отражается по коду 000 2 02 02132 02   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1 "Субсидии бюджетам субъектов Российской  Федерации  на 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я   для    быстровозводимых       физкультурно-оздоров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сов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   приобретение      оборудования      для      быстровозвод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культурно-оздоровительных комплек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7 02 00 Оказание адресной финансовой поддержки спортивным организа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уществляющим подготовку спортивного резерва для сборных кома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субъектам Российской Федерации на оказание адресной   финан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спортивным организациям, осуществляющим подготовку спорти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ерва для сборных команд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бюджетной систем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на указанные цели отражается по коду 000 2 02 02133 02   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1  "Субсидии  бюджетам  субъектов  Российской  Федерации  на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ной финансовой поддержки  спортивным  организациям,   осуществл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у спортивного резерва для сборных команд Российской  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оказание  адресной  финансовой  поддержки  спортивным   организа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м  подготовку  спортивного  резерва  для  сборных     кома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88 00 00 Реализация государственных функций в области туриз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функций в области туриз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490 0000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енсио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 граждан   Российской   Федерации   в     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90 01 00 Закон Российской Федерации от 12 февраля 1993 года N 4468-I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м обеспечении лиц, проходивших военную службу, службу в орга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нутренних дел, Государственной противопожарной службе, органах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нтролю за оборотом наркотических средств и психотропных веще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реждениях и органах уголовно-исполнительной системы, и их сем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енсио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лиц, проходивших военную службу, службу в органах внутрен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, Государственной противопожарной  службе,  органах  по    контролю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том наркотических средств и  психотропных  веществ,    учреждения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х уголовно-исполнительной системы, и их  семей  в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Российской Федерации от 12 февраля 1993 года N 4468-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90 01 01 Пенсии военнослужащим, членам их семей и лицам, приравненным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им по пенсионному обеспечению, а также пособия и иные выплаты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енсионн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на  выплаты   пенс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м,  членам  их  семей  и  лицам,  приравненным  к  ним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му обеспечению,  а  также  пособия  и  иные  выплаты  в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обеспечения, кроме выплат, осуществляемых  через   Пенсио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0 02 00 Закон Российской Федерации от 26 июня 1992 года N 3132-I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тусе судей в Российской Федерации" и Федеральный закон от 10 ян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996 года N 6-ФЗ "О дополнительных гарантиях социальной защиты суде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работников аппаратов судо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пенсионно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изненное обеспечение суд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490 02 01 Пожизненное содержание суд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выплату ежемеся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изненного содержания судьям, пребывающим в отставке, включая надбав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змере 50  процентов  ежемесячного  пожизненного  содержания   судь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ающим работать, предоставление государственных  гарантий   судь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бывающим в отставке, выплату ежемесячного возмещения судьям в   случа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чья, нетрудоспособным членам семьи судьи  в  случае  гибели   (смерт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ь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90 03 00 Указ Президента Российской Федерации от 23 августа 2000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 1563 "О неотложных мерах социальной поддержки специалис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существляющих деятельность в области ядерного оружейн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рамках данной целевой статьи отражаются расходы  на   материа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специалистов  ядерного  оружейного  комплекс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граждан,  осуществлявших  трудовую  деятельность  в   во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ьствах Министерства обороны Российской Федерации, созда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ядерного оружейного комплекса Российской Федерации, достав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го материального обеспечения,  а  также  финансовое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го материального обеспечения по исковым требованиям  граждан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вступивших в законную силу решений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90 03 01 Материальное обеспечение специалистов ядерного оруже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комплекс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 статье   отражаются   расходы     на  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го  ежемесячного  пожизненного  материального 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, осуществлявшим трудовую деятельность в организациях   яде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ужейного комплекса Российской Федерации и в военных представительств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а обороны Российской Федерации, созданных в эт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ключая расходы на доставку указанного материального обеспече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 целевой  статье  отражаются  расходы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 по  предоставлению  трансфертов  бюджету   Пенсион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материальное обеспечение  специалистов   яде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ужейного комплекса Российской Федерации и расходы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Российской Федерации по осуществлению указанных выпла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12 06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 фонда  Российской  Федерации  на   осуществление    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ого обеспечения  специалистам  ядерного  оружейного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90 04 00 Выплата региональной доплаты к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ных  межбюджетных   трансфертов   бюджетам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на  выплату  региональной  доплаты   к   пенс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й Федеральным законом от  17  июля  1999  года    N 178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социальной помощ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ступление  трансфертов  на  указанные   цели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 кодам  вида  доходов  000  2  02  04026  00   0000  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ежбюджетные трансферты, передаваемые бюджетам на выплату   рег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латы к пенс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униципальных образований, производимые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х трансфертов, выделяемых из федерального бюджета на указ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90 05 00 Указ Президента Российской Федерации от 18 февраля 2005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176 "Об установлении ежемесячной доплаты к пенсиям отдельным категор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ер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 на  реализацию  положений  Указа  Президент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от 18 февраля 2005 года  N 176  "Об  установлении   ежемеся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латы к пенсиям отдельным категориям пенсионеров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90 05 01 Ежемесячная доплата к пенсиям отдельным категориям пенсионе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на финансовое обеспечение  выплаты  ежемесячной    доплата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ям отдельным категориям пенсионеров, определенных 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18 февраля  2005  года  N 176  "Об   устано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жемесячной доплаты к пенсиям отдельным категориям пенсионеров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00 00 00 Медико-социальная экспертная комисс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федеральных  государственных  учреждений   медико-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ертиз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01 00 00 Дома-интернаты для престарелых и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федеральных государственных учреждений  -   домов-интерн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рестарелых и инвали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02 00 00 Учреждения по обучению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 федеральных  государственных   учреждений   по     обу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али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505 00 00 Социальная помощ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ых выплат отдельным категориям  граждан,  а  также  по   оказ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социальной помощи отдельным категориям  граждан  в   ви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бора социальных услуг, установл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01 00 Закон Российской Федерации от 15 мая 1991 года N 1244-I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циальной защите граждан, подвергшихся воздействию радиации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катастрофы на Чернобыльской АЭС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 обязательств  Российской  Федерации  по   выплате     пособ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й  в  возмещение  вреда  и  социальной   поддержке   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ргшихся воздействию радиации вследствие катастрофы на Чернобы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ЭС, установленных Законом Российской Федерации  от  15  мая  1991 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1244-I "О социальной защите граждан, подвергшихся воздействию ради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ствие катастрофы на Чернобыльской АЭС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01 01 Меры социальной поддержки граждан, подвергшихся воздейств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адиации вследствие радиационных аварий и ядерных испыт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 мер  социальной   поддержки   гражданам,    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ю  радиации  вследствие  катастрофы  на  Чернобыльской   АЭ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х Законом Российской Федерации от 15 мая 1991 года   N 1244-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О  социальной  защите  граждан,  подвергшихся   воздействию     ради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ствие  катастрофы  на  Чернобыльской  АЭС",  а  также     расход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му обеспечению указанных выплат по исковым требованиям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 целевой  статье  отражаются  расходы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 на  предоставление   мер   социальной   поддержки    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ргшимся радиационному воздействию радиации вследствие катастроф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нобыльской АЭС", из числа вышедших на пенсию сотрудников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сполнительной власти, в  которых 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редусмотрена военная и приравненная к ней служб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01 02 Осуществление ежемесячной денежной выплаты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вергшимся воздействию радиации вследствие радиационных авар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ядерных испыт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уществление ежемесячной денежной  выплаты  гражданам,  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ю радиации вследствие катастрофы на Чернобыльской АЭС, достав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й выплаты, а также финансовое обеспечение указанной  выплаты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вым требованиям граждан на  основании  вступивших  в  законную   си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й судов, а также  расходы  бюджета  Пенсионного  фонд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о осуществлению указанной выпла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02 06 0102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 Российской  Федерации  на  осуществление   ежемеся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ой выплаты гражданам, подвергшимся воздействию радиации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астрофы на Чернобыльской АЭС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 целевой  статье  отражаются  расходы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на осуществление ежемесячной  денежной  выплаты  указанной   в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и граждан в случаях, установленных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01 03 Пособие по уходу за ребенком гражданам,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оздействию радиации вследствие радиационных ава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выплате  пособия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у за ребенком гражданам, подвергшимся воздействию радиации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астрофы  на  Чернобыльской  АЭС,  установленных  Законом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от 15 мая 1991 года N 1244-I  "О  социальной  защите 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ргшихся воздействию радиации вследствие катастрофы на Чернобы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ЭС", а также расходы по финансовому  обеспечению  указанных  выплат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вым требованиям граждан (организаций) на основании решения  суда,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,  производимые  за  счет  средств  федерального  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х Фонду  социального  страхования  Российской    Федерации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е обеспечение выплаты ежемесячного пособия по уходу за ребен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 достижения  им  возраста  полутора  лет   гражданам,    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ю  радиации  вследствие  катастрофы  на  Чернобыльской   АЭ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щим  обязательному  социальному  страхованию  и  не     подле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му социальному страхованию, в размерах,  сверх  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 Российской  Федерации  о  государственных     пособ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, имеющим детей.  Поступление  трансфертов  на  указанные  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ется по коду 000 2 02 05305 07  0000  151  "Средства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передаваемые бюджету Фонда 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выплату пособия по уходу за ребенком гражданам,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ю  радиации  вследствие  радиационных  аварий" 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, производимые за  счет  средств  федерального    бюджета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е обеспечение выплаты ежемесячного пособия по уходу за ребен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полутора до трех лет  гражданам,  подвергшимся  воздействию   ради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ствие катастрофы на  Чернобыльской  АЭС,  подлежащим   обязате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му  страхованию  и  не  подлежащим  обязательному    социа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ю,  в  двойном  размере  в  соответствии  с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,  а  также  расходы  по  финансовому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х выплат, по исковым требованиям граждан  на  основании   ре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01 04 Пособия гражданам, подвергшимся воздействию радиации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радиационных аварий и ядерных испыт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че средств Фонду социального страхования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пособий гражданам, подвергшимся воздействию радиации  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ационных аварий и ядерных испыт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301 07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социального страхования Российской Федерации  на  выплату   пособ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, подвергшимся  воздействию  радиации  вследствие   ради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 и ядерных испытани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 Российской  Федерации,  произведенные  за   счет 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на выплату пособий по временной нетрудоспособ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бязательному  социальному  страхованию,  по  беременности  и   род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е на погребение в размерах, сверх установленных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б обязательном социальном  страховании  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ргшимся воздействию радиации вследствие катастрофы на Чернобы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ЭС, а также расходы по финансовому  обеспечению  указанных  выплат,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вым требованиям граждан 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5 01 05 Компенсация в возмещение вреда гражданам,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оздействию радиации вследствие радиационных ава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е  компенсации  в  возмещение   вреда   гражданам,    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ю  радиации  вследствие  катастрофы  на  Чернобыльской   АЭ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х Законом Российской Федерации от 15 мая 1991 года   N 1244-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О  социальной  защите  граждан,  подвергшихся   воздействию     ради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ствие  катастрофы  на  Чернобыльской  АЭС",  а  также     расход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му обеспечению указанных выплат по исковым требованиям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 целевой  статье  отражаются  расходы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 на  предоставление   мер   социальной   поддержки    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ргшимся радиационному воздействию радиации вследствие катастроф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нобыльской АЭС", из числа вышедших на пенсию сотрудников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сполнительной власти, в  которых 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редусмотрена военная и приравненная к ней служб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02 00 Федеральный закон от 24 ноября 1995 года N 181-ФЗ "О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защите инвалидов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 Российской  Федерации  по  социальной   поддерж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алидов, установленных Федеральным законом  от  24  ноября  1995 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181-ФЗ "О социальной защите инвалидов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02 01 Обеспечение инвалидов техническими средствами реабилит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ключая изготовление и ремонт протезно-ортопедических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 субвенций  бюджетам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бюджету Фонда социального страхования Российской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инвалидов  техническими  средствами  реабилитации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готовление и ремонт протезно-ортопедических издел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венций на указанные цели отражается по коду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66 02 0000 151 "Субвенции бюджетам субъектов Российской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инвалидов  техническими  средствами  реабилитации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готовление и  ремонт  протезно-ортопедических  изделий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303 07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 социального  страхования  Российской  Федерации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алидов техническими средствами реабилитации, включая  изготовление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онт протезно-ортопедических изделий" классификации дох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 расходы,   осуществля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ами  Российской  Федерации  и  Фондом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за счет средств федерального бюджета на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предоставления инвалидам технических средств реабилит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  и  отдельным  категориям  граждан  из  числа  ветеранов   протез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сключая зубные протезы), изготовление и ремонт протезно-ортопед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елий, выплаты компенсации за самостоятельно приобретенные техническ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 реабилитации и протезно-ортопедические изделия, включая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их доставку и пересылку, а также расходы по  финансовому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, по исковым требованиям граждан (организаций) на основании ре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02 02 Осуществление ежемесячной денежной выплаты инвали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осуществление  ежемесячной  денежной  выплаты  инвалидам,    достав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й выплаты, а также расходы бюджета Пенсионного фонд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о осуществлению указанной выпла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01 06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 Российской  Федерации  на  осуществление   ежемеся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ой выплаты инвалидам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 целевой  статье  отражаются  расходы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на осуществление ежемесячной  денежной  выплаты  указанной   в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и граждан в случаях, установленных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05 03 00 Федеральный закон от 17 июля 1999 года N 178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государственной социальной помощ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Российской Федерации по оказанию  государственной 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щи отдельным категориям граждан  в  виде  набора  социальных   услу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х Федеральным законом от 17 июля  1999  года  N 178-ФЗ 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социальной помощ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03 01 Оказание государственной социальной помощи отдельным категор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аждан в части оплаты санаторно-курортного лечения, а также проезд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еждугородном транспорте к месту лечения и обрат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 субвенций  бюджетам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х трансфертов бюджету Фонда социального страхования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на  оказание  государственной  социальной  помощи  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ям граждан в части оплаты санаторно-курортного лечения,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зда  на  междугородном  транспорте  к  месту  лечения  и    обратн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Федеральным законом от 17  июля  1999  года    N 178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социальной помощ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венций на указанные цели отражается по коду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67 02 0000 151 "Субвенции бюджетам субъектов Российской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е государственной социальной помощи отдельным категориям граждан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 оплаты  санаторно-курортного  лечения,  а   также       проезд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городном транспорте к месту лечения и обратно" классификации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межбюджетных трансфертов на указанные цели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у 000  2  02  05302  07  0000  151  "Средства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е бюджету Фонда социального страхования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оказание  государственной  социальной  помощи  отдельным   категор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 в части оплаты санаторно-курортного лечения, а также проезд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городном транспорте к месту лечения и обратно" классификации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,     осуществля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ами  Российской  Федерации  и  Фондом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за счет ассигнований федерального бюджета по опл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путевок на санаторно-курортное лечение в рамках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помощи и оплаты стоимости проезда на междугородном транспор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 месту  указанного  санаторно-курортного  лечения  и  обратно,   опл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проезда на междугородном транспорте к месту лечения и обратн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 специализированных   медицинских   учреждениях   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ям граждан, имеющим право на получение государственной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щи в виде соответствующей социальной  услуги,  а  также    расход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му  обеспечению  выплат,  по   исковым   требованиям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05 03 04 Выплата федеральной социальной доплаты к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ыплату федеральной социальной доплаты к пен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20 06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на выплату федеральной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латы к пенс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 по  данной  целевой  статье  отражаются   расходы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на выплату федеральной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латы к пенсии, а также финансовое обеспечение  указанной  выплаты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вым требованиям граждан на  основании  вступивших  в  законную   си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й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04 00 Федеральный закон от 12 января 1995 года N 5-ФЗ "О ветерана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 Российской  Федерации  по  социальной   поддерж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еранов, установленных Федеральным законом  от  12  января  1995 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5-ФЗ "О ветеранах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04 01 Осуществление ежемесячной денежной выплаты ветер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осуществление  ежемесячной  денежной  выплаты  ветеранам,    достав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й выплаты, финансовое обеспечение указанной выплаты  по   иск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м граждан на основании  вступивших  в  законную  силу   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в, а также расходы бюджета Пенсионного фонда Российской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указанной выпла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08 06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 Российской  Федерации  на  осуществление   ежемеся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ой выплаты ветеранам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 целевой  статье  отражаются  расходы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на осуществление ежемесячной  денежной  выплаты  указанной   в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и граждан в случаях, установленных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05 05 00 Федеральный закон от 19 мая 1995 года N 81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государственных пособиях гражданам, имеющим дет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 Российской  Федерации  по  выплате  государственных   пособ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, имеющим детей, предусмотренных Федеральным законом от 19   м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5 года N 81-ФЗ "О государственных пособиях гражданам, имеющим дете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05 01 Выплата пособий по уходу за ребенком до достижения им возра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лутора лет гражданам, не подлежащим обязательному социа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ахованию на случай временной нетрудоспособности и в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трансфертов  бюджету  Фонда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 на  финансовое  обеспечение  выплаты   ежемеся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я по уходу за ребенком до  достижения  им  возраста  полутора 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, не подлежащим обязательному социальному страхованию на случ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ой нетрудоспособности и в  связи  с  материнством,  включая  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учающихся  по  очной  форме  обучения  в  образовательных  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ального  профессионального,  среднего  профессионального  и  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го   образования    и    учреждениях       послевузо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го образования, женщин, уволенных в период   беремен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уска по беременности и родам, и лиц, уволенных в  период  отпуска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у за  ребенком  в  связи  с  ликвидацией  организаций,   прекращ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(полномочий) физическими лицами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306 07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социального страхования Российской Федерации на выплату пособ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у за ребенком до достижения им возраста полутора лет  гражданам, 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щим обязательному социальному  страхованию  на  случай  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способности и  в  связи  с  материнством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 отражаются  расходы  бюджета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Российской Федерации по выплате пособий по ух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ребенком  до  достижения  им  возраста  полутора  лет    гражданам,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щим обязательному социальному  страхованию  на  случай  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способности и в связи с материнством, включая лиц, обучающих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ной  форме  обучения   в   образовательных   учреждениях     нач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го, среднего профессионального и высшего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и учреждениях послевузовского профессионального образ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, уволенных в период беременности, отпуска по беременности и род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иц, уволенных в период  отпуска  по  уходу  за  ребенком  в 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видацией   организаций,   прекращением   деятельности     (полномоч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ими лицами в установленном порядке, за счет средств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передаваемых Фондом социального 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лномоченным  органам  исполнительной  власти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(органам социальной защиты населения), в том числе расходы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вку и пересылку пособий,  по  финансовому  обеспечению    выплат,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вым требованиям граждан 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05 02 Выплата единовременного пособия при всех формах устро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етей, лишенных родительского попечения, в сем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бюджетам субвенций на выплату единовременного пособия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формах устройства детей, лишенных родительского попечения, в семь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 расходы  бюджетов  субъектов  Российской  Федерации  и   ме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по выплате единовременного пособия при всех  формах   устро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ей, лишенных родительского попечения, в семью, осуществляемые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указанных субвенций отражается по соответствующим ко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а доходов 000 2 02 03020 00 0000 151 "Субвенции бюджетам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овременного пособия  при  всех  формах  устройства  детей,   лиш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тельского попечения, в семью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05 03 Пособия по уходу за ребенком до достижения им возраста полут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 гражданам, подлежащим обязательному социальному страхованию на случ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ременной нетрудоспособности и в связи с 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осуществляемые   Фон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Российской Федерации, по выплате пособий по ух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ребенком до достижения им возраста полутора лет гражданам, подле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му   социальному   страхованию    на    случай   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способности  и  в  связи  с  материнством,  а  также    расход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му  обеспечению  выплат,  по   исковым   требованиям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05 05 04 Пособия при рождении ребенка гражданам, подле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язательному социальному страхованию на случай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нетрудоспособности и в связи с 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Российской Федерации на выплату пособий при рождении реб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ам,  подлежащим  обязательному  социальному  страхованию  на    случ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ой нетрудоспособности и в связи с материнством и имеющим право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е   указанного   пособия   в   соответствии   с    дей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, за исключением лиц, проходящих военную и приравн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ней службу, а также расходы  по  финансовому  обеспечению    выплат,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вым требованиям граждан 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05 05 Единовременные пособия женщинам, вставшим на учет в медицин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чреждениях в ранние сроки беременности, подлежащим обязате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му страхованию на случай временной нетрудоспособности и в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 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Российской Федерации на выплату пособий женщинам, вставши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 в медицинских учреждениях в ранние сроки  беременности,   подле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му   социальному   страхованию    на    случай   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способности  и  в  связи  с  материнством,  а  также    расход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му  обеспечению  выплат,  по   исковым   требованиям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05 07 Выплата пособий при рождении ребенка гражданам, не подле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язательному социальному страхованию на случай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нетрудоспособности и в связи с 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трансфертов  бюджету  Фонда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выплату пособий при рождении ребенка  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длежащим обязательному социальному страхованию на случай  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способности и в связи с материн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312 07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социального страхования Российской Федерации на выплату пособий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ждении ребенка  гражданам,  не  подлежащим  обязательному   социа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ю  на  случай  временной  нетрудоспособности  и  в    связи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нством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 отражаются  расходы  бюджета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Российской  Федерации  на  выплату  пособий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ждении ребенка  гражданам,  не  подлежащим  обязательному   социа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ю  на  случай  временной  нетрудоспособности  и  в    связи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нством, за счет средств федерального бюджета, передаваемых   Фон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 страхования  Российской  Федерации  уполномоченным   орг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 субъектов Российской Федерации (органам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щиты населения), в том числе расходы на доставку и пересылку   пособ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е обеспечение указанной выплаты, по исковым требованиям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изаций) на основании вступивших в законную силу решений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05 08 Выплата единовременных пособий женщинам, вставшим на учет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их учреждениях в ранние сроки беременности, уволенным в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квидацией организаций, прекращением деятельности (полномоч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физическими лицами в установленном поряд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трансфертов  бюджету  Фонда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выплату единовременных пособий женщинам, вставш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чет в медицинских учреждениях в ранние сроки беременности, увол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язи с ликвидацией организаций, прекращением деятельности (полномоч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ими лицами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313 07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 социального  страхования   Российской   Федерации 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овременных  пособий  женщинам,  вставшим  на  учет  в     медицин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х в ранние сроки беременности, уволенным в связи с ликвид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, прекращением деятельности (полномочий) физическими лицам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м порядке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 отражаются  расходы  бюджета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Российской Федерации на  выплату   единоврем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й женщинам, вставшим на учет в медицинских  учреждениях  в   ран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 беременности,  уволенным  в  связи  с  ликвидацией    организ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кращением деятельности (полномочий) физическими лицами в установл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е, за  счет  средств  федерального  бюджета,  передаваемых   Фон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 страхования  Российской  Федерации  уполномоченным   орг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 субъектов Российской Федерации (органам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щиты населения), в том числе расходы на доставку и пересылку   пособ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е обеспечение указанной выплаты, по исковым требованиям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изаций) на основании вступивших в законную силу решений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05 09 Выплата пособий по беременности и родам женщинам, увол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вязи с ликвидацией организаций, прекращением деятельности (полномоч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физическими лицами в установленном поряд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трансфертов  бюджету  Фонда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выплату пособий по беременности и родам женщи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оленным в связи с ликвидацией организаций,  прекращением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мочий) физическими лицами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314 07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социального страхования Российской Федерации на выплату пособ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менности  и  родам  женщинам,  уволенным  в  связи  с     ликвид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, прекращением деятельности (полномочий) физическими лицам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м порядке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 отражаются  расходы  бюджета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 Российской  Федерации  на  выплату    пособ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менности  и  родам  женщинам,  уволенным  в  связи  с     ликвид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, прекращением деятельности (полномочий) физическими лицам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м порядке, за счет средств федерального бюджета, передава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ом  социального  страхования  Российской  Федерации    уполномоч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 исполнительной власти субъектов  Российской  Федерации   (орг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защиты населения), в том числе расходы на доставку и пересыл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й, финансовое обеспечение указанной выплаты, по исковым требова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 (организаций) на основании вступивших в  законную  силу   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06 00 Федеральный закон от 10 января 2002 года N 2-ФЗ "О со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арантиях гражданам, подвергшимся радиационному воздействию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ядерных испытаний на Семипалатинском полигоне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 Российской  Федерации  по  социальной   поддерж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,  подвергшихся  радиационному  воздействию  вследствие    яде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аний на Семипалатинском полигоне, установленных Федеральным зако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10  января  2002  года  N 2-ФЗ  "О  социальных  гарантиях  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ргшимся радиационному воздействию вследствие ядерных  испытан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ипалатинском полигоне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06 01 Меры социальной поддержки граждан, подвергшихся воздейств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адиации вследствие радиационных аварий и ядерных испыт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 предоставлению  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поддержки гражданам, подвергшимся  радиационному   воздейств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ствие ядерных испытаний на Семипалатинском полигоне,  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10 января 2002 года N 2-ФЗ "О социальных гарант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, подвергшимся  радиационному  воздействию  вследствие   яде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аний на Семипалатинском полигоне", а также расходы  по   финансов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указанных  выплат,  включая  судебные  расходы,  по   иск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м граждан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06 02 Осуществление ежемесячной денежной выплаты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вергшимся воздействию радиации вследствие радиационных авар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ядерных испыт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уществление ежемесячной денежной  выплаты  гражданам,  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ю радиации вследствие  ядерных  испытаний  на   Семипалатин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гоне, доставку указанной выплаты,  а  также  финансовое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й выплаты по исковым требованиям граждан на основании вступив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законную силу решений судов, а также расходы бюджета Пенсион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осуществлению указанной выпла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02 06 0602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 Российской  Федерации  на  осуществление   ежемеся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ой выплаты гражданам, подвергшимся воздействию радиации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дерных испытаний на  Семипалатинском  полигоне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 целевой  статье  отражаются  расходы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на осуществление ежемесячной  денежной  выплаты  указанной   в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и граждан в случаях, установленных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06 04 Пособия гражданам, подвергшимся воздействию радиации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радиационных аварий и ядерных испыт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че средств Фонду социального страхования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пособий гражданам, подвергшимся воздействию радиации  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ационных аварий и ядерных испыт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301 07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социального страхования Российской Федерации  на  выплату   пособ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, подвергшимся  воздействию  радиации  вследствие   ради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 и ядерных испытани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 Российской  Федерации,  произведенные  за   счет 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на выплату пособий по временной нетрудоспособ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обязательному   социальному   страхованию   на   случай  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способности и в связи с материнством, по  беременности  и   род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е на погребение в размерах, сверх установленных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б обязательном социальном  страховании  на   случ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ой  нетрудоспособности  и  в  связи  с  материнством   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ргшимся радиационному воздействию вследствие ядерных  испытан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ипалатинском полигоне, а также  расходы  по  финансовому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х  выплат,  по  исковым  требованиям  граждан    (организаций)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07 00 Федеральный закон от 26 ноября 1998 года N 175-ФЗ "О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щите граждан Российской Федерации, подвергшихся воздействию ради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следствие аварии в 1957 году на производственном объединении "Маяк"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сбросов радиоактивных отходов в реку Теч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 Российской  Федерации  по  социальной   поддерж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  Российской  Федерации,   подвергшихся   воздействию     ради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ствие аварии в 1957 году на производственном объединении  "Маяк"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росов радиоактивных отходов в  реку  Теча,  установленных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от 26 ноября 1998 года N 175-ФЗ  "О  социальной  защите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подвергшихся воздействию радиации вследствие ава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1957  году  на  производственном  объединении   "Маяк"     и   сбр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оактивных отходов в реку Теч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07 01 Меры социальной поддержки граждан, подвергшихся воздейств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адиации вследствие радиационных аварий и ядерных испыт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 предоставлению  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 поддержки  гражданам,  подвергшимся  воздействию     ради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ствие аварии в 1957 году на производственном объединении  "Маяк"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росов радиоактивных отходов в  реку  Теча,  установленных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от 26 ноября 1998 года N 175-ФЗ  "О  социальной  защите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подвергшихся воздействию радиации вследствие ава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1957  году  на  производственном  объединении   "Маяк"     и   сбр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оактивных отходов в реку  Теча",  а  также  расходы  по   финансов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указанных  выплат,  включая  судебные  расходы,  по   иск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м граждан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07 02 Осуществление ежемесячной денежной выплаты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вергшимся воздействию радиации вследствие радиационных авар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ядерных испыт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уществление ежемесячной денежной  выплаты  гражданам,  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ю радиации вследствие аварии на  производственном   объеди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аяк" и сбросов радиоактивных отходов в реку Теча,  доставку   указ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ы, также  финансовое  обеспечение  указанной  выплаты  по   иск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м граждан на основании  вступивших  в  законную  силу   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в, а также расходы бюджета Пенсионного фонда Российской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ю указанной выпла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02 06 0702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 Российской  Федерации  на  осуществление   ежемеся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ой выплаты гражданам, подвергшимся воздействию радиации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и в 1957 году на  производственном  объединении  "Маяк"  и   сбр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оактивных отходов в реку Теч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 целевой  статье  отражаются  расходы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на осуществление ежемесячной  денежной  выплаты  указанной   в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и граждан в случаях, установленных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07 03 Пособие по уходу за ребенком гражданам,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оздействию радиации вследствие радиационных ава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выплате  пособия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у за ребенком гражданам, подвергшимся воздействию радиации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и в 1957 году на  производственном  объединении  "Маяк"  и   сбр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оактивных отходов в реку Теча, установленных Федеральным законом 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 ноября 1998 года N 175-ФЗ "О  социальной  защите  граждан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подвергшихся воздействию радиации вследствие  аварии  в   19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у на производственном  объединении  "Маяк"  и  сбросов   радиоак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 в  реку  Теча",  а  также  расходы  по  финансовому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х  выплат  по  исковым  требованиям  граждан     (организаций)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решения суд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,  производимые  за  счет  средств  федерального  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х Фонду  социального  страхования  Российской    Федерации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е обеспечение выплаты ежемесячного пособия по уходу за ребен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 достижения  им  возраста  полутора  лет   гражданам,    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ю радиации вследствие аварии в 1957 году  на   производств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динении  "Маяк"  и  сбросов  радиоактивных  отходов  в     реку Теч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щим обязательному социальному  страхованию  на  случай  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способности и в связи с материнством и не подлежащим обязате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му страхованию на случай временной нетрудоспособности и в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материнством,  в  размерах,  сверх  установленных 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 государственных пособиях гражданам, имеющим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 000  2  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305 07 0000 151 "Средства федерального бюджета,  передаваемые  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социального страхования Российской Федерации на выплату пособ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у за ребенком гражданам, подвергшимся воздействию радиации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ационных аварий" классификации до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, производимые за  счет  средств  федерального    бюджета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е обеспечение выплаты ежемесячного пособия по уходу за ребен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полутора до трех лет  гражданам,  подвергшимся  воздействию   ради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ствие аварии в 1957 году на производственном объединении  "Маяк"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росов радиоактивных отходов  в  реку  Теча,  подлежащим   обязате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му страхованию на случай временной нетрудоспособности и в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материнством и не подлежащим обязательному социальному страхованию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й временной нетрудоспособности и в связи с материнством, в   двой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07 04 Пособия гражданам, подвергшимся воздействию радиации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радиационных аварий и ядерных испыт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че средств Фонду социального страхования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пособий гражданам, подвергшимся воздействию радиации  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ационных аварий и ядерных испыт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301 07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социального страхования Российской Федерации  на  выплату   пособ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, подвергшимся  воздействию  радиации  вследствие   ради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 и ядерных испытани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 Российской  Федерации,  произведенные  за   счет 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на выплату пособий по временной нетрудоспособ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обязательному   социальному   страхованию   на   случай  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способности и в связи с материнством, по  беременности  и   род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е на погребение в размерах, сверх установленных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б обязательном социальном  страховании  на   случ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ой  нетрудоспособности  и  в  связи  с  материнством   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ргшимся воздействию радиации  вследствие  аварии  в  1957    году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енном объединении "Маяк" и сбросов  радиоактивных  отходов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у "Теча", а также  расходы  по  финансовому  обеспечению    выплат,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вым требованиям граждан 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5 07 05 Компенсация в возмещение вреда гражданам,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оздействию радиации вследствие радиационных ава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выплате компенсац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вреда гражданам, подвергшимся воздействию радиации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и в 1957 году на  производственном  объединении  "Маяк"  и   сбр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оактивных отходов в реку Теча, установленных Федеральным законом 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 ноября 1998 года N 175-ФЗ "О  социальной  защите  граждан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подвергшихся воздействию радиации вследствие  аварии  в   19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у на производственном  объединении  "Маяк"  и  сбросов   радиоак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 в  реку  Теча",  а  также  расходы  по  финансовому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х выплат по исковым требованиям  граждан  на  основании   ре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08 00 Закон Российской Федерации от 15 января 1993 года N 4301-I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атусе Героев Советского Союза, Героев Российской Федерации и пол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кавалеров ордена Слав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 Российской  Федерации  по  социальной   поддерж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роев Советского Союза, Героев Российской Федерации и полных   кавале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дена Славы, установленных Законом Российской Федерации  от  15   ян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 года N 4301-I "О статусе Героев Советского Союза, Герое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полных кавалеров ордена Слав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08 01 Осуществление ежемесячной денежной выплаты Героям Совет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юза, Героям Российской Федерации и полным кавалерам ордена Сла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уществление ежемесячной денежной выплаты Героям  Советского   Союз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роям Российской Федерации и полным кавалерам  ордена  Славы,   достав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й выплаты, финансовое обеспечение указанной выплаты  по   иск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м граждан на основании  вступивших  в  законную  силу   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в, а также расходы бюджета Пенсионного фонда Российской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ю указанной выпла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03 06 0801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 Российской  Федерации  на  осуществление   ежемеся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ой выплаты Героям Советского Союза, Героям Российской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 кавалерам ордена Славы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08 02 Социальная поддержка Героев Советского Союза, Герое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Федерации и полных кавалеров ордена Сла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ую поддержку Героев Советского Союза, Герое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лных кавалеров ордена Славы, в том числе в соответствии с пунктом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я Верховного Совета Российской Федерации от 15  января   19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 N 4302-1, на предоставление трансфертов бюджету  Пенсион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04 06 0802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на  социальную  поддержку   Геро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тского Союза, Героев Российской Федерации и полных кавалеров   орд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вы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 по  данной  целевой  статье  отражаются   расходы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 фонда  Российской  Федерации  по  осуществлению    ука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05 09 00 Федеральный закон от 9 января 1997 года N 5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оставлении социальных гарантий Героям Социалистического Труд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олным кавалерам ордена Трудовой Слав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 Российской  Федерации  по  социальной   поддерж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роев Социалистического Труда и полных кавалеров ордена Трудовой Слав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х Федеральным законом  от  9  января  1997  года    N 5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и социальных  гарантий  Героям  Социалистического    Труд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 кавалерам ордена Трудовой Слав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05 09 01 Осуществление ежемесячной денежной выплаты Геро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циалистического Труда и полным кавалерам ордена Трудовой Сла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уществление ежемесячной денежной выплаты  Героям   Социалист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а и полным  кавалерам  ордена  Трудовой  Славы,  доставку   указ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ы, финансовое обеспечение указанной выплаты по исковым требова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 на основании вступивших в законную силу решений судов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федерального бюджета  и  бюджета  Пенсионного  фонд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о осуществлению указанной выпла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03 06 0901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 Российской  Федерации  на  осуществление   ежемеся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ой выплаты Героям Социалистического Труда и полным кавалерам орд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овой Славы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09 02 Социальная поддержка Героев Социалистического Труда и пол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кавалеров ордена Трудовой Сла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оциальную поддержку Героев Социалистического Труда и полных кавале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дена  Трудовой  Славы,  а  также  расходы  бюджета    Пенсион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проведение указ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04 06 0902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на  социальную  поддержку   Геро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истического  Труда  и  полных  кавалеров  ордена  Трудовой   Слав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10 00 Закон Российской Федерации от 19 февраля 1993 года N 4520-I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сударственных гарантиях и компенсациях для лиц, работающи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живающих в районах Крайнего Севера и приравненных к ним местностя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 обязательств  Российской  Федерации,  установленных    Зако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19 февраля 1993 года N 4520-I "О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антиях и компенсациях для лиц, работающих  и  проживающих  в   райо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него Севера и приравненных к ним местностях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10 01 Оплата стоимости проезда пенсионерам к месту отдыха и обрат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один раз в два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плату проезда пенсионерам к месту отдыха и обратно один  раз  в   д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05 06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 Российской  Федерации  на  оплату  стоимости   проез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ерам к месту отдыха и обратно один раз в два года в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Российской Федерации "О государственных гарантиях и компенс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 лиц,  работающих  и  проживающих  в  районах  Крайнего  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х к ним местностях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 по  данной  целевой  статье  отражаются   расходы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, связанные с компенсацией рас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плату стоимости проезда пенсионерам - получателям трудовых пенс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ости и по инвалидности, к месту отдыха и обратно один раз в два го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м в районах Крайнего Севера и приравненных к  ним   местност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вку сумм компенсаций,  а  также  финансовое  обеспечение   указ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ы по исковым требованиям граждан на основании вступивших в зако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у решений судов; изготовление специальных  талонов  (направлений)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е в транспортных организациях проезд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11 00 Указ Президента Российской Федерации от 30 марта 2005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363 "О мерах по улучшению материального положения некоторых катег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раждан Российской Федерации в связи с 60-летием Победы в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Отечественной войне 1941 - 1945 год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 обязательств  Российской  Федерации,  установленных     Указ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зидента Российской Федерации от 30 марта 2005 года N 363 "О мерах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учшению материального положения некоторых категорий граждан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связи с 60-летием Победы в Великой Отечественной войне 1941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5 годов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11 01 Дополнительное ежемесячное материальное обеспечение не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атегорий граждан Российской Федерации в связи с 60-летием Победы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Великой Отечественной войне 1941 - 1945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дополнительное  ежемесячное  материальное   обеспечение     некотор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ям граждан Российской Федерации в связи  с  60-летием    Победы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й Отечественной войне 1941 - 1945 годов, в  том  числе  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ехавшим на постоянное  жительство  за  пределы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вку указанной выплаты, финансовое обеспечение указанной выплаты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вым требованиям граждан на  основании  вступивших  в  законную   си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й судов, а также расходы федерального бюджета и бюджета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Российской Федерации по осуществлению указанной выпла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06 06 1101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 фонда  Российской  Федерации  на   осуществление    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го  ежемесячного   материального   обеспечения     некотор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ям граждан Российской Федерации в связи  с  60-летием    Победы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й Отечественной войне 1941 -  1945  годов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12 00 Указ Президента Российской Федерации от 1 августа 2005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887 "О мерах по улучшению материального положения инвалидов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оенной травм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 обязательств  Российской  Федерации,  установленных     Указ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зидента Российской Федерации от 1 августа 2005 года N 887 "О мерах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учшению материального положения инвалидов вследствие военной травм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12 01 Дополнительное ежемесячное материальное обеспечение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вследствие военной трав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дополнительное  ежемесячное  материальное   обеспечение    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ствие  военной  травмы,  доставку  указанной  выплаты, 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указанной выплаты по исковым требованиям граждан на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упивших в законную силу решений судов, а также  расходы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и бюджета Пенсионного фонда Российской Федерации по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й выпла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06 06 1201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 фонда  Российской  Федерации  на   осуществление    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го  ежемесячного   материального   обеспечения    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ствие военной травмы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13 00 Федеральный закон от 17 декабря 2001 года N 173-ФЗ "О труд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енсиях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Российской Федерации,  установленных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от 17 декабря 2001 года N 173-ФЗ "О трудовых пенсиях 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505 13 02 Выплата страховой части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енсион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выплате страховой части трудовой пенсии,  в   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 гражданам, выехавшим на постоянное жительство за пределы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 страховой части трудовой пенсии, установленных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Временным соглашением  между  Правительством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ом Украины о гарантиях прав граждан,  работавших  в   райо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него Севера и приравненных к ним местностях, в  области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; расходы на доставку страховой части трудовой пен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05 13 03 Выплата накопительной части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выплате накоп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трудовой пенсии, а также по ее достав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05 13 04 Выплаты правопреемникам умерших застрахованных ли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 с   выплат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преемникам   умерших   застрахованных   лиц   в   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13 05 Единовременная выплата средств пенсионных накоп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 отражаются  расходы 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Российской Федерации по единовременной выплате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л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14 00 Федеральный закон от 15 декабря 2001 года N 166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сударственном пенсионном обеспечении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Российской Федерации,  установленных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от 15 декабря 2001 года N 166-ФЗ "О  государственном   пенсио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и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14 01 Выплата пенсий по государственному пенсионному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ыплату пенсий по государственному пенсионному обеспече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10 06 1401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 фонда  Российской   Федерации   на   выплату     пенсий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му пенсионному обеспечению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 по  данной  целевой  статье  отражаются   расходы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на выплат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нсий  военнослужащим  и  приравненным  к  ним   по     пенсио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гражданам (включая инвалидов вследствие военной травм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нсий по инвалидности участникам Великой Отечественной войн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нсий  по  инвалидности  гражданам,  награжденным  знаком   "Ж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адного Ленинграда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нсий по случаю потери кормильца вдовам военнослужащих, погибш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 прохождения военной службы по призыву вследствие военной травм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нсий  по  случаю  потери  кормильца  родителям  и     членам 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х, погибших в период прохождения военной службы по   призы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ствие военной травм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циальных пенс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нсий гражданам - получателям пенсий, финансируемых за счет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выехавшим  на  постоянное  жительство  за   преде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нсий, назначенных в соответствии с Законом Российской Федерации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м  обеспечении  лиц,  проходивших  военную  службу  в    орга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их  дел,  Государственной  противопожарной  службе,    органах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ю за  оборотом  наркотических  средств  и  психотропных   веще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х и  органах  уголовно-исполнительной  системы,  и  их   сем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, выехавшим на  постоянное  жительство  за  предел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 доплат  к  государственным  пенсиям   лицам,     замещавш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е  должности  Российской  Федерации   и     государств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и федеральных государственных  служащих,  ежемесячных    доплат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пенсиям (ежемесячному  пожизненному  содержанию)   друг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ям  получателей  в  соответствии  с  действующими    норматив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ми актами, пенсий  за  выслугу  лет  федеральным  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ащи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доставку пенс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нансовое  обеспечение  выплат  указанных   пенсий   по   иск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м граждан на основании  вступивших  в  законную  силу   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05 15 00 Федеральный закон от 4 марта 2002 года N 21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полнительном ежемесячном материальном обеспечении граждан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едерации за выдающиеся достижения и особые заслуги перед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Российской Федерации,  установленных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от 4 марта  2002  года  N 21-ФЗ  "О  дополнительном   ежемесяч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ом обеспечении  граждан  Российской  Федерации  за   выдающи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я и особые заслуги перед Российской Федерацие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15 01 Выплата дополнительного материального обеспечения, доплат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енсиям, пособий и компенс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ыплату дополнительного материального обеспечения, доплат к   пенс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й и компенса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10 06 1501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 на  выплату  доплат  к   пенс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го  материального  обеспечения,  пособий  и     компенсац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 целевой  статье  отражаются  расходы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и бюджета Пенсионного  фонда  Российской  Федерации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го  ежемесячного   материального   обеспечения    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за выдающиеся достижения  и  особые  заслуги   пере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ей, в том числе гражданам,  выехавшим  на   постоя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тельство за пределы Российской Федерации, дополнительного пожизн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жемесячного материального обеспечения Героям Советского  Союза,   Геро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полным кавалерам ордена Славы - участникам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ечественной войны, а также другие ежемесячные  выплаты,   установл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 за счет средств федерального бюджета  отдельными   норматив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ми  актами  Президента  Российской  Федерации  и  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принятыми до 28 августа 2003 го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доставку указанных выпла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нансовое обеспечение  указанных  выплат  по  исковым   требова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 на основании вступивших в законную силу решений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16 00 Указ Президента Российской Федерации от 28 августа 2003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 995 "О дополнительном ежемесячном материальном обеспечении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мещавших должности первых заместителей и заместителей министров Сою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СР и РСФСР, первых заместителей и заместителей председа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сударственных комитетов Союза ССР и РСФСР, заместителей упра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лами Советов Министров Союза ССР и РСФСР и заместителей председа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комитетов народного контроля Союза ССР и РСФСР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 обязательств  Российской  Федерации,  установленных     Указ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зидента Российской  Федерации  от  28  августа  2003  года    N 995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м  ежемесячном  материальном  обеспечении  лиц,   замещав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и первых заместителей и заместителей министров Союза ССР и РСФС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х  заместителей  и  заместителей   председателей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итетов Союза ССР и РСФСР,  заместителей  управляющих  делами   Сов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ров Союза ССР  и  РСФСР  и  заместителей  председателей   комит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одного контроля Союза ССР и РСФСР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505 16 01 Выплата доплат к пенс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ыплату доплат к пенс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10 06 1601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 на  выплату  доплат  к   пенсиям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 по  данной  целевой  статье  отражаются   расходы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 Федерации  на  дополнительное   ежемесяч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ое обеспечение лиц, замещавших должности первых заместителе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ей  министров  Союза  ССР  и  РСФСР,  первых     заместителе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ей председателей государственных комитетов Союза ССР и   РСФС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ей управляющих делами Советов Министров Союза ССР  и  РСФСР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ей председателей комитетов  народного  контроля  Союза    ССР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СФСР, доставку указанного материального обеспечения, а также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указанной выплаты по исковым требованиям граждан на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упивших в законную силу решений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17 00 Закон Российской Федерации от 28 июня 1991 года N 1499-1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медицинском страховании граждан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 обязательств  Российской  Федерации,  установленных    Зако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 28  июня  1991  года  N 1499-1  "О   медицин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и граждан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17 02 Выполнение территориальной программы обязательного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рахования в рамках базовой программы обязательного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Федераль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на  предоставление   меж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бюджетам территориальных фондов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 на  выполнение  территориальных   программ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го  страхования  в  рамках  базовой  программы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межбюджетных трансфертов на указанные цели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у 000 2 02 05802 09 0000 151 "Дотации бюджетам территориаль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медицинского  страхования  на  выполнение  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обязательного  медицинского  страхования  в  рамках    баз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обязательного медицинского страхования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 по  данной  целевой  статье  расходов  отражаются   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альных  фондов  обязательного  медицинского       страхован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  территориальных   программ   обязательного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18 00 Обеспечение проведения ремонта индивидуальных жилых дом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адлежащих членам семей военнослужащих, потерявшим кормиль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я ремонта индивидуальных жилых домов, принадлежащих членам 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х, потерявшим кормильца  в  соответствии  с  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а Российской  Федерации  от  27  мая  2007  года    N 313 "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ии правил обеспечения проведения ремонта  индивидуальных   жи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ов, принадлежащих членам семей военнослужащих, потерявшим кормильц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-видимому, в  тексте  предыдущего  абзаца  допущена  опечатка.  Д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званного постановления Правительства РФ следует читать как  "27   м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06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5 19 00 Единовременное пособие беременной жене военнослужаще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ходящего военную службу по призыву, а также ежемесячное пособи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бенка военнослужащего, проходящего военную службу по призы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субвенц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 единовременного  пособия  беременной   жене     военнослужаще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одящего военную службу по призыву, а также ежемесячного  пособия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енка  военнослужащего,  проходящего  военную  службу  по    призыву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о статьями 12.3 - 12.7 Федерального закона от 19 мая   19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 N 81-ФЗ "О государственных пособиях гражданам,  имеющим  детей"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расходы бюджетов субъектов Российской Федерации по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местным бюджетам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венций на указанные цели отражается по коду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53 00 0000 151 "Субвенции бюджетам на выплату единовременного пособ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менной жене военнослужащего, проходящего военную службу по призыву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жемесячного пособия на  ребенка  военнослужащего,  проходящего   во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у по призыву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 и  местных  бюджетов  на  выплату   единоврем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я беременной жене военнослужащего, проходящего военную  службу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ыву, и ежемесячного пособия на ребенка военнослужащего,   проходя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ую службу по призы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20 00 Указ Президента Российской Федерации от 26 декабря 200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 1455 "О компенсационных выплатах лицам, осуществляющим уход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нетрудоспособными гражданам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 обязательств  Российской  Федерации,  установленных     Указ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зидента Российской Федерации  от  26  декабря  2006  года    N 1455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онных выплатах лицам, осуществляющим уход за нетрудоспособ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20 01 Компенсационные выплаты лицам, осуществляющим уход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нетрудоспособными гражд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уществление компенсационной выплаты лицам, осуществляющим  уход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способными граждан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10 06 2001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на осуществление   компенс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  лицам,  осуществляющим  уход  за  нетрудоспособными   гражданам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 по  данной  целевой  статье  отражаются   расходы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на осуществление   компенсаци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ы лицам,  осуществляющим  уход  за  нетрудоспособными   граждан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вку указанной выплаты, а  также  финансовое  обеспечение   указ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онной выплаты по  исковым  требованиям  граждан  на  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упивших в законную силу решений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21 00 Проведение диспансеризации пребывающих в стацион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х детей-сирот и детей, находящихся в трудной жизнен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межбюджетных  трансфертов  бюджету  Федераль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медицинского  страхования  на  проведение   диспансер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бывающих в стационарных учреждениях детей-сирот и детей,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ной жизнен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межбюджетных трансфертов на указанные цели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у 000  2  02  05602  08  0000  151  "Средства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е  бюджету  Федерального  фонда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на проведение  диспансеризации  пребывающих  в   стацион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х  детей-сирот  и  детей,  находящихся  в  трудной    жизн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туац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 данной  целевой  статье  осуществляются  расходы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  фонда   обязательного   медицинского        страхован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ежбюджетных трансфертов бюджетам территориальных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и расходы территориальных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 медицинского   страхования   на   проведение     ука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межбюджетных трансфертов на указанные цели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у 000 2 02 05805 09 0000 151 "Субсидии бюджетам территориаль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медицинского  страхования  на  проведение   диспансер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бывающих в стационарных учреждениях детей-сирот и детей,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ной жизненной ситуац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22 00 Федеральный закон от 12 января 1996 года N 8-ФЗ "О погребен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хоронном деле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Российской  Федерации,  связанных  с   погреб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рших граждан, в соответствии с Федеральным законом от 12 января   19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 N 8-ФЗ "О погребении и похоронном деле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22 01 Выплата социального пособия на погребение и оказание услуг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гребению согласно гарантированному перечню этих услуг за умерш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учавших пенсии по государственному пенсионному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ыплату  социального  пособия  на  погребение  и  оказание    услуг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ребению согласно гарантированному  перечню  этих  услуг  за   умерш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вших  пенсию  по  государственному  пенсионному     обеспечению, 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вку, а также расходы бюджета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существлению указанной выпла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10 06 2201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на выплату социального пособ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ребение и оказание  услуг  по  погребению  согласно   гарантиров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ню этих услуг за умерших,  получавших  пенсии  по   государстве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му обеспечению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22 02 Выплата социального пособия на погребение и оказание услуг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гребению согласно гарантированному перечню этих услуг за умерш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получавших трудовую пенс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 отражаются  расходы 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Российской Федерации по выплате социального пособия на погребе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е услуг по погребению согласно гарантированному перечню эти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умерших, получавших трудовую  пенсию,  а  также  доставку   указ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22 03 Выплата социального пособия на погребение умерших неработав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нсионеров, досрочно оформивших пенсию по предложению органов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нятости, и оказание услуг по погребению согласно гарантиров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перечню эти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е бюджету Пенсионного фонда Российской Федерации из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через органы службы  занятости  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 Российской  Федерации  на  выплату  социального     пособ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ребение умерших, неработавших пенсионеров, досрочно оформивших пенс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едложению органов службы занятости, и оказание услуг по   погреб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но гарантированному перечню этих услуг, а также доставку указ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11 06 2203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из бюджетов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через органы службы занятости населения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на  выплату  социального  пособия  на   погребение   умер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работавших пенсионеров,  досрочно  оформивших  пенсию  по   предло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службы  занятости,  и  оказание  услуг  по  погребению   соглас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антированному перечню этих услуг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22 04 Возмещение стоимости гарантированного перечня услуг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циальные пособия на погребение за счет средств Фонда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возмещение сто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антированного перечня услуг и социальные пособия на погребение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 Фонда  социального  страхования  Российской  Федерации   умер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авших граждан и умерших несовершеннолетних членов семей   работ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22 05 Возмещение федеральными органами исполнительной власти рас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 погреб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е обеспечение возмещения федеральными  органами 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расходов на погребение, в том числе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ритуальных услуг  и  компенсацию  стоимости    изготовл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ки  надгробных  памятников   сотрудникам   федеральных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, в которых законодательством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 служба, умершим, погибшим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ождении военной службы (военных сборов)  или  умершим  в   результ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чья (ранения, травмы, контузии), заболевания в мирное время,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оленным из их числ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диновременные пособия на погребение, выплачиваемые в случае смер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еров  федеральных  органов  исполнительной  власти,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 Российской   Федерации   предусмотрена       военна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ая к ней служба, а также членам их сем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05 23 00 Федеральный закон от 24 июля 2002 года N 111-ФЗ "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вестировании средств для финансирования накопительной части труд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енсии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Российской Федерации,  установленных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от 24 июля 2002 года N 111-ФЗ  "Об  инвестировании  средств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я  накопительной  части  трудовой  пенсии   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23 01 Обеспечение ведения специальной части индивидуальных лиц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четов застрахованных лиц, формирования средств пенсионных накоп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  затра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плату услуг органов  (организаций),  с  которыми  Пенсионным   фон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заключены  соглашения  о  взаимном   удостовер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ей, по приему и передаче в электронной  форме  в  Пенсионный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 Федерации   заявлений   застрахованных   лиц   о   выбо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онного портфеля (управляющей компании), переходе из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 Российской  Федерации  в  негосударственный   пенсионный   фон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й обязательное пенсионное страхование, переходе  из   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государственного  пенсионного  фонда   в   другой     негосударств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ый фонд, осуществляющий обязательное пенсионное  страхование,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ходе из  негосударственного  пенсионного  фонда  в  Пенсионный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23 02 Передача средств пенсионных накоплений в негосударств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е фо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передачу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ых накоплений в негосударственные пенсионные фон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24 00 Проведение дополнительной диспансеризации работающих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межбюджетных  трансфертов  бюджету  Федераль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 медицинского  страхования  на  проведение   до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спансеризации работающих гражд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межбюджетных трансфертов на указанные цели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у 000  2  02  05607  08  0000  151  "Средства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е  бюджету  Федерального  фонда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 на  проведение  дополнительной  диспансеризации   работ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 данной  целевой  статье  осуществляются  расходы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  фонда   обязательного   медицинского        страхован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ежбюджетных трансфертов бюджетам территориальных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и расходы территориальных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 медицинского   страхования   на   проведение     ука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межбюджетных трансфертов на указанные цели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у 000 2 02 05809 09 0000 151 "Субсидии бюджетам территориаль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 медицинского  страхования  на  проведение   до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спансеризации работающих граждан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 отражаются  расходы  на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проведения дополнительной диспансеризации работающих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и  учреждениями  здравоохранения,  находящимися  в  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медико-биологического агент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25 00 Федеральный закон от 27 ноября 2001 года N 155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полнительном социальном обеспечении членов летных экипажей воздуш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судов гражданской ави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Российской Федерации,  установленных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от 27 ноября 2001 года  N 155-ФЗ  "О  дополнительном   соци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и членов летных экипажей воздушных судов гражданской ави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5 25 01 Доплата к пенсии членам летных экипажей воздушных су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гражданской ави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на  выплату    доплат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и членам  летных  экипажей  воздушных  судов  гражданской   ави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вку указанной доплаты, а  также  финансовое  обеспечение   указ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латы по исковым требованиям граждан на основании вступивших в зако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у решений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26 00 Постановление Правительства Российской Федерации от 4 авгу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06 года N 472 "О финансировании ежемесячных компенсационных 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устроенным женщинам, имеющим детей в возрасте до 3 лет, увол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в связи с ликвидацией организ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онных выплат в  соответствии  с  постановлением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4 августа  2006  года  N 472  "О   финансир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жемесячных компенсационных выплат нетрудоустроенным  женщинам,   име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ей в возрасте до 3 лет, уволенным в связи с ликвидацией организаций#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26 01 Компенсации женщинам, имеющим детей в возрасте до трех л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уволенным в связи с ликвидацие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онных выплат женщинам, имеющим детей в возрасте до  трех   л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оленным  в  связи  с  ликвидацией  организаций,  в   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Правительства Российской Федерации от 4 августа 200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472   "О   финансировании   ежемесячных          компенсационных 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устроенным женщинам,  имеющим  детей  в  возрасте  до    трех л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оленным в связи с ликвидацией организаций#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27 00 Постановление Правительства Российской Федерации от 30 апр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7 года N 510 "О Порядке выплаты компенсаций за утраченное жилье и/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мущество гражданам, пострадавшим в результате разрешения кризис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Чеченской Республике и покинувшим ее безвозвратно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онных выплат в  соответствии  с  постановлением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30 апреля 1997 года  N 510  "О  Порядке  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й за утраченное жилье и/или имущество гражданам, пострадавши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е разрешения кризиса в Чеченской  Республике  и  покинувшим  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возвратно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27 01 Компенсация за утраченное жилье и (или) имущество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страдавшим в результате разрешения кризиса в Чеченской Республик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покинувшим ее безвозврат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выплаты компенсаций граждана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остановлением Правительства Российской Федерации  от  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преля 1997 года N 510 "О порядке выплаты компенсаций за утраченное жиль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(или) имущество гражданам, пострадавшим в результате разрешения кризи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Чеченской Республике и покинувшим ее безвозвратно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05 28 00 Обеспечение инвалидов транспортными средств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ными средствами инвалидов войны, вставших  на  учет  в   орга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защиты до 1 января 2005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29 00 Закон Российской Федерации от 9 июня 1993 года N 5142-I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донорстве крови и ее компонент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 отражаются  расходы  на  обеспечение 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поддержки граждан в соответствии с Федеральным законом  от 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юня 1993 года N 5142-I "О донорстве крови и ее компонентов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29 01 Обеспечение мер социальной поддержки для лиц, награжд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знаком "Почетный донор СССР", "Почетный донор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бюджетам субвенций на обеспечение мер социальной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лиц, награжденных знаком  "Почетный  донор  СССР",  "Почетный   дон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",  включая  оплату  услуг  почтовой  связи  и  банковских  услу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ываемых банк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венций на  указанные  цели  отражается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04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на обеспечение мер социальной поддержки для  лиц,   награжд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ком "Почетный донор  СССР",  "Почетный  донор  России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бюджетов, осуществля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чет субвенций из федерального бюджета, на обеспечение мер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для лиц, награжденных знаком "Почетный донор СССР",   "Поче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нор России", включая оплату услуг почтовой связи и  банковских   услу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ываемых банк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5 32 00 Федеральный закон от 29 декабря 2006 года N 255-ФЗ "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бязательном социальном страховании на случай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нетрудоспособности и в связи с материнством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Российской Федерации,  установленных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от 29 декабря 2006 года  N 255-ФЗ  "Об  обязательном   соци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и  на  случай  временной  нетрудоспособности  и  в    связи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нством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5 32 01 Пособия по временной нетрудоспособности по обязате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му страхованию на случай временной нетрудоспособности и в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 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осуществляемые   Фон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Российской  Федерации,  на  выплату    пособ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ой  нетрудоспособности   гражданам,   подлежащим     обязате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му страхованию на случай временной нетрудоспособности и в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материнством, а также расходы по финансовому  обеспечению  выплат,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вым требованиям граждан 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32 02 Пособия по беременности и родам гражданам, подле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язательному социальному страхованию на случай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нетрудоспособности и в связи с 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осуществляемые   Фон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Российской  Федерации,  на  выплату    пособ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менности и родам  гражданам,  подлежащим  обязательному   социа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ю  на  случай  временной  нетрудоспособности  и  в    связи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нством, включая расходы на выплату пособий при усыновлении реб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ам, подлежащим обязательному  социальному  страхованию  на   случ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ой нетрудоспособности и в связи с материнством, а также расход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му  обеспечению  выплат,  по   исковым   требованиям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32 04 Пособия по беременности и родам отдельным категориям граждан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вязи с зачетом в страховой стаж нестраховых пери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трансфертов  бюджету  Фонда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выплату пособий по беременности и родам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ям граждан в  связи  с  зачетом  в  страховой  стаж   нестрах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315 07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социального страхования Российской Федерации на выплату пособ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менности и родам отдельным категориям граждан в связи  с  зачето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ой стаж нестраховых периодов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 отражаются  расходы  бюджета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 Российской  Федерации  на  выплату    пособ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менности и родам отдельным категориям граждан в связи  с  зачето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ой стаж нестраховых  периодов,  осуществляемые  за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а также финансовое обеспечение указанной   выпла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исковым требованиям граждан (организаций) на основании  вступивших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ную силу решений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32 05 Пособия по временной нетрудоспособности отдельным категор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аждан в связи с зачетом в страховой стаж нестраховых пери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трансфертов  бюджету  Фонда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выплату пособий по временной   нетрудоспособ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м  категориям  граждан  в  связи  с  зачетом  в    страховой ста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траховых пери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316 07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социального страхования Российской Федерации на выплату пособ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ой нетрудоспособности отдельным  категориям  граждан  в 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етом в страховой стаж  нестраховых  периодов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 отражаются  расходы  бюджета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 Российской  Федерации  на  выплату    пособ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ой нетрудоспособности отдельным  категориям  граждан  в 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етом в страховой стаж нестраховых периодов,  осуществляемые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федерального бюджета, а также финансовое  обеспечение   указ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ы, по  исковым  требованиям  граждан  (организаций)  на  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упивших в законную силу решений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05 33 00 Мероприятия в области социаль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в области социальной политики, в том числе  на 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арков для детей, принимающих участие  в  новогоднем    представлен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м Кремлевском Дворц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34 00 Обеспечение жильем инвалидов войны и инвалидов боевых действ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астников Великой Отечественной войны, ветеранов боевых действ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еннослужащих, проходивших военную службу в период с 22 июня 194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3 сентября 1945 года, граждан, награжденных знаком "Жителю блока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енинграда", лиц, работавших на военных объектах в период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ечественной войны, членов семей погибших (умерших) инвалидов вой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астников Великой Отечественной войны, ветеранов боевых действ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инвалидов и семей, имеющих детей-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  Российской  Федерации,  связанных  с  обеспечением  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й граждан, установленных Федеральными законами от 12 января 19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 N 5-ФЗ "О ветеранах" и от 24 ноября 1995 года N 181-ФЗ "О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щите инвалидов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34 02 Обеспечение жильем отдельных категорий граждан,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и законами от 12 января 1995 года N 5-ФЗ "О ветеранах" и от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оября 1995 года N 181-ФЗ "О социальной защите инвалидов 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едерального  бюджета  на  предоставление  субвенций 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обязательств Российской Федерации, связанных  с   обеспе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ьем инвалидов боевых действий, а также военнослужащих и лиц рядов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альствующего  состава  органов   внутренних   дел,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опожарной службы,  учреждений  и  органов   уголовно-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, ставших инвалидами вследствие  ранения,  контузии  или   увечь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ых  при  исполнении  обязанностей  военной  службы     (служеб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ей); ветеранов боевых действий; членов семей погибших (умерши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алидов боевых действий и  ветеранов  боевых  действий,  членов   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х, лиц рядового и начальствующего состава органов внутрен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,  Государственной  противопожарной  службы,  учреждений  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оловно-исполнительной системы и органов государственной   безопас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ибших  при  исполнении  обязанностей   военной   службы     (служеб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ей), членов семей военнослужащих, погибших в плену, призн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ановленном порядке пропавшими без вести в районах боевых   дейст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алидов и семей, имеющих детей-инвали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юджетов субъектов Российской Федерации по предоставлению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ым бюджетам на обеспечение жильем указанных категорий гражд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юджетов субъектов  Российской  Федерации  и  местных    бюджет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жильем указанных категорий гражд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 субвенций   на   указанные   цели 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70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на обеспечение жильем отдельных категорий граждан,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и законами от 12 января 1995 года N 5-ФЗ "О ветеранах" и от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ября 1995 года N 181-ФЗ "О социальной защите  инвалидов  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35 00 Оплата медицинской помощи женщинам в период беременности, 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 в послеродовом периоде, а также диспансерного наблюдения ребенк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течение первого года жиз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бюджета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 обязательного   медицинского   страхования   на  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х трансфертов бюджету Фонда социального страхования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оплату медицинской помощи женщинам в  период   беремен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ов и в послеродовом периоде, а также диспансерного наблюдения реб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чение первого года жиз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межбюджетных трансфертов на указанные цели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у  000  2  02  05307  07  0000  151  "Средства     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 медицинского  страхования,  передаваемые  бюджету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Российской Федерации на оплату медицинск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ам в период беременности, родов и в послеродовом периоде,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спансерного  наблюдения  ребенка  в  течение  первого   года   жизн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 отражаются  расходы  бюджета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Российской Федерации,  связанные  с  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ых функций, в части оплаты  медицинской  помощи    женщина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  беременности,  родов  и  в  послеродовом   периоде, 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спансерного наблюдения ребенка в течение первого года жизни, расход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му  обеспечению  выплат,  по   исковым   требованиям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36 00 Обеспечение жилыми помещениями детей-сирот, детей, оставш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ез попечения родителей, а также детей, находящихся под опе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опечительством), не имеющих закрепленного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жилыми  помещениями  детей-сирот,  детей,     оставшихся б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ечения  родителей,   а   также   детей,   находящихся     под   опе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печительством), не имеющих закрепленного жилого  помещения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 бюджетов  субъектов  Российской  Федерации  по 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муниципальных образований субвенций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  субъекта  Российской  Федерации    субсид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47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на обеспечение жилыми помещ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ей-сирот, детей, оставшихся без попечения родителей, а  также   дет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ихся под опекой (попечительством), не имеющих закрепленного жил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 субвенций   на   указанные   цели 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26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муниципальных образований  на  обеспечение  жилыми   помещ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ей-сирот, детей, оставшихся без попечения родителей, а  также   дет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ихся под опекой (попечительством), не имеющих закрепленного жил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местных  бюджет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 жилыми  помещениями  детей-сирот,  детей,     оставшихся б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ечения  родителей,   а   также   детей,   находящихся     под   опе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печительством),   не   имеющих   закрепленного   жилого     помещ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 за  счет  субвенций  из  бюджетов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05 39 00 Федеральный закон от 24 июля 1998 года N 125-ФЗ "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м социальном страховании от несчастных случаев на производст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и профессиональных заболеван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произведенные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го Федерального закона на осуществление обязательного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от несчастных случаев  на  производстве  и   професс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й, включая пособия и выплаты по данному виду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5 39 01 Пособия по временной нетрудоспособности по обязате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циальному страхованию от несчастных случаев на производств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профессиональных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осуществляемые   Фон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Российской Федерации как по  страховым   случа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ошедшим  впервые,  так  и  в  случае  рецидива    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я, а также  расходы  по  финансовому  обеспечению    выплат,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вым требованиям граждан 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05 39 02 Единовременные страховые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единовремен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чиваемые  в  качестве  обеспечения  по  обязательному    социа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ю от несчастных случаев  на  производстве  и   професс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й при условии наступления  страхового  случая   застрахованны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 результатом  страхового  случая   стала   утрата     застрахов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й трудоспособности, или лицам, имеющим право на полу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х  выплат,  если  результатом   страхового   случая       стала смер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рахованного, а также расходы по финансовому  обеспечению  выплат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вым требованиям граждан 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505 39 03 Ежемесячные страховые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 целевой   статье   отражаются   расходы,     ежемесяч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чиваемые  в  качестве  обеспечения  по  обязательному    социа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ю от несчастных случаев  на  производстве  и   професс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й при условии наступления  страхового  случая   застрахованны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 результатом  страхового  случая   стала   утрата     застрахов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й трудоспособности, или лицам, имеющим право на полу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х  выплат,  если  результатом   страхового   случая       стала смер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рахованного, а также расходы по финансовому  обеспечению  выплат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вым требованиям граждан 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5 39 04 Медицинская, социальная и профессиональная реабилит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традавших, обеспечение предупредительных мер по сокращ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ого травматизма и профессиональных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Российской Федерации по обязательному социальному страх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несчастных случаев на производстве и профессиональных заболеван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ую, социальную и  профессиональную  реабилитацию   пострадавш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предупредительных  мер  по  сокращению     производ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вматизма    и    профессиональных    заболеваний       работников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аторно-курортное лечение работников, занятых на работах с вредным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ли)  опасными  производственными  факторами,  а  также       расход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му  обеспечению  выплат,  по   исковым   требованиям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изаций)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05 39 05 Доставка и пересылка страховых 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Российской Федерации на доставку и пересылку единовреме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жемесячных страховых выплат по среднему тарифу  на  услуги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товой связ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5 42 00 Федеральный закон от 29 декабря 2006 года N 256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ополнительных мерах государственной поддержки семей, имеющих дет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Российской Федерации,  установленных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от  29  декабря  2006  года  N 256-ФЗ  "О    дополнительных мер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оддержки семей, имеющих дете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05 42 01 Предоставление материнского (семейного) капит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ем в бюджет Пенсионного  фонда  Российской  Федерации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 на выплату  материнского  (семейного)  капитала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заявлений о распоряжении указанными  средствами  лиц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на дополнительные меры социальной поддержки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учшение жилищных усло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лучение образования ребенком (детьми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ормирование  накопительной  части  трудовой  пенсии  для    женщи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исленных в пунктах 1 и 2 части 1 статьи 3 Федерального закона от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абря 2006  года  N 256-ФЗ  "О  дополнительных  мерах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семей, имеющих детей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цел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42 02 Направление средств материнского (семейного) капитала, ран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правленных на формирование накопительной части трудовой пенсии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лучшение жилищных условий и получение образования ребенком (детьм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енсион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связанные с направлением средств  (части   средст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нского (семейного) капитала, ранее  направленные  на   форм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ительной части трудовой пенсии, на  улучшение  жилищных    услов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е образования ребенком (детьми) на основании заявлений об отка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направления средств (части средств) материнского (семейного) капит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формирование накопительной части трудовой пен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5 44 00 Федеральный закон от 17 сентября 1998 года N 157-ФЗ "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иммунопрофилактике инфекционных болезн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Российской Федерации по  выплате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овременных пособий и ежемесячных денежных компенсаций гражданам 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и поствакцинальных осложнений в соответствии  с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 от  17  сентября  1998  года  N 157-ФЗ  "Об   иммунопрофилакти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екционных болезне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44 01 Государственные единовременные пособия и ежемесячные денеж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мпенсации гражданам при возникновении поствакцинальных осложн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 субвенций   бюджетам   на   выплату 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овременных пособий и ежемесячных денежных компенсаций гражданам 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и поствакцинальных  осложнений,  а  также  расходы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и местных бюджетов по  выплате  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единовременных пособий и ежемесячных денежных компенс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 при возникновении поствакцинальных осложнений,   осуществля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чет субвенций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указанных субвенций отражается по соответствующим ко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а доходов  000  2  02  03011  00  0000  151  "Субвенц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е единовременные пособия и ежемесячные денежные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 при возникновении поствакцинальных  осложнений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 данной  целевой  статье  отражаются  расходы  по   выпл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единовременных пособий и ежемесячных денежных компенс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 при возникновении поствакцинальных осложнений в соответствии с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ей 18 Федерального закона от 17 сентября  1998  года  N 157-ФЗ   "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мунопрофилактике инфекционных болезне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45 00 Выплаты инвалидам компенсаций страховых премий по догово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язательного страхования гражданской ответственности владель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венций  бюджетам  на  выплаты  инвалидам   компенс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ых премий  по  договорам  обязательного  страхования  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и владельцев транспор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 субвенций   на   указанные   цели 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12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на выплаты инвалидам компенсаций страховых премий по   догово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 страхования   гражданской   ответственности     владель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ных средств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 по выплате инвалидам компенс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ых премий  по  договорам  обязательного  страхования  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и  владельцев  транспортных  средств,  в    соответствии с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ей 17 Федерального закона  от  25  апреля  2002  года    N 40-ФЗ "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м   страховании   гражданской   ответственности     владель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ных средств", осуществляемые за счет трансфертов из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46 00 Оплата жилищно-коммунальных услуг отдельным категориям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бюджетам субвенций на оплату  жилищно-коммунальных  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м категориям граждан  из  числа  лиц,  оказание  мер 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которых относится к полномочиям Российской Федерации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у услуг почтовой связи и банковских услуг, оказываемых банк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 субвенций   на   указанные   цели 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01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на  оплату  жилищно-коммунальных  услуг  отдельным   категор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 на  оплату   жилищно-комму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 отдельным категориям граждан из числа лиц, оказание мер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которых относится к полномочиям Российской Федерации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у услуг почтовой связи и банковских услуг, оказываемых банк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49 00 Закон Российской Федерации от 18 октября 1991 года N 1761-I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еабилитации жертв политических репресс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Российской Федерации  по  выплате   единоврем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ых компенсаций реабилитированным лицам в  соответствии  с   Зако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18 октября 1991 года  N 1761-I  "О   реабили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ртв политических репресси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49 01 Единовременные денежные компенсации реабилитированным лиц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ных  межбюджетных   трансфертов   бюджетам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 по  выплате  единовременных  денежных   компенс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билитированным лицам в соответствии со  статьями  15  и  16.1   Зак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18 октября 1991 года  N 1761-I  "О   реабили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ртв политических репресси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4032 02 0000 151  "Межбюджетные  трансферты,  передаваемые  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на  единовременные  денежные 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билитированным лицам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 производимые   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х трансфертов из федерального бюджета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5 50 00 Оплата четырех дополнительных выходных дней работа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одителям (опекунам, попечителям) для ухода за детьми-инвалид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трансфертов  бюджету  Фонда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 оплату  четырех  дополнительных  выходных   д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ающим   родителям   (опекунам,   попечителям)   для   ухода 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ьми-инвалидам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311 07 151 "Средства  федерального  бюджета,  передаваемые  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социального страхования Российской  Федерации  на  оплату   четыр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ых выходных дней работающим родителям (опекунам, попечителя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ухода за детьми-инвалидам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-видимому, в тексте предыдущего абзаца допущена опечтака. Имеется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иду код "000 2 02 05311 07 0000 15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 отражаются  расходы  бюджета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 страхования  Российской  Федерации   на   оплату   четыр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ых выходных дней работающим родителям (опекунам, попечителя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 ухода  за  детьми-инвалидами,  осуществляемые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в том числе расходы на доставку указанной выпла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финансовое обеспечение указанной выплаты, по исковым требова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 (организаций) на основании вступивших в  законную  силу   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51 00 Закон Российской Федерации от 19 апреля 1991 года N 1032-1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анятости населения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 обязательств  Российской  Федерации,  установленных    Зако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 19  апреля  1991  года  N 1032-1  "О   занят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 51 01 Выплата пенсий, назначенных досрочно гражданам, призн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езработ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Пенсион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выплату пенсий, назначенных досрочно,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нанным безработными, доставку пенсий, финансовое обеспечение   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х пенсий по исковым требованиям граждан на основании вступивш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ную силу решений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11 06 5101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из бюджетов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через органы службы занятости населения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выплату пенсий, назначенных досрочно, гражданам, призн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работным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52 00 Федеральный закон от 10 мая 2010 года N 84-ФЗ "О дополните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циальном обеспечении отдельных категорий работников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угольной промышленност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осущест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ных обязательств Российской Федерации,  установленных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от  10  мая  2010  года  N 84-ФЗ  "О  дополнительном   соци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и  отдельных  категорий   работников   организаций     уго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ст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52 01 Доплаты к пенсии работникам организаций угольной промышл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на  выплату    доплат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и   отдельным   категориям   работников   организаций    уго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сти, включая расходы на организацию работы по  ее  выплате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вке, а также финансовое обеспечение доплаты по исковым   требова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 на основании вступивших в законную силу решений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05 54 00 Федеральный закон от 30 апреля 2008 года N 56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ых страховых взносах на накопительную часть трудовой пенс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ой поддержке формирования пенсионных накоплен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 отражаются  расходы 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Российской Федерации на реализацию положений Федерального закон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 апреля 2008 года  N 56-ФЗ  "О  дополнительных  страховых    взноса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ительную  часть  трудовой  пенсии  и   государственной     поддерж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ования пенсионных накоплени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54 02 Обеспечение ведения специальной части индивидуальных лиц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четов застрахованных лиц, добровольно вступивших в правоотношен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ному пенсионному страхованию в целях уплаты дополн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траховых взносов на накопительную часть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 отражаются  расходы 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Российской Федерации на обработку документов при  реализации   пр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рахованных  лиц,  добровольно  вступивших   в       правоотношен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му пенсионному  страхованию  в  целях  уплаты   дополн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ых взносов на накопительную часть трудовой пен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55 00 Реализация мер социальной поддержки отдельных категорий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мер  социальной  поддержки  реабилитированных  лиц    и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нанных пострадавшими от политических репресс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55 30 Обеспечение мер социальной поддержки реабилитированных лиц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, признанных пострадавшими от политических репресс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 Министерству  здравоохранения  и  социального  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на  предоставление  субсидий  бюджетам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 на   обеспечение   мер   социальной 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билитированных лиц и лиц, признанных  пострадавшими  от   полит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прессий, а также расходы бюджетов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 образований  по  обеспечению  мер  социальной  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билитированных лиц и лиц, признанных  пострадавшими  от   полит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прессий, а также расходы бюджетов субъектов  Российской  Федерации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субвенций местным бюджетам на обеспечение мер 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реабилитированных  лиц  и  лиц,  признанных    пострадавшими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тических репрессий, и расходы местных бюджетов  по  обеспечению  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 поддержки   реабилитированных   лиц   и   лиц,     призн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радавшими от политических репресс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коду 000 2  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001 02 0000 151 "Субсидии бюджетам субъектов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мер  социальной  поддержки  реабилитированных  лиц    и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нанных пострадавшими от политических репрессий" классификации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 субвенций   на   указанные   цели 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13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муниципальных  образований  на  обеспечение  мер   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реабилитированных  лиц  и  лиц,  признанных    пострадавшими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тических репресси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59 00 Выплата пенсий иностранным гражданам, проживающим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 отражаются  расходы 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Российской Федерации  на  выплату  пенсий  иностранным  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м на территор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05 59 01 Выплата пенсий гражданам Эстонской Республ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 отражаются  расходы 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Российской  Федерации  на  выплату  и  доставку  пенсий  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стонской Республики, проживающим на территории Российской Федерации,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редств, полученных от Эстонской Республ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05 59 02 Выплата пенсий гражданам Латвийской Республ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 отражаются  расходы 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Российской  Федерации  на  выплату  и  доставку  пенсий  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твийской Республики, проживающим на территории Российской Федерации,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редств, полученных от Латвийской Республ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05 59 03 Выплата пенсий гражданам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 отражаются  расходы 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Российской  Федерации  на  выплату  и  доставку  пенсий  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и Беларусь, проживающим на территории Российской Федерации,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редств, полученных от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05 59 04 Выплата пенсий гражданам Республики Болгар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 отражаются  расходы 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а Российской  Федерации  на  выплату  и  доставку  пенсий  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и Болгария, проживающим на территории Российской Федерации,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редств, полученных от Республики Болгар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5 81 00 Указ Президента Российской Федерации от 27 декабря 199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1708 "О дополнительных мерах социальной поддержки Героев Совет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оюза, Героев Российской Федерации и полных кавалеров ордена Славы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частников Великой Отечественной войны 1941 - 1945 год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на оказание дополнительных мер социальной поддержки   Геро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тского Союза, Героям Российской Федерации и полным кавалерам   орд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вы - участникам Великой Отечественной войны 1941 - 1945 г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5 81 01 Дополнительное пожизненное ежемесячное материаль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ероям Советского Союза, Героям Российской Федерации и полным кавале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рдена Славы - участникам Великой Отечественной войны 1941 - 1945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на дополнительного пожизненного ежемесячного   матер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Героям Советского Союза, Героям Российской Федерации и пол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валерам ордена Славы - участникам Великой Отечественной войны  1941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5 г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6 00 00 Покрытие дефицита бюджетов государственных  внебюджет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на покрытие дефицита бюджетов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бюджетных фон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6 02 00 Покрытие дефицита бюджета Пенсионного фонд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рытие дефицита бюджета Пенсионного фонд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07 06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 Федерации  на  покрытие  дефицита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6 03 00 Дополнительные средства на покрытие дефици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государственных внебюджетных фонд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на покрытие дефицитов бюджетов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бюджетных фондов Российской  Федерации  в  случае  необходимости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и  бюджетов  государственных  внебюджетных  фонд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7 00 00 Мероприятия в области государственной семей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по 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в области государственной семейной политики, осуществляем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7 01 00 Единовременное денежное поощрение при награждении орде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"Родительская слав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ных  межбюджетных   трансфертов   бюджетам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 по  выплате  единовременного  денежного   поощр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ам, награжденным орденом "Родительская слава" в соответствии с Указ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зидента Российской Федерации от 13 мая 2008 года N 775 "Об утверж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дена "Родительская слав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 04020  02  0000  151  "Межбюджетные  трансферты  бюджетам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выплату единовременного денежного поощрения 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граждении орденом "Родительская слав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производимые  за  счет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еляемых из федерального бюджета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509 00 00 Премии, стипендии за выдающиеся за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Государственных премий Президент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9 01 00 Указ Президента Российской Федерации от 30 июля 2008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1144 "О премии Президента Российской Федерации в области наук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инноваций для молодых учены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федерального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 премий  Президента  Российской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науки и инноваций для  молодых  ученых,  присуждаемые  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за  результаты  научных  исследований,     внес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ительный вклад в развитие естественных, технических  и   гума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к и за разработку образцов новой техники и прогрессивных   технолог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ивающих инновационное развитие экономики и  социальной  сферы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укрепление обороноспособности стра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9 01 01 Премия Президента Российской Федерации в области наук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инноваций для молодых уче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 премий  Президента  Российской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науки и инноваций для  молодых  ученых,  присуждаемые  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за  результаты  научных  исследований,     внес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ительный вклад в развитие естественных, технических  и   гума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к и за разработку образцов новой техники и прогрессивных   технолог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ивающих инновационное развитие экономики и  социальной  сферы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укрепление обороноспособности стра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9 02 00 Указ Президента Российской Федерации от 21 июня 2004 года N 7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О совершенствовании системы государственного премирования за дости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области науки и техники, образования и культур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Государственных премий Российской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уки и технологий, присуждаемые гражданам Российской Федерации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ющиеся работы, открытия и достижения, результаты которых существен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гатили отечественную и мировую науку и оказали значительное влияни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е научно-технического прогрес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тературы и искусства, присуждаемые граждана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 выдающийся  вклад  в  развитие  отечественной  и  мировой   культур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зившийся в  создании  особо  значимых  литературных    произведе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рческих рабо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9 02 01 Государственные премии Российской Федерации в области наук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техники, образования и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Государственных премий Российской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уки и технологий, присуждаемые гражданам Российской Федерации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ющиеся работы, открытия и достижения, результаты которых существен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гатили отечественную и мировую науку и оказали значительное влияни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е научно-технического прогрес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тературы и искусства, присуждаемые граждана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 выдающийся  вклад  в  развитие  отечественной  и  мировой   культур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зившийся в  создании  особо  значимых  литературных    произведе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рческих рабо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9 03 00 Указ Президента Российской Федерации от 20 марта 200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233 "О Государственной премии Российской Федерации за выдающи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достижения в области гуманитарной деятельност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 выплатой  Государственных  премии  Российской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гуманитарной деятельности, присуждаемые лицам, ведущим активну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дотворную   просветительскую   и    миротворческую       деятельнос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ствующую   утверждению   непреходящих   нравственных     ценност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олидации общества и  получившую  широкое  общественное    признани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9 03 01 Государственная премия Российской Федерации за выдающи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достижения в области гуманитар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язанные с выплатой Государственной премии Российской Федерации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манитарной  деятельности,  присуждаемые  лицам,   ведущим     активну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дотворную   просветительскую   и    миротворческую       деятельнос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ствующую   утверждению   непреходящих   нравственных     ценност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олидации общества и  получившую  широкое  общественное    признани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9 04 00 Указ Президента Российской Федерации от 24 февраля 200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 233 "О мерах государственной поддержки работников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боронно-промышленного комплекса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ежемесячных стипендий работникам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но-промышленного комплекса за выдающиеся заслуги в области соз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, военной  и  специальной  техники  в  соответствии  с   Указ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зидента Российской Федерации от 24 февраля 2004 года N 233  "О   мер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оддержки работников организаций   оборонно-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са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09 04 01 Ежемесячная стипендия работникам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оронно-промышленного комплекса Российской Федерации за выдающи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слуги в области создания вооружения, военной и специальной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    ежемесячных     стипендий     работникам  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но-промышленного комплекса за выдающиеся заслуги в области соз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, военной и специальной тех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9 05 00 Указ Президента Российской Федерации от 6 июля 2002 года N 6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О стипендиях Президента Российской Федерации спортсменам - чле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ортивных сборных команд Российской Федерации и их тренерам, чемпио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лимпийских игр, чемпионам Паралимпийских игр и чемпионам Сурдлимп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, входившим в состав сборных команд СССР и (или)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дополнительных социальных гарантий спортсменам  -   чле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ртивных сборных команд Российской Федерации и их тренерам,   чемпио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лимпийских игр, чемпионам Паралимпийских игр и чемпионам Сурдлимп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, входившим в состав сборных команд СССР и (или)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9 05 01 Стипендия Президента Российской Федерации членам спор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борных команд Российской Федерации и их тренерам, а также чемпио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лимпийских игр, чемпионам Паралимпийских игр и чемпионам Сурдлимп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, входившим в состав сборных команд СССР и (или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стипендии  Президента  Российской  Федерации  членам   спор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орных команд Российской Федерации и их  тренерам,  а  также   чемпио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лимпийских игр, чемпионам Паралимпийских игр и чемпионам Сурдлимп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, входившим в состав сборных команд СССР и (или)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9 06 00 Указ Президента Российской Федерации от 16 сентября 1993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 1372 "О мерах по материальной поддержке ученых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ежемесячных государственных научных стипен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выдающихся  ученых  России  и  ежемесячных  государственных   нау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пендий для талантливых молодых уче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9 06 01 Государственные научные стипендии для выдающихся ученых Ро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и для талантливых молодых ученых Ро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ежемесячных государственных научных стипен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выдающихся  ученых  России  и  ежемесячных  государственных   нау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пендий для талантливых молодых уче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9 07 00 Постановление Правительства Российской Федерации от 26 авгу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04 года N 439 "О премиях Правительства Российской Федерации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уки и техник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премии Правительства Российской  Федерации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науки и  техники,  присуждаемые  ежегодно  граждана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иностранным гражданам и лицам без граждан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9 07 01 Премии Правительства Российской Федерации в области наук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техники ученым и специалис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премии Правительства Российской  Федерации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науки и  техники,  присуждаемые  ежегодно  граждана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иностранным гражданам и лицам без граждан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9 08 00 Постановление Правительства Российской Федерации от 15 декаб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04 года N 793 "О премиях Правительства Российской Федерации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науки и техники для молодых учены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премии Правительства Российской  Федерации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науки  и  техники  для  молодых  ученых,  присуждаемые   ежегод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  Российской  Федерации,  иностранным  гражданам  и    лицам б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9 08 01 Премии Правительства Российской Федерации в области наук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техники для молодых уче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премии Правительства Российской  Федерации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науки  и  техники  для  молодых  ученых,  присуждаемые   ежегод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  Российской  Федерации,  иностранным  гражданам  и    лицам б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9 09 00 Указ Президента Российской Федерации от 29 апреля 2010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518 "О мерах государственной поддержки молодых работников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боронно-промышленного комплекса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ежемесячных стипендий работникам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но-промышленного комплекса в  возрасте  до  35  лет  за   передо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технические  и  производственно-технологические       достиже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Указом Президента Российской Федерации от 29 апреля   20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  N 518  "О  мерах  государственной  поддержки  молодых    рабо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оборонно-промышленного комплекса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9 09 01 Стипендии молодым работникам организаций оборонно-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    ежемесячных     стипендий     работникам  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но-промышленного комплекса в  возрасте  до  35  лет  за   передо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технические и производственно-технологические дости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9 10 00 Постановление Правительства Российской Федерации от 19 ян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05 года N 29 "О премиях Правительства Российской Федерации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культур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премий Правительства Российской  Федерации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куль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9 10 01 Премии Правительства Российской Федерации в области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премии Правительства Российской  Федерации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культуры, присуждаемые деятелям и работникам культуры за наибол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лантливые,  отличающиеся  новизной  и  оригинальностью     литератур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едения, произведения  изобразительного  и   декоративно-прикла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усства, музыкальные произведения, произведения театрального искус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едения аудиовизуальных искусств, циркового искусства, произ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хитектуры и дизайна, получившие общественное  признание  и   являющи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ительным  вкладом  в  культуру  Российской  Федерации,     выдающую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ветительскую деятельность в сфере культуры (программы  и  проекты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 библиотечного  дела,  музейной  деятельности,    художе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,  искусствоведческой  науки  и  культурологии,     со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  культурного  наследия,  сохранения  и  развития    нац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), за  создание  для  детей  и  юношества  наиболее   талантливы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ичающихся  новизной  и   оригинальностью   творческих       проект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едений в области литературы, телевидения и радио,   кинематограф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образительного, музыкального и театрального искус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9 11 00 Постановление Правительства Российской Федерации от 26 авгу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04 года N 440 "О премиях Правительства Российской Федерации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разован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премий Правительства Российской  Федерации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9 11 01 Премии Правительства Российской Федерации в област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 выплату премий Правительства Российской  Федерации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образования, присуждаемые за создание высококачественных учеб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аний для системы образования Российской Федерации, высоки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й педагогической  деятельности,  внедрение   иннов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ок  в  сфере  образования,  в  том  числе  создание   эффек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й  обучения,  организации  образовательного  процесса,    оцен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ния и качества образования в образовательных учреждениях, в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образования, создания эффективных технологий обу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9 12 00 Постановление Правительства Российской Федерации от 19 ян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05 года N 28 "О премиях Правительства Российской Федерации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печатных средств массовой информ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выплатой премий Правительства Российской Федерации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атных средств массовой  информации,  присуждаемые  деятелям   печа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массовой информации за значительные творческие и профессион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я в сфере печатных средств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9 12 01 Премии Правительства Российской Федерации в области печа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средств массов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премий Правительства Российской  Федерации  в  области   печа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10 00 00 Реализация государственной политики занятости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осуществляемые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и государственной политики занятости населения в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10 01 00 Организация альтернативной гражданской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ей альтернативной гражданской службы в соответствии с пунктом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и 19  Федерального  закона  от  25  июля  2002  года    N 113-ФЗ "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ьтернативной гражданской службе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 целевой  статье  отражаются  расходы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предусмотренные Федеральной службе  по  труду  и    занятост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 комплекса   мероприятий   по   организации     альтернатив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кой  службы  в  соответствии  с  постановлением  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28 мая 2004 года N 256 "Об утверждении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орядке прохождения альтернативной гражданской служб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10 02 00 Осуществление полномочий Российской Федерации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одействия занятости населения, включая расходы по осуществлению эт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венций бюджетам для осуществления полномочий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области содействия занятости населения, включая  расходы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ю  этих  полномочий  в  соответствии  с  Закон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от 19 апреля 1991  года  N 1032-1  "О  занятости    населе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венций на указанные цели отражается по коду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25 00  0000  151  "Субвенции  бюджетам  на  осуществление  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в области содействия занятости  населения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по осуществлению этих полномочи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 местных  бюджетов  на  осуществление  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в области содействия занятости  населения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по  осуществлению  этих  полномочий  в  соответствии  с   Зако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 19  апреля  1991  года  N 1032-1  "О   занят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0 03 00 Реализация дополнительных мероприятий, направленных на сни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апряженности на рынке труда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 дополнительных  мероприятий,   направленных   на     сни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яженности на рынке труда  субъектов  Российской  Федерации; 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 предусмотренные  Министерству    здравоохран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развития Российской Федерации на информирование о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ональных  программ,  предусматривающих  дополнительные   мероприят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 на  снижение  напряженности  на  рынке  труда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 Федерации,   а   также   расходы       федерального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Федеральной службе по труду и занятости на автомат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иторинга увольнения работников в связи с ликвидацией организаций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кращением численности или  штата  работников  и  мониторинга   непол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ятости работников  и  на  ведение  информационного  портала  с  цел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йствия трудоустройству граждан, информирование населения о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ых мероприятий, направленных на  снижение  напряженност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нке труда субъектов  Российской  Федерации,  и  мониторинг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он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101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 Федерации  на  реализацию   дополн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направленных  на  снижение  напряженности  на  рынке  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меж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на указанные цели отражается по соответствующим  кодам   ви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000 2 02 04029 00  0000  151  "Межбюджетные  трансферты   мес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на  реализацию  дополнительных  мероприятий,    направленны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жение напряженности на рынке труд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осуществляемые за счет  субсидий 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и связанные с реализацией постановления Прави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от 14 декабря 2009 года N 1011 "О предоставлении в 2010 и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х субсидий из федерального  бюджета  бюджетам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 реализацию  дополнительных  мероприятий,    направленны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жение напряженности на рынке труда субъектов Российской Федерации"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 числе п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ережающему профессиональному обучению работников, находящихся п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розой увольнения (простой, введение режима неполного рабочего времен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отпусков без сохранения заработной  платы  по   инициати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одателей, проведение мероприятий по высвобождению работник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ережающему профессиональному обучению штурманов и   бортинжене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ольняемых в связи  с  реорганизацией  и  (или)  переходом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шного транспорта (гражданской авиации), осуществляющих перевозки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ременные воздушные су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и   общественных   работ,   временного     трудоустро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ников, находящихся под угрозой увольнения,  а  также    призна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м порядке безработными граждан и граждан, ищущих работ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ажировке  выпускников   образовательных   учреждений   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я ими опыта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йствию трудоустройству инвали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йствию  самозанятости  безработных  граждан  и    стимул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ия  безработными   гражданами,   открывшими       собственное дел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ых рабочих мест для трудоустройства безработных гражд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казанию адресной поддержки гражданам, обратившимся в органы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ятости в целях поиска работы, включая организацию их переезда в друг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сть для замещения рабочих мест, создаваемых в том числе 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и федеральных целевых программ и инвестиционных проек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ым дополнительным  мероприятиям  в  соответствии  с   норматив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ми актами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11 00 00 Мероприятия по борьбе с беспризорностью, по опек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опечитель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по 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борьбе с  беспризорностью,  по  опеке  и   попечительств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1 02 00 Перевозка несовершеннолетних, самовольно ушедших из сем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ских домов, школ-интернатов, специальных учебно-воспитательных и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детски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венций  бюджетам,  связанные  с   перевозкой   меж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ами Российской Федерации, а также в пределах территорий государ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участников  Содружества  Независимых  Государств   несовершеннолетн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вольно ушедших из семей, детских домов, школ-интернатов,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бно-воспитательных и  иных  детских  учреждений,  в    соответствии с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ей 25 Федерального закона от 24 июня 1999 года N 120-ФЗ "Об основ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профилактики безнадзорности и правонарушений несовершеннолетних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 субвенций   на   указанные   цели 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3010 00 0000 151 "Субв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на перевозку несовершеннолетних, самовольно ушедших  из   сем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ских домов, школ-интернатов, специальных учебно-воспитательных и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ских учреждени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 бюджетов  на  предоставление   субвен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с перевозкой между субъектами Российской Федерации, а также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ах территорий  государств  -  участников  Содружества   Независ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 несовершеннолетних,  самовольно  ушедших  из  семей,   де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ов, школ-интернатов, специальных учебно-воспитательных и иных де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, в соответствии со статьей 25 Федерального закона от 24   ию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9 года N 120-ФЗ "Об основах  системы  профилактики    безнадзор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нарушений несовершеннолетних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12 00 00 Физкультурно-оздоровительная работа и спортивны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на   оздоровите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 в области спорта и физической культуры, а также  расходы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спорти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14 00 00 Реализация государственных функций в области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поли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,    направл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государственных  функций  в  области  социальной    политик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14 01 00 Мероприятия в области социаль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ализацию  мероприятий  в  рамках  федеральных,      региональ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целевых программ в  указанной  области  в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ным перечне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храну здоровья граждан  и  социально-психологическую   реабилит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 и территорий,  пострадавших  вследствие  радиационных   авар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астроф и испытаний ядерного оруж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благотворительных акций и других мероприятий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еспечение населения объективной информацией об условиях про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радиоактивно загрязненных  территориях,  оказание    консультатив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ой помощи населению и гражданам, принимавшим участие в  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ствий аварий  и  катастроф,  научное  обеспечение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билитации населения и территорий, а также международное сотруднич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бласти  преодоления  последствий  радиационных  аварий  и   катастроф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совместных международных проек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мпенсации протезно-ортопедическим предприятиям выпадающих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реализации продукции по ценам ниже рыночны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казание экстренной помощи гражданам, оказавшимся в Москве в тяже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нащение  средствами  автоматизации  органов  социальной    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  и   выполнение   других   работ   по   созданию   отрасл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атизированной систем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сударственную  поддержку  общественных  организаций    ветеран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али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нансирование  информационно-разъяснительной  работы  в  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м  пенсионной  реформы;  судебные  издержки   (оплата  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ей, проведение  экспертизы,  возмещение  морального   вреда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лату налогов, сборов, государственной пошлины,  выплаты  на  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упивших в законную силу решений судов; иные расходы Пенсионного фон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также отражаются расходы Фонда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Российской Федерации, не относящиеся к социальным пособия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ам по обязательному социальному страхованию  на  случай  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способности и в связи с материнством и обязательному   социа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ю от несчастных случаев  на  производстве  и   професс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й, но связанные с реализацией указанных функц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изготовление бланочной продукции, включая  изготовление   ли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рудоспособности,      бланков      "Родовых       сертификатов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о-разъяснительную  деятельность,  на  проведение   конкур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по финансовому обеспечению выплат, по исковым требованиям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изаций) на  основании  решения  суда,  которые  нельзя    отнести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целевым статьям, списание  невостребованной   дебитор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олженности, возврат доходов прошлых лет, почтовые расходы на перепис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страхователями и други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 02 00 Субсидии стационарам сложного протезирования на оплату д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пребывания инвалидов в стационар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стационарам сложного протезирования на оплату  дней   пребы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алидов в стационар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514 03 00 Переселение граждан в другую мест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я Правительства Российской Федерации от  2  июля  2007 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422 "О финансировании материальных затрат безработных граждан в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ем их на работу или обучение в другую местность по предло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государственной службы занятости населения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14 04 00 Субсидии на государственную поддержку обще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общественных организаций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 на  государственную  поддержку  общероссийских     обще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инвали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14 05 00 Субсидии отдельным общественным организациям и и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некоммерческим объедин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 отдельным  общественным  организациям  и  иным   некоммерче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динен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14 06 00 Субсидии федеральным государственным унитар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тезно-ортопедическим предприятиям на возмещение убытков,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ей протезно-ортопедических изделий и услуг по протезированию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ценам ниже себесто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федеральным государственным  унитарным   протезно-ортопедиче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м, оказывающим в соответствии с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услуги по протезированию инвалидов, а также  лиц,  не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ы  инвалидности,  но  по  медицинским  показаниям      нуждаю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езно-ортопедических издел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 08 00 Разработка и реализация комплекса мер по оказанию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детям, оказавшимся в трудной жизнен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субсидий Фонду поддержки  детей,  находящихся  в   труд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енной ситуации, для  софинансирования  комплекса  мер  по   поддерж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ей,  находящихся  в  трудной  жизненной  ситуации,   а     также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деятельности Фонда  в  соответствии  с  Указом   Презид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26 марта  2008  года  N 404  "О  создании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детей, находящихся в трудной жизненной ситу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 09 00 Финансовое обеспечение единовременного денежного поощр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лучших врач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единовременного денежного поощрения лучших врач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14 21 00 Развитие подведомственных центров реабилитации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социального 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на  развитие 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билитации Фонда социального страхования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4 22 00 Федеральный закон от 27 мая 1998 года N 76-ФЗ "О статус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оеннослужащи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на обеспечение социальной защиты  военнослужащих, 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оленных  с  военной  службы,  и  членов  их  семей  в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 законом  от  27  мая  1998   года   N 76-ФЗ     "О   статус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х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14 22 01 Пособия, выплаты и компенсации членам семей военнослужащих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акже лицам, уволенным с военной службы без права на пенс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е пособия и  компенсации  членам  семей  военнослужащих,   умерш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ибших при прохождении военной службы (военных сборов) или  умерших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е увечья (ранения,  травмы,  контузии),  заболевания  в   мир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я, а также лицам, уволенным с военной службы  без  права  на   пенс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ей в соответствии с Федеральным законом от 27 мая 1998 года N 76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усе военнослужащих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4 22 02 Пособия, выплаты и компенсации лицам, уволенным с во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лужбы с правом на пенсию, а также членам их 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е пособий, компенсаций лицам, уволенным с военной службы с   пра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енсию, а также членам их семей,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ритуальных услуг  по  фактическим  затратам,   подтвержд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и документ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мпенсацию расходов на изготовление надгробных  памятников   (пл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стелы, постамента, цветника) и их установк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обие на проведение летнего оздоровительного отдых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диновременное пособие в связи с  признанием  негодными  к   во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е вследствие увечья (ранения, травмы, контузии), либо   заболе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ого при исполнении обязанностей военной служб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нежную компенсацию за наем (поднаем) жилых помещ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жегодную денежную компенсацию на оздоровл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14 23 00 Закон Российской Федерации от 18 апреля 1991 года N 1026-I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мили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е  пособия  лицам,  являвшимся  сотрудниками  милиции,   получивш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сные повреждения, исключающие  возможность  дальнейшего   прохо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ы, а  также  семьям  и  иждивенцам  сотрудников  милиции,   погиб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мерших) в связи с осуществлением служеб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 23 01 Пособия лицам, являвшимся сотрудниками милиции, получивш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елесные повреждения, исключающие возможность дальнейшего прохо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лужбы, а также семьям и иждивенцам сотрудников милиции, погиб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умерших) в связи с осуществлением служеб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е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диновременное пособие в размере 10-летнего денежного содержания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 гибел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диновременное пособие в размере 5-летнего денежного содержания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и  сотрудником  милиции  в  связи  с  осуществлением    служеб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телесных  повреждений,  исключающих  для  него   возмож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нейшего прохождения служб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жемесячную выплату (возмещение вреда здоровью) денежной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змере, превышающем сумму  назначенной  пенсии  в  случае   причи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чья или иного повреждения  здоровья  сотруднику  милиции  в 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м им служеб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 24 00 Постановление Верховного Совета Российской Федерации от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кабря 1992 года N 4202-I "Об утверждении Положения о службе в орга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нутренних дел Российской Федерации и текста Присяги сотрудника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внутренних дел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пособий и компенсаций  лицам,  уволенным  со  службы  в   орга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их  дел  с  правом  на  пенсию,  а  также  членам  их  семей,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остановлением Верховного Совета Российской Федерации 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 декабря 1992 года N 4202-1  "Об  утверждении  Положения  о    служб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х внутренних дел Российской Федерации и текста Присяги   сотруд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внутренних дел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 24 01 Пособия, выплаты и компенсации лицам, уволенным со службы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ах внутренних дел с правом на пенсию, а также членам их 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ежегодной денежной компенсации к  отдыху  пенсионерам  из   чис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ков и членам их сем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 25 00 Федеральный закон от 21 июля 1997 года N 114-ФЗ "О служб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таможенных органах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социальной защиты граждан, уволенных со службы в   тамо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х, и членов их семей в соответствии с Федеральным  законом  от  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юля 1997 года  N 114-ФЗ  "О  службе  в  таможенных  органах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 25 01 Пособия, выплаты и компенсации лицам, уволенным со службы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таможенных органах, а также членам их 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лицам, уволенным со службы в таможенных органах, а также   чле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семе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жемесячного пособия в размере  месячного  оклада  по   присвое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ому званию в течение одного года после  увольнения   сотруд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ых органов, имеющим выслугу менее 15 л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жемесячного пособия в размере 40% оклада  месячного  содержани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чение пяти лет после увольнения сотрудникам таможенных органов, име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лугу от 15 до 20 л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жегодной денежной компенсации на санаторно-курортное оздоровл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14 26 00 Федеральный закон от 21 декабря 1994 года N 69-ФЗ "О пожа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езопасност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выплатами  пособий  лицам,  досрочно  уволенным  из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противопожарной службы, и членам  семей  погибших   (умерши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ков  и  работников   федеральной   противопожарной     службы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Федеральным законом от 21 декабря 1994  года  N 69-ФЗ  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арной безопасност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4 26 01 Пособия лицам, досрочно уволенным из органов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тивопожарной службы, и членам семей погибших (умерших) сотрудник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работников федеральной противопожарной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ю расходных обязательств  Российской  Федерации  по   выпл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й сотрудникам и работникам федеральной противопожарной службы 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рочном их увольнении со службы в связи с признанием  их  негодными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е вследствие увечья (ранения, травмы, контузии)  либо   заболе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ых ими при исполнении служебных обязанностей, а также по выпл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й  членам  семей  погибших  (умерших)  сотрудников  и    рабо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противопожарной службы в случае гибели (смерти) сотрудник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ников федеральной противопожарной службы, наступившей при ис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и служебных обязанностей, либо их смерти, наступившей вследствие увеч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нения,  травмы,  контузии)  либо  заболевания,  полученных     ими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и служебных  обязанностей  до  истечения  одного  года    со д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ольнения из Федеральной противопожарной служб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14 28 00 Федеральный закон "О прокуратуре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ю расходных обязательств  Российской  Федерации  по   выпл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й прокурорам и (или) следователям, в случае  причинения  и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 с их служебной деятельностью телесных повреждений или иного   вре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оровью, исключающих дальнейшую возможность заниматься професс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ю, а также  членам  семей  погибших  (умерших),  в 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ем служебных обязанностей, прокуроров или следовате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 28 01 Компенсации лицам, являвшимся прокурорами и следовател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тратившим возможность заниматься профессиональной деятельностью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членам семей погибших (умерших) прокуроров и следова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е компенсаций прокурорам или следователям, в случае причинения и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 с их служебной деятельностью телесных повреждений или иного   вре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оровью, исключающих дальнейшую возможность заниматься професс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ю,  а  также  компенсаций  нетрудоспособным  членам    сем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вшихся на иждивении погибших (умерших)  или  уволенных  со  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куроров или следователей, умерших вследствие причинения  им   те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реждений или иного вреда здоровью в  связи  с  исполнением   служеб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 29 00 Федеральный закон от 21 июля 1997 года N 118-ФЗ "О судеб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истава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е компенсаций в случае причинения судебному приставу в связи с 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й деятельностью  телесных  повреждений  или  иного   вре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оровью, исключающих дальнейшую возможность заниматься професс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ю, в случае гибели  (смерти)  судебного  пристава  в  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ы либо после увольнения, если она наступила  вследствие   причи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ебному приставу телесных повреждений или иного вреда его  здоровью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 с его служебной деятельностью, нетрудоспособным членам его   семь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вшимся на его иждив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4 29 01 Компенсации лицам, являвшимся судебными приставами, утративш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заниматься профессиональной деятельностью, и нетрудоспособ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членам семей погибших (умерших) судебных приста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е ежемесячной компенсации в случае причинения судебному приставу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 с его профессиональной деятельностью телесных повреждений или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да   здоровью,   исключающих   дальнейшую   возможность     занима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й деятельностью, а также расходы по  выплате   ежемеся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и   нетрудоспособным   членам   семьи   судебного     приста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вшимся на его иждивении, в случае его  гибели  (смерти)  в  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ы либо после увольнения, если она наступила  вследствие   причи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сных повреждений или иного вреда его здоровью в  связи  с   служеб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514 31 00 Таможенный кодекс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социальной защиты граждан,  являвшихся  должностными   ли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ых органов, утративших возможность  заниматься   професс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ю, а также членам семей и иждивенцам указанных лиц в   случа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гибели в связи с исполнением служеб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14 31 01 Пособия гражданам, являвшимся должностными лицами тамо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рганов, утратившим возможность заниматься професс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ятельностью, и членам семьи и иждивенцам должностного лица тамо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в случае его гибели в связи с исполнением служебных обязан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диновременное пособие семье и иждивенцам должностного лица в случа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гибел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жемесячное  пособие   несовершеннолетним   иждивенцам     погиб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ого лиц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диновременное  пособие  граждан,  являвшимся  должностными   ли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ых органов, при получении телесных повреждений, исключающих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х возможность  заниматься  профессиональной  деятельностью  (в   случа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выплаты после увольнени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разницы в течение 10 лет между заработком и размером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олучении  гражданами,  являвшимся  должностными  лицами   тамо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, телесных повреждений, исключивших для них возможность занима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й деятельность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14 33 00 Федеральный закон "О беженца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ую поддержку беженце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 33 01 Пособие лицам, ходатайствующим о признании их беженцам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, и прибывшим с ними членам их 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пособий лицам,  ходатайствующим  о  признании  их    беженцам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 Российской Федерации, и прибывшим с ними членам их сем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4 34 00 Закон Российской Федерации от 19 февраля 1993 года N 4530-I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вынужденных переселенца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ую поддержку вынужденных переселенце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 34 01 Пособие лицам, ходатайствующим о признании их вынужд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ереселенцами, и прибывшим с ними членам их 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 пособий  лицам,  ходатайствующим  о  признании  их   вынужд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еленцами, и прибывшим с ними членам их сем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4 35 00 Указ Президента Российской Федерации от 30 мая 1994 года N 1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О размере компенсационных выплат отдельным категориям граждан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 компенсационных  выплат  отдельным  категориям     граждан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Указом Президента Российской Федерации от 30 мая 199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1110 "О размере компенсационных выплат отдельным категориям граждан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14 35 01 Компенсационные выплаты отдельным категориям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жемесячные  компенсационные  выплаты,  назначаемые   и     выплачив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имся в частично оплачиваемом отпуске  по  уходу  за    ребенком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я им возраста  полутора  лет  и  находящимся  в   дополните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уске  без  сохранения  заработной  платы  по  уходу  за    ребенком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я им возраста трех лет, в размере 50 рублей  в  соответствии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14 36 00 Указ Президента Российской Федерации от 30 октября 200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1225 "О дополнительных гарантиях и компенсациях работникам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куратуры Российской Федерации, осуществляющим служебную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 территории Северо-Кавказского региона Российской Федерации, и чле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их сем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ю расходных обязательств  Российской  Федерации  по   выпл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жемесячного пособия детям погибших  (пропавших  без  вести)   рабо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прокуратуры,  в  соответствии  с  Указом  Президент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от 30 октября 2009 года N 1225 "О дополнительных  гарантиях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ях  работникам  органов  прокуратуры  Российской 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м служебную деятельность на  территории   Северо-Кавказ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она Российской Федерации, и членам их семе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4 36 01 Пособие детям погибших (пропавших без вести) работников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окур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е  ежемесячного  пособия  детям  погибших  (пропавших  без   вест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ников органов прокуратуры до достижения этими детьми возраста 18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если они стали инвалидами до достижения возраста 18 лет - независимо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а), а детям, обучающимся в образовательных учреждениях  по   о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 обучения, - до окончания обучения, но не более чем  до   дости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и возраста 23 л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14 37 00 Указ Президента Российской Федерации от 29 октября 200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1219 "О дополнительных мерах по усилению социальной защиты 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х и сотрудников некоторых федеральных органов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ласти, погибших (умерших), пропавших без вести при ис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бязанностей военной службы (служебных обязанностей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е  ежемесячного  пособия  с  учетом  расходов  по    доставке дет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х категорий военнослужащих и сотрудников  некоторых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сполнительной власти, погибших (умерших), пропавших  без   ве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исполнении обязанностей  военной  службы  (служебных   обязанностей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е  обеспечение  которых   осуществляется   Пенсионным   фон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 в  соответствии  с  постановлением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30 июня 2010 года N 481 "О  ежемесячном   пособ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ям  военнослужащих,  сотрудников   некоторых   федеральных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,  погибших  (умерших),  пропавших  без    вести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и обязанностей военной службы (служебных обязанностей)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4 37 01 Ежемесячное пособие детям отдельных категорий военнослужащи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ков некоторых федеральных органов исполнительной власти, погиб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мерших), пропавших без вести при исполнении обязанностей военной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служебных обязанност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выплате ежемеся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я  с  учетом  расходов  по  доставке  детям  отдельных    катег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х и сотрудников некоторых федеральных органов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,  погибших  (умерших),  пропавших  без  вести   при     ис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ей  военной  службы  (служебных   обязанностей),     пенсио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которых  осуществляется   Пенсионным   фондом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в  соответствии  с  постановлением  Правительств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от 30 июня  2010  года  N 481  "О  ежемесячном  пособии  дет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х, сотрудников некоторых федеральных органов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,  погибших  (умерших),  пропавших  без  вести   при     ис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ей военной службы (служебных обязанностей)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4 38 00 Указ Президента Российской Федерации от 5 июня 2003 года N 6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О правоохранительной службе в органах по контролю за оборо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наркотических средств и психотропных вещест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реализацией Положения о правоохранительной службе в   орга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онтролю за оборотом наркотических средств  и  психотропных   веще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ным Указом Президента Российской Федерации от 5 июня 2003 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61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14 38 01 Ежемесячные социальные пособия лицам, уволенным из орган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нтролю за оборотом наркотических средств и психотропных веществ б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ава на пенс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выплату   ежемеся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ых  пособий,  предусмотренных  Положением  о   правоохра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е в  органах  по  контролю  за  оборотом  наркотических    сред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сихотропных веществ, утвержденным Указом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5 июня 2003 года N 613, лицам, уволенным по соответствующим основа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органов по контролю за оборотом наркотических средств и   психотроп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 без права на пенс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4 39 00 Постановление Правительства Российской Федерации от 29 декаб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8 года N 1051 "О порядке предоставления пособий на проведение лет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здоровительного отдыха детей отдельных категорий военнослужащи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ков некоторых федеральных органов исполнительной власти, погиб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мерших), пропавших без вести, ставших инвалидами в связи с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дач в условиях вооруженного конфликта немеждународного характер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еченской Республике и на непосредственно прилегающих к ней 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еверного Кавказа, отнесенных к зоне вооруженного конфликта, а такж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язи с выполнением задач в ходе контртеррористических опера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ерритории Северо-Кавказского региона, пенсионное обеспечение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существляется Пенсионным фондом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 выплате  пособия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расходов по доставке на проведение летнего оздоровительного отдых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ей  отдельных  категорий  военнослужащих  и  сотрудников     не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исполнительной власти, погибших (умерших), пропав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 вести,  ставших  инвалидами,  в  соответствии   с    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а Российской Федерации от 29 декабря  2008  года  N 1051 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е предоставления пособий на  проведение  летнего   оздорови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ыха детей отдельных категорий военнослужащих и сотрудников   не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исполнительной власти, погибших (умерших), пропав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вести, ставших инвалидами в связи с  выполнением  задач  в   услов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ного конфликта немеждународного характера в Чеченской Республи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непосредственно прилегающих к ней  территориях  Северного   Кавказ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есенных к зоне вооруженного конфликта, а также в связи с  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ач   в   ходе   контртеррористических   операций 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еро-Кавказского региона, пенсионное обеспечение которых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ым фондом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 39 01 Пособие на проведение летнего оздоровительного отдыха 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дельных категорий военнослужащих и сотрудников некоторых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рганов исполнительной власти, погибших (умерших), пропавших без ве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вших инвалидами в связи с выполнением задач в условиях вооруж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фликта немеждународного характера, а также в связи с выполнением зада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в ходе контртеррористических опер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по  выплате  пособия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расходов по доставке на проведение летнего оздоровительного отдых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ей  отдельных  категорий  военнослужащих  и  сотрудников     не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исполнительной власти, погибших (умерших), пропав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 вести,  ставших  инвалидами,  в  соответствии   с    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а Российской Федерации от 29 декабря  2008  года  N 1051 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е предоставления пособий на  проведение  летнего   оздорови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ыха детей отдельных категорий военнослужащих и сотрудников   не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исполнительной власти, погибших (умерших), пропав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вести, ставших инвалидами в связи с  выполнением  задач  в   услов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ного конфликта немеждународного характера в Чеченской Республи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непосредственно прилегающих к ней  территориях  Северного   Кавказ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есенных к зоне вооруженного конфликта, а также в связи с  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ач   в   ходе   контртеррористических   операций 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еро-Кавказского региона, пенсионное обеспечение которых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ым фондом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14 40 00 Федеральный закон от 17 декабря 1994 года N 67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федеральной фельдъегерской связ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,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просам правовой  и  социальной  защите  лиц,  являвшимся   сотрудн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 фельдъегерской  связи,  получившим  телесные    поврежд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ающие для  них  возможность  дальнейшего  осуществления   служеб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, а также семьям и иждивенцам погибших (умерших) сотруд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фельдъегерской связ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14 40 01 Пособия лицам, являвшимся сотрудниками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льдъегерской связи, получившим телесные повреждения, исключающие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х возможность дальнейшего осуществления служебной деятельности,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мьям и иждивенцам погибших (умерших) сотрудников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льдъегерской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диновременного пособия семье  и  иждивенцам  должностного    лиц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 гибели (смерти) сотрудника в период прохождения служб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диновременного пособия должностным лицам  при  получении   те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реждений, исключающих для них возможность заниматься професс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4 41 00 Софинансирование социальных программ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едерации, связанных с укреплением материально-технической ба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реждений социального обслуживания населения и оказанием адрес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социальной помощи неработающим пенсионе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офинансирование социальных программы субъектов Российской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 с  укреплением   материально-технической   базы  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обслуживания населения и оказанием адресной социальн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работающим пенсионерам, являющимся  получателями  трудовых  пенсий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ости и по инвалид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на указанные цели отражается по коду 000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5125 06 0000 151 "Средства федерального бюджета, передаваемые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 на  софинансирование   со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  субъектов  Российской  Федерации,  связанных  с     укреп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о-технической  базы   учреждений   социального    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  и  оказанием   адресной   социальной   помощи     неработа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ерам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 по  данной  целевой  статье  отражаются   расходы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онного  фонда  Российской  Федерации  на  предоставление  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на социальные программы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связанные  с  укреплением   материально-техн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зы учреждений социального обслуживания населения и оказанием   адрес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 помощи  неработающим  пенсионерам,  являющимся   получател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овых пенсий по  старости  и  по  инвалидности,  а  также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указанной  субсидии  по  исковым  требованиям     граждан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вступивших в законную силу решений 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субъектов Российской Федерации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ышеуказанные цели отражается по коду 000 2  02  02118  02  0000 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Субсидии бюджетам субъектов Российской  Федерации  на   софинанс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ых  программ  субъектов  Российской  Федерации,  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реплением   материально-технической   базы   учреждений 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уживания  населения  и   оказанием   адресной       социальн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работающим пенсионерам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такж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направленные на  реализацию  социальных   програм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 с  укреплением   материально-технической   базы  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обслуживания населения и оказанием адресной социальн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работающим  пенсионерам,  и  осуществляемые  за   счет     меж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бюджета Пенсионного фонд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5 00 00 Реализация мероприятий, предусмотренных региональной програм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селения, включенной в Государственную программу по оказ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одействия добровольному переселению в Российскую Феде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оотечественников, проживающих за 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 предусмотренных  региональной   программой     пересе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енной  в  Государственную   программу   по   оказанию 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овольному  переселению  в  Российскую  Федерацию   соотечественни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х за рубеж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5 01 00 Реализация мероприятий, предусмотренных региональной програм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селения, включенной в Государственную программу по оказ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одействия добровольному переселению в Российскую Феде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оотечественников, проживающих за 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  мероприятий,   предусмотренных   региональной     програм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еления,  включенной  в  Государственную  программу   по     оказ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йствия   добровольному   переселению   в   Российскую    Феде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ечественников, проживающих за рубежом,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предоставление субсидий  бюджетам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 на  указанные  цели,  а  также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бюджетов муниципальных образований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бсидирование процентных ставок  по  предоставленным  кредитам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жиль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оставление  мер  социальной  поддержки  отдельным     категор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здание   благоприятных   условий   для   проживания     учас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рограммы и членов их сем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мероприятия, осуществляемые органами  исполнительной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 Российской  Федерации  и  органами  местного   самоуправ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реализацией региональной программы переселения, включенно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ую  программу   по   оказанию   содействия     доброво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елению в Российскую  Федерацию  соотечественников,  проживающих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еж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сидий  на  указанные  цели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2046 00 0000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на  реализацию  мероприятий,   предусмотренных     рег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ой  переселения,  включенной  в  Государственную     программу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ю содействия добровольному  переселению  в  Российскую   Феде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ечественников,  проживающих  за  рубежом"   классификации  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16 00 00 Выравнивание бюджетной обеспеч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внивание уровня бюджетной обеспеченности бюджетов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16 01 00 Выравнивание бюджетной обеспеч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 отражаются   расходы       бюджет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бюджетам бюджетной системы Российской Федерации дота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внивание бюджетной обеспечен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указанных дотаций отражается по  соответствующим   ко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а доходов 000 2  02  01001  00  0000  151  "Дотации  на   выравни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обеспеченност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517 00 00 До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 отражаются   расходы       бюджет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дотаций бюджетам бюджетной систем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7 01 00 Дотации бюджетам закрытых 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ется предоставление дотаций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дополнительные  расходы  закрытых     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,      связанные       со             статусом       закрыт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о-территориального образования, в  порядке,   установл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7 02 00 Поддержка мер по обеспечению сбалансированн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 отражаются   расходы       бюджет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дотаций бюджетам бюджетной системы Российской Федерац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ью обеспечения их сбалансирован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указанных дотаций отражается по  соответствующим   ко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а доходов 000 2 02 01003 00 0000 151 "Дотации бюджетам  на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 по обеспечению сбалансированности  бюджетов" 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7 04 00 Содержание объектов инфраструктуры города Байконура, свя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с арендой космодрома Байкону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ется предоставление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дотаций бюджету города Байконура на обеспечение жизне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 и содержание  объектов  инфраструктуры,  связанных  с   арен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модрома  Байконур  в  соответствии  с  Договором  аренды  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Байконур" между Правительством Российской  Федерации  и   Прави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и  Казахстан  и  Соглашением  между  Российской     Федерацие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ой Казахстан о статусе города Байконура, порядке формиров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усе его исполнительных органов в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указанной дотации в бюджете города Байконура отраж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оду 000 2 02 01006 04  0000  151  "Дотация  на  содержание  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раструктуры города Байконура, связанных с арендой космодрома Байконур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17 07 00 Поощрение достижения наилучших значений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деятельности органов исполнительной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 дотаций  бюджетам  субъектов  Российской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мулирование  повышения  уровня  социально-экономического    развит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ества управления финансами органами исполнительной  власти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 достигшими  наилучших  показателей  по 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ям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указанных дотаций отражается по  соответствующим   ко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а доходов 000 2 02 01009 00 0000 151 "Дотации бюджетам  на   поощр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я наилучших  показателей  деятельности  органов 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субъектов Российской Федерации и органов местного самоуправлен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20 00 00 Иные безвозмездные и безвозвратные перечис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реализацию  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развития и  обеспечение  занятости  для  шахтерских    гор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20 01 00 Реализация программ местного развития и обеспечение занят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для шахтерских городов и посел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трансфертов  бюджетам  на  реализацию  программ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и обеспечение занятости для шахтерских городов и посел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трансфертов   на   указанные   цели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 кодам  вида  доходов  000  2  02  04007  00   0000  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ежбюджетные трансферты, передаваемые бюджетам на  реализацию  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развития и  обеспечение  занятости  для  шахтерских    гор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ков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 на реализацию программ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и обеспечение занятости  для  шахтерских  городов  и   посел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за счет субсидий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20 02 00 Развитие и поддержка инфраструктуры города Байкону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ется предоставление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 иных  межбюджетных  трансфертов  бюджету  города    Байконур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е и поддержку инфраструктуры города Байконура  в  соответствии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ем, заключенным 23 декабря 1995 года между Российской Федер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еспубликой Казахстан о статусе города Байконура, порядке 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атусе его исполнительных органов власти,  а  также  расходы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а Байконура,  осуществляемые  за  счет  указанных    трансфертов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работ по строительству, реконструкции и капитальному   ремо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 инфраструктуры города Байкону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 города Байконура трансфертов на указанные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ется по коду 000 2 02 04008 04 0000 151 "Межбюджетные   трансфер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е  бюджету  города  Байконура  на   развитие   и  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раструктуры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 расходы  на    развит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 инфраструктуры  города  Байконура,  осуществляемые 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0 03 00 Развитие и поддержка социальной и инженерной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закрытых административно-территори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ется предоставление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 межбюджетных  трансфертов  бюджетам  на  развитие  и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     и      инженерной                 инфраструктуры 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о-территориальных  образований  в  порядке,   установл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0 03 02 Иные межбюджетные трансферты на развитие и поддержку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 инженерной инфраструктуры закрытых 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ется предоставление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 межбюджетных  трансфертов  бюджетам  на  развитие  и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     и      инженерной                 инфраструктуры 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о-территориальных  образований  в  порядке,   установл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трансфертов на указанные цели  отражается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 кодам  вида  доходов  000  2  02  04018  00   0000  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ежбюджетные трансферты, передаваемые бюджетам на развитие и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     и      инженерной                 инфраструктуры 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о-территориальных  образований"   классификации  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о-территориальных  образований,  осуществляемые  за 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х межбюджетных трансфертов из федерального бюджета, на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но-изыскательских работ, строительство, реконструкцию и капит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онт объектов  образования,  здравоохранения,  физической    культур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ссового спорта,  культуры,  жилищного  строительства,    коммуналь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женерной инфраструктуры и  на  приобретение  для  них    оборудова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авилами компенсации  дополнительных  расходов  и  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ь бюджетов  закрытых  административно-территориальных   образова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с особым режимом безопасного  функционирования,   утвержд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Правительства Российской Федерации от 18 апреля 2005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23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0 04 00 Развитие и поддержка социальной, инженерной и инноваци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нфраструктуры наукоград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ется предоставление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иных межбюджетных трансфертов бюджетам на развитие  и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,  инженерной  и  инновационной  инфраструктуры     наукогра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а также расходы  бюджетов  наукоград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осуществляемые за счет указан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20 04 02 Иные межбюджетные трансферты на развитие и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циальной, инженерной и инновационной инфраструктуры наукогра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ется предоставление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иных межбюджетных трансфертов бюджетам на развитие  и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,  инженерной  и  инновационной  инфраструктуры     наукогра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в   соответствии   с   Порядком,     установл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ом Российской Федерации, а также расходы бюджетов наукогра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осуществляемые за счет указанных  трансфертов,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ероприятий по развитию и поддержке социальной, инженерно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овационной инфраструктуры наукогра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иных межбюджетных трансфертов в  бюджеты  на   указ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и отражается по соответствующим кодам вида доходов 000 2 02 04019   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 151 "Межбюджетные трансферты, передаваемые бюджетам на  развитие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 социальной,  инженерной   и   инновационной    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коградов Российской Федерац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20 05 00 Переселение граждан Российской Федерации из города Байкону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ется предоставление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 иных  межбюджетных  трансфертов  бюджету  города    Байконур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еление граждан Российской Федерации из города  Байконура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бюджета  города  Байконура,  осуществляемые  за  счет   ука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трансфертов в бюджет города Байконура на указанные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ется по коду 000 2 02 04009 04 0000 151 "Межбюджетные   трансфер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е  бюджету  города   Байконура   на   переселение   граждан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0 06 00 Переселение граждан из закрытых 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 субъектов  Российской  Федерации  на  предоставление  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ытых  административно-территориальных  образований  трансфертов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еление  граждан,  утративших  служебную   связь   с     орган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бъектом),  расположенной  в  закрытом   административно-территори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и, и переезжающих на новое место жительства, в соответствии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Правительства Российской Федерации от 11 января 200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23  "Об  обеспечении  жильем  граждан,   переезжающих   из   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о-территориальных образований на новое  место   жи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выплате  компенсаций  этим  гражданам",  а  также  расходы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ытых административно-территориальных образований, осуществляемые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указан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трансфертов на указанные цели  отражается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 кодам  вида  доходов  000  2  02  04010  00   0000  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ежбюджетные трансферты, передаваемые бюджетам на переселение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ытых  административно-территориальных  образований"  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о-территориальных  образований  на  переселение  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за счет трансфертов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0 08 00 Государственная поддержка деятельности Комитета ветер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дразделений особого риск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, связанные с финан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ой организации социальной защиты граждан из подразделений особ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ска, а также диагностикой и лечением отдаленных последствий действ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м человека поражающих факторов ядерного взры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0 09 00 Ежемесячное денежное вознаграждение за классное руковод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е  расходных  обязательств  субъекта  Российской   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е вознаграждения за выполнение функций классного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ъектов Российской  Федерации  субсид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коду 000 2 02 02037 02 0000 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субъектов  Российской  Федерации  на   ежемесячное     денеж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аграждение за классное руководство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местных бюджетов по выплате ежемесячного   дене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аграждения  за  классное  руководство,  а  также  расходы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 Российской  Федерации  на  предоставление  субвенций   мес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на выплату ежемесячного денежного  вознаграждения  за   класс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21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жемесячное   денежное   вознаграждение   за   классное      руководство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520 11 00 Поощрение лучших уч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ощрение лучших учите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коду 000 2  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067 02 0000 151 "Субсидии бюджетам субъектов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ощрение лучших учителе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местные бюджеты субвенций на указанные цели отраж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оответствующим кодам вида  доходов  000  2  02  03014  00    0000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Субвенции  бюджетам  муниципальных  образований  на  поощрение    луч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теле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предоставление  субвенций  местным  бюджетам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ощрение лучших учителей, а также расходы бюджетов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местных бюджетов по выплате указанного поощр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20 12 00 Государственная поддержка внедрения комплексных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модернизаци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мероприятий государственной поддержки  внедрения   комплек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 модернизации профессионального образования, обеспечивающих подготов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цированных рабочих и технических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20 13 00 Содержание ребенка в семье опекуна и приемной семье,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ознаграждение, причитающееся приемному род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 с  предоставлением  субсидий  бюджетам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содержание ребенка в семье опекуна и приемной семье,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знаграждение, причитающееся приемному родител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коду 000 2  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032 02 0000 151 "Субсидии бюджетам субъектов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ние  ребенка  в  семье  опекуна  и  приемной  семье, 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аграждение, причитающееся приемному родителю"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, связанные с содержанием реб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мье опекуна и приемной семье, а также вознаграждение,   причитающе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ному  родителю,  а  также  расходы  бюджетов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предоставление субвенций бюджетам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27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ние  ребенка  в  семье  опекуна  и  приемной  семье, 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аграждение, причитающееся приемному родителю" классификации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0 15 00 Средства, передаваемые для компенсации дополнительных расхо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никших в результате решений, принятых органами власти другого уро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бюджетов,  связанные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ей дополнительных расходов, возникших  в  результате   реш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ых органами власти другого уровн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трансфертов   на   указанные   цели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соответствующим  кодам  вида  доходов  000  2  02  04012  00   0000  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ежбюджетные  трансферты,  передаваемые   бюджетам   для   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ых  расходов,  возникших  в  результате  решений,    приня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власти другого уровня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0 18 00 Денежные выплаты медицинскому персоналу фельдшерско-акушер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унктов, врачам, фельдшерам и медицинским сестрам скорой медиц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расходы  федерального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бюджетов субъектов Российской  Федерации)  на  предоставление 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(местным бюджетам)  на   денеж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ы медицинскому персоналу фельдшерско-акушерских  пунктов,   врач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льдшерам и медицинским сестрам скорой медицинской помощ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соответ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вида доходов 000 2 02 02024 00  0000  151  "Субсид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ые выплаты медицинскому персоналу фельдшерско-акушерских   пун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чам, фельдшерам и  медицинским  сестрам  скорой  медицинской   помощ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предоставление  субвенций  местным  бюджетам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ые выплаты медицинскому персоналу учреждений и подразделений ско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й  помощи  субъектов  Российской  Федерации  (при    отсу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учреждений на территории данных муниципальных образова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,  если  законом  субъекта  Российской  Федерации   предусмотр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ча полномочий по содержанию указа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бюджеты  муниципальных  образований     субвенц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цели отражается по соответствующим кодам вида доходов 000 2 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55 00 0000  151  "Субвенции  бюджетам  муниципальных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ые выплаты медицинскому персоналу фельдшерско-акушерских   пун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чам, фельдшерам и  медицинским  сестрам  скорой  медицинской   помощ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(местных бюджетов) на денежные выплаты медицин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у  фельдшерско-акушерских   пунктов,   врачам,       фельдшер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им сестрам скорой медицинской помощ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0 20 00 Отдельные полномочия в области обеспечения лек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епара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межбюджетных  трансфертов  бюджетам  на 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х полномочий в области обеспечения лекарственными препарат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межбюджетных трансфертов в бюджеты  на  указанные  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ется соответствующим кодам вида доходов 000 2 02 04017 00 0000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ежбюджетные  трансферты,  передаваемые  бюджетам   на 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х полномочий в области обеспечения  лекарственными   препаратам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также  отражаются  расходы    бюдже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имые  за  счет  межбюджетных  трансфертов,     предоставляемых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связанные с осуществлением отдельных полномочий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обеспечения лекарственными препарат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0 21 00 Финансовое обеспечение оказания дополнительной медиц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и, оказываемой врачами-терапевтами участковыми, врачами-педиат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частковыми, врачами общей практики (семейными врачами), медицин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естрами участковыми врачей-терапевтов участковых, врачей-педиа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овых, медицинскими сестрами врачей общей практики (семейных врач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Российской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мероприятий по финансовому обеспечению оказания до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й  помощи,   оказываемой   врачами-терапевтами     участковы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чами-педиатрами  участковыми,  врачами  общей  практики     (семей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чами), медицинскими сестрами участковыми врачей-терапевтов участковы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чей-педиатров участковых, медицинскими сестрами врачей общей прак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емейных враче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субсидий  на  указанные  цели  в  бюджеты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ражается по соответствующим кодам вида доходов 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02 02097 00 0000 151 "Субсидии бюджетам на реализацию  мероприятий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му  обеспечению  оказания  дополнительной  медицинской   помощ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ываемой   врачами-терапевтами   участковыми,       врачами-педиат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овыми, врачами общей практики  (семейными  врачами),   медицин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страми  участковыми  врачей-терапевтов  участковых,    врачей-педиа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овых,  медицинскими  сестрами  врачей  общей  практики    (семе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чей)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предоставление межбюджетных трансфертов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альных  фондов  обязательного  медицинского       страхован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ю мероприятий по финансовому обеспечению оказания до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й  помощи,   оказываемой   врачами-терапевтами     участковы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чами-педиатрами  участковыми,  врачами  общей  практики     (семей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чами), медицинскими сестрами участковыми врачей-терапевтов участковы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чей-педиатров участковых, медицинскими сестрами врачей общей прак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емейных врачей),  а  также  расходы  бюджетов  территориальных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указанных выше межбюджетных трансфертов  отражается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у 000 2 02 05201 09 0000 151 "Средства бюджетов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передаваемые бюджетам  территориальных  фондов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го   страхования   на   финансовое   обеспечение    оказ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й  медицинской  помощи,  оказываемой     врачами-терапев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овыми,  врачами-педиатрами  участковыми,  врачами  общей   прак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емейными врачами), медицинскими сестрами участковыми врачей-терапев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овых,   врачей-педиатров   участковых,   медицинскими     сестрам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0 24 00 Реализация региональных программ повышения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бюджетных рас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й  бюджетам  субъектов   Российской 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с софинансированием  расходов  бюджетов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реализацию региональных  программ  повышения  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 расходов,  а  также  расходы  бюджетов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на  указанные  цели,  осуществляемые  за  счет     субсидий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 цели  отражается  по  коду   ви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000  2  02  02136  02  0000  151  "Субсидии  бюджетам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на  реализацию  региональных  программ   повы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ффективности бюджетных расходов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0 25 00 Премирование победителей Всероссийского конкурса на з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"Самое благоустроенное городское (сельское) поселение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ежбюджетных трансфертов  бюджетам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премирование победителей Всероссийского конкурса на   з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Самое благоустроенное городское (сельское) поселение Росс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трансфертов   на   указанные   цели   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 кодам  вида  доходов  000  2  02  04033  00   0000  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е  трансферты,   передаваемые   бюджетам   на     прем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едителей Всероссийского конкурса  на  звание  "Самое   благоустро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е (сельское) поселение Росси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и  местных  бюджетов,  осуществляемые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х  трансфертов  из  федерального  бюджета,  на    прем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едителей Всероссийского конкурса  на  звание  "Самое   благоустро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е (сельское) поселение России", включающие в себ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витие    жилищно-коммунального    хозяйства    и    повы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устро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мирование   работников   организаций,   добившихся      наивыс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в в  работе  по  развитию  жилищно-коммунального    хозяйст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ышению благоустроенност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0 26 00 Финансовое обеспечение единовременного денежного поощр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лучших социальных рабо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на  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единовременного  денежного  поощрения  лучших     со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0 27 00 Капитальный ремонт и ремонт дворовых территорий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мов, проездов к дворовым территориям 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административных центров субъектов Российской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ых центров муниципальных районов Московской и Ленинград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обла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 с  предоставлением  субсидий  бюджетам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на  капитальный  ремонт   и   ремонт   дворовых     террит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квартирных домов, проездов к дворовым  территориям 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ов  административных  центров  субъектов  Российской  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ых центров муниципальных районов Московской и Ленинград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ей, а также расходы бюджетов  субъектов  Российской  Федерации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бюджетам муниципальных образований субсидий на   указ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сидий  на  указанные  цели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2137 00 0000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 на  капитальный   ремонт   и   ремонт   дворовых   террит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квартирных домов, проездов к дворовым  территориям 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ов  административных  центров  субъектов  Российской  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ых центров муниципальных районов Московской и Ленинград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е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местных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апитальный ремонт и ремонт дворовых территорий многоквартирных дом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здов к дворовым территориям многоквартирных  домов   администра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ов  субъектов  Российской  Федерации  и  административных  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районов Московской и Ленинградской областей, осуществля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чет субсидий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6 00 00 Обеспечение создания, эксплуатации государственной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готовления, оформления и контроля паспортно-визовых документов н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поко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 расходы,      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создания, эксплуатации государственной системы изготов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формления и контроля паспортно-визовых документов нового поко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6 01 00 Обеспечение создания государственной системы изготов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формления и контроля паспортно-визовых документов нового поко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ершенствование  системы  национальной  безопасности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еспечение  на  взаимной  основе  выезда  российских      граждан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убежные страны и въезда граждан иностранных государств  в   Россий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ю с использованием паспортно-визовых документов нового покол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оставление субсидий ФГУП "Гознак"  на  создание  и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онирования  центра  по  изготовлению  бланков     паспортно-виз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в нового поколения и центра по персонализации паспортно-виз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в нового поко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6 02 00 Эксплуатация государственной системы изготовления, оформл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нтроля паспортно-визовых документов нового поко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обретение и поставку товаров, выполнение работ, оказание   услу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с эксплуатацией  ведомственных  и  межведомственных   сег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изготовления, оформления и контроля паспортно-визов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ого поколения (за исключением бюджетных инвестиц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упку, персонализацию  и  утилизацию  бланков  документов   н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ол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оставление субсидий ФГУП "Гознак"  на  эксплуатацию  центра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готовлению бланков паспортно-визовых  документов  нового    покол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 по персонализации паспортно-визовых документов нового поко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7 00 00 Поддержка экономического и социального развития кор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малочисленных народов Севера, Сибири и Дальнего Вост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ется предоставление субсидий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ддержку экономического и социального развития коренных малочис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одов Севера, Сибири и Дальнего Востока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сидий  на  указанные  цели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2100 00 0000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на поддержку экономического  и  социального  развития   кор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лочисленных народов Севера, Сибири и Дальнего  Востока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бюджетов  на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ческого и социального  развития  коренных  малочисленных   на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ера, Сибири и  Дальнего  Востока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50 00 00 Организация и проведение ХХII Олимпийских зимних игр и Х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аралимпийских зимних игр 2014 года в городе Сочи, развитие города Со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как горноклиматического 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на финансовое  обеспечение  мероприятий  по    организ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ю ХХII Олимпийских зимних игр и ХI  Паралимпийских  зимних   иг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4 года в городе Сочи, развитие города  Сочи  как   горноклимат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50 02 00 Взнос Российской Федерации в уставные капита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ю  взносов  на  увеличение  уставных   капиталов     от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обществ с участием государственного капитала в целях соз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  транспортной  инфраструктуры  в  рамках  подготовки    к   XX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лимпийским зимним играм и XI Паралимпийским зимним играм  2014  года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е Соч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50 03 00 Субсидии автономным некоммерческим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автономным некоммерческим организац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0 03 01 Субсидии автономной некоммерческой организации "Спортив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вещание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автономной некоммерческой организации "Спортив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ание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50 03 02 Субсидии автономной некоммерческой организации "Транспорт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дирекция Олимпийских игр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 субсидий   автономной   некоммерческой      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Транспортная дирекция Олимпийских игр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50 03 03 Субсидии автономной некоммерческой организации "Организацио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тет ХХII Олимпийских зимних игр и ХI Паралимпийских зимних игр 20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да в г. Соч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 субсидий   автономной   некоммерческой      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Организационный комитет ХХII Олимпийских зимних игр и ХI Паралимп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имних игр 2014 года в г. Соч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550 04 00 Центральный аппа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 функций  федеральными  органами  исполнительной     власт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и проведению ХХII Олимпийских зимних игр и ХI Паралимп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имних  игр  2014  года  в  городе  Сочи,  развитие  города    Сочи  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ноклиматического кур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550 05 00 Территориальные орг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 функций  территориальными  органами   федеральных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 по организации и проведению ХХII Олимпийских зим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 и ХI Паралимпийских зимних игр 2014 года  в  городе  Сочи,  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а Сочи как горноклиматического кур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50 06 00 Развитие города Сочи как горноклиматического 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 с  реализацией  мероприятий  по  развитию  города     Сочи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ноклиматического кур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50 06 01 Реализация мероприятий по развитию инфраструктуры г. Со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субсидии  бюджету  Краснодарского  края  на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 по   развитию   инфраструктуры   города       Сочи,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финансирование строительства отдельных олимпийских объектов и объе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ивающих их функционирование, а также софинансирование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азвитию инфраструктуры города Сочи, предусмотренных в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м  N 3  и  приложением  N 4  к  постановлению  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от  29  декабря  2007  года  N 991  "О   програм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 олимпийских  объектов  и  развития   города     Сочи  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ноклиматического курорта" и расходы бюджета  Краснодарского  края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ю субсидий бюджету города Сочи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ы субсидий  на  указанные  цели    отражаетс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кодам вида доходов 000 2 02 02107 00 0000 151   "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Краснодарского  края  на  реализацию  мероприятий  по   разви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раструктуры города Сочи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 по  данной  целевой  статье  отражаются  расходы 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одарского края и города Сочи по осуществлению указан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азвитию инфраструктуры города Соч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701 00 00 Обращение с радиоактивными отход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ращени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оактивными отход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1 01 00 Субсидии на возмещение затрат на обращение с радиоактив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отход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юридическим лицам в целях возмещения  затрат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ор, сортировку, переработку, кондиционирование, перевозку, хранение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хоронение радиоактивных отходов (в том числе  отработавших   источ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онизирующего излучения)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5 00 00 Разработка, закупка и ремонт вооружений, военной и спе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ки, продукции производственно-технического назначения и имуществ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рамках государственного оборонного 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разработку, закупк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онт   вооружений,   военной   и   специальной   техники,  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енно-технического   назначения   и   имущества     в 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оборонного заказ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5 01 00 Фундаментальные исследования в интересах национальной оборо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циональной безопасности и правоохранительной деятельности в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еспечения государственной программы вооружения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государственного оборонного 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даментальных  исследований,  проводимых  в   интересах       оборон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  государства  по  заказам  главных  распорядителей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 где  законодательством  предусмотрена    военна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ая к ней служб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05 02 00 Исследования в области разработки вооружения, воен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ьной техники в целях обеспечения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ооружения в рамках государственного оборонного 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по     выполн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х, опытно-конструкторских и технолог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озданию и модернизации вооружения, военной  и  специальной   техн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ции  производственно-технического  назначения   и       имуществ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мероприятий государственной программы воору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05 03 00 Исследования в области разработки вооружения, воен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ециальной техники и иного производственно-технического оборудова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мках государственного оборонного заказа вне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оору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 по     выполн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х, опытно-конструкторских и технолог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озданию и модернизации вооружения, военной  и  специальной   техн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ции производственно-технического назначения и  имущества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ния   в   рамках   специальных   программ,   за 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рограммы воору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05 04 00 Закупки вооружений, военной и специальной техники,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изводственно-технического назначения и имущества в целях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рограммы вооружения в рамках государственного обор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и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 закупаемому  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,    военной    и    специальной             техники,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енно-технического назначения и имущества в целях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рограммы вооружения в рамках государственного обор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з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705 04 01 Авиационная тех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закупаемому имуществу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 государственной  программы  вооружения   авиационной     техн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я, средств обеспечения полетов, назем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705 04 02 Корабли и ка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закупаемому имуществу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 государственной  программы  вооружения  подводных  и    над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аблей, судов, катеров,  спасательных,  пожарно-спасательных    су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плавсредств,  а  также  средств,  обеспечивающих     безопас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ход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705 04 03 Автобронетанковая тех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закупаемому имуществу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государственной программы вооружения автомобильной, бронетанк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пециальной тех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705 04 04 Артиллер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закупаемому имуществу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государственной программы вооружения артиллерийского воору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705 04 05 Стрелковое и холодное оруж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закупаемому имуществу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государственной  программы  вооружения  стрелкового  и   хол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уж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05 04 06 Электронная техника и средства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закупаемому имуществу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государственной программы вооружения электронной техники и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705 04 07 Боеприпа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закупаемому имуществу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 государственной  программы  вооружения  боеприпасов,     порох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рывчатых веще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05 04 08 Другие вооружения, военная и специальная тех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закупаемому имуществу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 государственной  программы  вооружения  военной  и    спе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ки, не отнесенной к другим целевым стать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5 04 09 Прочая продукция производственно-техническ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закупаемому имуществу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    государственной     программы             вооружения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енно-технического назначения и и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05 05 00 Закупки вооружений, военной и специальной техники,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о-технического назначения и имущества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ударственного оборонного заказа вне рамок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оору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обеспечение   закуп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 том числе проведение монтажных и пусконаладочных работ по закупаем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у)  вооружений,  военной  и  специальной   техники,    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енно-технического   назначения   и   имущества     в 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 оборонного  заказа,  за   исключением       расход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программе  вооружения,  федеральных  целевых  и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705 05 03 Автобронетанковая тех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 закупаемому  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обильной,   бронетанковой   и   специальной   техники  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оборонного заказа вне рамок  государственной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и федераль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705 05 05 Стрелковое и холодное оруж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 закупаемому  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лкового и холодного  оружия  в  рамках  государственного   обор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за вне рамок  государственной  программы  вооружения  и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05 05 06 Электронная техника и средства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 закупаемому  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нной техники и средств связи в рамках государственного обор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за вне рамок  государственной  программы  вооружения  и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705 05 07 Боеприпа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 закупаемому  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еприпасов,  порохов,  взрывчатых  веществ  в  рамках  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ного заказа вне государственной программы вооружения и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05 05 08 Другие вооружения, военная и специальная тех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закупку (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монтажных и пусконаладочных работ по  закупаемому  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, военной и специальной техники, не отнесенной к другим целе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ям,  в  рамках  государственного  оборонного  заказа       вне рам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рограммы вооружения и федераль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5 05 09 Прочая продукция производственно-техническ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 по  закупке  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енно-технического  назначения  и  иного  имущества 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оборонного заказа вне рамок  государственной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и федераль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5 06 00 Ремонт вооружений, военной и специальной техники,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изводственно-технического назначения и имущества в целях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рограммы вооружения в рамках государственного обор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на ремонт и модерн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оборудование) вооружений, военной и  специальной  техники,  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енно-технического назначения и имущества в целях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рограммы вооружения в рамках государственного обор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з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705 06 01 Авиационная тех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  ремонт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рнизации  (дооборудованию)  в  рамках   государственной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 авиационной  техники,  оборудования,  средств  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етов, назем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705 06 02 Корабли и ка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  ремонт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рнизации  (дооборудованию)  в  рамках   государственной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подводных и надводных кораблей, судов, катеров, спасательны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арно-спасательных  судов  и  других  плавсредств,  а  также   сред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ивающих безопасность судоход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705 06 03 Автобронетанковая тех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  ремонт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рнизации  (дооборудованию)  в  рамках   государственной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автомобильной, бронетанковой и специальной тех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705 06 04 Артиллер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  ремонт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рнизации  (дооборудованию)  в  рамках   государственной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артиллерийского воору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705 06 05 Стрелковое и холодное оруж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  ремонт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рнизации  (дооборудованию)  в  рамках   государственной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стрелкового и холодного оруж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05 06 06 Электронная техника и средства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  ремонт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рнизации  (дооборудованию)  в  рамках   государственной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электронной техники и средств связ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705 06 07 Боеприпа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  ремонт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рнизации  (дооборудованию)  в  рамках   государственной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боеприпа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05 06 08 Другие вооружения, военная и специальная тех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  ремонт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рнизации  (дооборудованию)  в  рамках   государственной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военной и специальной техники, не отнесенной к другим целе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5 06 09 Прочая продукция производственно-техническ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  ремонт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рнизации  (дооборудованию)  в  рамках   государственной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продукции  производственно-технического  назначения  и 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5 07 00 Ремонт вооружений, военной и специальной техники,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о-технического назначения и имущества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осударственного оборонного заказа вне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оору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статье  отражаются  расходы  на  обеспечение    ремонт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рнизации (дооборудованию) вооружений, военной и специальной техн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ции производственно-технического назначения и имущества 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 оборонного  заказа,  за   исключением       расход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программе  вооружения,  федеральных  целевых  и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705 07 03 Автобронетанковая тех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  ремонт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рнизации (дооборудованию) автомобильной, бронетанковой и спе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ки  в  рамках  государственного  оборонного   заказа       вне рам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рограммы вооружения и федераль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05 07 06 Электронная техника и средства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по       ремонт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рнизации (дооборудованию) электронной  техники  и  средств    связ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государственного  оборонного  заказа  вне  рамок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вооружения и федераль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999 00 00 Условно утвержденные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 условно  утвержденные 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2.3. Перечень целевых статей расходов, применяемых получател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юджетных средств по остаткам, неиспользованным на 1 января 201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4 00 00 Федеральная целевая программа "Жилище" на 2002 - 2010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04 02 00 Подпрограмма "Обеспечение жильем молодых семе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и бюджетам субъектов Российской Федерации на  софинансирование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и  жилыми  помещениями  молодых  семей  путем   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ых  выплат  и  осуществления  бюджетных  инвестиций  в    объе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соответ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вида доходов 000 2 02 02008 00  0000  151  "Субсид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жильем молодых семей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естных бюджетов по предоставлению молодым семь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для приобретения жилья,  осуществляемые  за  счет    субсидий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4 03 00 Подпрограмма "Модернизация объектов комму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фраструктур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бюджетам субъектов Российской Федерации,  местным  бюджетам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е инвестиции в объекты капитального  строительства   комму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раструктуры  государственной  собственности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собственности муниципальных  образований  и/или   компенс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еденных кассовых расходов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соответ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вида доходов 000 2 02 02078 00  0000  151  "Субсид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е   инвестиции   для   модернизации   объектов       комму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раструктуры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 и   бюджетов   муниципальных   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бюджетных инвестиций для модернизации объектов комму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раструк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4 05 00 Подпрограмма "Обеспечение земельных участков комму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инфраструктурой в целях жилищного строительств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целевой  статье  отражаю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бюджетам субъектов Российской  Федерации  на  возмещение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рат на уплату процентов по кредитам, полученным субъектам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юридическими лицами в российских кредитных  организациях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земельных участков коммунальной инфраструктурой, под жилищ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о,  в  том  числе  малоэтажного  и       многоэтажного, и/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ю произведенных кассовых расходов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соответ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вида доходов 000 2 02 02080 00 0000  151  "Субсидии  бюджетам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земельных  участков  коммунальной  инфраструктурой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го строительств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 и   бюджетов   муниципальных      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бюджетных инвестиций для  обеспечения  земельных 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ой инфраструктурой в целях жилищ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4 08 04 Мероприятия по обеспечению жильем иных категорий граждан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сновании решений 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целевой  статье  отражаются  расходы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инвестиций в объекты капитального строительства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Российской Федерации и на предоставление субсидии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и местным бюджетам в объекты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, бюджетные инвестиции в которые осуществляются из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и  местных  бюджетов  соответственно,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решений Правительства Российской Федерации в целях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ьем иных категорий граждан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субсидий на указанные цели отражается по соответ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ам вида доходов 000 2 02 02081 00  0000  151  "Субсидии   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 по обеспечению жильем иных категорий  граждан  на  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й  Правительства  Российской  Федерации"  классификации  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0 06 00 Ликвидация межтерриториального перекрестного субсидирова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лектроэнергети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трансфертов бюджетам субъектов 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видацию   межтерриториального   перекрестного         субсидирова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энергети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указанных трансфертов отражается по коду 000 2 02 04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0000 151 "Межбюджетные трансферты,  передаваемые  бюджетам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 на  ликвидацию  межтерриториального   перекр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рования в электроэнергетике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5 53 00 Компенсационные выплаты за утраченное жилье и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страдавшим в результате разрешения кризиса в Чеченской Республи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гражданам, постоянно проживающим на ее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статье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бюджету Чеченской Республики иных 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уществление компенсационных выплат за утраченное жилье и  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радавшим в результате  разрешения  кризиса  в  Чеченской   Республи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, постоянно проживающим на  ее  территории,  в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Правительства Российской Федерации от 4  июля  2003 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404 "О порядке осуществления компенсационных выплат за утраченное жиль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мущество пострадавшим в результате  разрешения  кризиса  в   Чече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е гражданам, постоянно проживающим на ее территор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бюджет Чеченской Республики межбюджетных  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казанные цели отражается  по  коду  000  2  02  04016  02    0000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ежбюджетные трансферты, передаваемые бюджету Чеченской  Республик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компенсационных выплат за  утраченное  жилье  и  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радавшим в результате  разрешения  кризиса  в  Чеченской   Республи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ам, постоянно проживающим на ее территории" классификации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целевой статье отражаются расходы бюджета Чече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и на осуществление указанных компенсационных выпла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98 00 00 Прочие мероприятия, осуществляемые за счет меж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трансфертов прошлых лет из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целевой  статье  отражаются  расходы  бюджетов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 Российской  Федерации,   осуществляемые   за   счет 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х трансфертов  прошлых  лет  из  федерального  бюджета  и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есенные к другим целевым статьям, указанным в пунктах 3.2.2  и   3.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а III Указ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 в  доход   бюджетов   бюджетной   системы     ука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х трансфертов следует отражать по соответствующим кодам в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: 000 2 02 02999 00 0000 151 "Прочие субсидии", 000 2 02 03999 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 151 "Прочие  субвенции",  000  2  02  04999  00  0000  151  "Проч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бюджетные трансферты, передаваемые бюджетам", 000 2 02 09000 00   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1 "Прочие  безвозмездные  поступления  от  других  бюджетов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" классификации доходов бюджетов  исходя  из  вида   межбюдже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3.2.4.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6 00 Субсидии образовательным учреждениям в странах Содруж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езависимых Государств и общественным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  предоставление 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тельным учреждениям в странах Содружества Независимых Государ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бщественным организац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58 00 Военный персо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нежное довольствие  и  дополнительные  выплаты    военнослужащи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кам правоохранительных органов,  имеющим  специальные    зва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законодательством Российской  Федерации,  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, связанных со служебными командировк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труда и социальные выплаты военнослужащим, прикомандиров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Верховному  Суду  Российской  Федерации,  Судебному    департаменту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ховном Суде Российской Федерации и аппаратам военных су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атериальное  обеспечение  в   иностранной   валюте     континг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ных  Сил  Российской  Федерации,  направленных  для     участ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по поддержанию или  восстановлению  международного    мир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полнительное денежное стимулирование военнослужащих  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ы  Российской  Федерации  и  сотрудников  органов    внутренних д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а внутренних дел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8 01 Денежное довольствие военнослужащих и сотруд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правоохранительных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одпрограмм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нежное довольствие  и  дополнительные  выплаты    военнослужащи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кам правоохранительных органов,  имеющим  специальные    зва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законодательством Российской  Федерации,  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, связанных со служебными командировк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труда и социальные выплаты военнослужащим, прикомандиров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Верховному  Суду  Российской  Федерации,  Судебному    департаменту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ховном Суде Российской Федерации и аппаратам военных су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нежную  компенсацию  при   предоставлении   очередного     отпу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ку в размере  600  рублей  в  соответствии  с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атериальное  обеспечение  в   иностранной   валюте     континг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ных  Сил  Российской  Федерации,  направленных  для     участ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по поддержанию или  восстановлению  международного    мир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 02 Дополнительное денежное стимулирование военнослужащих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ороны Российской Федерации и сотрудников органов внутренних д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Министерства внутренних дел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одпрограмме отражаются расходы на дополнительное денеж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мулирование военнослужащих Министерства обороны Российской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ков органов внутренних дел Министерства внутренних дел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сходя из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зультатов     проведения     командно-штабных,         такт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летно-тактических), тактико-специальных учений, боевых стрельб, пус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я в похода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стояния подчиненности воинской ча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ровня подготовленности к  выполнению  должностных    обязанносте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мов выполняемых задач в соответствии с занимаемой воинской долж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ю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чной дисциплинирова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стигнутых показателей в оперативно-розыскной рабо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8 03 Выплаты в соответствии с законодательством Российской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ависящие от размера денежного доволь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одпрограмме отражаются расходы федерального бюджета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 единовременного  пособия  работникам,      военнослужащи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кам правоохранительных органов (органов  безопасности),   име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ые звания, при их увольнении, не  связанном  с   реорганизаци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нением  структуры  учреждений   и   иными     организационно-штат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ми, приводящими к сокращению численности или штата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единовременного пособия сотрудникам при увольнении в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видацией, либо реорганизацией правоохранительного органа (учреждения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ыми организационно-штатными мероприятиями,  приводящими  к   сокращ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нности  или   штата   правоохранительного   органа     (учреждения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в порядке и в размерах,  установленных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 единовременного  пособия  сотрудникам    правоохран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,  получившим  при  исполнении  служебных  обязанностей   телес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реждения,   не   исключающие   для   них   возможность   занима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й  деятельностью,  а  также   при   получении     те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реждений, исключающих для них возможность заниматься професс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ю (в  случае  осуществления  выплаты  при/до    увольнения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единовременного пособия на  обзаведение  имуществом   пер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 подъемных  при  переводе  сотрудников    правоохран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по службе в другую местность в размер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2 окладов месячного денежного содержания на сотрудни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0,5 оклада  месячного   денежного   содержания       на кажд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езжающего члена его семь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   ежемесячной    денежной    компенсации        сотруд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охранительных    органов,    занимающим    штатные     долж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орско-преподавательского состава в образовательных учреждениях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сотрудникам  из  числа  руководящего  состава  этих 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 которых непосредственно связана с образовательным процесс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целью  содействия  их  обеспечения  книгоиздательской     продукцие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ическими издания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 аналогичные  выплаты,  зависящие  от   размера     дене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ольств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61 00 Мероприятия в области национальной оборо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олнение гражданами воинской обязанности (за исключением   во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оров) или поступление граждан на военную службу по контракту,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 граждан  в  мероприятиях  по  обеспечению  исполнения   во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и (включая работу в составе аппарата усилени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ксплуатацию    уникальной    стендовой     базы  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но-промышленного комплекса и государственных полигон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роприятия, осуществляемые при реформировании организаций обор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сти в интересах обеспечения обороны и безопасности госуда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конкретных  оборонных  программ,  включая  вопросы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создания и  функционирования  казенных  предприятий   обор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работ,  связанных  с  обеспечением  функционирования   Ед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закрытых видов связ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услуг организаций промышленности в работе делегации Росс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ультативной комиссии по открытому неб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 специальные  мероприятия,   осуществляемые   в     интерес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й обороны, не отнесенные к другим категориям, в том  числе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специаль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2 00 Проведение подготовки и переподготовки мобилизационного резер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учебно-сборовы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подготовки и переподготовки мобилизационного  резерв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бно-сборовых мероприятий, в том числе расходы на возмещение   сред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аботка гражданам и других расходов в соответствии с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за время исполнения воинской обязанности, связ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ризывом и проведением военных сбо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полнительные стипендии гражданам, заключившим контракт о   во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учении по программам подготовки офицеров запаса на военных кафедрах 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ождении военной службы по призыву после получения  воинского   з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фице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монт,  монтаж  и   наладка   вооружения,   военной     техник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обильного транспорта военных кафедр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чие расходы, связанные с проведением военных сбо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чие  расходы  на  организацию  и  проведение   учебных   сб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тажировок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63 00 Продукция производственно-техническ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упки  и  ремонт  прочей  продукции   производственно-техн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ения и имущества в рамках государственного оборонного заказа, в 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 в рамках специальных программ в целях обеспечения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вооруж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упки специальной техники, продукции производственно-техн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ения и имущества вне рамок государственного оборонного заказ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упки  и  ремонт  прочей  продукции   производственно-техн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ения и имущества, осуществляемые в рамках специальных реш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64 00 Компенсации членам семей погибших военнослу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 выплату компенсаций чле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ей погибших (умерших) военнослужащих и сотрудников (должностных   лиц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охранительных органов в соответствии с законодательством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за исключением публичных норматив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65 00 Специальны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 на  проведение 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осуществляемых в рамках  принятых  решений  по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отраслей в интересах национальной обороны,  безопасност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охранительной  деятельности,  других  мероприятий,  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национальной  обороны,  безопасности  и   правоохра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, не отнесенных к другим  целевым  статьям    (программам)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расходы по оплате договоров и  оказанию  услуг,    осуществляем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специальных программ и специальных  мероприятий  для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отраслей в интересах национальной обороны,  безопасност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охранительной деятельности, на подготовку и проведение 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а также по обеспечению  оперативно-розыскной  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,   связанные   с    обеспечением    безопасности   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ан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66 00 Специальные объе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 на  содержание 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, проведение специальных мероприятий,  осуществляемых 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ых  решений  по  обеспечению  деятельности  отраслей  в   интерес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й обороны, безопасности  и  правоохранительной   деятель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мероприятий,  связанных  с  обеспечением  национальной   оборо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 и правоохранительной деятельности, не отнесенных  к   друг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м статьям (программам), расходы по  оплате  договоров  и   оказ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,  осуществляемых  в  рамках  специальных  программ  и 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для  обеспечения   деятельности   отраслей   в     интерес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й обороны, безопасности и правоохранительной деятельности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у и  проведение  специальных  мероприятий,  выполнение  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андных и других пунктов управления объектов специального назначения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по  обеспечению  оперативно-розыскной   деятельности;     расход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е с обеспечением безопасности российских загран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7 00 Функционирование Вооруженных Сил Российской Федерации, орган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фере национальной безопасности и правоохранительной деятельности, вой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и иных воинских формир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оплату труда гражданского персонала с учетом начисл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обеспечение деятельности вооруженных  сил,  подразделений   вой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ов)  в  сфере  национальной  безопасности  и     правоохра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, включая расходы, связанные с особенностями по   содержани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уживанием и освобождением спецконтинген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ответственному хранению продуктов питания, изготовлению проду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тания,  оплате  образовательных  и  медицинских  услуг,     оказыва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ними организациями  в  рамках  заключенных  договоров,    услуг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ю личного состава и имущ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обеспечение деятельности подразделений Вооруженных Сил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в том числе расходы, связанные с оплатой транзитных   груз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зок по территориям  государств  СНГ,  обеспечением  боевой  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аблей и судов Военно-Морского Флота за пределами территориальных   в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,  а  также  расходы,  связанные  с    содержание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деятельности отделов социального обеспечения при посольств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в странах Балт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банно-прачечному обслуживани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 оплату  транспортных  услуг  для   проведения       подготовк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одготовки  мобилизационных  ресурсов,  военных  сборов,     доста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, подлежащих призыву на военную службу, первоначальной постано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инский учет, призывные или сборные пункты, а  также  участвующи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х по обеспечению исполнения воинской обязанности и обрат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8 00 Оплата и хранение специального топлива и горюче-смазо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матери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обретение специального топлива и горюче-смазочных материалов,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вку, складирование (хранение), аренду  и  содержание  емкостей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анения горючего, оплату тары, анализа качества нефтепродук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орудование вагонов, судов и барж, сопровождение грузов,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еревозке специального топлива и горюче-смазо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ранение специального топлива и горючего, регенерация нефтепроду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справление некондиционных специальных видов топли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мещение вреда, причиненного отдельным  лицам  и    организация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 с хранением и транспортировкой специального топлива и горючего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ксплуатацию и текущий ремонт технических средств службы горючег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8 01 Оплата и хранение специального топлива и горюче-смазо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материалов в рамках государственного оборонного 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одпрограмм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обретение специального топлива  и  горюче-смазочных   материал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ая доставку специального  топлива  и  горюче-смазочных   материал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из качества нефтепродук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ранение специального топлива и горюче-смазоч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8 02 Оплата и хранение специального топлива и горюче-смазо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материалов вне рамок государственного оборонного 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одпрограмм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обретение специального топлива и горюче-смазочных материалов в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ок государственного оборонного заказ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упку объектов нефинансовых активов, используемых для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онирования транспортных средств (а именно:  тосола,  жидкости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мывания стекол, иные  эксплуатационные  жидкости,  а  также   пластич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азочные материалы и др.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ставку  специального  топлива  и  горюче-смазочных     материал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ладирование (хранение), аренду  и  содержание  емкостей  для   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ючего, оплату тары, анализа качества нефтепродук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орудование вагонов, судов и барж, сопровождение грузов,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еревозке специального топлива и горюче-смазо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ранение специального топлива и горючего, регенерация нефтепроду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справление некондиционных специальных видов топли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мещение вреда, причиненного отдельным  лицам  и    организация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 с хранением и транспортировкой специального топлива и горючего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ксплуатацию и текущий ремонт технических средств службы горючег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9 00 Выполнение научно-исследовательских и опытно-конструкторских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по государственным контрак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 программе  отражаются  расходы  государственных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,  государственных  внебюджетных  фондов  и   иных     организ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еленных в установленном  порядке  соответствующими  полномочиями,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е государственных контрактов на выполнение научно-исследовательск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ытно-конструкторских   и   технологических   работ,       заключе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главой 38 Гражданского кодекса Российской Федерации, в 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 в области обязательного  медицинского  страхования,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 страхования  и  обязательного  социального    страхования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частных случаев на производстве и профессиональных заболеваний,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а, пенсионной реформы и формирования базы данных  Пенсион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для актуарных расч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71 00 Продовольствен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программе  отражаются  расходы  по    продовольстве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военнослужащих и приравненных к ним  лиц  в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по данной программе отражаются расходы по   продовольстве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лиц в учреждениях уголовно-исполнительной  системы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контингент, согласно законодательству Российской Федерации, 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ормлению служебных животных и птиц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1 01 Продовольственное обеспечение в рамках государственного обор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одпрограмме отражаются расх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продовольственному обеспечению военнослужащих и  приравненных 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м лиц в соответствии  с  законодательством  Российской  Федерации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питания по  месту  прохождения  военной  службы,  в   пол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иях и/или при выдаче продовольственного пайка в натуральном виде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на закупку техники и имущества продовольственных служб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по продовольственному обеспечению спецконтинген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 по  продовольственному  обеспечению  детей  до     3-х л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щихся в соответствии с законодательством Российской  Федерации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ах ребенка при учреждениях уголовно-исполнительной систем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по  обеспечению  кормами,  фуражом,  пищевыми    добавкам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таминами штатных животных  и  птиц  в  соответствии  с   установл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ми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1 02 Продовольственное обеспечение вне рамок государственного обор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одпрограмме отражаются расходы п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ю  пусконаладочных  работ  и  ремонту    технологическ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лодильн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и пит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ю независимой экспертиз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ренде складов и холодильник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возке продовольств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е   продовольственно-путевых   денег   в    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упке кухонного инвентаря, посу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довольственному обеспечению (в том числе приобретение   проду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тания) спасателей и других категорий в соответствии  с   установл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еспечению  кормами,  фуражом,  пищевыми  добавками  и   витами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ебных животных и птиц вне рамок государственного оборонного заказ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72 00 Вещев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 отражаются  расходы  по  вещевому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х  и   приравненных   к   ним   лиц   в   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 военной одеждой, обувью, нат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ьем,  постельными  принадлежностями,  снаряжением,  теплыми    вещ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ой одеждой, тканями, нагрудными  знаками  и  знаками   различ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хозяйственным,   спортивным   и   альпинистским     имуществ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воляющим создать условия для выполнения ими задач боевой и спе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 по  данной  программе  отражаются:  расходы   по     вещев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 спецконтингента;  выплата  компенсаций   взамен     вещ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в соответствии с законодательством Российской  Федерации, 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обеспечением  в  соответствии  с  законодательством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ещевым имуществом лиц иных категор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 01 Вещевое обеспечение в рамках государственного оборонного 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одпрограмме отражаются расх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вещевому обеспечению военнослужащих и приравненных к ним  лиц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с   законодательством   Российской   Федерации     соглас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м нормам снабжения по вещевому имуществу личного польз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ельными   принадлежностями,   палатками,     санитарно-хозяйственны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ым, спортивным и альпинистским имуществом с  целью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ий для выполнения задач боевой и специальной подготовки, а также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пке  оборудования  и  инструмента  для  стирки  и  ремонта   вещ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по экипировке служебных животных и обозному имущест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2 02 Вещевое обеспечение вне рамок государственного оборонного за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одпрограмме отраж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по индивидуальному пошив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по закупке спортивного и музыкального инвентар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по закупке мягкого инвентар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  по   закупке   форменной   одежды   в   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приобретение вещевого  имущества  для  детей   осужд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, содержащихся в установленных законодательством случаях  в   дом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енка при учреждениях уголовно-исполнительной систем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монт и обслуживание  технологического  оборудования  и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вой службы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нежная компенсация вместо положенных по нормам снабжения предм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вого имущества лично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экипировку спасателей в соответствии с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 по  экипировке  служебных  животных  и  птиц  и    обоз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2 03 Компенсация стоимости вещев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одпрограмме отражаются расходы  на  выплату   компенс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амен вещевого обеспечения в соответствии с законодательством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73 00 Дополнительная подготовка врач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подпрограмме  отражаются  расходы  на     дополнитель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у врач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75 00 Методическое обеспечение и информационная поддерж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подпрограмме  отражаются   расходы   на     метод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и  информационную  поддержку,  в  том  числе  на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иторинга реализации мероприятий в сфере здравоохра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6 00 Пособия и компенсации военнослужащим, приравненным к ним лицам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также уволенным из их чис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за исключением публичных нормативных обязательст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программе  отражаются  расходы  на  выплату    пособ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й военнослужащим и членам их семей, а также  уволенным  из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а, в  соответствии  с  законодательством  Российской    Федерации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публичных нормативных обязательств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8 00 Переподготовка и повышение квалификации кад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 расходы,  связанные  с   прове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переподготовке и повышению квалификации кадров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м в этих целях совещаний и семина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79 00 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бюджетные средства,   предоставля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ому или юридическому лицу на  условиях  долевого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х расходов, не отнесенные к другим целевым стать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 по  данной  программе  отражаются  расходы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иационного реагирования на возникающие чрезвычайные ситуации и пожар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 специальных  авиационных  поисково-спасательных     опер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временной доставки сил  и  средств  в  районы  аварий,    катастроф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ийных бедств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82 00 Информа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обретение,  доставку,  складирование,  установку       (замену)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илизацию  средств  вычислительной  техники,  оборудования  для   сист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коммуникаций и локальных вычислительных  сетей,  систем    передач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ображения     информации,      систем                защиты информ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о-вычислительных систем,  а  также  комплектующих,   запа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ей, расходных материалов  (в  том  числе  картриджей  для   устрой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ати, магнитных и других носителей информации) для всех видов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числительной  техники,  телекоммуникационного  оборудования,     сист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чи  и   отображения   информации,   систем   защиты     информ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о-вычислительных систе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кущий ремонт, техническое обслуживание, техническую  поддержку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ирование   всех   видов   средств   вычислительной   техн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коммуникационного оборудования,  систем  передачи  и    отображ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щиты информации, программного обеспечения информационно-вычисл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кущий ремонт и техническое обслуживание инженерных систем и сист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   вычислительных   центров     (информационно-вычисл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здание (разработку) аппаратно-программных комплексов, программ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информационных  и  прикладных  подсистем  и  задач,   сист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чи, отображения и защиты  информации   информационно-вычисл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  (ИВС),   интернет-сайтов   и   информационных       порталов ИВ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но-сметной и рабочей  конструкторской  и  прочей    документ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ие ИВС и ее экспертиз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провождение и информационную поддержку информационных и прикла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систем и задач, баз данных, интернет-сайтов и информационных порт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ВС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пециальные проверки и специальные исследования всех видов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числительной техники, телекоммуникационного оборудования,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 передачи и отображения информации, систем защиты информации ИВС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 числе для их модернизации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работку и приобретение программного обеспечения и баз данных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о-вычислительных систе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ализацию мероприятий в рамках федеральных и региональных   цел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3 00 Государственная поддержка отдельных отраслей промышле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 государственную поддержк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й топливно-энергетическ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й угольной промышл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й гражданского авиастроения,  гражданского   судостро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кой и текстильной промышлен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й оборонно-промышленн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ям сельскохозяйственного и тракторного машиностро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ГУП "Гознак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4 00 Обеспечение мероприятий по реформированию государствен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 реализацию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формированию государственной и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0 00 Гранты в области науки, культуры, искусства и средств мас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,   предусматриваемые   фондам   поддержки       научной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технической деятельности и уполномоченным органам 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, на  выделение  грантов  на  проведение  научных    исследова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науч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гранты Президента  Российской  Федерации  для 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рческих проектов общенационального  значения  в  области    культур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ус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гранты (стипендии) Президента Российской  Федерации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наиболее значимых творческих проектов молодых журналис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осуществление функций федеральных бюджетных учрежде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и юридическим лицам на дополнительную  государственную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гранты) по решениям Президента  Российской  Федерации  и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для поддержки творческих проектов в области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скусства, а также межбюджетные субсидии и иные межбюджетные трансфер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1 00 Обеспечение функционирования аппаратов фондов поддержки науч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или) научно-техниче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 по  обеспечению   вы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й аппаратов фондов поддержки научной  и  (или)   научно-техн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,  в  том  числе  связанных  с  оплатой  экспертизы   нау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2 00 Обеспечение деятельности особо ценных объектов (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ультурного наследия народ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 и  обеспечение  деятельности  особо  ценных    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ного   наследия   народов   Российской    Федерации    (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тельные учреждени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особо ценных архив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3 00 Премии в области литературы и искусства, образования, печа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редств массовой информации, науки и техники и иные поощрения за особ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заслуги перед государ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 Государственных  премий  Российской   Федерации,     прем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а Российской Федерации и именных премий в  области  наук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научных стипендий и окладов за звания действительного чл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лена-корреспондента государственных академий нау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премий  Президента  Российской  Федерации  и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в области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премий Президента Российской Федерации для молодых дея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 Государственных  премий  Российской  Федерации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тературы и искусства и за  выдающийся  вклад  в  духовное   возрож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еч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премий Правительства Российской Федерации в области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области печатных средств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стипендий в соответствии  с  Указом  Президент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от  24  февраля  2004  года  N 233  "О  мерах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 работников  организаций   оборонно-промышленного  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4 00 Мероприятия по патриотическому воспитанию граждан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 отражаются  расходы,  связанные  с   финанс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м мероприятий по патриотическому воспитанию граждан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предусмотренных  Государственной  программой   "Патриот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питание  граждан  Российской  Федерации  на  2011  -       2015 годы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ной постановлением  Правительства  Российской  Федерации    от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тября 2010 года N 79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5 00 Уплата налога на имущество организаций и земельного нало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 отражаются  расходы  федерального    бюдже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лате налога на имущество организаций и земельного нало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6 00 Обеспечение реализации соглашений с правительствами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государств 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еспечение реализации соглашений с международными организаци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нию представительств, бюро, институтов  указанных  организаций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Москв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еспечение переговорного процесса  с  правительствами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 и организациями,  в  том  числе  по  присоединению    России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ирной торгов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 услуг  (подписка  и   право   опубликования)  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х  агентств,  предоставляющих  информацию  для   опред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ней  за  истекший  месяц   цены   на   нефть   сорта   "Юралс"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земноморском и роттердамском рынках нефтяного сырь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олнение  за  счет  средств  федерального  бюджета   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в   соответствии   с       межправительственным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государственными соглашениями  и  договорами  (включая    соглаш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 со  странами  СНГ)  по  предоставленным  или    гарантиров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и коммерческим кредитам, а также  реализацию   совме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ов за рубеж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ализацию  других  соглашений   с   правительствами  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 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рендные  платежи  за  пребывание  Черноморского  флот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территории Украин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олнение иных обязательств государства, связанных с   обеспе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и  соглашений  с  правительствами  иностранных      государ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7 00 Мероприятия в области здравоохранения, спорта и физ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ультуры, туриз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олнение  территориальной  программы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спортивных мероприятий на 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основных и резервных составов сборных команд Российской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, а также среди спортсменов-инвали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 всероссийских,  международных,     физкультурно-мас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ревнований и учебно-тренировочных сбо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роприятия в области спорта и физической культуры, туризма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ого сотруднич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  физкультурно-оздоровительной   работы,       спор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держку туристи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тодическое и медицинское обеспече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зовые выплаты по итогам чемпионатов мира и Европы,   Олимпийск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лимпийских и Сурдлимпийских игр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ипендии Президента Российской Федерации спортсменам сборных кома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олимпийским,  паралимпийским,  сурдлимпийским  видам  спорта  и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нер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оставление субвенций бюджетам на  организацию   оздорови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ыха детей и медицинскую реабилитацию спасате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частие  сборных  команд   России   в   международных     спор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х за рубеж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98 00 Взносы в международные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оказание международной  помощи  развитию  и  участию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международ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уплату членских взносов в международны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 уплату  доли  неправительственной  части  членских     взнос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ую ассоциацию социального обеспечения (МАСО), уплату член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носов  в  Международную  ассоциацию  пенсионных  и  социальных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МАПСФ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 предоставлению   трансфертов   международным       финансовы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ческим организациям, организациям системы ООН, а также  взносы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вный капитал эт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9 00 Обеспечение деятельности подведомствен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рограмме отражаются расходы на содержание и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бюджет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3.3. Виды рас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3.3.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иды  расходов  детализируют  направление  финансирования   рас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как по целевым статьям, так и по  целевым  программам   рас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иды расходов классификации расходов бюджетов в части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и государственных внебюджетных фондов  утверждаются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  о  федеральном  бюджете  и  федеральными  законами  о   бюдже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внебюджетных фондов на соответствующий 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чни видов расходов, применяемых в бюджетах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местных бюджетах, формирует соответствующий финансовый орг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расходными обязательствами, подлежащими  исполнению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редств соответствующих бюджетов. Утверждаются указанные перечни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е ведомственной структуры расходов законом  (решением)  о   бюдже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бо в установленных Бюджетным  кодексом  Российской  Федерации   случа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дной бюджетной росписью соответствующе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едующий за общими положениями раздел 3.3.2. содержит  перечень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а применения видов расходов, задействованных в федеральном бюдже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юджетах государственных внебюджетных фондов. Отдельные виды   рас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щихся в разделе 3.3.2., в силу  их  универсальности,  могут   бы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ы  в  бюджетах  субъектов  Российской  Федерации  и    ме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3.2. Перечень и правила применения видов расходов, задействова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льном бюджете и бюджетах государственных внебюджет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001 Выполнение функций бюджет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 отражает  расходы  на  обеспечение   вы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й бюджетными учреждениями, а также  на  оплату  поставок   тов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работ, оказания услуг для федеральных государственных нужд в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ок обеспечения выполнения функций бюджетных учреждений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 инвестиций),  заказчиками  по  которым  являются     бюджет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 Трансферты бюджету Фонда социального 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 на  межбюджетные   трансфер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е  из  федерального  бюджета  в  бюджет  Фонда 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003 Бюджетные инвести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 вид  расходов  отражает  бюджетные  инвестиции  в    объе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Российской  Федерации,  а  также  бюджетные     инвести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 лицам,   не   являющимся   федеральными     госуд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и и федеральными государственными унитарными предприят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04 Трансферты бюджету 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межбюджетные трансферты,   передав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федерального бюджета в бюджет Пенсионного фонд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005 Социальные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 вид  расходов  отражает  предоставление  за  счет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 социальных выплат гражданам  либо  оплату   постав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в,  выполнения  работ,  оказания  услуг  в  пользу      граждан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их  нужд  в  целях  реализации  мер  социальной  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006 Субсидии юридическим лиц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предоставление субсидий за счет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 бюджета  юридическим  лицам,   а   также     индивиду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имателям, физическим  лицам  -  производителям  товаров,  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, осуществляемое на безвозмездной и безвозвратной  основе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я затрат или недополученных доходов  в  связи  с   производ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еализацией) товаров, выполнением работ, оказанием услу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007 Прочие до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предоставление из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окупности  дотаций  бюджетам  субъектов  Российской      Федерации,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дотаций на выравнивание бюджетной обеспечен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008 Фонд финансовой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 вид  расходов  отражает  предоставление  за  счет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 дотаций бюджетам субъектов Российской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внивание бюджетной обеспечен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009 Фонд компенс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совокупность субвенций, предоставля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субъектов Российской Федерации из федерального бюджета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го  обеспечения  расходных  обязательств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(или) муниципальных образований, возникающих при   вы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Российской Федерации, переданных для  осуществления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власти субъектов Российской Федерации и  (или)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самоуправле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010 Фонд со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му  виду  расходов  отражается   совокупность     субсид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ых бюджетам субъектов Российской Федерации из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в целях софинансирования расходных обязательств, возникающих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и полномочий органов государственной власти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о предметам ведения субъектов Российской Федерации и предм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го  ведения  Российской  Федерации  и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и расходных обязательств  по  выполнению  полномочий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самоуправления по вопросам местного  значения,  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, предоставляемых по виду расходов 02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011 Выполнение международных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 расходов  отражает  расходы,  связанные  с  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обязательств, а также расходы на международные культурны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ые и информационные связи, в том числе: участие российских уче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ов в  международных  научных  программах,  проектах  и   друг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х, осуществляемых в рамках научно-технического сотруднич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зучения международного опыта; расходы на уплату  членских  взносов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012 Выполнение функций государственными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 отражает  расходы  на  обеспечение   вы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й государственными органами, а также на оплату  поставок   тов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работ, оказания услуг для федеральных государственных нужд в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ок  обеспечения  выполнения  функций  государственными    органами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 бюджетных  инвестиций),  заказчиками  по  которым   явля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е орга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013 Прочие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по направлениям, не отнес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другим видам расх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4 Функционирование органов в сфере национальной безопас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равоохранительной деятельности и оборо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личного состава органов, войск и воинских формирова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всеми видами довольств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еспечение  функционирования  воинских   формирований     (орган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е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, осуществляемые в рамках федеральных целевых програм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закупки и ремонт других вооружений,  военной  техник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 в рамках государственного оборонного заказ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, осуществляемые в рамках специальных программ и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в том числе по оплате договоров и оказанию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 транспортных  услуг  для  доставки   граждан,     подле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начальной постановке на воинский учет, подлежащих призыву на во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у,  пребывающих  в  запасе  и  подлежащих   прохождению     сбор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а также граждан, участвующих в мероприятиях по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я воинской  обязанности,  включая  работу  в  составе   аппар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иления военных комиссариатов, на пункты сбора военных комиссариатов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нкты приема воинских частей от места жительства и обрат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5 Научно-исследовательские и опытно-конструкторские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  вид   расходов   отражает    расходы       на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х  и  опытно-конструкторских  работ   в  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целевых программ (подпрограмм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6 Трансферты бюджету Федерального фонда обязательного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 на  межбюджетные   трансфер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емые  из  федерального  бюджета  в  бюджет  Федерального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017 Иные межбюджетные трансфер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федерального бюджета, связ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редоставлением другим бюджетам бюджетной систем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018 Иные субсид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 вид  расходов  отражает  расходы  на       предоставление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  бюджета   иных   субсидий,   не          включенных в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019 Субсидии некоммерческим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 расходы  на  предоставление 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оммерческим  организациям,  а  также  общественным      объединения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0 Софинансирование объектов капитального строительства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бственности субъектов Российской Федерации (объектов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троительства собственности муниципальных образова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 вид  расходов  отражает  расходы,  направляемые    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и/или местным бюджетам на софинанс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  капитального  строительства  соответственно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субъектов   Российской   Федерации   и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й в форме субсид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бюджетной систем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на указанные цели  отражается  по  соответствующим  кодам   ви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000 2 02 02077 00  0000  151  "Субсидии  бюджетам  на   бюджет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и  в  объекты   капитального   строительства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субъектов  Российской  Федерации  (объекты 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собственности  муниципальных  образований)"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022 Мероприятия в сфер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, связанные  с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ой развития системы образования в рамках реализа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едеральной целевой программы развития образования на 2011  -   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едеральной целевой программы "Русский язык (2011 - 2015 годы)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едеральной целевой  программы  "Повышение  безопасности   доро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ижения в 2006 - 2012 годах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едеральной целевой программы "Научные и научно-педагогические кад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овационной России" на 2009 - 2013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3 Мероприятия по поддержке и развитию культуры, искус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инематографии, средств массовой информации и архивного де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проведение  мероприятий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е  и  развитию  культуры,  искусства,  кинематографии,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ссовой информации и архивного дела, осуществляемые в рамках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ой программы "Культура России (2006 - 2011 годы)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6 Компенсация части затрат на приобретение средств хим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предоставление субсидий на компенс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затрат на приобретение средств химизации, осуществляемые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целевой программы "Сохранение  и  восстановление   плодород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в  земель  сельскохозяйственного  назначения  и     агроландшафтов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го достояния России на 2006 - 2012 годы и на период  до   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7 Совершенствование программного и методическ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государственной радиационно-эпидемиологической регис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раждан на федеральном и региональном уровнях и актуализ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Национального регист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 вид  расходов  отражает   расходы   на     совершенств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ного и методического обеспечения  осуществления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ационно-эпидемиологической  регистрации  граждан  на    федерально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ональном уровнях, а также на  актуализацию  Национального   регистр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 в  рамках  федеральной  целевой  программы   "Преодо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ствий радиационных аварий на период до 2015 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8 Обеспечение доступности информации по проблемам преодо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ствий радиационных катастроф и инцидентов, разработка и продви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х проектов по формированию адекватного восприятия гражд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озможных угроз жизнедеятельности и снижению уро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социально-психологической напряж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 расходы  на  обеспечение   доступ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и по проблемам преодоления последствий радиационных катастроф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цидентов,  разработку  и  продвижение  информационных       проект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ованию  адекватного   восприятия   гражданами       возможных угр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едеятельности   и   снижению   уровня       социально-психолог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яженности, осуществляемые в  рамках  федеральной  целевой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реодоление последствий радиационных аварий на период до 2015 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29 Создание условий для реализации информационной политики и внедр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временных технологий на загрязненных 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 расходов  отражает  расходы  на  создание    условий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и информационной политики и внедрения современных технолог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енных территориях, осуществляемые в  рамках  федеральной   цел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"Преодоление последствий радиационных аварий на период до 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30 Обеспечение выполнения международных обязательст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едерации в области преодоления последствий радиационных катастроф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цид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 отражает  расходы  на  обеспечение   вы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обязательств Российской Федерации  в  области   преодо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ствий радиационных катастроф и инцидентов, осуществляемые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 целевой  программы  "Преодоление  последствий   ради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 на период до 2015 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2 Совершенствование системы мониторинга и прогнозирования чрезвыча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итуаций, в том числе обусловленных сейсмической опасностью и цу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 совершенствование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иторинга  и  прогнозирования  чрезвычайных  ситуаций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условленных сейсмической опасностью и цунами, осуществляемые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целевой программы "Снижение рисков и  смягчение   посл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резвычайных ситуаций природного и техногенного характера  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до 2015 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9 Финансирование расходов, осуществляемое за счет средств, поступ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 сдачи в аренду имущества, закрепленного за госуд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му виду расходов отражаются расходы, осуществляемые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, поступающих от  сдачи  в  аренду  имущества,    закрепленного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и  организациями  в  соответствии  с  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040 Специальны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 отражает  расходы  на  проведение 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 осуществляемых  в  рамках  федеральной  целевой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редупреждение и борьба с социально значимыми заболеваниями (2007 -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ы)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43 Ликвидация и вывод из эксплуатации ядерно и радиационно опа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ъектов, наземных стратегических ракетных комплексов и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хранения, производства и уничтожения оруж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 расходы  на  ликвидацию  и    вывод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ации  ядерно   и   радиационно   опасных   объектов,   назе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тегических ракетных комплексов и объектов хранения,  производств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ничтожения оружия,  осуществляемые  в  рамках  президентской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Уничтожение запасов химического оружия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4 Уничтожение запасов химического оруж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 вид  расходов  отражает  расходы  на  уничтожение   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имического оружия,  осуществляемые  в  рамках  президентской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Уничтожение запасов химического оружия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6 Мероприятия, связанные с реализацией задач по утилизации и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оружения, военной техники, иного производственно-техн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орудования и имущества, уничтожению запасов химического оруж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осуществление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с реализацией задач по  утилизации  и  ликвидации   вооруж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й  техники,  иного  производственно-технического     оборудов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, уничтожению  запасов  химического  оружия,    осуществ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зидентской программы "Уничтожение запасов химического  оружия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едеральной целевой программы "Промышленная утилизация вооруж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й техники на 2011 - 2015 годы и на период до 2020 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047 Инспекционн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инспекционную деятельнос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в рамках  президентской  программы  "Уничтожение  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имического оружия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8 Осуществление прав пользования и распоряжения лесами, их охран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защита и воспроизвод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 вид  расходов  отражает  расходы  на      осуществление пр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я и распоряжения лесами, их охрану, защиту и   воспроизвод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 в  рамках  федеральной  целевой  программы   "Преодо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ствий радиационных аварий на период до 2015 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9 Мероприятия в области оборонно-промышленн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 прочие  расходы  федеральной   цел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"Развитие оборонно-промышленного комплекс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2011 - 2020 год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0 Уточнение фактических и прогнозируемых границ зон радиоакти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грязнения и подготовка карт радиоактивного загрязнения отд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еррит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 на  уточнение    фактически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нозируемых границ зон радиоактивного загрязнения и  подготовка   ка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оактивного загрязнения отдельных территорий, осуществляемые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 целевой  программы  "Преодоление  последствий   ради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 на период до 2015 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51 Мероприятия по обеспечению взрывопожаробезопасного состояния сист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хранения и эксплуатации специальных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реализацию  мероприятий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 взрывопожаробезопасного  состояния   систем       хран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ации специальных объектов, осуществляемых в  рамках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ой  программы  "Реструктуризация   запасов   ракет,     боеприпа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рывчатых материалов, приведение системы их хранения и эксплуатации   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рывопожаробезопасное состояние на 2005 - 2010 год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3 Мероприятия, связанные с реализацией задач по утилизации,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по реабилитации береговых территорий, транспортировк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переработке отработавшего ядерного топли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 мероприятия,  связанные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ей  задач  по  утилизации,  включая  расходы  по    реабили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говых  территорий,  транспортировке  и  переработке     отработав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дерного топлива, и осуществляемые в рамках федеральной целев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ромышленная утилизация вооружения и военной техники на 2011 - 2015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период до 2020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054 Мероприятия по землеустройству и землепольз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 расходов  отражает  расходы,  связанные  с  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 землеустройству  и  землепользованию,    осуществ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подпрограммы "Создание системы кадастра недвижимости (2006 - 20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ы)" федеральной целевой программы "Создание автоматизированной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ния государственного земельного кадастра  и  государственного   уч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 недвижимости (2002 - 2008 годы)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55 Закупки специальной космической техники, организация запуск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управление полетами космических аппа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 вид  расходов  отражает  расходы  на  закупку    спе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мической  техники,  организацию  запусков  и   управление     поле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мических аппаратов, осуществляемые в рамка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едеральной космической программы России на 2006 - 2015 го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едеральной целевой программы "Глобальная навигационная систем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56 Государственная поддержка космической деятельности в интерес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 государственную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мической деятельности в интересах федеральных нужд, осуществляемые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федеральной космической программы России на 2006 - 2015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063 Утилизация и ликвидация вооружения и военной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 на  утилизацию  и   ликвид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и военной техники, осуществляемые в рамках федеральной цел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"Промышленная утилизация вооружения и военной техники на 2011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5 годы и на период до 2020 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064 Информа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 вид  расходов  отражает  расходы  на  приобретение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числительной  техники,  оборудования  для  систем    телекоммуникац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кальных вычислительных сетей, систем передачи и отображения информ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 защиты  информации,  комплектующих,  запасных  частей,   расх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ов (в том числе картриджей для  устройств  печати,    магни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носителей  информации)  для  всех  видов  средств   вычисл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ки,  телекоммуникационного   оборудования,   систем       передач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ображения  информации,  систем  защиты   информации,       разработк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исключительных прав на программное обеспечение и баз 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информационно-вычислительных систем и  другие  аналогичные   расход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в рамка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едеральной целевой программы "Развитие государственной   статис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в 2007 - 2011 годах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сударственной программы "Информационное общество"  (2011  -   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ы)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067 Мероприятия в области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 проведение  мероприятий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здравоохранения, осуществляемые  в  рамках  федеральных   цел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Государственная граница Российской Федерации (2003 - 2011 годы)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Предупреждение и борьба с социально значимыми заболеваниями (2007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1 годы)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Преодоление последствий радиационных  аварий  на  период  до   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Развитие фармацевтической и медицинской промышленности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на период до 2020 года и дальнейшую перспективу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Повышение безопасности дорожного движения в 2006 - 2012 годах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Национальная  система  химической  и  биологической   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(2009 - 2013 годы)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70 Мероприятия по обеспечению взрывопожаробезопасного состояния сист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ранения и эксплуатации специальных объектов (особых базисных склад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хранения взрывчатых матери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реализацию  мероприятий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 взрывопожаробезопасного  состояния   систем       хран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ации специальных объектов  (особых  базисных  складов)   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рывчатых  материалов,  осуществляемых  в  рамках  федеральной   цел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"Реструктуризация  запасов  ракет,  боеприпасов,    взрывча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ов,  приведение  системы  их   хранения   и       эксплуатации 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рывопожаробезопасное состояние на 2005 - 2010 год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073 Отдельные мероприятия по другим видам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 отдельные  мероприятия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видам транспорта, осуществляемые  в  рамках  федеральных   цел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Глобальная навигационная система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Повышение безопасности дорожного движения в 2006 - 2012 годах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74 Государственная поддержка организаций при выполнении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роприятий по хранению отработавшего ядерного топлива и радиоак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ходов, блоков реакторных отсеков и судов атомного техн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 государственную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 при   выполнении   комплекса   мероприятий   по   хран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ботавшего ядерного топлива и радиоактивных отходов, блоков реакто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еков  и  судов  атомного  технологического  обслуживания  в 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илизации и ликвидации  накопленных  компонентов  ядерных   боеприпа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в  рамках  федеральной  целевой  программы   "Промышлен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илизация вооружения и военной техники на 2011 - 2015 годы и на  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2020 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5 Закупки специальной космической техники для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функционирования системы ГЛОНА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 вид  расходов  отражает  расходы  на  закупку    спе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мической техники для обеспечения  функционирования  системы   ГЛОНАС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 в  рамках  федеральной  целевой  программы    "Глоб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игационная систем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076 Мероприятия в области национальной оборо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 реализацию  мероприятий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национальной обороны, осуществляемые в рамках федеральной цел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"Развитие российских космодромов на 2006 - 2015 год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77 Приобретение дополнительных акций, выпускаемых при увели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ставного капитала открытого акционерного общества "Объединен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авиастроительная корпорац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82 Приобретение дополнительных акций, выпускаемых при увели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вного капитала открытого акционерного общества "РусГидро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87 Приобретение дополнительных акций, выпускаемых при увели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ставного капитала открытого акционерного общества "Объединен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судостроительная корпорац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9 Взнос в уставный капитал открытого акционерного общества "Особ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экономические зон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92 Утилизация атомных подводных лодок, судов атомного техн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уживания, надводных кораблей с ядерными энергетическими установк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лавучих емкостей для хранения жидких радиоактивных от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утилизацию атомных под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док, судов атомного технологического обслуживания, надводных кораблей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дерными энергетическими установками,  плавучих  емкостей  для   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дких радиоактивных отходов, осуществляемые в рамках федеральной цел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"Промышленная утилизация вооружения и военной техники на 2011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5 годы и на период до 2020 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3 Государственная поддержка организаций при выполнении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роприятий в области утилизации и ликвидации накопленных компон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ядерных боепри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 государственную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при выполнении комплекса мероприятий в области утилиз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видации накопленных компонентов ядерных боеприпасов, осуществ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федеральной целевой программы "Промышленная утилизация воору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енной техники на 2011 - 2015 годы и на период до 2020 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94 Мероприятия, связанные с созданием и обеспечением функцион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системы геофизического мониторин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 расходы  на  реализацию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 с  созданием   и   обеспечением   функционирования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офизического мониторинга, осуществляемые в рамках федеральной   цел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"Создание  и  развитие  системы  мониторинга     геофиз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тановки над территорией Российской Федерации на 2008 - 2015 год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5 Мероприятия по повышению безопасности остановленных и функциониру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дерно и радиационно опасных объектов, включая мероприятия при обращ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 накопленными отработавшим ядерным топливом и радиоактивными отход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реализацию  мероприятий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ышению  безопасности  остановленных  и  функционирующих       ядерн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ационно  опасных  объектов,  включая  мероприятия  при    обращен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ленными отработавшим ядерным топливом  и  радиоактивными   отход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 в  рамках  федеральной  целевой  программы   "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дерной и радиационной безопасности на 2008 год  и  на  период  до   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096 Мероприятия по созданию систем геодезическ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навигационно-картографическ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 на  мероприятия  по   созд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  геодезического  и  навигационно-картографического    обеспеч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 в  рамках  федеральной  целевой  программы    "Глоб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игационная систем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98 Развитие инфраструктуры города Ми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 на  мероприятия  по   разви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раструктуры города Мирного Архангельской  области,  осуществляемые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федеральной целевой программы "Развитие российских космодром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6 - 2015 годы" и не вошедшие в другие виды расх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99 Субсидии на осуществление мероприятий по обеспечению жильем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Федерации, проживающих в сельской мест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 на  предоставление 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целевой программы "Социальное развитие села  до  2012   год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субъектам Российской Федерации на осуществление мероприятий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жильем граждан Российской Федерации, проживающих в   се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сти, в том числе молодых семей и молодых специалистов, прожи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аботающих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0 Государственное образовательное учреждение "Специа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фессиональное училище N 1 закрытого типа", общежитие, пос. Южны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г. Улан-Удэ, Республика Бур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4 Государственное образовательное учреждение высшего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"Северо-Кавказский государственный технический университет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общежитие, г. Ставропо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5 Федеральное государственное образовательное учреждение "Всероссий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тский центр "Орленок", жилой дом, пос. Новомихайловский, Туапсин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район, Краснодарский кр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6 Государственное образовательное учреждение высшего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разования "Дагестанский государственный педагогический университет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общежитие, г. Махачкала, Республика Даге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8 Федеральное государственное образовательное учреждение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 "Национальный исследователь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технологический университет "МИСиС", общежитие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9 Государственное образовательное учреждение высшего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разования для инвалидов с нарушением опорно-двигательной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осковский государственный социально-гуманитарный институт", общежит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3 Государственное образовательное учреждение высшего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разования "Дальневосточный государственный технический университ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ВПИ имени В.В. Куйбышева)", общежитие, г. Владивосток, Приморский кр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6 Государственное образовательное учреждение высшего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разования "Тверской государственный университет", г. Тверь, 9-этаж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щежития N 4 и N 5 с блоком обслуживания по ул. Плеханова, г. Твер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7 Государственное образовательное учреждение высшего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разования "Нижегородский государственный технический университет и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.Е. Алексеева", комплекс общежитий с блоком обслуживания по Казан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оссе в Нижегородском районе г. Нижний Новгород (2-я очеред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оительств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0 Федеральное государственное образовательное бюджет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ысшего профессионального образования "Финансовый университет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е Российской Федерации", 16-этажная жилая пристройка к зд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бщежития, г. Москва, ул. Новопесчаная, д. 15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2 Государственное образовательное учреждение высшего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"Кировская государственная медицинская академия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гентства по здравоохранению и социальному развитию", здание общеж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КГМА, ул. Красноармейская, д. 33, г. Ки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3 Взнос в уставный капитал открытого акционерного общества "Композит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. Корол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64 Взнос в уставный капитал открытого акционерного общества "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олекулярной электроники и завод "Микрон", г. Москва, Зеленогра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9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Военно-промышленная корпорация "Научно-производственное объеди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шиностроения", г. Реутов, Моск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0 Взнос в уставный капитал открытого акционерного общества "Концер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Созвездие", г. Вороне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1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"Усть-Среднеканская ГЭС", г. Магадан, Магадан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3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"Научно-производственный центр "Полюс", г. Том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5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"Конструкторское бюро химавтоматики", г. Вороне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8 Взнос в уставный капитал открытого акционерного общества "Корпор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Тактическое ракетное вооружение", г. Королев, Моск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0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Объединенная авиастроительная корпорация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 Взнос в уставный капитал открытого акционерного общества "Россий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нститут радионавигации и времени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 Взнос в уставный капитал открытого акционерного общества "Тамбов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завод "Революционный труд", г. Там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 Взнос в уставный капитал открытого акционерного общества "Тамбов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учно-исследовательский институт радиотехники "ЭФИР", г. Там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3 Взнос в уставный капитал открытого акционерного общества "Тамбов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завод "Октябрь", г. Там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8 Взнос в уставный капитал открытого акционерного общества "Зав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"Навигатор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1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"Конструкторское бюро "Луч", г. Рыбинск, Яросла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2 Взнос в уставный капитал открытого акционерного общества "Концер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радиостроения "Вега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3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Научно-исследовательский институт "Кулон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5 Взнос в уставный капитал открытого акционерного общества "Челябин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адиозавод "Полет", г. Челябин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9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сероссийский научно-исследовательский институт радиотехники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0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Научно-производственное объединение "Лианозовский электромеханиче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вод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23 Взнос в уставный капитал открытого акционерного общества "Марий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ашиностроительный завод", г. Йошкар-Ола, Республика Марий Э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24 Взнос в уставный капитал открытого акционерного общества "Ижев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электромеханический завод "Купол", г. Ижев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4 Взнос в уставный капитал открытого акционерного общества "Центр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учно-исследовательский технологический институт "Техномаш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5 Взнос в уставный капитал открытого акционерного общества "Концер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"Гранит-Электрон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7 Взнос в уставный капитал открытого акционерного общества "Центр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учно-исследовательский институт "Курс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8 Взнос в уставный капитал открытого акционерного общества "Концер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"Моринформсистема-Агат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3 Взнос в уставный капитал открытого акционерного общества "Концер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Океанприбор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6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"Научно-технологическая компания "Ригель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4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"Объединенная промышленная корпорация "Оборонпром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6 Взнос в уставный капитал открытого акционерного общества "Светлана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7 Взнос в уставный капитал открытого акционерного общества "Авангард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69 Поддержание объектов наземной инфраструктуры системы ГЛОНАС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формационно-техническое обеспечение мероприятий по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федеральной целев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финансирование 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рограммы "Обеспечение функционирования и развития системы ГЛОНАСС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федеральной целевой программы "Глобальная навигационная систем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70 Органы управления государственных внебюджет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 на  обеспечение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управления государственных внебюджетных фон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8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Научно-производственное предприятие "Квант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96 Взнос в уставный капитал открытого акционерного общества "Институ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масс имени Г.С. Петрова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 Взнос в уставный капитал федерального научно-производственного цент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крытое акционерное общество "Научно-производственное объеди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"Марс", г. Ульянов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02 Мероприятия, связанные с развитием инфраструктуры космодро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"Плесецк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 мероприятия,  связанные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ем инфраструктуры космодрома "Плесецк" и осуществляемые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целевой программы "Развитие российских космодромов на 2006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5 год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4 Взнос в уставный капитал открытого акционерного общества "Камчат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азоэнергетический комплекс" (г. Петропавловск-Камчатский, Камчат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кра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9 Взнос в уставный капитал открытого акционерного общества "Федер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етевая компания Единой энергетической системы" (г. Москв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7 Федеральный научно-клинический центр детской гематологии, онколог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иммунологии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0 Уплата налога на имущество организаций и земельного нало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чреждениями, функционирующими в рамках федер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му виду расходов отражаются расходы  на  уплату  налога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о организаций и земельного налога учреждениями, функционирующ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мках федераль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3 Мероприятия по развитию методической составляющей системы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динства измерений в наноиндустрии и безопасности создания и приме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объектов наноиндуст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му  виду  расходов  отражаются  расходы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по  обеспечению  функционирования  центра   метр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продукции  и   технологий   наноиндустрии,     подтвержд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рологических   характеристик   эталонных   средств         измерен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ноиндустрии, сличению их  с  международными  эталонными    средствам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аимному  признанию  результатов   калибровок,   разработке     метод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рения, поверке, калибровке и испытаниям используемых в наноиндуст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 измерений,  их  гармонизации  с   требованиями   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дартов в области нанотехнологий и обеспечению безопасности созд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ения объектов наноиндустрии, разработке методических материал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ценке и подтверждению соответствия продукции и технологий наноиндуст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рамках  федеральной  целевой  программы   "Развитие    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ноиндустрии в Российской Федерации на 2008 - 2011 годы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4 Взнос в уставный капитал открытого акционерного общества  "Рыбин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вод приборостроения", г. Рыбинск, Яросла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45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Научно-производственное предприятие "Рубин", г. Пен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46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"Инженерно-маркетинговый центр Концерна "Вега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47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Научно-производственное объединение "Правдинский радиозавод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. Балахна, Нижегород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9 Взнос в уставный капитал открытого акционерного общества "Воронеж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аучно-исследовательский институт "Вега", г. Вороне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53 Взнос в уставный капитал открытого акционерного общества "Институ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электронных управляющих машин им. И.С. Брука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57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Информационные спутниковые системы" имени академика М.Ф. Решетнёва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г. Железногорск, Красноярский кр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58 Взнос в уставный капитал открытого акционерного общества "Сибирск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приборы и системы", г. Ом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9 Взнос в уставный капитал открытого акционерного общества "Российск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елезные дорог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2 Взнос в уставный капитал Черноморского банка торговли и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63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Дальневосточная энергетическая управляющая компания", г. Владивост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65 Взнос в уставный капитал открытого акционерного общества "Перм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учно-производственная приборостроительная компания", г. Перм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7 Взнос в уставный капитал открытого акционерного общества "Равенство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68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Научно-исследовательский институт полупроводниковых приборов", г. Том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9 Взнос в уставный капитал открытого акционерного общества "Агрег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конструкторское бюро "Якорь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70 Взнос в уставный капитал открытого акционерного общества "Полигон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г. Том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6 Взнос в уставный капитал открытого акционерного общества "КазХимНИИ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г. Каза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78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Электростальское научно-производственное объединение "Неорганика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г. Электросталь, Моск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9 Взнос в уставный капитал открытого акционерного общества "Корпор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"Росхимзащита", г. Там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86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Научно-производственное предприятие "Геофизика-Космос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93 Взнос в уставный капитал открытого акционерного общества "Севе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Рейд", г. Северодвинск, Архангель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94 Взнос в уставный капитал открытого акционерного общества "Север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изводственное объединение "АРКТИКА", г. Северодвинск, Архангель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97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роизводственное объединение "Северное машиностроительное предприятие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г. Северодвинск, Архангель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1 Взнос в уставный капитал открытого акционерного общества "Концерн П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"Алмаз-Антей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02 Взнос в уставный капитал открытого акционерного общества "Сибир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химический комбинат", г. Северск, Том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03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Государственный научный центр - Научно-исследовательский институ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томных реакторов", г. Димитровград-10, Ульян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4 Взнос в уставный капитал открытого акционерного общества "Опы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нструкторское Бюро Машиностроения имени И.И. Африкантова, г. Ниж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Новгор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7 Взнос в уставный капитал открытого акционерного общества "Ступин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таллургическая компания", г. Ступино, Моск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09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Научно-исследовательский институт химикатов для полимерных материалов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г. Там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10 Взнос в уставный капитал открытого акционерного общества "НП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"Химпроминжиниринг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2 Закупки специальной техники и продукции производственно-техн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значения в рамках государственного оборонного заказа в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обеспечения антитеррористически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вид расходов отражает расходы на закупку специальной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 продукции   производственно-технического   назначения     в 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   оборонного    заказа    в    целях 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титеррористически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18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"Атомспецтранс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21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Машиностроительный завод", г. Электросталь, Моск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24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Научно-исследовательский институт технической физики и автоматизации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25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Высокотехнологический научно-исследовательский институт неорган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атериалов имени академика А.А. Бочвара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7 Взнос в уставный капитал открытого акционерного общества "Москов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специализированная типография N 27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9 Взнос в уставный капитал открытого акционерного общества "Концер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"Морское подводное оружие - Гидроприбор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30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"Средне-Невский судостроительный завод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1 Взнос в уставный капитал открытого акционерного общества "Цент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ехнологии судостроения и судоремонта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3 Взнос в уставный капитал открытого акционерного общества "Цент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доремонта "Звездочка", г. Северодвинск, Архангель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34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Дальневосточный завод "Звезда", г. Большой Камень, Приморский кр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7 Взнос в уставный капитал открытого акционерного общества "Концер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Центральный научно-исследовательский институт "Электроприбор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8 Взнос в уставный капитал открытого акционерного общества "Концер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Научно-производственное объединение "Аврора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42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"Санкт-Петербургское морское бюро машиностроения "Малахит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44 Реализация государственных полномочий по проведению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экологическ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53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Красноярский машиностроительный завод", г. Краснояр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57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Государственный научно-исследовательский и проектный институ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едкометаллической промышленности "Гиредмет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8 Взнос в уставный капитал открытого акционерного общества "Опы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завод тугоплавких металлов и твердых сплавов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59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"Научно-производственная корпорация "Системы прециз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приборостроения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60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Научно-исследовательский институт физических измерений", г. Пен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61 Взнос в уставный капитал открытого акционерного общества "Ураль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учно-исследовательский институт композиционных материалов", г. Перм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62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Зеленодольское проектно-конструкторское бюро", г. Зеленодольс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еспублика Татар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63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Научно-исследовательское проектно-технологическое бюро "Онега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г. Северодвинск, Архангель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4 Взнос в уставный капитал открытого акционерного общества "Центра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структорское бюро морской техники "Рубин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73 Приобретение дополнительных акций, выпускаемых при увели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уставного капитала открытого акционерного общества "Холдин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ежрегиональных распределительных сетевых компан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3 Взнос в уставный капитал открытого акционерного общества "Центра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структорское бюро "Монолит", г. Городец, Нижегород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4 Взнос в уставный капитал открытого акционерного общества "Россий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орация ракетно-космического приборостроения и информационных систем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9 Взнос в уставный капитал открытого акционерного общества "Федер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гидрогенерирующая компания", г. Краснояр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7 Взнос в уставный капитал открытого акционерного общества "Сахалин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энергетическая компания", г. Южно-Сахалинск, Сахалин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23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Научно-исследовательский институт точных приборов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4 Взнос в уставный капитал открытого акционерного общества "Особ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нструкторское бюро Московского энергетического института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25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Научно-производственное объединение измерительной техники", г. Корол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Моск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7 Взнос в уставный капитал открытого акционерного общества "Орд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нина Научно-исследовательский и конструкторский институт энерго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мени Н.А. Доллежаля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8 Взнос в уставный капитал открытого акционерного общества "Зав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"Топаз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9 Взнос в уставный капитал открытого акционерного общества "Нев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оектно-конструкторское бюро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30 Взнос в уставный капитал открытого акционерного общества "Центра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морское конструкторское бюро "Алмаз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31 Взнос в уставный капитал открытого акционерного общества "Центра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онструкторское бюро "Лазурит", г. Нижний Новгор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32 Взнос в уставный капитал открытого акционерного общества "Ангар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электролизный химический комбинат", г. Ангарск, Иркут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33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Новосибирский завод химконцентратов", г. Новосибир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34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"Приаргунское производственное горно-химическое объединение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г. Краснокаменск, Забайкальский кр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35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Научно-производственное объединение электромеханики", г. Миас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Челябин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36 Закупка специальных изделий и оборудования в целях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истемы управления безопасностью пол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37 Взнос Российской Федерации в уставный капитал открытого акционе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щества "Производственное объединение "Северное машинострои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едприятие" путем размещения дополнительных а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39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роизводственное объединение "Уральский оптико-механический завод" име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Э.С. Яламова", г. Екатерин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40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Всероссийский научный центр по безопасности биологически ак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веществ", г. Старая Купавна, Моск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50 Бюджетные инвестиции, осуществляемые в рамках организ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ведения XXII Олимпийских зимних игр и XI Паралимпийских зимних иг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14 года в городе Сочи, развития города Сочи как горноклимат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му виду расходов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е  инвестиции  в  объекты  собственности  Российской 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ключая  бюджетные  инвестиции  юридическим   лицам,   не     являющ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и    государственными    учреждениями    и       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и  унитарными  предприятиями),  осуществляемые 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и проведения ХХII Олимпийских зимних игр и ХI Паралимп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имних  игр  2014  года  в  городе  Сочи,  развития  города    Сочи  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ноклиматического кур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53 Субсидии некоммерческим организациям в рамках организ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ведения ХХII Олимпийских зимних игр и ХI Паралимпийских зимних иг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14 года в городе Сочи, развития города Сочи как горноклимат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му виду расходов отражаются расходы федерального бюдж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субсидий некоммерческим организациям (включая обществ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динения и  организации)  в  рамках  организации  и    проведения ХХ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лимпийских зимних игр и ХI Паралимпийских зимних игр 2014 года в горо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чи, развития города Сочи как горноклиматического кур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54 Софинансирование объектов капитального строительства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бственности субъектов Российской Федерации (объектов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оительства собственности муниципальных образований)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и проведения ХХII Олимпийских зимних игр и ХI Паралимп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имних игр 2014 года в городе Сочи, развития города Сочи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горноклиматического 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му виду расходов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на предоставление бюджетам субъектов 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/или местным бюджетам межбюджетных субсидий на софинансирование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итального строительства соответственно государственной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и собственности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мках организации и проведения  ХХII  Олимпийских  зимних  игр   и  Х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лимпийских зимних игр 2014 года в городе Сочи, развития города   Со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горноклиматического куро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упление в доход бюджетов бюджетной систем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на указанные цели  отражается  по  соответствующим  кодам   ви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ов 000 2 02 02139 00  0000  151  "Субсидии  бюджетам  на   бюджет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и  в  объекты   капитального   строительства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субъектов  Российской  Федерации  (объекты 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 собственности  муниципальных   образований)  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и проведения ХХII Олимпийских зимних игр и ХI Паралимп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имних  игр  2014  года  в  городе  Сочи,  развития  города    Сочи  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ноклиматического курорта"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7 Выполнение функций бюджетными учреждениями в рамках организ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ведения ХХII Олимпийских зимних игр и ХI Паралимпийских зимних иг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14 года в городе Сочи, развития города Сочи как горноклимат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му виду расходов отражаются расходы  федерального  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е на обеспечение выполнения функций бюджетными учреждениям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организации  и  проведения  ХХII  Олимпийских  зимних     игр и Х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лимпийских зимних игр 2014 года в городе Сочи, развития города   Со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горноклиматического курорта,  включая  расходы  на  оплату   постав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в, выполнения работ, оказания услуг для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д вне рамок обеспечения выполнения функций бюджетных  учреждений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 бюджетных  инвестиций),  заказчиками  по  которым   явля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е учрежд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8 Взнос в уставный капитал открытого акционерного общества "Холдин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региональных распределительных сетевых компаний" (г. Москва)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и проведения ХХII Олимпийских зимних игр и ХI Паралимп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имних игр 2014 года в городе Сочи, развития города Сочи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горноклиматического 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90 Взнос в уставный капитал открытого акционерного общества "Москов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завод "Сапфир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91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Научно-производственный комплекс "Технокомплекс", г. Раменско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Моск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92 Взнос в уставный капитал открытого акционерного общества "РЭ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омплексные системы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93 Взнос в уставный капитал открытого акционерного общества зав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"Красное знамя", г. Ряза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94 Взнос в уставный капитал открытого акционерного общества "Ураль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изводственное предприятие "Вектор", г. Екатерин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95 Взнос в уставный капитал открытого акционерного общества "Зав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"Метеор", г. Волжский, Волгоград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96 Взнос в уставный капитал открытого акционерного общества "Холдингов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пания "Новосибирский электровакуумный завод - Союз", г. Новосибир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97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Богородицкий завод технохимических изделий", г. Богородицк, Туль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98 Взнос в уставный капитал открытого акционерного общества "Специа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нструкторско-технологическое бюро по релейной технике", г. Вели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Новгор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99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роизводственное объединение "Азимут", г. Махачкала, Республика Даге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00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Научно-исследовательский институт вычислительных комплексов и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М.А. Карцева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1 Взнос в уставный капитал открытого акционерного общества "Россий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й институт "Электронстандарт", г. 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2 Взнос в уставный капитал открытого акционерного общества "Холдингов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компания "Станкоинструмент", г. Мос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03 Взнос в уставный капитал открытого акционерного общества "Р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Энергетические системы Востока", г. Благовещенск, Амур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04 Взнос в уставный капитал открытого акционер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"Колымаэнерго", г. Магадан, Магаданская обла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Статьи и подстатьи классификации операций сектора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управления, относящиеся к расходам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18 - 20 разрядах 20-значного кода классификации расход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ются следующие статьи и подстатьи классификации операций   сект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упра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1 Заработная пла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2 Прочие выпла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3 Начисления на выплаты по оплате тру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1 Услуги связ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2 Транспортные услуг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4 Арендная плата за пользование имуществ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5 Работы, услуги по содержанию имущ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6 Прочие работы, услуг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1 Обслуживание внутреннего долг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2 Обслуживание внешнего долг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1  Безвозмездные  перечисления  государственным  и  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2  Безвозмездные  перечисления  организациям,   за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и муниципаль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1  Перечисления  другим  бюджетам  бюджетной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2  Перечисления  наднациональным  организациям  и   правитель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ых государ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3 Перечисления международным организация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1  Пенсии,  пособия  и  выплаты  по  пенсионному,    социальном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му страхованию насел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2 Пособия по социальной помощи населени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3   Пенсии,   пособия,   выплачиваемые   организациями   сект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0 Прочие расхо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0 Увеличение стоимости основных сред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20 Увеличение стоимости нематериальных 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0 Увеличение стоимости непроизведенных 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0 Увеличение стоимости материальных запа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30 Увеличение стоимости акций и иных форм участия в капитал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V. Классификация источников финансирования дефици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ссификация источников финансирования дефицитов бюджетов я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ировкой источников финансирования дефицитов бюджетов  всех   уров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систем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д  классификации  источников  финансирования  дефицитов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ит из 20 разрядов и включа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код главного администратора источников финансирования   дефиц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(1-3 разряд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код группы, подгруппы, статьи и  вида  источника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фицитов бюджетов (4-17 разряд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код классификации операций сектора государственного   управ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сящихся  к  источникам  финансирования  дефицитов  бюджетов    (18-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яды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|       1       |                                    2                                    |        3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-------------------------------------------------------------+------------------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Главный    | Группа  | Подгруппа  |           Статья           |   Вид источников    |Статья (подстатья)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администратор |         |            |----------------------------|                     |  классификации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источников   |         |            |        |Подстатья| Элемент |                     | операций сектора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финансирования |         |            |        |         |         |                     | государственного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дефицитов   |         |            |        |         |         |                     |   управления,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бюджетов    |         |            |        |         |         |                     |  относящихся к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|            |        |         |         |                     |    источникам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|            |        |         |         |                     |  финансирования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|            |        |         |         |                     |дефицитов бюджетов|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|---------------+---------+------------+--------+---------+---------+---------------------+------------------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|  2  |  3  |  4  | 5 |  6   |  7  | 8 | 9  | 10 | 11 | 12 | 13 | 14 | 15  | 16 | 17  | 18  | 19  |  20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Администраторы источников финансирования дефици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лавный   администратор   источников   финансирования       дефиц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бюджета  -  определенный  законом  (решением)  об  э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е орган  государственной  власти  (государственный  орган),   орг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самоуправления, орган местной администрации,  орган  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внебюджетным фондом, иная организация, имеющие  в   сво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нии администраторов источников  финансирования  дефицита    бюджет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ли) являющиеся  администраторами  источников  финансирования   дефиц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министратор источников финансирования  дефицита   соответствую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- орган государственной власти  (государственный  орган),   орг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самоуправления, орган местной администрации,  орган  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внебюджетным фондом, иная организация, имеющие  право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 Бюджетным  Кодексом  Российской  Федерации   осуществля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ерации с источниками финансирования дефицита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чень главных администраторов источников финансирования дефиц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утверждается  законом  (решением)  о  соответствующем   бюдже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 главных  администраторов  источников  финансирования   дефиц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бюджета, а также виды источников  финансирования   дефиц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Российской Федерации,  администрируемые  федеральными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власти Российской Федерации и  органами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бюджетных фондов, приведены в приложении 7 к Указан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Группы, подгруппы, статьи и виды источников финансирования дефиц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3.1. Группы, подгрупп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уппы и подгруппы  источников  финансирования  дефицитов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ы бюджетным законодательством Российской Федерации и   явля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ыми для бюджетов бюджетной систем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ссификация источников финансирования дефицитов бюджетов включа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ы 000 01 00 00 00 00 0000 000 "Источники внутреннего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фицитов бюджетов" и 000 02 00 00 00 00 0000  000  "Источники   внеш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я дефицитов бюджетов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уппа  000  01  00  00  00  00  0000  000  "Источники  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я дефицитов бюджетов" детализирована следующими подгруппа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1 01 00 00 00 0000 000 - Государственные (муниципальные) ц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маги,  номинальная  стоимость  которых  указана  в  валют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  Данная  подгруппа  отражает   разницу   между     средств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пившими от размещения государственных (муниципальных) ценных бума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инальная стоимость которых указана в валюте Российской  Федерации,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ми, направленными на их погашение (выкуп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1 02 00 00 00 0000 000 - Кредиты кредитных организаций в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 Данная подгруппа отражает разницу между получ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гашенными Российской Федерацией,  субъектами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ми образованиями кредитами кредитных  организаций  в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1 03 00 00 00 0000 000 - Бюджетные кредиты от других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систем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подгруппа отражает разницу межд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лученными  и  погашенными  Российской   Федерацией,     субъек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муниципальными образованиями в  валют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бюджетными кредитами, предоставленными соответствующему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и бюджетами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лученными  и  погашенными  субъектом  Российской   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  бюджетными  кредитами,  предоставленными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ей  в  рамках  использования   целевых   иностранных  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имствова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ница  между  полученными  в  иностранной  валюте  от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погашенными муниципальным образованием бюджетными кредит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ми в рамках  использования  целевых  иностранных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имствова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1 04 00 00 00 0000  000  -  Кредиты  международных 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в валюте Российской  Федерации.  Данная  подгруппа   отража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ницу между полученными и погашенными Российской Федерацией, субъек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 в   валюте   Российской   Федерации   креди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финансов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1 05 00 00 00 0000 000 - Изменение остатков средств на   сче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учету средств бюджета. Данная подгруппа отражает  изменение 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на счетах по учету средств соответствующего  бюджета  в   т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 01  06  00  00  00  0000  000  "Иные  источники    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я дефицитов бюджетов". Данная подгруппа отражает   источ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его  финансирования  дефицитов  соответствующих      бюджетов,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есенные ни к одной из иных подгрупп, детализирующих группу 000 01   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 00  00  0000  000  "Источники  внутреннего  финансирования   дефиц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состав  иных  источников  внутреннего  финансирования   дефиц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включены следующие стать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1 06 01 00 00 0000 000 "Акции и иные формы участия в капитал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иеся в государственной и муниципальной собственности". По   д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е отражаются поступления от продажи акций и  иных  форм    участ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итале, находящихся в собственности  Российской  Федерации,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муниципальных образова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1 06 02 00 01 0000  000  "Государственные  запасы   драгоц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аллов и драгоценных камней". По данной статье отражаются   поступ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реализации государственных запасов драгоценных металлов и драгоц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мней, уменьшенные на размер выплат на их приобрете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1 06 03 00 00 0000 000 "Курсовая разница".  По  данной   стать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ется курсовая разница по средствам соответствующего бюдже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 01  06  04  00  00  0000  000  "Исполнение    государстве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гарантий в валюте Российской Федерации". По данной   стать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ется объем средств, направляемых на исполнение  государственных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гарантий в валюте  Российской  Федерации  в  случае,   ес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е гарантом государственных и  муниципальных  гарантий    ведет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ю права регрессного требования  гаранта  к  принципалу  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условлено уступкой гаранту прав требования бенефициара к принципа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1 06 05 00 00 0000  000  "Бюджетные  кредиты,   предоставл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и  страны  в  валюте  Российской  Федерации".  По  данной   стать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ница между средствами, полученными от возврата предоставленных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бюджета юридическим лицам бюджетных кредитов, и   сум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х из соответствующего бюджета юридическим лицам  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 в валю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ница между средствами, полученными от возврата предоставленных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бюджета другим бюджетам  бюджетной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 бюджетных   кредитов,   и   суммой         предоставленных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бюджета другим бюджетам  бюджетной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бюджетных кредитов в валю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 01  06  06  00  00  0000  000  "Прочие  источники  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я дефицитов бюджетов". По данной статье  отражаются   проч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и внутреннего финансирования дефицита соответствующего бюджета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мпенсационные выплаты по вкладам в Сберегательном банке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о состоянию  на  20  июня  1991  года,  вкладам    (взносам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государственного страхования по состоянию на 1 января   19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, выкуп государственных  ценных  бумаг  (ГКО  СССР)  и   сертифик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ерегательного банка СССР, размещенных на территории РСФСР до 1   ян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2 го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латежи по погашению государственных долговых товарных обязатель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кселей  Министерства  финансов  Российской  Федерации,    числящихс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м внутреннем долг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чие платежи, направляемые на выплаты и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юджетные средства, перечисленные на депозитные счета,  открытые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1 06 07 00 00 0000  000  "Бюджетные  кредиты,   предоставл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бюджетом внутри страны за счет средств  целевых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 (заимствований)". По данной  статье  отражается  разница   меж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ми, полученными от возврата бюджетных кредитов за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х иностранных  кредитов  (заимствований),  предоставленных   внут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ы, и суммой предоставленных внутри страны бюджетных кредитов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целевых иностранных кредитов (заимствований). В целях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верности учета, выверки и оперативности идентификации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видам кредитов в сфере международной деятельности установить следующ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уктуру кода вида источ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-видимому, в тексте предыдущего абзаца допущена опечатка. Имеется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иду "000 01 06 07 00 01 0000 00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0 - Задолженность по связанным кредитам правительств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, банков и фирм, предоставленным  под  гарантии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1 - Задолженность по связанным кредитам правительств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, банков и фирм, предоставленным  под  гарантии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возврат которых осуществляется юридическим лиц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2 - Задолженность по связанным кредитам правительств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, банков и фирм, предоставленным  под  гарантии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возврат которых осуществляется субъектом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0 - Задолженность по кредитам, предоставленным за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финансовых организ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1 - Задолженность по кредитам, предоставленным за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финансовых  организаций,  возврат  которых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лиц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2 - Задолженность по кредитам, предоставленным за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финансовых  организаций,  возврат  которых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1 06 08 00 01 0000  000  "Прочие  бюджетные  кредиты   (ссуды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е  федеральным  бюджетом  внутри  страны".  Данная   стат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ет  разницу  между  средствами,  полученными  от  возврата  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кредитов (ссуд), предоставленных федеральным  бюджетом   внут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ы, и суммой прочих бюджетных кредитов (ссуд), предоставленных внут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оме того, по данной статье отражается возврат средств   субъек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муниципальными образованиями и юридическими ли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счет  исполненных  Российской  Федерацией  государственных    гаран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целях обеспечения достоверности учета,  выверки  и   опера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нтификации задолженности по видам кредитов установить в подгруппе 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01 06 00 00 00  0000  000  "Иные  источники  внутреннего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фицитов бюджетов" (за исключением статьи 000 01 06 09 00 00  0000   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Кредиты  иностранных  государств  -  участников  таможенного    союз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 долговым  обязательствам   Российской      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ям о таможенном союзе между Российской Федерацией,   Респуб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арусь  и  Республикой  Казахстан")  следующую  структуру     кода ви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-видимому, в тексте предыдущего абзаца допущена опечатка. Имеется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иду "000 01 06 09 00 01 0000 00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0 -  Целевой  государственный  кредит  на  пополнение   оборо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1 -  Целевой  государственный  кредит  на  пополнение   оборо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, 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0   -   Бюджетные   средства,   предоставленные    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вольственным фонд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1   -   Бюджетные   средства,   предоставленные    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вольственным фондом,  возврат  которых  осуществляется   юридиче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м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2   -   Бюджетные   средства,   предоставленные    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вольственным  фондом,  возврат  которых  осуществляется    субъек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00 -  Соглашение  о  погашении  обязательств  ОАО    "Авиастар"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ому договору N 477342 от 10.10.1994 г. перед федеральным бюджет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01 -  Соглашение  о  погашении  обязательств  ОАО    "Авиастар"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ому договору N 477342 от 10.10.1994 г. перед федеральным бюджет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00 - Бюджетная ссуда, предоставленная в 1996  году  под   това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  на  поставку  горюче-смазочных  материалов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производителям и мазута сахарным завод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02 - Бюджетная ссуда, предоставленная в 1996  году  под   това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  на  поставку  горюче-смазочных  материалов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производителям  и  мазута  сахарным  заводам,   возврат     кото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500 - Бюджетная ссуда, предоставленная в 1996  году  под   това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 на поставку кормовой рыбы для звероводческих хозяй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502 - Бюджетная ссуда, предоставленная в 1996  году  под   това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 на поставку кормовой рыбы для  звероводческих  хозяйств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й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600 - Бюджетная ссуда, предоставленная в 1996  году  под   това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 на поставку комбикормов птицеводческим предприятия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602 - Бюджетная ссуда, предоставленная в 1996  году  под   това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 на  поставку  комбикормов  птицеводческим  предприятиям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й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700  -  Бюджетная  ссуда  под  товарный  кредит  на    поставку Г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 товаропроизводителям в 1995 году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702  -  Бюджетная  ссуда  под  товарный  кредит  на    поставку Г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 товаропроизводителям в 1995 году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800 - Централизованные кредиты АПК 1992-1994 го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801 - Централизованные кредиты АПК 1992-1994 годов, возврат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802 - Централизованные кредиты АПК 1992-1994 годов, возврат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00  -  Задолженность  по  бюджетным  средствам,    предоставл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лению Россельхозбанка  для  обеспечения  гарантий  при   кредит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стьянских (фермерских) хозяйств в 1992 год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01  -  Задолженность  по  бюджетным  средствам,    предоставл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лению Россельхозбанка  для  обеспечения  гарантий  при   кредит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стьянских  (фермерских)  хозяйств  в  1992  году,  возврат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0 -  Бюджетные  кредиты  (ссуды),  предоставленные  на   сезо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пку сырья и материалов для производства товаров народного потреб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варов производственно-технического назначения текстильной  и   лег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1 -  Бюджетные  кредиты  (ссуды),  предоставленные  на   сезо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пку сырья и материалов для производства товаров народного потреб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варов производственно-технического назначения текстильной  и   лег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ости, 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00  -  Бюджетные  ссуды,  предоставленные  юридическим     лиц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назначенные для структурно-технологической перестройки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01  -  Бюджетные  ссуды,  предоставленные  юридическим     лиц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назначенные для структурно-технологической перестройки производ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00   -   Бюджетные   кредиты   (ссуды),         предоставл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изованный завоз продукции (товаров) в районы  Крайнего  Севера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 с ограниченными сроками завоза груз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01   -   Бюджетные   кредиты   (ссуды),         предоставл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изованный завоз продукции (товаров) в районы  Крайнего  Севера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  с  ограниченными  сроками  завоза   груз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00 - Инвестиционный налоговый кредит (бюджетная ссуда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01 - Инвестиционный налоговый кредит (бюджетная  ссуда)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го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02 - Инвестиционный налоговый кредит (бюджетная  ссуда)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го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00 - Соглашения о предоставлении субъектами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антий  по  возврату  в  федеральный  бюджет   организациями-заемщ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ливно-энергетического,   агропромышленного,   лесного      комплек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стильной и легкой промышленности  и  других  отраслей   промышл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олженности по централизованным кредитам, выданным в 1992 - 1994 год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начисленным  по  ним   процентам,   в   том   числе     погашенным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респондентских  счетов  коммерческих  банков  без   уплаты 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емщик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02 - Соглашения о предоставлении субъектами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антий  по  возврату  в  федеральный  бюджет   организациями-заемщ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ливно-энергетического,   агропромышленного,   лесного      комплек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стильной и легкой промышленности  и  других  отраслей   промышл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олженности по централизованным кредитам, выданным в 1992 - 1994 год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начисленным  по  ним   процентам,   в   том   числе     погашенным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респондентских  счетов  коммерческих  банков  без   уплаты 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емщиками,  возврат  которых   осуществляется   субъектом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00 - Бюджетные  кредиты,  предоставленные  в  иностранной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ом энергетики Российской Федерации предприятиям и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ливно-энергетическ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01 - Бюджетные  кредиты,  предоставленные  в  иностранной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ом энергетики Российской Федерации предприятиям и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ливно-энергетического  комплекса,  возврат  которых  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02 - Бюджетные  кредиты,  предоставленные  в  иностранной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ом энергетики Российской Федерации предприятиям и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ливно-энергетического  комплекса,  возврат  которых  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00 - Бюджетные кредиты, предоставленные на  создание   межсез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сов древесины, сырья и топлива для предприятий лесной промышл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01 - Бюджетные кредиты, предоставленные на  создание   межсез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сов древесины, сырья и топлива для предприятий лесной промышлен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02 - Бюджетные кредиты, предоставленные на  создание   межсез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сов древесины, сырья и топлива для предприятий лесной промышлен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 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00    -     Сезонное     кредитование         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-производителей,  предприятий   агропромышленного       комплекс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потребительской  кооперации  за  счет  средств   спе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го фонда льготного кредит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01    -     Сезонное     кредитование         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-производителей,  предприятий   агропромышленного       комплекс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потребительской  кооперации  за  счет  средств   спе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го фонда льготного кредитования, возврат которых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02    -     Сезонное     кредитование         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-производителей,  предприятий   агропромышленного       комплекс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потребительской  кооперации  за  счет  средств   спе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го фонда льготного кредитования, возврат которых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00 - Инвестиционные программы конверсии оборонной   промышл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2-1997 го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01 - Инвестиционные программы конверсии оборонной   промышл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2-1997 годов, 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00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на конкурсной основе (1992-1998 год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01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на  конкурсной  основе  (1992-1998  годы)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 - Бюджетные кредиты (ссуды),  предоставленные  для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ой программы "Свой дом" по созданию производственных мощностей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жилья в сельской мест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1 - Бюджетные кредиты (ссуды),  предоставленные  для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ой программы "Свой дом" по созданию производственных мощностей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жилья в сельской местности, возврат которых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00 - Бюджетная ссуда на покрытие временного кассового разры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02 - Бюджетная ссуда на покрытие  временного  кассового   разры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 которой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00 -  Бюджетные  ссуды,  предоставленные  юридическим    лицам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й поддержки сезонной заготовки топли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01 -  Бюджетные  ссуды,  предоставленные  юридическим    лицам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й  поддержки  сезонной  заготовки  топлива,  возврат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00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на конкурсной основе (1992 - 1994 год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01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на конкурсной основе (1992 -  1994  годы)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02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на конкурсной основе (1992 -  1994  годы)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00 - Бюджетные кредиты, предоставленные  для  покрытия   врем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ссовых разры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02 - Бюджетные кредиты, предоставленные  для  покрытия   врем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ссовых  разрывов,  возникающих  при  исполнении  бюджетов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00 -  Задолженность  по  бюджетным  кредитам,    предоставл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и таможенным отсрочк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01 -  Задолженность  по  бюджетным  кредитам,    предоставл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  валюте,   и   таможенным   отсрочкам,       возврат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02 -  Задолженность  по  бюджетным  кредитам,    предоставл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  валюте,   и   таможенным   отсрочкам,       возврат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00 - Бюджетные кредиты на первоочередные расчеты  за   выполн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ы в капитальном строительств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01 - Бюджетные кредиты на первоочередные расчеты  за   выполн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ы  в  капитальном  строительстве,  возврат  которых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00 - Бюджетные кредиты для  погашения  задолженности  по    ТЭК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рочный завоз топлива и продуктов нефтепереработ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01 - Бюджетные кредиты для  погашения  задолженности  по    ТЭК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рочный завоз топлива и продуктов  нефтепереработки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00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на конкурсной основе (1994 год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02 - Бюджетные кредиты, предоставленные на инвестиционные прое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аемые  на  конкурсной  основе   (1994   год),       возврат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00 - Таможенные отсрочки в валю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01 - Таможенные отсрочки в валюте Российской  Федерации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00 - Государственные (золотые) кредиты, выданные в  1993  -   19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01 - Государственные (золотые) кредиты, выданные в  1993  -   19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х, 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02 - Государственные (золотые) кредиты, выданные в  1993  -   19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х, возврат 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00 - Договоры о  консолидации  и  реструктуризации  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субъектов  Российской  Федерации  перед  федеральным   бюджет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ой в валю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02 - Договоры о  консолидации  и  реструктуризации  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субъектов  Российской  Федерации  перед  федеральным   бюджет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ой в валюте Российской Федерации, возврат которых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00  -  Бюджетные  кредиты,  предоставленные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финансовых организаций (реструктурированные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02  -  Бюджетные  кредиты,  предоставленные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 финансовых  организаций  (реструктурированные), 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00 - Бюджетные кредиты, предоставленные в рамках финансирован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у "АРИС" (реструктурированные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01 - Бюджетные кредиты, предоставленные в рамках финансирован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у "АРИС"  (реструктурированные),  возврат  которых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02 - Бюджетные кредиты, предоставленные в рамках финансирован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у "АРИС"  (реструктурированные),  возврат  которых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00 - Задолженность  бюджетов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по переоформленной  в  государственный   внутрен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 Российской Федерации под гарантии субъектов Российской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задолженности  организаций,  осуществляющих   зав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ранение и реализацию) продукции (товаров) в районы Крайнего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, по централизованным кредитам,  выда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-1994 годах, и начисленным по ним процентам (1 лини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01 - Задолженность  бюджетов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по переоформленной  в  государственный   внутрен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 Российской Федерации под гарантии субъектов Российской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задолженности  организаций,  осуществляющих   зав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ранение и реализацию) продукции (товаров) в районы Крайнего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, по централизованным кредитам,  выда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-1994 годах, и начисленным  по  ним  процентам  (1  линия)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02 - Задолженность  бюджетов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по переоформленной  в  государственный   внутрен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 Российской Федерации под гарантии субъектов Российской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задолженности  организаций,  осуществляющих   зав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ранение и реализацию) продукции (товаров) в районы Крайнего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, по централизованным кредитам,  выда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-1994 годах, и начисленным  по  ним  процентам  (1  линия)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00 - Задолженность  бюджетов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по переоформленной  в  государственный   внутрен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 Российской Федерации под гарантии субъектов Российской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задолженности  организаций,  осуществляющих   зав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ранение и реализацию) продукции (товаров) в районы Крайнего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, по централизованным кредитам,  выда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-1994 годах, и начисленным по ним процентам (2 лини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01 - Задолженность  бюджетов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по переоформленной  в  государственный   внутрен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 Российской Федерации под гарантии субъектов Российской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задолженности  организаций,  осуществляющих   зав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ранение и реализацию) продукции (товаров) в районы Крайнего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, по централизованным кредитам,  выда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-1994 годах, и начисленным  по  ним  процентам  (2  линия)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02 - Задолженность  бюджетов  субъектов  Российской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по переоформленной  в  государственный   внутрен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 Российской Федерации под гарантии субъектов Российской Федерации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ных организаций задолженности  организаций,  осуществляющих   зав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ранение и реализацию) продукции (товаров) в районы Крайнего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, по централизованным кредитам,  выданным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-1994 годах, и начисленным  по  ним  процентам  (2  линия)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00 - Бюджетные  кредиты  (бюджетные  ссуды),    предоставл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агропромышленного комплекса машиностроительной продукцие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племенного скота  на  основе  договоров  финансовой 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лизинга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01 - Бюджетные  кредиты  (бюджетные  ссуды),    предоставл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агропромышленного комплекса машиностроительной продукцие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племенного скота  на  основе  договоров  финансовой 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лизинга), возврат 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02 - Бюджетные  кредиты  (бюджетные  ссуды),    предоставленн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агропромышленного комплекса машиностроительной продукцие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племенного скота  на  основе  договоров  финансовой 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лизинга), возврат 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00 -  Бюджетные  кредиты,  предоставленные  в  валют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Министерством энергетики Российской Федерации  предприятиям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топливно-энергетическ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01 -  Бюджетные  кредиты,  предоставленные  в  валют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Министерством энергетики Российской Федерации  предприятиям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 топливно-энергетического   комплекса,   возврат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02 -  Бюджетные  кредиты,  предоставленные  в  валют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Министерством энергетики Российской Федерации  предприятиям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  топливно-энергетического   комплекса,   возврат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00  -  Долговые  обязательства  по  централизованным  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м в 1992 - 1994 годах,  и  процентам  по  ним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судозаемщиков агропромышленного комплекса Челяби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01  -  Долговые  обязательства  по  централизованным  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м в 1992 - 1994 годах,  и  процентам  по  ним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судозаемщиков агропромышленного комплекса Челябинской области,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00 - Задолженность  по  мировым  соглашениям  о   реструктур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олженности бюджетов субъектов Российской Федерации перед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м, выраженной в валю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02 - Задолженность  по  мировым  соглашениям  о   реструктур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олженности бюджетов субъектов Российской Федерации перед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м, выраженной в  валюте  Российской  Федерации,  возврат   кото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600 - Прочие кредиты (бюджетные ссуд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601  -  Прочие  кредиты  (бюджетные   ссуды), 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602  -  Прочие  кредиты  (бюджетные   ссуды), 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700  -   Возврат   средств   субъектами   Российской 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ми образованиями и юридическими лицами  в  счет   исполн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государственных  гарантий  Российской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, если исполнение  гарантом  государственных  гарантий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едет к возникновению права регрессного требования  гаранта 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ципалу, либо обусловлено уступкой гаранту прав требований бенефициа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ринципа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701 - Возврат  средств  юридическими  лицами  в  счет   исполн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государственных  гарантий  Российской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, если исполнение  гарантом  государственных  гарантий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едет к возникновению права регрессного требования  гаранта 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ципалу, либо обусловлено уступкой гаранту прав требований бенефициа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ринципа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702  -  Возврат  средств  субъектами   Российской  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ми образованиями в счет  исполненных  Российской   Федер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гарантий Российской Федерации в случае, если   ис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антом  государственных  гарантий  Российской   Федерации     ведет 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ю права регрессного требования гаранта  к  принципалу,  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условлено уступкой гаранту прав требований бенефициара к принципа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800 - Возврат  бюджетных  ссуд,  выданных  работникам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 государственной  власти  и   физическим   лицам   в   случа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900  -  Бюджетные  кредиты,  предоставленные  для     осущест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, связанных с ликвидацией последствий стихийных бедст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00 - Бюджетные кредиты, предоставленные для  частичного   покры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фицитов бюджетов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02 - Бюджетные кредиты, предоставленные для  частичного   покры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фицитов  бюджетов  субъектов  Российской  Федерации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100  -  Бюджетные  кредиты,  предоставленные  на     строитель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ю, капитальный ремонт,  ремонт  и  содержание  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 общего пользования (за исключением автомобильных дорог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102  -  Бюджетные  кредиты,  предоставленные  на     строитель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ю, капитальный ремонт,  ремонт  и  содержание  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 общего пользования (за исключением автомобильных дорог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я), возврат которых 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200 - Бюджетные кредиты за счет средств, поступивших от   возв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ее выданных бюджетных кредитов за счет  средств  целевых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 (заимствова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201 - Бюджетные кредиты за счет средств, поступивших от   возв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ее выданных бюджетных кредитов за счет  средств  целевых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 (заимствований),  возврат  которых  осуществляется   юридиче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300 - Бюджетные кредиты, предоставленные на реализацию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оддержке монопрофильных муниципальных образова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301 - Бюджетные кредиты, предоставленные на реализацию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оддержке монопрофильных муниципальных образований,  возврат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убъек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целях обеспечения достоверности учета,  выверки  и   опера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нтификации задолженности по видам кредитов иностранных  государств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ов таможенного союза по государственным долговым   обязатель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соглашениям о таможенном союзе между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ей, Республикой  Беларусь  и  Республикой  Казахстан   установ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ую структуру кода вида источников в рамках вида источников 000 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 09 00 01  0000  000  "Кредиты  иностранных  государств  -   учас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ого союза по государственным долговым обязательства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о соглашениям о таможенном союзе между Российской Федераци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ой Беларусь и Республикой Казахстан"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0 - кредиты, предоставленные Республикой Беларусь по соглаш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таможенном союзе между Российской Федерацией, Республикой  Беларусь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ой Казахст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 - кредиты, предоставленные Республикой Казахстан по соглаш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таможенном союзе между Российской Федерацией, Республикой  Беларусь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ой Казахст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уппа  000  02  00  00  00  00  0000  000       "Источники внеш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я дефицитов бюджетов" детализирована следующими подгруппа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2 01 00 00  00  0000  000  -  Государственные  ценные   бумаг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инальная стоимость  которых  указана  в  иностранной  валюте.   Дан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руппа отражает разницу между средствами, поступившими от   раз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займов,  осуществляемых  путем  выпуска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ных  бумаг  от  имени  Российской  Федерации,  субъект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номинальная стоимость которых указана в иностранной валюте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ми, направленными на их погаше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2 02 00 00 01  0000  000  -  Кредиты  иностранных   государ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ая  целевые  иностранные  кредиты  (заимствования),  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ых организаций, иных субъектов международного права,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х лиц в иностранной валюте. Данная подгруппа отражает   разниц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полученными и  погашенными  Российской  Федерацией  в  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люте кредитами иностранных  государств,  включая  целевые   иностр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ы (заимствования), с учетом средств, перечисленных из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российским поставщикам товаров и (или) услуг на экспорт  в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ашения  государственного  внешнего   долга   Российской 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финансовых организаций, иных субъектов международного пра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остранных юридических лиц. Кроме того, по данной подгруппе   подлежи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ению операция по обмену коммерческой задолженности бывшего СССР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иях, сопоставимых с условиями обмена задолженности перед кредито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ндонского клуб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целях обеспечения достоверности учета,  выверки  и   опера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нтификации задолженности по видам  кредитов  в  рамках    соглашения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ом союзе между Российской  Федерацией,  Республикой    Беларусь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ой Казахстан установить следующую структуру кода вида источ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мках вида источников 000 02 02 00 00 01 0000 000 "Кредиты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,  включая  целевые  иностранные   кредиты     (заимствования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 финансовых  организаций,  иных  субъектов   междунар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, иностранных юридических лиц в иностранной валюте" ввести следу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ы видов источников финансирования дефицитов бюдже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0 - кредиты иностранных государств, включая целевые   иностр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ы  (заимствования),  международных  финансовых  организаций,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международного права, иностранных юридических лиц в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лют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 -  кредиты,  предоставленные  вследствие  неисполнения   Бан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 установленного  Соглашением  об  установлении  и     применен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ом союзе порядка зачисления и распределения  ввозных   тамо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шлин (иных пошлин, налогов и сборов, имеющих  эквивалентное   действ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а расче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10 - кредит Республики Беларусь  вследствие  неисполнения   Бан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 установленного  Соглашением  об  установлении  и     применен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ом союзе порядка зачисления и распределения  ввозных   тамо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шлин (иных пошлин, налогов и сборов, имеющих  эквивалентное   действ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а расче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 - кредит Республики Казахстан вследствие  неисполнения   Бан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 установленного  Соглашением  об  установлении  и     применен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ом союзе порядка зачисления и распределения  ввозных   тамо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шлин (иных пошлин, налогов и сборов, имеющих  эквивалентное   действ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а расч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2 03 00 00 01 0000  000  -  Кредиты  кредитных    организац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. Данная подгруппа отражает разницу между полученным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ашенными Российской  Федерацией,  субъектом  Российской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 кредитами кредит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 02 04 00 00 00 0000 000 - Иные источники внешнего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фицитов бюджетов. Данная подгруппа отража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ъем средств, направляемых на исполнение государственных   гаран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субъекта Российской Федерации в иностранной валют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, если исполнение гарантом государственных  гарантий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субъекта Российской Федерации  ведет  к  возникновению   пра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рессного требования гаранта к принципалу  либо  обусловлено   уступ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анту прав требования бенефициара к принципа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ъем средств, направляемых на исполнение государственных   гаран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а Российской  Федерации  в  иностранной  валюте,   предоста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в рамках использования целевых иностранных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имствований), в  случае,  если  исполнение  гарантом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антий  субъекта  Российской  Федерации  ведет  к    возникновению пр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рессного требования гаранта к принципа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ницу между  средствами,  поступившими  в  федеральный    бюджет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ашение основного долга иностранных  государств  и  (или)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х лиц перед Российской Федерацией, и средствами, направл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едоставление государственных финансовых и государственных экспор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чие  источники  внешнего  финансирования  дефицита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а также объем средств, направляемых на погашение иных   долг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 субъекта Российской Федерации в иностранной валю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целях обеспечения достоверности учета,  выверки  и   опера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нтификации задолженности по видам  кредитов  в  рамках    соглашения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ом союзе между Российской  Федерацией,  Республикой    Беларусь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ой Казахстан установить следующую структуру кода вида источ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мках вида источников 000 02 04 04 00 01  0000  000   "Государств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ы по соглашениям о таможенном союзе между  Российской   Федераци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ой Беларусь и Республикой Казахстан"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0 - кредиты, предоставленные Республике Беларусь по соглашениям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ом союзе между Российской  Федерацией,  Республикой    Беларусь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ой Казахст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10 - кредиты, предоставленные Республике Беларусь по соглашениям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оженном союзе между Российской  Федерацией,  Республикой    Беларусь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ой Казахст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20   -   кредиты,   предоставленные   Республике       Беларусь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м национальных банков по  соглашениям  о  таможенном   сою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 Российской  Федерацией,  Республикой  Беларусь   и     Респуб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ахст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30 - кредиты, предоставленные Республике Беларусь по соглашениям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возных таможенных пошлинах между Российской Федерацией  и   Респуб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арус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 - кредиты, предоставленные Республике Казахстан по соглаш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таможенном союзе между Российской Федерацией, Республикой  Беларусь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ой Казахст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10 - кредиты, предоставленные Республике Казахстан по соглаш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таможенном союзе между Российской Федерацией, Республикой  Беларусь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ой Казахст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  -   кредиты,   предоставленные   Республике       Казахстан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м национальных банков по  соглашениям  о  таможенном   сою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 Российской  Федерацией,  Республикой  Беларусь   и     Респуб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ахст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льнейшая  детализация  подгрупп  кода  источников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фицитов бюджетов производится посредством статей  и  видов   источ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я дефицитов бюджетов.  При  этом  шестизначный  код   стать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ов финансирования дефицитов бюджетов детализирован подстатьей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ментом, соответственно, 3-4 и 5-6 знаки ее шестизначного к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лемент  источников  финансирования  дефицитов  бюджетов    отража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адлежность источника финансирования дефицита бюджета соответствующе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у бюджетной систем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деляются  следующие  коды  элементов  источников 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фицитов бюдже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 - федеральный бюдж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 - бюджет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 -  бюджеты  внутригородских  муниципальных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значения Москвы и Санкт-Петербург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 - бюджет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5 - бюджет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6 - бюджет Пенсионного фонд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7 - бюджет Фонда социального страхован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8  -  бюджет  Федерального   фонда   обязательного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  -  бюджет  территориального  фонда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 - бюджет пос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рамках  вида  источника   (14-17   разряды       20-значного к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  источников    финансирования    дефицитов    бюджет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ными актами  субъектов  Российской  Федерации  или   реш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й производится  (при  необходимости)   дальнейш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ализация подстатей источников  финансирования  дефицитов    бюджетов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специфики исполнения соответствующих бюдж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риложении  3  к  настоящим  Указаниям  представлены    единые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бюджетной  системы  Российской  Федерации  группы  и   подгрупп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ов финансирования дефицитов бюджетов,  а  также  статьи  и   ви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ов,  задействованные   в   федеральном   бюджете   и   бюдже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внебюджетных фон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чень статей и видов источников финансирования дефици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Российской Федерации и местных бюджетов утверждается (с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жений   настоящего   раздела   Указаний)   законом       (решением)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 бюджете при утверждении  источников  финансирования   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фици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Статьи и подстатьи классификации операций сектора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правления, относящихся к источникам финансирования дефици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18-20  разрядах  20-значного  кода   классификации     источ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я  дефицитов  бюджетов  применяются  следующие      стать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статьи классификации операций сектора государственного упра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71    Доходы от переоценки 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10    Увеличение стоимости основных сред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10    Уменьшение стоимости основных сред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10    Поступление на счета бюдже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20    Увеличение стоимости ценных  бумаг,  кроме  акций  и   ин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частия в капитал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40    Увеличение задолженности по бюджетным кредит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50    Увеличение стоимости иных финансовых 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10    Выбытие со счетов бюдже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20    Уменьшение стоимости ценных  бумаг,  кроме  акций  и   ин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частия в капитал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30    Уменьшение стоимости акций и иных форм участия в капитал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40    Уменьшение задолженности по бюджетным ссудам и кредит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50    Уменьшение стоимости иных финансовых 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10    Увеличение   задолженности   по   внутреннему   государстве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муниципальному) долг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20    Увеличение задолженности по внешнему государственному долг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10    Уменьшение   задолженности   по   внутреннему   государстве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муниципальному) долг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20    Уменьшение задолженности по внешнему государственному долг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. Классификация операций сектора государ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ссификация   операций   сектора   государственного    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иложение 4 к Указаниям) является группировкой операций, осуществля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кторе государственного управления, в зависимости от их эконом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целях настоящих  Указаний  в  данном  разделе  определен   поряд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ения  кодов  классификации  операций   сектора    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я, используемых при составлении и исполнении бюджетов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Российской Федерации и осуществлении  операций   госуд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муниципальными) бюджетными учрежден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целях настоящих Указаний порядок применения  кодов  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ераций  сектора  государственного  управления,  используемых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  операций   государственных   (муниципальных)     каз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со средствами от приносящей доход деятельности,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рядке, аналогичном для операций при составлении и исполнении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систем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ядок   применения   кодов   классификации   операций   сект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 управления,  применяемых   в   целях     бухгалтер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бюджетного)  учета,  определяется  в  нормативных  актах   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 Российской Федерации,  регулирующих  бухгалтерский   (бюджетны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ссификация операций сектора государственного управления   состои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следующих групп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 Дохо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 Расхо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0 Поступление нефинансовых 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0 Выбытие нефинансовых 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0 Поступление финансовых 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0 Выбытие финансовых 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00 Увеличение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00 Уменьшение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уппа 100 До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группа детализирована статьями 110 - 180, в  рамках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ируются операции, относящиеся к доход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Статья 110 Налоговые до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 данную  статью  относятся  доходы  бюджетов 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в соответствии  с  законодательством  о    налога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орах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логи на прибыль, дохо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логи на социальные нуж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логи  на  товары,  работы,  услуги,  реализуемые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логи на товары, ввозимые на территорию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логи на совокупный доход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логи на имущество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логи,  сборы  и  регулярные  платежи  за  пользование   природ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сударственная пошлина, сбор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долженность и перерасчеты по отмененным налогам,  сборам  и   и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ым платеж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Статья 120 Доходы от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 статью  относятся  доходы  от  использования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егося в государственной и муниципальной  собственности,   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ользовании природными ресурс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30 Доходы от оказания платных услуг (рабо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статью относятся доходы от оказания платных услуг (рабо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мпенсации затрат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татья 140 Суммы принудительного изъ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статью относятся доходы от  административных  платежей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трафов,  сборов,  санкций,  возмещения   ущерба   в   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татья 150 Безвозмездные поступления от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детализирована подстатьями 151 - 15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статья 151 Поступления от других бюджетов бюджетной системы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 доходы  бюджетов 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 в  результате  предоставления  дотаций,   субсид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венций из других бюджетов бюджетной системы  Российской  Федерац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ых межбюджетных трансфертов,  в  том  числе  сумм  страховых   взно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ых   территориальными   фондами   обязательного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из бюджетов субъектов Российской Федерации  на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е  страхование  неработающего  населения,  а  также     возв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спользован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статья 152 Поступления от наднациональных организаций и прави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иностранных государ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доходы от получения  безвозмездных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возвратных трансфертов, предоставленных наднациональны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авительствами иностранных государ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дстатья 153 Поступления от международных финансов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доходы от получения  безвозмездных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возвратных трансфертов,  предоставленных  международными   финансов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атья 160 Страховые взносы на обязательное социальное страх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 данную  статью  относятся  доходы   бюджетов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бюджетных фондов от страховых взносов, а также недоимки и пени по эт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ым взнос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татья 170 Доходы от операций с актив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детализирована подстатьей 17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Подстатья 171 Доходы от переоценки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 операции,  отражающие   положитель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бо отрицательную курсовую разницу по средствам в иностранной валю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Статья 180 Прочие до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статью относятся прочие неналоговые доходы, не отнес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другие  статьи  группы  100  "Доходы",  в  том  числе     доходы 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еэкономической деятельности,  включая  таможенные  пошлины,   проч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пления от внешне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Группа 200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группа детализирована статьями 210  -  260,  290, 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группируются операции, относящиеся к расход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атья 210 Оплата труда и начисления на выплаты по оплате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детализирована подстатьями 211 - 21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дстатья 211 Заработная пл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на выплату заработной   пла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мые  на  основе  договоров  (контрактов),  в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 о государственной (муниципально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е, трудовым законодательством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о должностным окладам, по ставкам заработной платы, по поча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е, по воинским и специальным звания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 работу в ночное время, праздничные и выходные дн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 работу с вредными и (или) опасными и иными  особыми   услов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 сверхурочную работ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одросткам, принимаемым на временные рабочие мес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еподавателям,  являющимся  штатными  сотрудниками,  в 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м учебной практики и работой на стажерских площадках в 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 ими  служебных  обязанностей,   предусмотренных     услов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ового догово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сотрудникам, призванным на военные сбор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сужденным, работающим на  штатных  должностях  в   исправ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х, исполняющих наказ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 время вынужденного прогул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бав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 выслугу л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 особые условия государственной гражданской и иной служб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 работу со сведениями, составляющими государственную тайн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 квалификационный разряд (классный чин, дипломатический ранг,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ность по специальности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 работу и стаж работы в  местностях  с  особыми   климатиче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иями, в пустынных, безводных местностях, в высокогорных районах,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йонах Крайнего Севера и приравненных к ним местностях, в южных райо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бири и Дальнего Восто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 сложность, напряженность, специальный режим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 шифровальную работу,  за  знание  иностранного  языка,   уче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пень, ученое звание, должности доцента и профессо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а отпус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ежегодных отпусков, в т.ч. компенсация за неиспользованный отпус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ополнительного  оплачиваемого  отпуска  гражданам,  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ю радиации вследствие катастрофы на Чернобыльской АЭС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отпусков  за  период  обучения  работников,       направленны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ую подготовку, повышение квалификации или обучение   друг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я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а пособий и компенсац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 первые два дня временной нетрудоспособности  за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одателя, в случае заболевания работника или полученной им травмы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 несчастных  случаев  на  производстве  и    професс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выплаты    работникам,    военнослужащим    и    сотруд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охранительных органов (органов безопасности),  имеющим   специ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ания, выходных пособий при их увольнении в связи с  ликвидацией,  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организацией учреждений, иными организационно-штатными   мероприят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одящими к сокращению численности или штата учреждения, осуществля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рядке  и  в  размерах,  установленных 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а государственному  гражданскому  служащему    компенс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е  четырехмесячного  денежного  содержания,  при       увольнен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кой службы, в связи с ликвидацией государственного  органа  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кращением  должностей  гражданской  службы,  а  также    реорган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органа  или  изменением  его  структуры,    приводящей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кращению должностей гражданской служб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единовременное пособие военнослужащему Вооруженных Сил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ри  заключении  контракта,  включаемое  в  состав    выплат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ому довольстви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ежемесячного  пособия  военнослужащим  по  призыву       из чис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ей-сирот и детей, оставшихся без попечения родителей  при   заклю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ые выпла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ы поощрительного, стимулирующего  характера,  в  том 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аграждения по итогам работы за год, премии, материальная помощ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а денежных средств за участие в боевых действи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а за дни медицинского обследования, сдачи крови  и   отдых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ые работникам - донорам кров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выплата  за  дни  участия  в  выполнении      государственных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ен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а материальной  помощи  за  счет  фонда  оплаты    труда,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сящаяся к выплатам поощрительного, стимулирующе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оме того, по данной подстатье осуществляются расходы  по   выпл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ержаний, произведенных с заработной платы, к  которым,  в  том   числ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ся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услуг кредитных организаций по зачислению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лицевые счета работников (служащих), открытых в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чет средств  работника  (служащего)  путем  удержания   работодател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ой для оплаты  услуги  суммы  из  заработной  платы   рабо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лужащих) на основании их заявлений, а также оплата почтового сбо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еречисления денежных средств профсоюзным организациям   (членск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союзные взнос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лог на доходы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о исполнительным документам, в том числе, на оплату алимен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возмещение  материального   ущерба,   причиненного     работн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иные удержания в рамках исполнительного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Подстатья 212 Прочие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 по  оплате    работодателе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у работников и (или) их иждивенцев не относящихся к заработной пл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ых выплат и компенсаций,  обусловленных  условиями   труд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й,  статусом  работников  в  соответствии  с 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обия, компенсации, выплаты, обусловленные статусом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одъемное пособие и компенсация (возмещение) расходов по перевоз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чного имущества при переезде на новое место  службы  военнослужащим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м к ним лиц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одъемное пособие при переезде на  новое  место  работы   (служб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ам, работающим  в  районах  Крайнего  Севера  и  приравненных  к  н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стях; судьям, работникам загранучреждений и  другим  работника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единовременное пособие при перезаключении трудового догово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суточные при служебных командировках, в том числе выплаты   взам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точных членам экипажей судов загранплавания фло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продовольственно-путевые, полевые деньг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омпенсация расходов на оплату стоимости проезда и провоза багаж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месту использования отпуска и обратно для лиц,  работающих  в   райо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него Севера и приравненных к ним местностях, и членов их сем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омпенсация расходов, связанных с проездом при переезде из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него  Севера,  лицам,  работающим  в   районах   Крайнего   Север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х к ним  местностях  с  неблагоприятными  климатическими 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логическими условиями, в том числе отдаленны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омпенсация  (возмещение)  расходов  по  оплате  проезда    к м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я отпуска и обратно военнослужащим и приравненным к ним   лиц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ленам их сем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омпенсация стоимости медицинских услуг, стоимости именных путев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анаторно-курортное лечение  работникам  учреждений,  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муниципальным) служащим, военнослужащим, приравненным  к  ним    лиц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ленам их семей, а также путевок  их  детям  в  детские   оздоровите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геря в установленных законодательством Российской Федерации случа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омпенсация  стоимости  путевок  на  санаторно-курортное   л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ья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единовременное   пособие   военнослужащим    и       сотруд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охранительных органов при заболевании и  (или)  получении   те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реждений,   не исключающих   для   них    возможность    занима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й деятельностью, а также при заболевании и (или) полу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сных  повреждений,  исключающих  для  них  возможность     занима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й  деятельностью  (в  случае  осуществления     выплаты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ольнени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омпенсация стоимости вещев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ы военнослужащим, проходящим военную службу по контракту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заведение имуществом первой необходим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компенсация  стоимости  проезда  на  все   виды     обще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омпенсация за содержание служебных собак по месту житель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омпенсация найма  (поднайма)  жилых  помещений  (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ебных командировок)  в  установленных 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случа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ежемесячная денежная компенсация на приобретение книгоиздате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ции   и   периодических   изданий   педагогическим       работ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тельных учреждений, научным сотрудник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выплаты,  связанные  с  депутатской  деятельностью,    депута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м депутатскую деятельность на постоянной основ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компенсации   за   установку   телефона    в      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 случа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компенсация  взамен  бесплатного   обеспечения     лек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ми, взамен лечебно-профилактического пит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омпенсация за использование  личного  транспорта  для   служеб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ежемесячные пособия супругам военнослужащих в период их про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супругами в местностях, где они вынуждены не  работать  или  не   могу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оиться  по  специальности  в  связи   с   отсутствием     возмож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оустройства, а также по состоянию здоровь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оплата матерям-одиночкам пособий на детей в возрасте от 0 до  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дополнительные    ежемесячные     выплаты     к     пенс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никам-пенсионер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дстатья 213 Начисления на выплаты по оплате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одстатье относятся расходы, связанные с начислениям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ы по оплате труд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по уплате страховых взносов в  Пенсионный  фонд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на  обязательное  пенсионное  страхование,  Фонд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Российской Федерации на обязательное социальное   страх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случай  временной  нетрудоспособности  и  в  связи  с   материнств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й фонд обязательного медицинского страхования и территори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ы обязательного медицинского страхования на обязательное медицин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е,  а  также  страховых  взносов  на  обязательное   социа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е от несчастных случаев  на  производстве  и   професс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й (расходы по уплате  вышеуказанных  взносов,  начисленных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ы,  выплаченные  по   договорам   гражданско-правового     характер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аемым с физическими лицами, подлежат отражению по  тем   подстать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 операций  сектора   государственного       управления, г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ются расходы на оплату соответствующих договор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обия,  выплачиваемые  работодателем  за  счет   средств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страхования  Российской  Федерации  штатным  работникам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пособий, выплачиваемых за счет средств федерального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еляемых  федеральным  органам  исполнительной  власти,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а военная служба и служба в правоохранительных органах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особие по беременности и род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единовременное пособие женщинам, вставшим на учет  в   медицин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х в ранние сроки берем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единовременное пособие при рождении ребенка и ежемесячное пособ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уходу за ребенком до достижения им возраста полутора л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женщинам, уволенным в период беременности, отпуска по берем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одам, и лицам, уволенным в период отпуска по уходу за ребенком в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ликвидацией организаций, прекращением физическими лицами деятельност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естве  индивидуальных  предпринимателей,   прекращением    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ными нотариусами и прекращением статуса адвоката, а также в связи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кращением деятельности иными физическими лицами, чья профессион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 в соответствии  с  законодательством 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ит государственной регистрации и (или) лицензировани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расходы, связанные с начислениями на выплаты по оплате труд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пособия по временной  нетрудоспособности,  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я за первые два дня временной нетрудоспособности, оплачиваемого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редств работодателя (в том числе удержание суммы налога на   до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их лиц с пособий по временной нетрудоспособности, 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а на доходы физических лиц, начисляемого на эти пособия  по   пер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ум дням временной нетрудоспособности и выплачиваемого за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одател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четырех дополнительных  выходных  дней  в  месяц   род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пекуну, попечителю) для ухода за детьми-инвалид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озмещение стоимости гарантированного перечня услуг по погреб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циальное пособие на погребе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расходы  на  обеспечение  мер,   направленных   на     сокра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енного травматизма и профессиональных заболеваний   рабо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иобретение  спецодежды)  в  счет  начисляемых  страховых    взнос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е социальное страхование от несчастных случаев на производст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фессиональных заболе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Статья 220 Оплата работ,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детализирована подстатьями 221 - 226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Подстатья 221 Услуги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на приобретение услуг связи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луги почтовой связ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ересылка  почтовых  отправлений  (включая  расходы  на   упаков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тового отправл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оплата  маркированных  почтовых   уведомлений   при     пересыл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равлений с уведомление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ересылка пенсий и пособ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пересылка   почтовой   корреспонденции    с       использов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ранкировальной машин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приобретение  почтовых   марок   и   маркированных     конв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ркированных почтовых бланк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абонентская плата за пользование почтовыми абонентскими ящик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луги фельдъегерской и специальной связ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луги телефонно-телеграфной, факсимильной,  сотовой,   пейджинг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, радиосвязи,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абонентская и повременная плата за использование линий связ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лата за предоставление  доступа  и  использование  линий   связ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чу данных по каналам связ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лата за регистрацию сокращенного  телеграфного  адреса,   фак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мов и других средств связ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плата  за  подключение  и  абонентское  обслуживание  в   систе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нного документооборота, в т.ч. с использованием сертифицир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криптографической защиты 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лата за приобретение  sim-карт  для  мобильных  телефонов,   ка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ы услуг связ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плата  за  оказание  услуг  по  бронированию  сетевых   ресур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х для осуществления присоединения к сети обще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лата за предоставление детализированных счетов на  оплату  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, предусмотренное договором на оказание услуг связ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асходы арендатора по  возмещению  арендодателю  стоимости  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одстатья 222 Транспортные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на приобретение   транспор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озная плата  по  договорам  перевозки  (договорам   фрахто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сажиров и багаж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казание услуг перевозки на основании договора   автотранспор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уживания, в рамках которого к обязанностям исполнителя относятся,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  числе:  техническое  обслуживание   предоставляемых     автомоби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онтные  работы  (включая  диагностику  и  профилактические    работы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 заправки  автомобилей,   обеспечение     горюче-смазоч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ами  и  запасными  частями  (при  необходимости),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ьного подбора водительского состава, осуществление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гражданской ответственности владельцев транспортных сред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ание транспортных средств в надлежащем санитарном состоян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беспечение должностных лиц проездными  документами  в   служеб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ях на все виды общественного транспорта, а также возмещение ука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,  в  случае,  если  должностные  лица  не  были     обеспечены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м  порядке  проездными   документами   в   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проезда к месту служебной командировки и обратно  к   мес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оянной работы  транспортом  общего  пользования,    соответственно,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ции, пристани, аэропорту и от станции, пристани, аэропорта, если о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тся за чертой населенного пункта, при наличии документов (билетов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х эти расхо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проезда к месту проведения отпуска и обратно военнослу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равненным к ним лицам, членам их сем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проезда и услуг по перевозке личного имущества при переез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новое место службы военнослужащим и приравненным к ним лиц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проезда к месту нахождения учебного  заведения  и   обрат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никам, совмещающим работу с обучением в образовательных учрежден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возмещение указанных расхо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обеспечение   проездными   билетами   свидетелей,     вызыва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ственными или  судебными  органами,  а  также  возмещение   ука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услуг по перевозке спецконтингентов, перевозке осужденны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бождаемых от ограничения свободы,  ареста  или  лишения    своб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ный срок, к месту житель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услуг по перевозке несовершеннолетних, самовольно   ушед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  семей,    детских    домов,    школ-интернатов,   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бно-воспитательных и иных детских учреждений, и сопровождающих их лиц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озная плата  по  договорам  перевозки  (договорам   фрахто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з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услуг по перевозке имущества, изъятого или задержанного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услуг по перевозке служебных животны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услуг по транспортировке радиоактивных источник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услуг по доставке специального топлива и   горюче-смазо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 договоров  транспортно-экспедиционных  услуг    (услуг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перевозки  груза,  заключению  договоров  перевозки   груз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отправки и получения груза, а также иные услуги, связанны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зкой груза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озмещение расходов  за  пользование  на  транспорте   посте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адлежностями, разного рода сборов при оформлении проезд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миссионные  сборы  (в  том  числе  сборы,  взимаемые  при     возвр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спользованных  проездных  документов),  уплата  страховых    прем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му страхованию пассажиров на транспорте и т.д.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договоров гражданско-правового  характера,  заключенных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ими лицами, на оказание транспортных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оплата  услуг  по  комплексному   обслуживанию       флота (пр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енно-фекальных стоков, пищевых отходов и сухого мусора,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сланевых вод с судов, снабжение их питьевой водой у  причала,   подх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ливозаправщика к судну и т.п.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одстатья 223 Коммун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на приобретение   комму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а  услуг  отопления,  горячего  и  холодного     водоснабж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газа и электроэнерг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по тарифам за коммунальные услуг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услуг  канализации,  ассенизации,  водоотведения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у по повышенному тарифу в случае,  если  концентрация   загрязн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  в  сточных  водах  превышает   предельно-допустимые    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х показателей, или в связи  с  превышением   установ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ёма сброса сточных вод в систему канализации (сверхнормативный сброс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расходы по оплате коммунальных услуг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расходы  по  оплате  договоров  гражданско-правового   характер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енных с кочегарами и сезонными истопник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технологических нужд (работ, связанных  с  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х услуг, носящих регламентированный условиями  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х услуг характер (определенный перечень работ и периодич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 выполнения),  включенных  в  обязательства  сторон  по    договору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коммунальных услуг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оплата  транспортировки  газа,  воды,  электричества  по   водо-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распределительным и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иобретение бутилированной питьевой  воды,  если  у  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ует  система  централизованного  питьевого  водоснабжения,  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м   санитарно-эпидемиологического   надзора   или      лаборатор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, эксплуатирующей системы  водоснабжения,  аккредитованной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м законодательством Российской Федерации  порядке  на   пра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исследований качества  питьевой  воды,  выдано    заключение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нании воды несоответствующей санитарным норм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асходы по оплате договоров на вывоз жидких бытовых  отходов 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и централизованной системы канализ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расходы  арендатора  по   возмещению   арендодателю     сто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одстатья 224 Арендная плата за пользование имуще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по оплате  арендной  платы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заключенными договорами аренды (субаренды,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йма, проката) объектов нефинансовых актив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одстатья 225 Работы, услуги по содержанию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 подстатью  относятся  расходы  по  оплате    договор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работ, оказание услуг,  связанных  с  содержанием    (работ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 осуществляемые  с  целью  поддержания  и  (или)   восстано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ональных, пользовательских характеристик  объекта)   обслуживани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онтом нефинансовых активов, полученных  в  аренду  или   безвозмезд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е,  находящихся  на  праве  оперативного         управления 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казне  Российской   Федерации,   субъект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казне муниципального образования, в том числе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держание нефинансовых активов в чистот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борка снега, мусо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воз снега, мусора и твердых бытовых отходов, включая расход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у договоров, предметом которых является вывоз и  утилизация   мус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твердых  бытовых  отходов),  в  случае,  если  осуществление   действ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х на  их  дальнейшую  утилизацию  (размещение,   захоронение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но условиям договора, осуществляет исполнител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езинфекция, дезинсекция, дератизация, газац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санитарно-гигиеническое обслуживание, мойка и чистка   (химчист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 (транспорта, помещений, окон и т.д.), натирка полов, прачеч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монт (текущий и капитальный) и реставрацию нефинансовых актив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устранение  неисправностей  (восстановление    работоспособност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х объектов нефинансовых  активов,  а  также  объектов  и   сист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хранная, пожарная сигнализация, система вентиляции и т.п.), входящ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 отдельных объектов нефинансовых 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оддержание технико-экономических и эксплуатационных  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 нефинансовых активов (срок полезного  использования,   мощнос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ество  применения,  количество  и   площадь   объектов,     пропуск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ность и т.п.) на изначально предусмотренном уровн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оведение некапитальной перепланировки помещ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еставрация музейных предметов и музейных коллекций, включе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 музейных фон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проведение  работ  по  реставрации  нефинансовых      активов,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 работ,  носящих  характер   реконструкции,     модерниз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осстановление эффективности функционирования объектов и   сист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дродинамическая,  гидрохимическая  очистка,   осуществляемые     помим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 нужд  (перечня   работ,   осуществляемых     поставщ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х услуг, исходя из  условий  договора  поставки   комму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),   расходы   на   оплату   которых   отражаются     по   подстать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3 "Коммунальные услуги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тивопожарные мероприятия, связанные с содержанием имуще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гнезащитная обработ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рядка огнетушите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установка   противопожарных   дверей   (замена      дверей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опожарные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измерение  сопротивления  изоляции  электропроводки,    испыт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ойств защитного заземл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оведение испытаний пожарных кран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коналадочные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усконаладочные работы "под  нагрузкой"  (расходы   не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,  осуществляемые  при  эксплуатации   объектов     не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ив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ходы на оплату работ (услуг), осуществляемые в целях   соблю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ных предписаний по эксплуатации (содержанию) имущества, а такж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ях определения его технического состоя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государственная  поверка,  паспортизация,   клеймение 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рений,  в  т.ч.   весового   хозяйства,   манометров,     термоме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их, уровнемеров, приборов учета,  перепадомеров,   измер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их аппаратов, спидомет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обследование  технического  состояния   (аттестация)    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финансовых активов, осуществляемое  в  целях  получения    информ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ости проведения  и  объемах  ремонта,  определения   возмож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нейшей эксплуатации (включая, диагностику автотранспортных средств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   числе   при   государственном   техническом       осмотре), рес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оспособ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бактериологических исследований воздуха в помещениях, 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проведение  бактериологических  исследований  иных    не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ивов (перевязочного материала, инструментов и т.п.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мазка, оклейка око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луги по организации питания животных, находящихся  в   оператив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и, а также их ветеринарное обслужива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правка картридж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Подстатья 226 Прочие работы,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на выполнение работ,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, не отнесенных на подстатьи 221 - 225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учно-исследовательские,                    опытно-конструкторск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ытно-технологические, геолого-разведочные работы, услуги  по   типов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ированию, проектные и изыскательские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оведение архитектурно-археологических обме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оведение инженерного и технического обследования конструк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азработка генеральных планов, совмещенных с проектом   планиро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межевание границ земельных участк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аботы по типовому проектировани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азработка проектной и сметной  документации  для   строи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и и ремонта объектов нефинансовых  активов,  в  случае   ес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е   работы   не   предусмотрены   договорами       (госуд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муниципальными)   контрактами)   на   строительство,      реконструкци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ое перевооружение, дооборудование, ремонт объек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азработка схем территориального планирования, градостроитель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их  регламентов,  градостроительное  зонирование,     планир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разработка   технических   условий   присоединения   к   сет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женерно-технического обеспечения, увеличения потребляемой мощ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нтажные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установка  (включая  приведение  в   состояние,       пригодное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ации) охранной, пожарной  сигнализации,   локально-вычисл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и, системы видеонаблюдения,  контроля  доступа,  и  иных   аналоги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, в т.ч. обустройство "тревожной кнопки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усконаладочные работы "вхолостую" (расходы капиталь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плату работ по комплексному опробованию  и  наладке   смонтиров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я на объектах капитального  строительства,  осуществляемые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бюджетных инвестиц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монтажные работы по оборудованию, требующему  монтажа,  в   случа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данные работы  не  предусмотрены  договорами  поставки,   догово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государственными  (муниципальными)  контрактами)   на     строитель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ю, техническое перевооружение, дооборудование объек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луги по  страхованию  имущества,  гражданской    ответстве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оровь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луги в области информационных технолог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иобретение  неисключительных  (пользовательских),   лиценз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 на программное обеспече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иобретение и обновление справочно-информационных баз данны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обеспечение   безопасности   информации   и     режимно-секр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 по защите электронного документооборота  с   использов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тификационных средств криптографической защиты 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ериодическая проверка (в т.ч. аттестация) объекта информат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АРМ) на ПЭВМ на соответствие специальным требованиям и рекомендациям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щите информации, составляющей  государственную  тайну,  от    утечк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им канал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пографские работы,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изготовление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ереплетные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серокопирова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дицинские услуги и санитарно-эпидемиологические работы  и  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е связанные с содержанием имущества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диспансеризация,  медицинский  осмотр   и     освидетельств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ников,  состоящих  в  штате  учреждения,  проведение     медицин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изов, в т.ч. предрейсовые осмотры водите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платные   услуги,   оказываемые   центрами     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эпидемиологического надзо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ые работы и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оведение  государственной  экспертизы  проектной   документ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 строительного  контроля,  включая  авторский     надзор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ом,  реконструкцией   и   капитальным   ремонтом    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итального строительства, оплата  демонтажных  работ  (снос   стро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нос  коммуникаций  и  т.п.),  в  случае  если  данные     работы 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ы договорами (государственными (муниципальными) контрактам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 строительство,   реконструкцию,    техническое       перевооруж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оборудование, ремонт объек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услуги  по  охране,  приобретаемые   на   основании     догов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ко-правового характера  с  физическими  и  юридическими   лиц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едомственная, вневедомственная, пожарная и другая охрана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инкассаторские услуг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одписка на периодические и справочные издания, в том  числе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тальных залов библиотек, с учетом доставки подписных изданий, если 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а в договоре подпис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иобретение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азмещение объявлений в газет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 по курьерской доставк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 по реклам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 по демеркуриз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 агентов по операциям  с  государственными,   муницип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ивами и обязательств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услуги  международных  рейтинговых  агентств  по     присвоен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анию суверенного кредитного рейтинг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расходы  по  оплате  договоров  гражданско-правового   характер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которых  является  оказание  услуг  по  руководству   практ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удентов   образовательных   учреждений   высшего      професс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асходы на оплату услуг по организации пит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за проживание в жилых помещениях (найм  жилого   помещ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служебных командировка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за проживание в жилых помещениях для понятых, а также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,   принудительно   доставленных   в   суд    или    к    судеб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таву-исполнител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 по предоставлению мест для стоянки служебного   транспор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исключением услуг по договору аренды мест стоян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услуги  по  хранению  имущества,  обращенного  в   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блично-правового образования, бесхозяйного  имущества  и   веще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азатель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оведение инвентаризации  и  паспортизации  зданий,   сооруж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основных сред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аботы по погрузке, разгрузке, укладке, складированию не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ив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аботы по распиловке, колке и укладке д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 и работы по утилизации, захоронению отхо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работы  по   присоединению   к   сетям     инженерно-техн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, по увеличению потребляемой мощ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 по резервированию (предоставлению) мест в линейно-каб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ружениях (коллекторах) для размещения объектов имущества учрежд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 по организации проведения  торгов  (разработка   конкурс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ации,  документации  об  аукционе,  опубликование  и   ра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ещения  о  проведении  открытого  конкурса  или  открытого   аукцион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е приглашений  принять  участие  в  закрытом  конкурсе   или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ытом аукционе, иные функции,  связанные  с  обеспечением  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г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отариальные услуги (взимание нотариального тарифа за   совер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тариальных действий), за  исключением  случаев,  когда  за   совер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тариальных действий предусмотрено взимание государственной пошлин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 и работы по организации временных выставок по искусству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ию экспозиций, в том  числе  художественно-оформительские   рабо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таж-демонтаж,   изготовление   этикетажа,    упаковочные    рабо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рузочно-разгрузочные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услуги  и  работы  по  организации  и  проведению    разного р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утем оформления между заказчиком мероприятия и исполнител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на организацию  мероприятия,  предусматривающего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ем  всех  расходов,  связанных  с  его  реализацией     (аре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, транспортные и иные расход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 и работы по организации участия в выставках, конференц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умах, семинарах, совещаниях, тренингах, соревнованиях и т.п. (в   т.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носы) за участие в указанных мероприятиях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 по обучению на курсах повышения квалификации, подготовк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одготовки специалис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выплаты  возмещений  и  компенсаций,  связанных  с    депутат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ю  депутатам   законодательного   собрания,   для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путатская деятельность не является основн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ы присяжным, народным, арбитражным заседателям, участву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удебном  процессе,  а  также  адвокатам  в  установленном    порядк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, оказываемые в рамках договора комисс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лата за пользование  наплавным  мостом  (понтонной   переправой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ной автомобильной дорого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а вознаграждений авторам  или  правопреемникам,   облада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ительными правами на  произведения,  использованные  при   созд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атральных постаново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слуги по изготовлению объектов нефинансовых активов из матери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зчи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атья 230 Обслуживание государственного (муниципального) дол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детализирована подстатьями 231 и 23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Подстатья 231 Обслуживание внутреннего дол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одстатье отражаются расходы бюджетов 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обслуживанию  государственного   (муниципальног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его долг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а процентов, начисляемых в соответствии с  условиями   выпу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и муниципальных ценных бумаг  к  номинальной   стоим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й в валю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а   дисконта,   выплачиваемого   при   погашении   (выкуп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и  муниципальных  ценных  бумаг,  номинальная   стоим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указана в валю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центные платежи  по  бюджетным  кредитам,  полученным  в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в том числе по бюджетным кредитам,  полученным 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ни и штрафы по бюджетным кредит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одстатья 232 Обслуживание внешнего дол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подстатье отражаются расходы бюджетов 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обслуживанию государственного внешнего долга,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а процентов по государственным  ценным  бумагам,   номин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ь которых указана в иностранной валют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а  процентов  по  кредитам  иностранных  государств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е иностранные кредиты  (заимствования),  международных 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,  иных  субъектов  международного   права   и  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х лиц, полученным в иностранной валют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40 Безвозмездные перечисления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детализирована подстатьями 241 и 24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статья 241 Безвозмездные перечисления государственным и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 бюджетов 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 предоставление  безвозмездных  и   безвозвра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 государственным  (муниципальным)  бюджетным     учрежден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(муниципальным) автономным учреждениям,  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муниципальным) унитарным предприятиям, в том числе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бсидии  государственным  (муниципальным)  бюджетным   учрежден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(муниципальным)  автономным  учреждениям  на   финанс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государственного  (муниципального)  задания  на  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(муниципальных) услуг (выполнение работ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бсидии  государственным  (муниципальным)  бюджетным   учрежден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(муниципальным) автономным учреждениям на иные цел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мещение разницы в тарифах, затрат или недополученных  доходов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 с производством (реализацией) товаров, выполнением работ, оказ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 государственными (муниципальными) унитарными предприят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дстатья 242 Безвозмездные перечисления организациям, 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государственных и муниципаль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 бюджетов 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предоставление субсидий организациям любой ф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,  кроме  государственных  (муниципальных)      учрежде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й, а также индивидуальным предпринимателям, физическим лицам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ителям товаров, работ, услуг, в том числе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мещение затрат или недополученных доходов в связи с производ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еализацией) товаров, выполнением работ, оказанием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крытие затрат,  связанных  с  ликвидацией  последствий    авар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ийных бедст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ые цели в соответствии с бюджетным 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же на  данную  подстатью  относятся  расходы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государственным корпорациям (компаниям), в  том  числе  в   ви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го взно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Статья 250 Безвозмездные перечисления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детализирована подстатьями 251 - 25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статья 251 Перечисления другим бюджетам бюджетной системы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 бюджетов 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предоставлению дотаций,  субсидий,  субвенций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ых  межбюджетных  трансфертов  другим  бюджетам   бюджетной  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,  а  также  межбюджетных   трансфертов    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внебюджетных фон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статья 252 Перечисления наднациональным организациям и правитель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иностранных государ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 бюджетов 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 предоставление  безвозмездных  и   безвозвра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наднациональным организациям  и  правительствам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одстатья 253 Перечисления международным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 бюджетов 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на  предоставление  безвозмездных  и   безвозвра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ертов международным организациям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ждународным финансовым и экономическим организациям,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ООН, а также взносы в уставный капитал эт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ленские взносы в международны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левые   взносы   Российской   Федерации   в        международны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государственные организации и объедин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татья 260 Социаль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детализирована подстатьями 261 - 26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дстатья 261 Пенсии, пособия и выплаты по пенсионному, социальном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медицинскому страхованию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 расходы  за  счет  средств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внебюджетных фондов на социальное обеспечение населе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социального, пенсионного и медицинского страхования, в том 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пенсий по государственному пенсионному обеспечению   (пенс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выслугу лет, пенсия по старости, пенсия по  инвалидности,   соци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сия, пенсия по случаю потери кормильца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пособий в рамках государственного социального страхован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ой нетрудоспособности, по  беременности  и  родам,  при   рож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енка, по уходу за ребенком до достижения им возраста полутора лет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стоимости гарантированного перечня услуг и социальные пособ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гребение, женщинам, вставшим на учет в  медицинских  учреждения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ние сроки берем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уществление единовременных, ежемесячных выплат и расходов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ых взносов по обязательному социальному страхованию от несча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в на производстве  и  профессиональных  заболеваний,   производи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дом социального страхования Российской Федерации, ежемесячной до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государственным  и  муниципальным  пенсиям,  выплат  по   обязате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му страховани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уществление других аналогич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одстатья 262 Пособия по социальной помощи нас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 по  социальному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 вне рамок систем  государственного  пенсионного,   социально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го страхования, в том числе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пособий и денежных компенсаций различным категориям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вок на  санаторно-курортное  лечение  и  в  детские   оздоровите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геря,  при  наличии  медицинских  показаний,  бесплатного    проезд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ородном железнодорожном,  внутригородском  транспорте  и   транспор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ородного сообщения, междугородном транспорт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выходных пособий работникам, военнослужащим  и   сотруд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охранительных органов (органов безопасности),  имеющим   специ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ания, при их увольнении, не  связанном  с  реорганизацией,   изме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уктуры  учреждений  и  иными  организационно-штатными   мероприят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одящими к сокращению численности или штата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  гражданскому   служащему    компенсации       в    разм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тырехмесячного  денежного  содержания  при  увольнении  с  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ы, в связи с реорганизацией государственного органа или   изме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структуры, не приводящей к сокращению должностей гражданской служб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 выходного  пособия  работникам,   гражданским     служащи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м  и  сотрудникам  правоохранительных   органов     (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), имеющим специальные звания, при их увольнении в  связи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видацией,     либо     реорганизацией                учреждений, и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онно-штатными   мероприятиями,   приводящими   к     сокращ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нности или штата учреждения, осуществляемые в порядке и в размер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х законодательством  Российской  Федерации,  в  случае   ес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нность или штат указанного учреждения сохраняется  и  передаетс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е учреждения, подведомственные органу государственной власти (орга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 самоуправления),  принявшему  решение   о       ликвидации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организации (в том  числе  в  результате  иных   организационно-шта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технических средств  реабилитации,  включая    изготовле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онт  протезно-ортопедических  изделий,   включая   зубные     протез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лекарственными  средствами  различных  категорий  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инвалидов  транспортными  средствами  (включая    расход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вке,  хранению  и  подготовке  транспортных   средств     к   выдач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ю), компенсаций расходов на  транспортное  обслуживание   вмес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я транспортного средства, а также расходов на бензин или   друг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ы топлива, ремонт, техническое обслуживание  транспортных  средств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сные части к  ним  в  соответствии  с 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ежемесячного пособия на ребен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циальные выплаты гражданам на приобретение (строительство) жиль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числе с использованием государственных жилищных сертифика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  льгот   отдельным   категориям   граждан    по    опл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-коммун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у пособий по временной нетрудоспособности и по береме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ам отдельным категориям граждан в связи с зачетом  в  страховой   ста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траховых период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медицинской помощи женщинам в период беременности, родов 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родовом периоде, а также диспансерного наблюдения ребенка в т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го года жизн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лату четырех дополнительных выходных  дней  работающим   родител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пекунам, попечителям) для ухода за детьми-инвалид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статья 263 Пенсии, пособия, выплачиваемые организациями сект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государ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подстатью относятся расходы  по  социальному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й  граждан,  ранее  занимавших  должности  в   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, либо выплаты за  особые   за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Российской Федерацией, кроме выплат по пенсионному, медицинском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му страхованию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обия и компенса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а ежемесячного пособия в течение пяти лет после   уволь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служащим и приравненным к ним лицам, имеющим выслугу от 15  до  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а пособия в размере одного месячного оклада по присвое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ому званию в течение одного года после увольнения   сотрудник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ющим выслугу менее 15 л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а пособий и компенсаций по оплате ритуальных услуг (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й и компенсаций, а  также  оплата  услуг  по  погребению   погиб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мерших)  военнослужащих,  сотрудников  правоохранительных     орган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безопасности, граждан,  призванных  на  военные  сборы,  и 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оленных с военной службы, оплата изготовления и  установки   надгроб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мятников указанным лицам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ежемесячное  пособие  несовершеннолетним  иждивенцам    погиб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рудника правоохрани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единовременное   пособие   военнослужащим    и       сотруд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охранительных  органов   при   получении   телесных     пов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ающих   для   них   возможность   заниматься       професс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ю, в случае осуществления выплаты после их увольн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ожизненное содержание  судей  (включая  надбавку  в    размере 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ов ежемесячного  пожизненного  содержания);  расходы  по   выпл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ьям, пребывающим в отставке, компенсации  на  приобретение   проез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в на все  виды  общественного  транспорта;  оплата    путевок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аторно-курортное лечение судьям, находящимся в отставк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ополнительное ежемесячное пожизненное  материальное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выходе  на  государственную  пенсию  специалистов   ядерно-оруже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ополнительное ежемесячное материальное  обеспечение  граждан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ые заслуги перед Российской Федераци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нс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пенсии,  назначенные  лицам,  проходившим  службу   в   систе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й  обороны,  правоохранительной  деятельности  и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 государства, судьям, прокурорским работникам  и  членам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ей (пенсии за выслугу лет, по инвалидности, по случаю потери кормиль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.п.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ополнительное ежемесячное обеспечение к пенсиям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ащих  Российской  Федерации,  государственных  служащих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ежемесячные  доплаты  к  пенсиям,   назначенным   в   связи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дагогической деятельностью в школах и других учреждениях для детей, 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к пенсиям в связи с лечебной и иной  работой  по  охране   здоров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 в сельской местности и поселках городского тип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расходы, выплачиваемые организациями сектора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асходы на обеспечение социальных гарантий и прав,  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енсионеров из числа военнослужащих и приравненных к ним лиц и чле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семей на получение медицинской помощи и санаторно-курортное лечение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.ч. обеспечение проезда к месту лечения и обратно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озмещение ущерба,  причиненного  имуществу  сотрудника  или  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изкому родственнику в связи с исполнением должностным лицом   служеб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ей, кроме гражданских исков о возмещении вре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Статья 290 Прочие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статью относятся расходы, не связанные с  оплатой   тру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м работ, услуг  для  государственных  (муниципальных)   нуж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уживанием государственных  и  муниципальных  долговых   обязатель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м за счет средств бюджетов  бюджетной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безвозмездных  и  безвозвратных  трансфертов     организа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, осуществлением социального обеспече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лата налогов  (включаемых  в  состав  расходов),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шлин и сборов, разного рода платежей в бюджеты всех уровне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лог на имущество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емельный налог, в том числе в период строительства объек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транспортный нало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лата за загрязнение окружающей сре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государственные пошлины и сборы в установленных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плата штрафов, пеней за несвоевременную уплату налогов и сбо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а санкций за несвоевременную оплату поставки товаров, работ, услу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экономических санк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погашение   задолженности   по   налогам,   в    том  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ей-правопреемник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а стипенд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ученым, научным работник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работникам   организаций   оборонно-промышленного     комплекс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работным гражданам,  обучающимся  по  направлению  службы   занят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удентам,  учащимся,  аспирантам,  докторантам,  ординаторам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ы за счет стипендиального фонда на социальную поддержку   учащих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удентов и аспирантов учебных заведений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та  государственных  премий,  грантов,  денежных   компенс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бавок, иных выпла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а государственных премий, грантов в различных област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выплата   окладов   за   звания          действительных член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ленов-корреспондентов российских академий наук, имеющих государств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ус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поощрительные  выплаты   спортсменам-победителям   и     призе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ртивных соревнований, а также тренерам и специалистам сборных коман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ивающим их подготовку (Олимпийских, Паралимпийских, Сурдлимп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, чемпионатов мира и Европ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а материальной помощи безработным в период професс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и,  переподготовки  и  повышения  квалификации  по   напр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службы занят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труда учащихся школ в трудовых отряда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мещение убытков и вред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озмещение вреда, причиненного гражданину или юридическому лицу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е незаконных  действий  (бездействия)  органов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(государственных органов), органов местного самоуправления,  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ых лиц этих орган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озмещение морального вреда по решению судебных орган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ежемесячная компенсация вреда, причиненного повреждением здоров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нему гражданину в результате дорожно-транспортного происшествия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е судебного ак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а денежных компенсаций истцам по  соответствующим   реш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вропейского Суда по правам челове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компенсация  стоимости  сносимых   (переносимых)       строе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, принадлежащих организациям и (или) физическим лиц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озмещение собственникам земельных участков,   землепользовател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евладельцам и арендаторам земельных  участков  убытков,   причин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ъятием или временным занятием земельных  участков,  ограничением   пр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иков земельных участков, землепользователей, землевладельцев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ендаторов земельных участков либо ухудшением качества земел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обретение (изготовление) подарочной и сувенирной  продукции, 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назначенной для дальнейшей перепродаж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оздравительных открыток и вкладышей к ни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иветственных адресов, почетных грамот, благодарственных   пис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пломов и удостоверений лауреатов конкурсов для награждения и т.п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цве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ые расх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едставительские расходы, прием и обслуживание делег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отчисления  денежных  средств   профсоюзным       организация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но-массовую и физкультурную работ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озмещение судебных издержек по гражданским искам в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 случа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плата судебных издержек, в том числе связанных с   предста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  Российской  Федерации  в  международных  судебных     и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х спорах, юридических и адвокатских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ыплаты по решениям Правительства Российской Федерации, связ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исполнением судебных решений судебных органов иностранных государ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иобретение (изготовление) специаль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зносы за членство  в  организациях,  кроме  членских    взнос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выплата  суточных  понятым,  а   также   лицам,     принудитель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вленным в суд или к судебному приставу-исполн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Группа 300 Поступление нефинансов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группа детализирована статьями 310 - 340, в  рамках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ируются операции, связанные  с  приобретением,  созданием  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финансовых актив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татья 310 Увеличение стоимости основ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 данную  статью  относятся  расходы  по  оплате      договор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о,  приобретение  (изготовление)  объектов,     относящихся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ным средствам, а также на реконструкцию, техническое перевооруж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ширение, модернизацию и дооборудование основных средств,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, муниципальной собственности, полученных  в  аренду  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возмездное пользование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жилых и нежилых зданий, сооружений, помещ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рагоценных камней, самородков драгоценных  металлов,  слитков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усков  золота,  серебра,  платины  и  палладия,  а  также     монеты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агоценных  металлов  (золота,  серебра,  платины  и       палладия),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монет, являющихся валютой Российской Федерации,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е  государственных  запасов  драгоценных  металлов  и   драгоц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мне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абочего, продуктивного и племенного скота, иных животных (в т.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зоопарках и в иных учреждениях, кроме подопытных животных, молодняк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та для убо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объектов основных фондов имущества казны, в том числе, входящ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й материальный резер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изготовление объектов основных средств из материала подрядчи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татья 320 Увеличение стоимости нематериальн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 данную  статью  относятся  расходы  по  оплате      договор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  в    государственную,    муниципальную      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ительных прав  на  результаты  интеллектуальной  деятельности 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 индивидуализаци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 программное обеспечение и базы данных для ЭВ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 товарные знаки и знаки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 "ноу-хау" и объекты смежных пра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 научные  разработки  и  изобретения,  промышленные    образц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езные модели, селекционные достиж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на  исполнения  артистов-исполнителей  и  дирижеров,   постано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жиссеров - постановщиков спектаклей (исполнения), если эти   ис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аются в форме, допускающей их воспроизведение и  распространение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щью технических сред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  фонограммы,  то  есть  любые  исключительно  звуковые   запис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й или иных звуков либо их отображений, за исключением   звук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иси, включенной в аудиовизуальное произведе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 сообщения передач организаций эфирного или кабельного вещ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числе передач, созданных самой организацией эфирного или каб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ания либо по ее заказу за счет ее средств друго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 аудиовизуальные  произведения  (кино-,  теле-  и   видеофильм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лайдфильмы, диафильмы и другие кино- и телепроизведения)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  производные  произведения  (переводы,  обработки,   аннот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фераты, обзоры, аранжировки и другие переработки произведений  наук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итературы)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 сборники  (энциклопедии,  антологии,  базы  данных)  и   друг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ные  произведения,  представляющие  по  подбору  или   располо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ов результат творческого тру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 иные объекты нематериальных актив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татья 330 Увеличение стоимости непроизведенн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 данную  статью  относятся  расходы  на  увеличение     сто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оизведенных активов в государственной, муниципальной   собствен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являющихся продуктами производства (земля, ресурсы недр и пр.), пра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на  которые  должны  быть  установлены  и   законодатель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епле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оме  того  на  данную  статью  относятся  расходы   неинвента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 (не связанные с бюджетными инвестициями в объекты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) на культурно-технические  мероприятия  по   поверхност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учшению земель для сельскохозяйственного пользования, производимые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 капитальных  вложений  (планировка  земельных  участков,   корче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ей под пашню, очистка полей от камней и валунов,  срезание   коче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истка  зарослей,  очистка  водоемов,  мелиоративные,    осушительны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рригационные  и  другие  работы,  которые  неотделимы  от     земли),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зданий и сооружений, построенных на  этой  земле   (наприме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, туннелей, административных зданий и т.п.), насаждений,   подзе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ных или биологических ресур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татья 340 Увеличение стоимост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 данную  статью  относятся  расходы  по  оплате      договор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(изготовление) объектов, относящихся к материальным запас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медикаментов и перевязочных сред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медицинской техники, вживляемой в организм пациен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одуктов пит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горюче-смазо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строитель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мягкого  инвентаря,  в  том  числе,  имущества,     функциональ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иентированного на охрану труда  и  технику  безопасности,   граждан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у  (специальной  одежды,  специальной  обуви  и   предохран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пособлений  (комбинезонов,   костюмов,   курток,   брюк,     хала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шубков,  тулупов,  различной   обуви,   рукавиц,   очков,   шлем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огазов, респираторов, другие видов специальной одежд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запасных  и  (или)  составных  частей  для  машин,   оборуд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техники, вычислительной техники, систем телекоммуникаций и   лок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числительных сетей, систем передачи и отображения  информации,  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и, информационно-вычислительных систем; средств связи и т.п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спецоборудования     для             научно-исследовательски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ытно-конструкторских рабо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ухонного инвентар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молодняка всех  видов  животных  и  животных  на  откорме,  пт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ликов,  пушных  зверей,  семей  пчел,  независимо  от  их   стоим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пытных животных, скота для убо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кормов, средств ухода, дрессировки, экипировки животны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саженцев многолетних насаждений (посадочного материала)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дово-ягодные насаждения всех видов до достижения ими эксплутац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а или до наступления плодонош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материальных запасов в составе  имущества  казны,  в  том   числ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ходящих в государственный материальный резер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Группа 400 Выбытие нефинансов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группа детализирована статьями 410 - 440, в  рамках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ируются операции по продаже нефинансовых актив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татья 410 Уменьшение стоимости основ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статье  отражаются  поступления  от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татья 420 Уменьшение стоимости нематериальн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статье  отражается  уменьшение  стоимости   не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ивов в результате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татья 430 Уменьшение стоимости непроизведенн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данной статье отражается  уменьшение  стоимости   непроизвед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ивов в результате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татья 440 Уменьшение стоимост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данной  статье  отражается  уменьшение  стоимости 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сов в результате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Группа 500 Поступление финансов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группа детализирована статьями 510 - 550, в  рамках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ируются операции, связанные с поступлением финансовых актив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татья 510 Поступление на счета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отражает увеличение остатков денежных 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системы Российской Федерации, в  т.ч.  размещение  средств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ковских депозит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атья 520 Увеличение стоимости ценных бумаг, кроме акций и ин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частия в капит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 статья  отражает  вложения  денежных  средств  в    вексел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игации и иные ценные бумаги (кроме акци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атья 530 Увеличение стоимости акций и иных форм участия в капит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статью относятся расходы на вложения денежных  средств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и и иные  формы  участия  в  капитале,  а  также  в    уставные фо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(муниципальных) унитарных предприятий,  в  том    числ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бюджетных инвести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татья 540 Увеличение задолженности по бюджетным креди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статью относятся  операции  по  предоставлению  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дитов за счет средств бюджетов бюджетной систем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м бюджетной системы Российской Федерации, государственных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ым юридическим лицам и правительствам  иностранных   государ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 кредитов  за  счет  средств  целевых  иностранных  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имствований), а также бюджетных кредитов за счет средств, поступив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возвратов ранее выданных бюджетных кредитов за счет  средств   цел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ых  кредитов  (заимствований),  бюджетам   бюджетной  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юридическим лиц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 данную  статью  относятся  также  операции  по  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 кредитов  за  счет  средств  бюджетов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на территориях которых расположены районы Крайнего  Севера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авненные к ним местности  с  ограниченными  сроками  завоза   груз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лицам для целей закупки и доставки топлива в соответству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татья 550 Увеличение стоимости иных финансов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ую  статью  относятся  вложения  денежных  средств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системы Российской Федерации в иные финансовые активы,  в   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 средства, переданные управляющим компан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Группа 600 Выбытие финансов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группа детализирована статьями 610 - 650, в  рамках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ируются операции, связанные с выбытием финансовых актив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Статья 610 Выбытие со сче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отражает уменьшение остатков денежных 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системы Российской Федерации, в т.ч. размещенных на банков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позит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атья 620 Уменьшение стоимости ценных бумаг, кроме акций и ин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частия в капит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отражает  поступления  в  бюджеты 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реализации ценных бумаг (кроме акци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атья 630 Уменьшение стоимости акций и иных форм участия в капит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отражает поступления от продажи  акций  и  иных  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я  в  капитале,  находящихся  в  государственной  и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атья 640 Уменьшение задолженности по бюджетным ссудам и креди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отражает  поступления  в  бюджеты 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погашения предоставленных ранее за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бюджетных  ссуд,  бюджетных  кредитов  бюджетами  всех   уров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системы Российской Федерации, физическими и юридическими лиц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  кредитов   иностранными   юридическими      лицами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ами иностранных государ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татья 650 Уменьшение стоимости иных финансов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отражает возврат денежных средств бюджетов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Российской Федерации с иных финансовых активов, в том  числе   с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управляющих комп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Группа 700 Увеличение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группа детализирована статьями 710 и 720, в  рамках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ируются операции, связанные с увеличением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атья 710 Увеличение задолженности по внутреннему государстве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муниципальному) дол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статья отражает операции, связанные с увеличением внутрен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вых обязательств (размещение государственных (муниципальных) ц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маг, получение кредитов,  привлечение  прочих  источников  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я дефицитов бюджетов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тья 720 Увеличение задолженности по внешнему государственному дол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 статья  отражает   операции,   связанные   с     увели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внешних долговых обязательств (размещение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ных  бумаг,  получение  кредитов  и  привлечение  прочих    источ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его финансирования дефицитов бюджетов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Группа 800 Уменьшение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группа детализирована статьями 810 и 820, в  рамках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ируются операции, связанные с уменьшением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атья 810 Уменьшение задолженности по внутреннему государстве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муниципальному) дол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 статья   отражает   операции,   связанные   с     погаш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 (муниципальных)  ценных  бумаг,  возвратом     креди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ашением  иных   внутренних   обязательств,   а   также    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(муниципальных)  гарантий,  в  случае,  если   ис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антом государственных (муниципальных) гарантий ведет к   возникнов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 регрессного  требования  гаранта  к  принципалу  либо   обусловл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упкой гаранту прав требования бенефициара к принципал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тья 820 Уменьшение задолженности по внешнему государственному дол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ая  статья   отражает   операции,   связанные   с     погаш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 ценных  бумаг,  возвратом  кредитов,  погашением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, а также исполнением государственных гарантий в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люте, в случае, если исполнение гарантом государственных гарантий вед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возникновению права регрессного требования гаранта к  принципалу  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условлено уступкой гаранту прав требования бенефициара к принципал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В 2011 году положения данного  Раздела,  применяемые  к   каз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,  распространяются  на  бюджетные  учреждения,  в   отнош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не принято решение о предоставлении им  субсидии  из    бюджет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унктом  1  статьи  78.1  Бюджетного  кодекс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 части федеральных бюджетных учреждений - федеральными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 - главными  распорядителями  средств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в ведении которых находятся дан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  части  бюджетных  учреждений  субъектов 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муниципальных бюджетных учреждений)  -  в  соответствии  с   полож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нкта 16 статьи 33 Федерального закона от 8 мая 2010  года  N 83-ФЗ  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сении изменений в отдельные законодательные акт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связи  с  совершенствованием  правового  положения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муниципальных) учреждени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* Статья 6 Бюджетного кодекса РФ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** Собрание законодательства Российской  Федерации,  2010,   N ...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. 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 Указаниям о порядке применения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классификац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Классификация доход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Код            |   Наименование кода поступлений в   |Уровень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| бюджет, группы, подгруппы, статьи,  | кода*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|подстатьи, элемента, подвида доходов,|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|   классификации операций сектора    |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|     государственного управления     |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0 00000 00 0000 000 НАЛОГОВЫЕ И НЕНАЛОГОВЫЕ ДОХОДЫ    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0000 00 0000 000 НАЛОГИ НА ПРИБЫЛЬ, ДОХОДЫ        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1000 00 0000 110 Налог на прибыль организаций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1010 00 0000 110 Налог   на    прибыль    организаций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й   в   бюджеты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истемы   Российской    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ветствующим став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1011 01 0000 110 Налог   на    прибыль    организаций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й в 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1012 02 0000 110 Налог   на    прибыль    организаций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й   в   бюджеты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1013 01 0000 110 Налог  на  прибыль  организаций   дл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ей,  не  перешед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систему      налогообложения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ей          (еди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й       налог),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, связанной с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еденной                     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ой     продукции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с реализацией  произведенной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работанной данными 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й      сельскохозяй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укции, зачисляемый в  федер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1014 02 0000 110 Налог  на  прибыль  организаций   дл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ей,  не  перешед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систему      налогообложения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ей          (еди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й       налог),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, связанной с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еденной                     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ой     продукции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с реализацией  произведенной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работанной данными 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й      сельскохозяй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укции,  зачисляемый   в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1020 01 0000 110 Налог  на  прибыль  организаций  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олнении   соглашений   о   разде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укции, заключенных до  вступ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силу   Федерального     закона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шениях о разделе продукции" и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усматривающих         специ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ые   ставки   для   зачис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го   налога   в   федер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 и бюджеты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1030 01 0000 110 Налог  на   прибыль     организаций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 иностранных  организаций,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х    с        деятельностью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через постоя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ставительство,   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полученных в виде дивиде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процентов  по    государственны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м ценным бумаг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1040 01 0000 110 Налог  на   прибыль     организаций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полученных в виде дивиде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российских организаций россий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1050 01 0000 110 Налог  на   прибыль     организаций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полученных в виде дивиде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      российских    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остранны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1060 01 0000 110 Налог  на   прибыль     организаций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полученных в виде дивиде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     иностранных     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1070 01 0000 110 Налог  на   прибыль     организаций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полученных в виде 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государственным  и 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нным бумаг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2000 01 0000 110 Налог на доходы физических лиц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2010 01 0000 110 Налог  на  доходы  физических   лиц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   полученных    физиче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и,    являющимися     налогов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идентами  Российской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иде дивидендов от долевого участ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2011 01 0000 110 Налог  на  доходы  физических   лиц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   полученных    физиче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и,  не  являющимися   налогов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идентами  Российской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иде дивидендов от долевого участ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2020 01 0000 110 Налог  на  доходы  физических   лиц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 облагаемых   по   налог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ке,   установленной     пунктом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тьи   224    Налогового    код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2021 01 0000 110 Налог  на  доходы  физических   лиц с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 облагаемых   по   налог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ке,   установленной     пунктом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тьи   224    Налогового    код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за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   полученных    физиче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и,         зарегистрированным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честве               индивиду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нимателей, частных  нотариу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других  лиц,  занимающихся  час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кт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2022 01 0000 110 Налог  на  доходы  физических   лиц с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 облагаемых   по   налог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ке,   установленной     пунктом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тьи   224    Налогового    код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и  получ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изическими                   лиц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регистрированными    в     качест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дивидуальных      предпринимате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ных  нотариусов  и  других  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нимающихся частной практ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2030 01 0000 110 Налог  на  доходы  физических   лиц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   полученных    физиче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и,  не  являющимися   налогов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идентам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2040 01 0000 110 Налог  на  доходы  физических   лиц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полученных в виде  выигрыш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призов  в  проводимых   конкурс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грах и других мероприятиях  в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кламы  товаров,  работ   и   услу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ных  доходов  по     вклада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анках, в виде материальной выгоды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и на процентах  при  полу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емных (кредитных)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2050 01 0000 110 Налог  на  доходы  физических   лиц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полученных в виде 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облигациям с ипотечным  покрыти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митированным до 1 января 2007  го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   также   с   доходов   учред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верительного  управления  ипотеч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крытием,  полученных  на 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обретения  ипотечных  сертифик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ия,     выданных     управл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потечным покрытием до 1 января  2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2060 01 0000 110 Налог  на  доходы  физических   лиц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   полученных    физиче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и,  не  являющимися   налогов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идентами Российской  Федерации,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ношении     которых     применя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ые  ставки,    установленн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шениях  об  избежании   дво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1 02070 01 0000 110 Налог  на  доходы  физических   лиц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,    полученных    физиче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и,   являющимися    иностра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ами, осуществляющими  трудов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ь по  найму  у  физ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 на основании па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0000 00 0000 000 СТРАХОВЫЕ  ВЗНОСЫ   НА   ОБЯЗАТЕЛЬНОЕ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Е СТРАХ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2000 00 0000 000 Страховые взносы       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2010 06 0000 160 Страховые  взносы   на   обязательно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е страхование  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зачисляемые  в  Пенсио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 Российской Федерации на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ой части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2020 06 0000 160 Страховые  взносы   на   обязательно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е страхование  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зачисляемые  в  Пенсио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 Российской Федерации на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копительной части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2041 06 0000 160 Дополнительные  страховые  взносы 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копительную часть трудовой пенс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носы    работодателя    в    поль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страхованных   лиц,    уплачи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ые  страховые  взносы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копительную часть трудовой  пенс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  в       Пенсионный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2050 07 0000 160 Страховые  взносы   на   обязательно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е страхование от  несча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учаев     на         производств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фессиональных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2070 09 0000 160 Недоимка и пени по страховым  взносам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обязательное      медицин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е неработающего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2080 06 0000 160 Взносы организаций, использующих труд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ленов  летных   экипажей   воздуш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дов      гражданской       ави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  в       Пенсионный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лат к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2090 07 0000 160 Страховые  взносы   на   обязательно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е  страхование   на   случ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еменной  нетрудоспособности     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и с 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2100 06 0000 160 Страховые  взносы   на   обязательно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е  страхование  в   размер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ределяемом  исходя   из   сто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ого   года,  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выплату страховой  части  труд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2100 08 0000 160 Страховые  взносы   на   обязательно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е страхование,  зачисля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бюджет       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2110 06 0000 160 Страховые  взносы   на   обязательно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е  страхование  в   размер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ределяемом  исходя   из   сто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ого   года,  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выплату   накопительной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2110 09 0000 160 Страховые  взносы   на   обязательно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е страхование,  зачисля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бюджеты   территориальных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2 02120 06 0000 160 Взносы,  уплачиваемые   организация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гольной  промышленности   в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го     фонда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выплату доплаты к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0000 00 0000 000 НАЛОГИ НА  ТОВАРЫ  (РАБОТЫ,  УСЛУГИ),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УЕМЫЕ НА ТЕРРИТОРИИ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1000 01 0000 110 Налог  на  добавленную   стоимость н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ы (работы, услуги),  реализу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00 01 0000 110 Акцизы   по    подакцизным    товарам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родукции),          производимы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10 01 0000 110 Акцизы  на  спирт  этиловый  из  все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идов сырья  (в  том  числе  этилов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ирт-сырец  из  всех  видов  сырья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имый на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11 01 0000 110 Акцизы на спирт этиловый (в том числ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тиловый  спирт-сырец)  из   пищ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ырья,  производимый  на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12 01 0000 110 Акцизы на спирт этиловый (в том числ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тиловый спирт-сырец) из  всех  в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ырья,   за   исключением   пищево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имый на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20 01 0000 110 Акцизы на спиртосодержащую продукцию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имую на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30 01 0000 110 Акцизы   на    табачную    продукцию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имую на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40 01 0000 110 Акцизы  на  бензин,   производимый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41 01 0000 110 Акцизы   на   автомобильный   бензин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имый на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42 01 0000 110 Акцизы   на    прямогонный    бензин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имый на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50 01 0000 110 Акцизы   на   автомобильный   бензин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зельное топливо, моторные масла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зельных   и   (или)   карбюрато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инжекторных)             двигате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имые на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(в    части    пога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долженности            прошлых л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вшейся до 1 января 2003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60 01 0000 110 Акцизы  на  автомобили     легковые 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тоциклы, производимые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70 01 0000 110 Акцизы    на    дизельное    топливо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имое на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80 01 0000 110 Акцизы   на   моторные      масла дл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зельных   и   (или)   карбюрато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инжекторных)             двигате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имые на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090 01 0000 110 Акцизы  на  вина,     производимые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100 01 0000 110 Акцизы  на  пиво,     производимое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110 01 0000 110 Акцизы  на  алкогольную   продукцию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мной долей спирта этилового св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5 процентов  (за  исключением  вин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имую на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120 01 0000 110 Акцизы  на  алкогольную   продукцию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мной долей спирта этилового св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9 до 25  процентов  включительно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вин),  производимую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130 01 0000 110 Акцизы  на  алкогольную   продукцию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мной долей спирта этилового до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           включительно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вин),  производимую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140 01 0000 110 Акцизы  на  алкогольную   продукцию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мной долей спирта этилового св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9  процентов  (за  исключением  вин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имую на территори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в части сумм  по  расч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200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141 01 0000 110 Акцизы  на  алкогольную   продукцию с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мной долей спирта этилового св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9 процентов (за исключением вин)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     производителями,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реализации  на  акциз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клады, в части сумм по  расчетам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0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142 01 0000 110 Акцизы  на  алкогольную   продукцию с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мной долей спирта этилового св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9 процентов (за исключением вин)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      производителям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цизные  склады  в  части    сумм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четам за 200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143 01 0000 110 Акцизы  на  алкогольную   продукцию с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мной долей спирта этилового св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9 процентов (за исключением вин)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с акцизных складов 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 по расчетам за 200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150 01 0000 110 Доходы от уплаты акцизов на дизельно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пливо, подлежащие  распределению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солидированные  бюджеты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160 01 0000 110 Доходы от уплаты акцизов на  мотор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сла   для   дизельных       и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рбюраторных           (инжектор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игателей, подлежащие  распред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консолидированные бюджеты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170 01 0000 110 Доходы   от   уплаты       акцизов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й бензин, производимы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  Российской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          распределению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солидированные  бюджеты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180 01 0000 110 Доходы   от   уплаты       акцизов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ямогонный бензин,  производимый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  Российской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          распределению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солидированные  бюджеты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190 01 0000 110 Доходы   от   уплаты       акцизов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лкогольную  продукцию   с   объем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лей спирта этилового свыше 9 до 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           включительно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   вин),      подлежа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ределению   в   консолидиров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3 02200 01 0000 110 Доходы   от   уплаты       акцизов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лкогольную  продукцию   с   объем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лей  спирта  этилового     свыше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  (за   исключением   вин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          распределению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солидированные  бюджеты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0000 00 0000 000 НАЛОГИ   НА   ТОВАРЫ,     ВВОЗИМЫЕ НА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Ю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1000 01 0000 110 Налог  на  добавленную   стоимость н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ы,   ввозимые   на    территор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000 01 0000 110 Акцизы   по    подакцизным    товарам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родукции), ввозимым  на  территор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010 01 0000 110 Акцизы  на  спирт  этиловый  из  все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идов сырья, ввозимый  на  территор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020 01 0000 110 Акцизы на спиртосодержащую продукцию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возимую  на  территорию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030 01 0000 110 Акцизы   на    табачную    продукцию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возимую  на  территорию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040 01 0000 110 Акцизы   на   автомобильный   бензин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возимый  на  территорию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060 01 0000 110 Акцизы  на  автомобили     легковые 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тоциклы,  ввозимые  на   территор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070 01 0000 110 Акцизы на дизельное топливо, ввозимо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территорию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080 01 0000 110 Акцизы   на   моторные      масла дл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зельных   и   (или)   карбюрато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инжекторных) двигателей, ввозим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ю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090 01 0000 110 Акцизы   на   вина,       ввозимые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ю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100 01 0000 110 Акцизы   на   пиво,       ввозимое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ю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110 01 0000 110 Акцизы  на  алкогольную   продукцию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мной долей спирта этилового св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5 процентов  (за  исключением  вин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возимую  на  территорию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120 01 0000 110 Акцизы  на  алкогольную   продукцию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мной долей спирта этилового свы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9 до 25  процентов  включительно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 вин),       ввозимую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ю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130 01 0000 110 Акцизы  на  алкогольную   продукцию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мной долей спирта этилового до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           включительно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 вин),       ввозимую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ю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4 02140 01 0000 110 Акцизы   на    прямогонный    бензин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возимый  на  территорию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0000 00 0000 000 НАЛОГИ НА СОВОКУПНЫЙ ДОХОД       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1000 00 0000 110 Налог,   взимаемый    в    связи    с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менением    упрощенной  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1010 00 0000 110 Налог,                    взимаемый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плательщиков,       выбравш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честве   объекта    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1011 01 0000 110 Налог,                    взимаемый с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плательщиков,       выбравш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честве   объекта    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1012 01 0000 110 Налог,                    взимаемый с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плательщиков,       выбравш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честве   объекта    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ы   (за    налоговые    период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текшие до 1 января 2011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1020 00 0000 110 Налог,                    взимаемый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плательщиков,       выбравш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честве   объекта    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ы,   уменьшенные   на   величи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1021 01 0000 110 Налог,                    взимаемый с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плательщиков,       выбравш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честве   объекта    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ы,   уменьшенные   на   величи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1022 01 0000 110 Налог,                    взимаемый с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плательщиков,       выбравш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честве   объекта    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ы,   уменьшенные   на   величи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ходов   (за   налоговые   период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текшие до 1 января 2011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1030 01 0000 110 Минимальный  налог,     зачисляемый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государственных  вне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(уплаченный  (взысканный)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ые  периоды,  истекшие    до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января 2011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1040 00 0000 110 Налог,  взимаемый  в  виде  стоимост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тента   в   связи   с   приме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ощенной системы 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1041 02 0000 110 Налог,  взимаемый  в  виде  стоимост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тента   в   связи   с   приме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ощенной системы 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1042 02 0000 110 Налоги, взимаемые  в  виде  стоимост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тента   в   связи   с   приме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ощенной  системы   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налоговые периоды, истекшие до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января 2011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1050 01 0000 110 Минимальный  налог,     зачисляемый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2000 00 0000 110 Единый налог на вмененный  доход  для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х видов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2010 02 0000 110 Единый налог на вмененный  доход  дл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х видов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2020 02 0000 110 Единый налог на вмененный  доход  дл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х  видов   деятельности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ые  периоды,  истекшие    до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января 2011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3000 00 0000 110 Единый сельскохозяйственный налог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3010 01 0000 110 Единый сельскохозяйственный налог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5 03020 01 0000 110 Единый сельскохозяйственный налог (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ые  периоды,  истекшие    до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января 2011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0000 00 0000 000 НАЛОГИ НА ИМУЩЕСТВО              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1000 00 0000 110 Налог на имущество физических лиц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1010 03 0000 110 Налог на  имущество  физических  лиц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имаемый по ставкам,  применяемым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ам             налогооблож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ным       в        границ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1020 04 0000 110 Налог на  имущество  физических  лиц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имаемый по ставкам,  применяемым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ам             налогооблож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ным  в  границах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1030 05 0000 110 Налог на  имущество  физических  лиц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имаемый по ставкам,  применяемым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ам             налогооблож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ным в границах  межс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1030 10 0000 110 Налог на  имущество  физических  лиц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имаемый по ставкам,  применяемым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ам             налогооблож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ным в границах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2000 02 0000 110 Налог на имущество организаций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2010 02 0000 110 Налог  на  имущество   организаций п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,  не  входящему  в   Еди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истему газоснаб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2020 02 0000 110 Налог  на  имущество   организаций п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, входящему в Единую систе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азоснаб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4000 02 0000 110 Транспортный налог     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4011 02 0000 110 Транспортный налог с организаций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4012 02 0000 110 Транспортный налог с физических лиц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5000 02 0000 110 Налог на игорный бизнес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6000 00 0000 110 Земельный налог        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6010 00 0000 110 Земельный   налог,       взимаемый п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кам, установленным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подпунктом 1 пункта  1  статьи  3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ого     кодекс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6011 03 0000 110 Земельный   налог,       взимаемый п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кам, установленным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подпунктом 1 пункта  1  статьи  3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ого     кодекс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 применяемым  к  объек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обложения,      располож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ницах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6012 04 0000 110 Земельный   налог,       взимаемый п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кам, установленным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подпунктом 1 пункта  1  статьи  3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ого     кодекс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 применяемым  к  объек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обложения,      располож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ницах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6013 05 0000 110 Земельный   налог,       взимаемый п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кам, установленным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подпунктом 1 пункта  1  статьи  3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ого     кодекс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 применяемым  к  объек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обложения,      располож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ницах межселенн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6013 10 0000 110 Земельный   налог,       взимаемый п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кам, установленным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подпунктом 1 пункта  1  статьи  3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ого     кодекс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 применяемым  к  объек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обложения,      располож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ницах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6020 00 0000 110 Земельный   налог,       взимаемый п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кам, установленным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подпунктом 2 пункта  1  статьи  3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ого     кодекс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6021 03 0000 110 Земельный   налог,       взимаемый п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кам, установленным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подпунктом 2 пункта  1  статьи  3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ого     кодекс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 применяемым  к  объек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обложения,      располож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ницах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6022 04 0000 110 Земельный   налог,       взимаемый п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кам, установленным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подпунктом 2 пункта  1  статьи  3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ого     кодекс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 применяемым  к  объек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обложения,      располож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ницах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6023 05 0000 110 Земельный   налог,       взимаемый п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кам, установленным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подпунктом 2 пункта  1  статьи  3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ого     кодекс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 применяемым  к  объек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обложения,      располож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ницах межселенн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6023 10 0000 110 Земельный   налог,       взимаемый п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кам, установленным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подпунктом 2 пункта  1  статьи  3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ого     кодекс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 применяемым  к  объек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обложения,      располож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ницах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6 07000 04 0000 110 Налог на  недвижимость,   взимаемый с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ов    недвижимого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ных  в   границах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ликий Новгород и Твер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0000 00 0000 000 НАЛОГИ, СБОРЫ И РЕГУЛЯРНЫЕ ПЛАТЕЖИ ЗА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Е ПРИРОДНЫМИ РЕСУР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1000 01 0000 110 Налог на добычу полезных ископаемых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1010 01 0000 110 Налог на добычу полезных ископаемых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иде углеводородного сыр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1011 01 0000 110 Нефть                               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1012 01 0000 110 Газ горючий природный из  всех  вид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орождений углеводородного сыр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1013 01 0000 110 Газовый  конденсат  из   всех   вид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орождений углеводородного сыр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1020 01 0000 110 Налог на добычу  общераспространен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езных ископа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1030 01 0000 110 Налог  на  добычу   прочих   полез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 (за  исключением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 в виде природных алмаз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1040 01 0000 110 Налог на добычу  полезных  ископаем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континентальном шельф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  в      исключ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ой     зоне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при   добыче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  из  недр   за   пре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1050 01 0000 110 Налог на добычу полезных ископаемых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иде природных алмаз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2000 01 0000 110 Регулярные платежи за добычу полезных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  (роялти)  при  вы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шений о разделе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2010 01 0000 110 Регулярные платежи за добычу полез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  (роялти)  при  вы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шений о разделе продукции в ви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глеводородного  сырья  (газ  горю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родны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2020 01 0000 110 Регулярные платежи за добычу полез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  (роялти)  при  вы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шений о разделе продукции в ви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глеводородного сырья, 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аза горючего прир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2030 01 0000 110 Регулярные платежи за добычу полез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                (роялти)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инентальном   шельф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  в      исключ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ой     зоне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за  пределами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при  вы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шений о разделе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3000 01 0000 110 Водный налог           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4000 01 0000 110 Сборы   за   пользование    объектам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вотного  мира  и   за  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ами    водных     биолог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4010 01 0000 110 Сбор   за    пользование    объекта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вотного ми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4020 01 0000 110 Сбор за пользование объектами  вод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ологических   ресурсов    (ис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енние водные объект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7 04030 01 0000 110 Сбор за пользование объектами  вод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ологических ресурсов (по внутренн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дным объекта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0000 00 0000 000 ГОСУДАРСТВЕННАЯ ПОШЛИНА          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1000 01 0000 110 Государственная  пошлина  по   делам,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сматриваемым в арбитражных су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2000 01 0000 110 Государственная  пошлина  по   делам,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сматриваемым Конституционным Су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ституционными  (уставными)  суд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2010 01 0000 110 Государственная  пошлина  по   делам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сматриваемым Конституционным Су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2020 01 0000 110 Государственная  пошлина  по   делам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сматриваемым      конституцио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уставными)     судами 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3000 01 0000 110 Государственная  пошлина  по   делам,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сматриваемым   в    судах    об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рисдикции, мировыми судь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3010 01 0000 110 Государственная  пошлина  по   делам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сматриваемым   в    судах    об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рисдикции,  мировыми   судьями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         Верховного С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3020 01 0000 110 Государственная  пошлина  по   делам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сматриваемым    Верховным    Су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4000 01 0000 110 Государственная пошлина за совершение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отариальных действий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 совершаемых   консуль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4010 01 0000 110 Государственная пошлина за соверш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отариальных   действий   нотариу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нотариальных контор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или)  должностными  лицами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            вла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олномоченными  в  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ными  актами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и  (или)  законодате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ами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совершение нотариальных дей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4020 01 0000 110 Государственная пошлина за соверш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отариальных  действий   должност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и        органов   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,     уполномоченным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ветствии    с    законодате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ами   Российской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ие нотариальных дей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5000 01 0000 110 Государственная            пошлина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 регистрацию   а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ского   состояния   и   друг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ридически     значимые     действ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аемые  органами  записи   а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ского   состояния   и    и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олномоченными          органами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консульских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6000 01 0000 110 Государственная пошлина за совершение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связанных  с  приобрет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ства Российской Федерации 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ходом  из  гражданств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а  также  с     въездо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ую Федерацию или  выездом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00 01 0000 110 Государственная            пошлина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регистрацию, а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  совершение   прочих   юридичес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имых дей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10 01 0000 110 Государственная            пошлина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         регист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ридического лица, физических  лиц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честве               индивиду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нимателей, изменений, внос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   учредительные       докумен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ридического лица,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страцию  ликвидации  юрид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  и  другие  юридически  значи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20 01 0000 110 Государственная            пошлина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 регистрацию   пра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граничений  (обременений)  прав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вижимое имущество и сделок с н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30 01 0000 110 Государственная  пошлина   за   прав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наименований  "Россия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Российская Федерация" и образ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их основе слов и словосочетаний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именованиях юридических ли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40 01 0000 110 Государственная пошлина за соверш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олномоченным   органом    действ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х      с 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страцией выпусков (дополн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усков) эмиссионных 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50 01 0000 110 Государственная пошлина за соверш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страционных действий,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евыми инвестиционными фондами  и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м деятельности на  рын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60 01 0000 110 Государственная пошлина за соверш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  связанных    с    выдач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решений  на  размещение  и  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ие  эмиссионных  ценных 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х  эмитентов  за   пре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70 01 0000 110 Государственная            пошлина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регистрацию  мор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дов,  судов  внутреннего  пла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дов  смешанного   (река   -   мор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вания, воздушных судов, за  выдач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идетельств о праве собственност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дно,  о  праве  плавания  и  друг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ридически значимые 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80 01 0000 110 Государственная пошлина за соверш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           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ензированием,    с     прове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ттестации  в  случаях,  если   та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ттестация              предусмотр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ом    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81 01 0000 110 Государственная пошлина за совершени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           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ензированием,    с     прове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ттестации  в  случаях,  если   та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ттестация              предусмотр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ом    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зачисляемая в  федер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82 01 0000 110 Государственная пошлина за совершени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           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ензированием,    с     прове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ттестации  в  случаях,  если   та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ттестация              предусмотр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ом    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зачисляемая   в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83 01 0000 110 Государственная пошлина за совершени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           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ензированием,    с     прове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ттестации  в  случаях,  если   та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ттестация              предусмотр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ом    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зачисляемая   в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84 01 0000 110 Государственная пошлина за совершени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           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ензированием,    с     прове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ттестации  в  случаях,  если   та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ттестация              предусмотр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ом    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зачисляемая   в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090 01 0000 110 Государственная            пошлина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смотрение              ходатай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усмотренных       антимонопо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00 01 0000 110 Государственная пошлина за  выдачу  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мен паспорта гражданин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10 01 0000 110 Государственная            пошлина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         регист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региональных,       региональ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ых   общественных   объедин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ений общественных объединений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за государственную  регист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зменений их учредитель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20 01 0000 110 Государственная            пошлина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         регист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ональных  отделений  полит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рт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30 01 0000 110 Государственная            пошлина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регистрацию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ссовой    информации,     продук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х             предназначена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ространения  преимущественно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   субъект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а   также   за    выдач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убликата   свидетельства   о   та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с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40 01 0000 110 Государственная            пошлина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         регист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ых    средств        и и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ридически     значимые     действ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е  с  изменениями  и  выдач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кументов на транспортные  сред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дачей регистрационных зна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50 01 0000 110 Государственная  пошлина  за   выдачу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решения  на  установку   реклам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стр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70 01 0000 110 Государственная  пошлина  за   выдачу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ециального разрешения  на  дви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автомобильным дорогам транспор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осуществляющих   перевоз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асных,   тяжеловесных    и   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упногабаритных груз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71 01 0000 110 Государственная  пошлина  за   выдачу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олномоченным  федеральным   орг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власти   спе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решения     на         движение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м  дорогам   транспор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осуществляющих   перевоз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асных,   тяжеловесных    и   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упногабаритных грузов,  зачисляем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72 01 0000 110 Государственная  пошлина  за   выдачу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м     исполнитель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а     Российской  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ециального разрешения  на  дви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автомобильным дорогам транспор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осуществляющих   перевоз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асных,   тяжеловесных    и   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упногабаритных грузов,  зачисляем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бюджеты 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73 01 0000 110 Государственная  пошлина  за   выдачу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м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ого    округа     спе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решения     на         движение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м  дорогам   транспор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осуществляющих   перевоз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асных,   тяжеловесных    и   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упногабаритных грузов,  зачисляем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бюджеты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74 01 0000 110 Государственная  пошлина  за   выдачу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м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ого  района   спе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решения     на         движение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м  дорогам   транспор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осуществляющих   перевоз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асных,   тяжеловесных    и   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упногабаритных грузов,  зачисляем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бюджеты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75 01 0000 110 Государственная  пошлина  за   выдачу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м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я специального разрешения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ижение  по  автомобильным   дорог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ых средств,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возки  опасных,    тяжеловес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или)    крупногабаритных     груз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ая в бюджеты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80 01 0000 110 Государственная  пошлина   за   прав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воза     культурных      ценност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метов       коллекционирован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леонтологии и минерало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190 01 0000 110 Государственная пошлина за соверш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олномоченным   органом   юридичес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имых   действий, 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дачей    удостоверения     ча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хран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200 01 0000 110 Прочие  государственные  пошлины  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регистрацию, а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  совершение   прочих   юридичес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имых дей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7300 01 0000 110 Прочие  государственные  пошлины  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ие прочих юридически знач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 подлежащие    зачислению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 субъек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8000 01 0000 110 Государственная пошлина за совершение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              уполномоч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и   учреждениями 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и федерального проби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дз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09000 01 0000 110 Государственная пошлина за совершение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олномоченным  федеральным   орг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власти  действий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фициальной регистрации программы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лектронных   вычислительных   маши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азы данных и топологий  интег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кросх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10000 01 0000 110 Государственная пошлина за  получение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урса нумерации оператором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8 11000 01 0000 110 Государственная            пошлина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страцию декларации о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ебованиям  средств  связи  и 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0000 00 0000 000 ЗАДОЛЖЕННОСТЬ   И      ПЕРЕРАСЧЕТЫ ПО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МЕНЕННЫМ  НАЛОГАМ,  СБОРАМ  И  И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ЫМ ПЛАТЕЖ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1000 00 0000 110 Налог   на    прибыль    организаций,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вшийся до 1 января 2005 год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ые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1010 03 0000 110 Налог   на    прибыль    организаций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вшийся до 1 января 2005 год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ые  бюджеты,     мобилизуемы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1020 04 0000 110 Налог   на    прибыль    организаций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вшийся до 1 января 2005 год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ые  бюджеты,     мобилизуемы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1030 05 0000 110 Налог   на    прибыль    организаций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вшийся до 1 января 2005 год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ые  бюджеты,     мобилизуемы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2000 01 0000 110 Акцизы                 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2010 01 0000 110 Акцизы на природный газ**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2020 01 0000 110 Акцизы на нефть и стабильный  газовы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денс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2030 02 0000 110 Акцизы на ювелирные изделия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00 00 0000 110 Платежи  за  пользование   природным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ур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10 00 0000 110 Платежи  за  проведение   поисковых 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ведочных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10 03 0000 110 Платежи  за  проведение   поисковых 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ведочных  работ,  мобилизуемые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10 04 0000 110 Платежи  за  проведение   поисковых 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ведочных  работ,  мобилизуемые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10 05 0000 110 Платежи  за  проведение   поисковых 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ведочных  работ,  мобилизуемые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20 00 0000 110 Платежи за добычу полезных ископаем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21 00 0000 110 Платежи           за           добычу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распространенных   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21 03 0000 110 Платежи           за           добычу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распространенных   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,           мобилизуем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21 04 0000 110 Платежи           за           добычу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распространенных   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,           мобилизуем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21 05 0000 110 Платежи           за           добычу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распространенных   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,           мобилизуем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22 01 0000 110 Платежи  за  добычу   углеводородног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ыр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23 01 0000 110 Платежи за добычу подземных вод     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24 01 0000 110 Платежи за добычу полезных ископаем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з уникальных месторождений  и  груп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орождений федераль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25 01 0000 110 Платежи  за  добычу  других  полез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30 00 0000 110 Платежи  за  пользование    недрами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ях,   не   связанных   с   добыч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езных ископа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30 03 0000 110 Платежи  за  пользование    недрами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ях,   не   связанных   с   добыч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езных ископаемых, мобилизуемые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30 04 0000 110 Платежи  за  пользование    недрами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ях,   не   связанных   с   добыч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езных ископаемых, мобилизуемые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30 05 0000 110 Платежи  за  пользование    недрами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ях,   не   связанных   с   добыч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езных ископаемых, мобилизуемые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40 01 0000 110 Платежи   за   пользование    недра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ого   моря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50 01 0000 110 Платежи   за   пользование    недра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инентального  шельф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60 01 0000 110 Платежи за  пользование  недрами 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олнении   соглашений   о   разде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61 01 0000 110 Разовые платежи (бонусы),  регулярн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ежи (роялт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62 01 0000 110 Ежегодные   платежи   за   проведени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исковых и разведочных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70 01 0000 110 Платежи        за         пользова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инентальным  шельф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71 01 0000 110 Платежи за  пользование  минеральным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ур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72 01 0000 110 Плата за пользование живыми ресурсам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80 01 0000 110 Отчисления     на     воспроизводств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нерально-сырьевой ба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81 01 0000 110 Отчисления     на     воспроизводств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нерально-сырьевой базы, зачисля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82 02 0000 110 Отчисления     на     воспроизводств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нерально-сырьевой базы, зачисля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бюджеты 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   за  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лачиваемых               при добыч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распространенных   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    и        подземных во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уемых для местных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83 02 0000 110 Отчисления     на     воспроизводств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нерально-сырьевой базы  при  добыч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распространенных   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    и        подземных во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уемых   для   местных    нуж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  в   бюджеты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90 01 0000 110 Платежи за пользование лесным  фондом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лесами  иных  категорий  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нимальных    ставок        платы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ревесину, отпускаемую на  корню  (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ствам, возникшим до 1 ян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05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91 01 0000 110 Лесные  подати  в  части  миним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вок    платы     за     древесин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пускаемую     на          корню (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ствам, возникшим до 1 ян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05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3092 01 0000 110 Арендная плата за пользование  лесным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м  и  лесами  иных   категор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 минимальных  ставок   платы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ревесину, отпускаемую на  корню  (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ствам, возникшим до 1 ян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05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4000 00 0000 110 Налоги на имущество    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4010 02 0000 110 Налог на имущество предприятий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4020 02 0000 110 Налог   с   владельцев   транспорт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 и  налог   на 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4030 01 0000 110 Налог на пользователей  автомоби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ро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4040 01 0000 110 Налог  с  имущества,   переходящего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рядке наследования или дар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4050 00 0000 110 Земельный налог  (по  обязательствам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шим до 1 января 2006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4050 03 0000 110 Земельный налог  (по  обязательствам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шим до  1  января  2006  года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билизуемый      на      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4050 04 0000 110 Земельный налог  (по  обязательствам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шим до  1  января  2006  года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билизуемый на территориях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4050 05 0000 110 Земельный налог  (по  обязательствам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шим до  1  января  2006  года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билизуемый      на      межс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4050 10 0000 110 Земельный налог  (по  обязательствам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шим до  1  января  2006  года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билизуемый на территориях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5000 01 0000 110 Прочие налоги и сборы (по  отмененным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м налогам и сбора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5010 01 0000 110 Налог на реализацию  горюче-смазоч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5020 01 0000 110 Налог на операции с ценными бумагами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5030 01 0000 110 Сбор  за  использование  наименовани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Россия",  "Российская   Федерация"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ных  на  их  основе   сл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овосочет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5040 01 0000 110 Налог на покупку иностранных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ков   и   платежных    докумен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раженных в иностранной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5050 01 0000 110 Прочие налоги и сборы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5060 01 0000 110 Сборы за выдачу  федеральным  органом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власти  лиценз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 видов   деятель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х с производством и  оборо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тилового   спирта,     алкоголь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иртосодержащей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5070 01 0000 110 Сборы   за   выдачу       лицензий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е недрами по месторожд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участкам недр (кроме участков нед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ржащих              месторо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распространенных   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,   или       участков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знач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5080 01 0000 110 Плата за геологическую  информацию  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ах  при  пользовании   недрам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5090 01 0000 110 Плата за геологическую  информацию  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ах  при  пользовании   недрам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инентальном   шельф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  в      исключ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ой     зоне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за  пределами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территория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 юрисдикцией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6000 02 0000 110 Прочие налоги и сборы (по  отмененным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ам и сборам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6010 02 0000 110 Налог с продаж  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6020 02 0000 110 Сбор   на    нужды    образовате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взимаемый  с  юрид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6030 02 0000 110 Прочие налоги и сборы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6040 02 0000 110 Сборы за выдачу лицензий на розничную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ажу алкогольной продукции, в  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исле  в  связи   с  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срочки (рассроч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6041 02 0000 110 Сборы     за     выдачу      органам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власти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  лиценз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зничную     продажу     алкого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укции, в  том  числе  в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ем отсрочки (рассроч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6042 02 0000 110 Сборы  за  выдачу  органами  местног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     лиценз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зничную     продажу     алкого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укции, в  том  числе  в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ем отсрочки (рассроч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6043 02 0000 110 Сборы  за  выдачу  органами  местног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  городских   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ензий   на    розничную    продаж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лкогольной продукции, в том числе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и  с   предоставлением   отсроч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рассроч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6044 02 0000 110 Сборы  за  выдачу  органами  местног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муниципальных 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ензий   на    розничную    продаж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лкогольной продукции, в том числе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и  с   предоставлением   отсроч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рассроч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6050 02 0000 110 Сборы   за   выдачу       лицензий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е недрами по участкам нед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ржащим              месторо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распространенных   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,   или       участкам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00 00 0000 110 Прочие налоги и сборы (по  отмененным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ым налогам и сбора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10 00 0000 110 Налог на рекламу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10 03 0000 110 Налог  на  рекламу,   мобилизуемы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10 04 0000 110 Налог  на  рекламу,   мобилизуемы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10 05 0000 110 Налог  на  рекламу,   мобилизуемы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20 00 0000 110 Курортный сбор  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20 04 0000 110 Курортный   сбор,     мобилизуемы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20 05 0000 110 Курортный   сбор,     мобилизуемы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30 00 0000 110 Целевые    сборы    с       граждан 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учреждений,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содержание         милиции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лагоустройство территорий, на  нуж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я и другие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30 03 0000 110 Целевые    сборы    с       граждан 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учреждений,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содержание         милиции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лагоустройство территорий, на  нуж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я    и         другие це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билизуемые      на      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30 04 0000 110 Целевые    сборы    с       граждан 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учреждений,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содержание         милиции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лагоустройство территорий, на  нуж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я    и         другие це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билизуемые на территориях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30 05 0000 110 Целевые    сборы    с       граждан 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учреждений, 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содержание         милиции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лагоустройство территорий, на  нуж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я    и         другие це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билизуемые      на      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40 00 0000 110 Лицензионный сбор за  право  торговл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иртными напит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40 03 0000 110 Лицензионный сбор за  право  торговл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иртными напитками, мобилизуемый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40 04 0000 110 Лицензионный сбор за  право  торговл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иртными напитками, мобилизуемый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40 05 0000 110 Лицензионный сбор за  право  торговл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иртными напитками, мобилизуемый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50 00 0000 110 Прочие местные налоги и сборы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50 03 0000 110 Прочие  местные   налоги   и   сборы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билизуемые      на      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50 04 0000 110 Прочие  местные   налоги   и   сборы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билизуемые на территориях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7050 05 0000 110 Прочие  местные   налоги   и   сборы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билизуемые      на      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8000 00 0000 140 Недоимка, пени и штрафы по  страховым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нос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8020 06 0000 140 Недоимка, пени и штрафы по взносам 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8030 07 0000 140 Недоимка, пени и штрафы по взносам 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     социального 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8040 08 0000 140 Недоимка, пени и штрафы по взносам 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 фонд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8050 09 0000 140 Недоимка, пени и штрафы по взносам 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е  фонды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8060 01 0000 140 Недоимка, пени и штрафы по взносам 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й    фонд     занят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  Российской    Федерации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 средства   указанного   Фон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вращаемые          организациям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ветствии  с  ранее   заключ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9000 00 0000 110 Единый социальный налог***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9010 01 0000 110 Единый социальный налог,  зачисляемы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9020 07 0000 110 Единый социальный налог,  зачисляемы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бюджет     Фонда 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9030 08 0000 110 Единый социальный налог,  зачисляемы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бюджет       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09040 09 0000 110 Единый социальный налог,  зачисляемы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бюджеты   территориальных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10000 06 0000 160 Страховые     взносы      в      виде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иксированного платежа,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 Пенсионного 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(по  расчетным   период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текшим до 1 января 2010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10010 06 0000 160 Страховые     взносы      в      вид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иксированного платежа,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 Пенсионного 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выплату страховой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удовой   пенсии    (по    расч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ам, истекшим до 1  января  20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09 10020 06 0000 160 Страховые     взносы      в      вид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иксированного платежа,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 Пенсионного 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на  выплату  накоп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трудовой пенсии  (по  расч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ам, истекшим до 1  января  20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0000 00 0000 000 ДОХОДЫ     ОТ     ВНЕШНЕЭКОНОМИЧЕСКОЙ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1000 01 0000 180 Таможенные пошлины     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1010 01 0000 180 Ввозные таможенные пошлины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1020 01 0000 180 Вывозные таможенные пошлины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1021 01 0000 180 Вывозные таможенные пошлины на  нефть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ыр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1022 01 0000 180 Вывозные таможенные  пошлины  на  газ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род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1023 01 0000 180 Вывозные   таможенные      пошлины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ы, выработанные из неф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1024 01 0000 180 Прочие вывозные таможенные пошлины  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2000 01 0000 180 Таможенные сборы       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3000 01 0000 180 Доходы  от  реализации   на   экспор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сокообогащенного урана и прир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ырьевого                  компон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изкообогащенного ур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4000 01 0000 180 Доходы    от    реализации     работы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деления, содержащейся в  сто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изкообогащенного урана,  получ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з     высокообогащенного      уран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звлеченного из ядерного оруж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5000 01 0000 180 Таможенные      пошлины,      налоги,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лачиваемые  физическими  лицами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ым  ставкам  таможенных   пошли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  или   в   виде   совокуп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моженного платеж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6000 01 0000 180 Средства,  полученные  от  аукционно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ажи  квот   на     отдельные ви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в,   ввозимых   на   территор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обой    экономической        зоны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ли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7000 01 0000 180 Прочие       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шнеэкономиче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8000 01 0000 180 Поступления  от   внешнеэкономическо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               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правительственных согла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8010 01 0000 180 Поступления  от   внешнеэкономическ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               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правительственных соглашений меж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ительством Российской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ительством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09000 01 0000 180 Авансовые  платежи  в  счет   будущих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моженных и иных 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0000 01 0000 180 Денежный залог в  обеспечение  уплаты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моженных и иных 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000 01 0000 000 Доходы  (операции)   по   соглашениям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ду     Российской      Федераци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публикой  Беларусь  и  Респуб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ахстан в рамках таможенного сою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010 01 0000 180 Ввозные  таможенные   пошлины   (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шлины,  налоги  и  сборы,   име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вивалентное действие), уплаченн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ветствии   с       Соглашением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ии    и        применен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моженном союзе порядка зачисл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ределения   ввозных    тамо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шлин  (иных   пошлин,     налог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боров,     имеющих     эквивален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020 01 0000 180 Суммы  таможенных  пошлин,   налогов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ные    таможенными 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Федерации 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я уплаты таможенных пошли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, предоставленного  тамож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   Российской     Федерации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перечислению   в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030 01 0000 180 Суммы  таможенных  пошлин,   налогов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ные    таможенными 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Федерации 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я уплаты таможенных пошли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, предоставленного  тамож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   Российской     Федерации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перечислению   в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публики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040 01 0000 140 Денежные    взыскания         за сче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я уплаты таможенных пошли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, предоставленного  тамож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   Республики     Беларусь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возке товаров  в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моженной   процедурой   тамож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зита  по  таможенной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моженного сою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050 01 0000 140 Денежные    взыскания         за сче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я уплаты таможенных пошли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, предоставленного  тамож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  Республики   Казахстан 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возке товаров  в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моженной   процедурой   тамож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зита  по  таможенной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моженного сою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060 01 0000 180 Ввозные  таможенные   пошлины   (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шлины,  налоги  и  сборы,   име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вивалентное  действие),  уплач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территории  Российской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распределению  в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070 01 0000 180 Ввозные  таможенные   пошлины   (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шлины,  налоги  и  сборы,   име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вивалентное  действие),  уплач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территории  Российской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распределению  в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публики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080 01 0000 180 Ввозные  таможенные   пошлины   (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шлины,  налоги  и  сборы,   име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вивалентное  действие),  уплач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территории  Российской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распределению  в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090 01 0000 180 Распределенные   ввозные   таможен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шлины  (иные  пошлины,     налог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боры,     имеющие      эквивален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е), уплаченные  на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110 01 0000 180 Ввозные  таможенные   пошлины   (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шлины,  налоги  и  сборы,   име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вивалентное  действие),  уплач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территории  Республики  Белару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распределению  в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120 01 0000 180 Ввозные  таможенные   пошлины   (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шлины,  налоги  и  сборы,   име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вивалентное  действие),  уплач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территории  Республики  Казахст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распределению  в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130 01 0000 180 Ввозные  таможенные   пошлины   (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шлины,  налоги  и  сборы,   име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вивалентное  действие),  уплач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территории  Российской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распределению  в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публики   Беларусь,   перечис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х приостановл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140 01 0000 180 Ввозные  таможенные   пошлины   (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шлины,  налоги  и  сборы,   име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вивалентное  действие),  уплач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территории  Российской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распределению  в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публики  Казахстан,   перечис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х приостановл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0 11150 01 0000 180 Вывозные  таможенные  пошлины   (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шлины,  налоги  и  сборы,   име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вивалентное действие), уплаченн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ветствии с Соглашением о  поряд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латы    и    зачисления    выво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моженных   пошлин   (иных   пошли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     и         сборов,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вивалентное действие) при вывозе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 Республики  Беларусь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елы     таможенной 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моженного  союза  нефти     сыр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х     категорий      тов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работанных из неф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0000 00 0000 000 ДОХОДЫ  ОТ  ИСПОЛЬЗОВАНИЯ  ИМУЩЕСТВА,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  ГОСУДАРСТВЕН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1000 00 0000 120 Доходы в виде  прибыли,  приходящейся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доли  в   уставных   (складоч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ах хозяйственных товарище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ств, или  дивидендов  по  ак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надлежащим  Российской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ам  Российской  Федерации 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м образова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1010 01 0000 120 Доходы в виде  прибыли,  приходящейс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доли  в   уставных   (складоч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ах хозяйственных товарище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ств, или  дивидендов  по  ак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надлежащи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1020 02 0000 120 Доходы в виде  прибыли,  приходящейс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доли  в   уставных   (складоч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ах хозяйственных товарище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ств, или  дивидендов  по  ак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надлежащим  субъекта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1030 03 0000 120 Доходы в виде  прибыли,  приходящейс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доли  в   уставных   (складоч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ах хозяйственных товарище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ств, или  дивидендов  по  ак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надлежащим         внутригород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м  образованиям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1040 04 0000 120 Доходы в виде  прибыли,  приходящейс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доли  в   уставных   (складоч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ах хозяйственных товарище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ств, или  дивидендов  по  ак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надлежащим городским округ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1050 05 0000 120 Доходы в виде  прибыли,  приходящейс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доли  в   уставных   (складоч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ах хозяйственных товарище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ств, или  дивидендов  по  ак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надлежащим муниципальным райо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1050 10 0000 120 Доходы в виде  прибыли,  приходящейс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доли  в   уставных   (складоч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ах хозяйственных товарище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ств, или  дивидендов  по  ак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надлежащим посел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00 00 0000 120 Доходы от размещения средств бюджето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10 01 0000 120 Доходы    от    размещения    средст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12 01 0000 120 Доходы по остаткам средств на  счета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бюджета   и   от 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мещения, кроме средств 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 и    Фонда     нацио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13 01 0000 120 Доходы   от   управления   средствам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13 01 0100 120 Проценты, уплаченные  за  пользование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ыми средствами, размещенным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четах в иностранной валюте, от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Центральном   банке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для    учета 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13 01 0200 120 Доходы    от    размещения    средст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ервного   фонда   в    разреш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инансовые акти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14 01 0000 120 Доходы от управления средствами Фонд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14 01 0100 120 Проценты, уплаченные  за  пользование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ыми средствами, размещенным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четах в иностранной валюте, от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Центральном   банке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для  учета  средств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14 01 0200 120 Доходы от  размещения  средств  Фонда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ционального        благосостоя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решенные финансовые акти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20 02 0000 120 Доходы   от    размещения    временн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ободных средств бюджетов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31 03 0000 120 Доходы   от    размещения    временн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ободных      средств   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32 04 0000 120 Доходы   от    размещения    временн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ободных средств бюджетов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33 05 0000 120 Доходы   от    размещения    временн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ободных      средств   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33 10 0000 120 Доходы   от    размещения    временн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ободных средств бюджетов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40 06 0000 120 Доходы   от    размещения    временн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ободных средств  Пенсионного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 сформир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счет  сумм  страховых   взнос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ую часть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50 06 0000 120 Доходы    от    размещения    средст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го     фонда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сформированных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     страховых         взнос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копительную часть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51 06 0000 120 Доходы  от   инвестирования   средст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х накоплений,  перечисл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яющими компаниями в  Пенсио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    Российской    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ветствии   с 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52 06 0000 120 Доходы   от   временного   размещени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м     фондом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средств, сформированных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чет  сумм   страховых     взнос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копительную часть трудовой  пенс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   также   доходы   от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гашения) активов, приобретенных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чет средств пенсионных накоп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53 06 0000 120 Доходы   от   временного   размещени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м     фондом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средств, сформированных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чет  сумм  дополнительных  страх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носов   на   накопительную    ч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удовой     пенсии         и взн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тодателя в пользу  застрах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,   уплачивающих    дополните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ые  взносы  на   накопитель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ь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60 07 0000 120 Доходы   от    размещения    временн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ободных средств  Фонда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61 07 0000 120 Доходы   от    размещения    временн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ободных средств  Фонда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формированных  за  счет  поступ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го социального нало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62 07 0000 120 Доходы   от    размещения    временн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ободных средств  Фонда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формированных  за  счет  поступ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ых  взносов  на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е страхование от  несча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учаев     на         производств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фессиональных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70 00 0000 120 Доходы   от    размещения    временн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ободных       средств   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71 08 0000 120 Доходы   от    размещения    временн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ободных средств Федерального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72 09 0000 120 Доходы   от    размещения    временн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ободных   средств  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80 00 0000 120 Доходы    от         размещения сумм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кумулируемых  в   ходе  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укционов    по    продаже     ак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в     государствен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81 01 0000 120 Доходы    от         размещения сумм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кумулируемых  в   ходе  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укционов    по    продаже     ак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82 02 0000 120 Доходы    от         размещения сумм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кумулируемых  в   ходе  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укционов    по    продаже     ак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83 03 0000 120 Доходы    от         размещения сумм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кумулируемых  в   ходе  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укционов    по    продаже     ак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84 04 0000 120 Доходы    от         размещения сумм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кумулируемых  в   ходе  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укционов    по    продаже     ак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85 05 0000 120 Доходы    от         размещения сумм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кумулируемых  в   ходе  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укционов    по    продаже     ак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2085 10 0000 120 Доходы    от         размещения сумм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кумулируемых  в   ходе  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укционов    по    продаже     ак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3000 00 0000 120 Проценты,               полученные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я   бюджетных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 ст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3010 01 0000 120 Проценты,               полученные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я   бюджетных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   страны 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3020 02 0000 120 Проценты,               полученные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я   бюджетных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   страны 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3030 03 0000 120 Проценты,               полученные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я   бюджетных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   страны 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3040 04 0000 120 Проценты,               полученные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я   бюджетных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   страны 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3050 05 0000 120 Проценты,               полученные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я   бюджетных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   страны 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3050 10 0000 120 Проценты,               полученные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я   бюджетных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   страны 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4000 00 0000 120 Проценты по государственным кредитам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4010 01 0000 120 Поступление средств  от  правительст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остранных            государств,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ридических лиц в уплату процент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дитам, предоставленным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4020 01 0000 120 Поступление  средств  от  юридически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, субъектов Российской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образований  в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       по      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ным Российской Федер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   счет     связанных  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остранных  государств,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ридических ли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4030 01 0000 120 Поступление  средств  от  юридически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, субъектов Российской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образований  в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       по      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ным Российской Федер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  счет   кредитов  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инансов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00 00 0000 120 Доходы, получаемые  в  виде  арендно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бо  иной  платы   за     передачу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здное               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го   и  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(за  исключением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 имущества    государстве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том числе казе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10 00 0000 120 Доходы, получаемые  в  виде  арендн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    за    земельные     участ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ая   собственность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не  разграничена,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а   от   продажи      прав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лючение договоров аренды ука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10 02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    за    земельные     участ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ая   собственность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не  разграничена  и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ы   в   границах 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, а также средств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ажи права на заключение догов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ренды указанных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10 04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    за    земельные     участ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ая   собственность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не  разграничена  и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ы  в   границах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, а также средства от  прод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а на заключение договоров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ых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10 05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    за    земельные     участ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ая   собственность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не  разграничена  и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ы  в  границах  межс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й муниципальных  районов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средства от  продажи  права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лючение договоров аренды ука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10 10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    за    земельные     участ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ая   собственность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не  разграничена  и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ы в границах  поселений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средства от  продажи  права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лючение договоров аренды ука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20 00 0000 120 Доходы, получаемые  в  виде  арендн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 за  земли  после  разграни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собственности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лю, а также  средства  от  прод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а на заключение договоров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ых  земельных   участков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  земельных   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21 01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, а также  средства  от  прод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а на заключение договоров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земли, находящиеся  в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(за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   участков  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22 02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, а также  средства  от  прод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а на заключение договоров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земли, находящиеся в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  земельных   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 и  автономных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23 03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, а также  средства  от  прод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а на заключение договоров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земли, находящиеся в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 Москвы  и 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 исключением  земельных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24 04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, а также  средства  от  прод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а на заключение договоров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земли, находящиеся в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 округов  (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  участков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25 05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, а также  средства  от  прод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а на заключение договоров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земли, находящиеся в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  участков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25 10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, а также  средства  от  прод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а на заключение договоров  аре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земли, находящиеся в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 (за  исключением  зем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  муниципальных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26 00 0000 120 Доходы, получаемые  в  виде  арендн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 за земельные  участки,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тся в 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осуществление       полномоч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ю  и  распоряжению  котор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но   органам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а   также     средств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ажи права на заключение догов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ренды указанных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26 03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 за земельные  участки,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ы   в   границах 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,         находят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    собстве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         полномоч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ю  и  распоряжению  котор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но   органам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а   также     средств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ажи права на заключение догов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ренды указанных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26 04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 за земельные  участки,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ы  в   границах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,  находятся   в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и 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  по         управлен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ряжению    которыми     переда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  Федерации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средства от  продажи  права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лючение договоров аренды ука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26 05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 за земельные  участки,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ы  в  границах  межс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й   муниципальных   район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тся в 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осуществление       полномоч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ю  и  распоряжению  котор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но   органам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а   также     средств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ажи права на заключение догов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ренды указанных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26 10 0000 120 Доходы, получаемые  в  виде  аренд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 за земельные  участки,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ы  в  границах   посел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тся в 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осуществление       полномоч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ю  и  распоряжению  котор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но   органам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а   также     средств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ажи права на заключение догов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ренды указанных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30 00 0000 120 Доходы от сдачи в  аренду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государственной    вла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местного    самоуправ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внебюджетных фон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зданных    ими       учреждений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31 01 0000 120 Доходы от сдачи в  аренду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 органов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и созданных ими учреждений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 имущества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32 02 0000 120 Доходы от сдачи в  аренду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зданных    ими       учреждений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 учреждений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33 03 0000 120 Доходы от сдачи в  аренду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управления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и   созданных   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 (за исключением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34 04 0000 120 Доходы от сдачи в  аренду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управления городских 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созданных   ими     учреждений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35 05 0000 120 Доходы от сдачи в  аренду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управления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и  созданных  ими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      исключением   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35 10 0000 120 Доходы от сдачи в  аренду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управления      поселе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зданных    ими       учреждений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36 06 0000 120 Доходы от сдачи в  аренду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го     фонда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37 07 0000 120 Доходы от сдачи в  аренду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38 08 0000 120 Доходы от сдачи в  аренду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фонда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39 09 0000 120 Доходы от сдачи в  аренду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фондов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40 01 0000 120 Доходы от использования  федеральног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расположенного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елами    территории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5050 01 0000 120 Доходы    от        разрешенных вид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    и     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    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ного      за      пре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  Российской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емые за 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6000 01 0000 120 Доходы от перечисления части  прибыл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нтрального     банк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7000 00 0000 120 Платежи    от       государственных 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пред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7010 00 0000 120 Доходы от перечисления части  прибыл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и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  предприятий,   остающей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ле уплаты налогов  и  обяз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7011 01 0000 120 Доходы от перечисления части прибыли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ющейся  после  уплаты   налог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ых      обязательных       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государственных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7012 02 0000 120 Доходы от перечисления части прибыли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ющейся  после  уплаты   налог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ых      обязательных       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унитарных пред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7013 03 0000 120 Доходы от перечисления части прибыли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ющейся  после  уплаты   налог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ых      обязательных       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зданных            внутригород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ми образованиями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7014 04 0000 120 Доходы от перечисления части прибыли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ющейся  после  уплаты   налог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ых      обязательных       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зданных городскими округ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7015 05 0000 120 Доходы от перечисления части прибыли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ющейся  после  уплаты   налог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ых      обязательных       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зданных муниципальными райо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7015 10 0000 120 Доходы от перечисления части прибыли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ющейся  после  уплаты   налог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ых      обязательных       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зданных посел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7020 01 0000 120 Доходы  от  деятельности  совместног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я "Вьетсовпетро"  (в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четов по поступлениям прошлых ле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8000 00 0000 120 Средства,  получаемые   от   передач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и 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(за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бюджетных   и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 а    также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и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предприятий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, в залог,  в  довери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8010 01 0000 120 Средства,  получаемые   от   передач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находящегося в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(за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федеральных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предприятий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, в залог,  в  довери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8020 02 0000 120 Средства,  получаемые   от   передач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(за  исключением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 и  автономных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  Федерации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   имущества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   предприятий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, в залог,  в  довери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8030 03 0000 120 Средства,  получаемые   от   передач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(за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муниципальных  бюджетны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муниципальных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лог, в доверительное 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8040 04 0000 120 Средства,  получаемые   от   передач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городских  округов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    имущества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предприятий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, в залог,  в  довери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8050 05 0000 120 Средства,  получаемые   от   передач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муниципальных 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      исключением   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 а    также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том числе  казенных),  в   залог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верительное 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8050 10 0000 120 Средства,  получаемые   от   передач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  поселений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    имущества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предприятий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, в залог,  в  довери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00 00 0000 120 Прочие   доходы   от    использования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и  прав,    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и 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(за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бюджетных   и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 а    также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и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предприятий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10 00 0000 120 Доходы  от  распоряжения   правами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  интеллекту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военного, специа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ойного назначения,  находящимис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и 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11 01 0000 120 Доходы  от  распоряжения   правами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  интеллекту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военного, специа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ойного назначения,  находящимис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12 02 0000 120 Доходы  от  распоряжения   правами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  интеллекту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военного, специа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ойного назначения,  находящимис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13 03 0000 120 Доходы  от  распоряжения   правами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  интеллекту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военного, специа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ойного назначения,  находящимис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14 04 0000 120 Доходы  от  распоряжения   правами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  интеллекту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военного, специа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ойного назначения,  находящимис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15 05 0000 120 Доходы  от  распоряжения   правами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  интеллекту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военного, специа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ойного назначения,  находящимис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15 10 0000 120 Доходы  от  распоряжения   правами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  интеллекту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военного, специа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ойного назначения,  находящимис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20 00 0000 120 Доходы  от  распоряжения   правами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научно-техн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,          находящими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и 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21 01 0000 120 Доходы  от  распоряжения   правами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научно-техн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,          находящими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22 02 0000 120 Доходы  от  распоряжения   правами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научно-техн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,          находящими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23 03 0000 120 Доходы  от  распоряжения   правами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научно-техн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,          находящими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24 04 0000 120 Доходы  от  распоряжения   правами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научно-техн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,          находящими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25 05 0000 120 Доходы  от  распоряжения   правами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научно-техн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,          находящими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25 10 0000 120 Доходы  от  распоряжения   правами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научно-техн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,          находящими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30 00 0000 120 Доходы     от          эксплуатации 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имущества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рог, находящихся в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31 01 0000 120 Доходы     от          эксплуатации 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имущества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рог,  находящихся   в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32 02 0000 120 Доходы     от          эксплуатации 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имущества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рог,  находящихся 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33 03 0000 120 Доходы     от          эксплуатации 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имущества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рог,  находящихся 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34 04 0000 120 Доходы     от          эксплуатации 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имущества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рог,  находящихся 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35 05 0000 120 Доходы     от          эксплуатации 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имущества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рог,  находящихся 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35 10 0000 120 Доходы     от          эксплуатации 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имущества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рог,  находящихся 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40 00 0000 120 Прочие поступления  от  использова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и 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(за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бюджетных   и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 а    также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и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предприятий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41 01 0000 120 Прочие поступления  от  использовани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исключением имущества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     имущества   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      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42 02 0000 120 Прочие поступления  от  использовани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(за  исключением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 и  автономных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  Федерации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   имущества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   предприятий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43 03 0000 120 Прочие поступления  от  использовани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(за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муниципальных  бюджетны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муниципальных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44 04 0000 120 Прочие поступления  от  использовани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городских  округов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    имущества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предприятий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45 05 0000 120 Прочие поступления  от  использовани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муниципальных 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      исключением   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 а    также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том числе казе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45 10 0000 120 Прочие поступления  от  использовани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          находящего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  поселений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    имущества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предприятий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46 06 0000 120 Прочие поступления  от  использовани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находящегося в оператив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и     Пенсионного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47 07 0000 120 Прочие поступления  от  использовани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находящегося в оператив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и     Фонда  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48 08 0000 120 Прочие поступления  от  использовани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находящегося в оператив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и     Федерального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09049 09 0000 120 Прочие поступления  от  использовани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находящегося в оператив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и   территориальных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10000 01 0000 120 Сбор   за   проезд   автотранспортных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     зарегистрированны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иностранных государств,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м   дорогам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11000 01 0000 120 Проценты по государственным  кредитам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соглашениям  о  таможенном  сою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ду     Российской      Федераци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публикой  Беларусь  и  Респуб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11010 01 0000 120 Проценты по государственным кредитам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ным  Республике 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соглашениям  о  таможенном  сою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ду     Российской      Федераци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публикой  Беларусь  и  Респуб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11020 01 0000 120 Проценты по государственным кредитам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ным Республике 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соглашениям  о  таможенном  сою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ду     Российской      Федераци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публикой  Беларусь  и  Респуб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1 11030 01 0000 120 Проценты  за  пользование   кредитом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ным  Республике 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соглашению о  вывозных  тамо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шлинах между Российской  Федер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Республикой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0000 00 0000 000 ПЛАТЕЖИ  ПРИ  ПОЛЬЗОВАНИИ  ПРИРОДНЫМИ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УР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1000 01 0000 120 Плата за  негативное  воздействие  н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жающую сре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000 01 0000 120 Платежи при пользовании недрами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010 01 0000 120 Разовые   платежи   за    пользова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ами при наступлении  опред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ытий,   оговоренных   в   лиценз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бонусы), при пользовании недрами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011 01 0000 120 Разовые   платежи   за    пользовани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ами при наступлении  опред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ытий,   оговоренных   в   лиценз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бонусы), при пользовании недрами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 Российской  Федерации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орождениям и  участкам  недр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участков недр, содер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орождения   природных    алмаз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распространенных   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,   или       участков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знач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012 01 0000 120 Разовые   платежи   за    пользовани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ами при наступлении  опред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ытий,   оговоренных   в   лиценз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бонусы), при пользовании недрами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 Российской  Федерации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ам       недр,       содер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орождения    общераспростран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езных  ископаемых,  или   участ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013 01 0000 120 Разовые   платежи   за    пользовани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ами при наступлении  опред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ытий,   оговоренных   в   лиценз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бонусы), при пользовании недрами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и  Российской  Федерации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ам       недр,       содер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орождения природных алмаз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030 01 0000 120 Регулярные  платежи  за   пользова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ами   при   пользовании   нед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ренталс)  на  территории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040 01 0000 120 Плата  за  договорную     акваторию 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и морского дна, полученная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и  недрами  на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050 01 0000 120 Плата за  проведение  государственн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спертизы      запасов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,            геологическ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ой     и     эколог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ормации   о      предоставляем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е участках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051 01 0000 120 Плата за  проведение  государствен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спертизы      запасов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,            геологическ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ой     и     эколог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ормации   о      предоставляем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е  участках   недр   (кро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       недр,       содер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орождения    общераспростран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езных  ископаемых,  участков 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значения, а  также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 местного значения,  использу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    целей         строительст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сплуатации подземных сооружений,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х    с    добычей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052 01 0000 120 Плата за  проведение  государственн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спертизы      запасов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,            геологическ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ой     и     эколог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ормации   о      предоставляем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е участках недр по участ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,    содержащим     месторо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распространенных   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,  участкам  недр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,  а  также   участкам  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значения,  используемым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й  строительства  и  эксплуа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земных сооружений, не связанных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бычей полезных ископа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060 01 0000 120 Разовые   платежи   за    пользова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ами при наступлении  опред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ытий,   оговоренных   в   лиценз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бонусы), при пользовании недрами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инентальном   шельф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  в      исключ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ой     зоне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за  пределами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территория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 юрисдикцией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080 01 0000 120 Регулярные  платежи  за   пользова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ами  (ренталс)  при  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ами  на  континентальном   шельф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ительной   экономической   з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и  за  пре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 территор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под      юрисдик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090 01 0000 120 Плата  за  договорную     акваторию 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и морского дна, полученная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и                недрам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инентальном   шельф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  в      исключ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ой     зоне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за  пределами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100 00 0000 120 Прочие   платежи   при    пользован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101 01 0000 120 Прочие   платежи   при    пользовани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ами (за исключением платежей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и недрами по участкам нед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ржащим              месторо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распространенных      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опаемых,   или       участкам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знач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2102 02 0000 120 Прочие   платежи   при    пользовани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ами по участкам недр,  содер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орождения    общераспростран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езных  ископаемых,  или   участ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р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3000 01 0000 120 Плата    за    пользование    водным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ологическими           ресурса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правительственным соглаш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4000 00 0000 120 Плата за использование лесов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4010 01 0000 120 Плата за использование лесов в  част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нимального размера арендной плат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нимального   размера       плат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у     купли-продажи     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а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4011 01 0000 120 Плата за использование лесов в  част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нимального   размера       плат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у     купли-продажи     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а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4012 01 0000 120 Плата за использование лесов в  част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нимального размера арендной 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4020 02 0000 120 Плата за использование лесов в части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вышающей    минимальный     раз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рендной платы и  минимальный  раз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   по   договору   купли-прод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сных наса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4021 02 0000 120 Плата за использование лесов в части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вышающей минимальный размер  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договору   купли-продажи   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а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4022 02 0000 120 Плата за использование лесов в части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вышающей    минимальный     раз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рендной 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4030 01 0000 120 Плата  за  перевод  лесных   земель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лесные  и  перевод  земель  ле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в  земли  иных   категорий (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ствам, возникшим до 1 ян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07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4040 02 0000 120 Прочие   доходы   от    использова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сного фонда Российской Федерац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сов     иных          категорий (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ствам, возникшим до 1 ян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07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4050 01 0000 120 Арендная   плата    за    пользова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ами лесного фонда в  целях,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х    с    ведением    ле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а      и       осущест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сопользования  (по  обязатель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шим до 1 января 2007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4060 02 0000 120 Плата   по   договору   купли-продаж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сных  насаждений  для   соб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4070 01 0000 120 Доходы   от   реализации   древесины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ой при проведен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охране,  защите,  воспроизвод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сов при размещении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аза на их выполнение  без  прод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сных   насаждений   для   загото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ревесины,   а    также    древеси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ой при  использовании  ле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ных   на   землях   ле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,  в  соответствии  со  стать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43-46  Лесного   кодекс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5000 00 0000 120 Плата    за    пользование    водным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5010 01 0000 120 Плата    за    пользование    водны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ами, находящимися в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5020 02 0000 120 Плата    за    пользование    водны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ами,             находящими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5040 04 0000 120 Плата    за    пользование    водны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ами,             находящими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5050 05 0000 120 Плата    за    пользование    водны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ами,             находящими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5050 10 0000 120 Плата    за    пользование    водны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ами,             находящими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6000 01 0000 120 Доходы  от  проведения   аукционов по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аже долей в общем объеме квот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лов (добычу)  водных  биолог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урсов,   вновь       разрешаемых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ю в промышленных целях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во  вновь  осваиваемых  райо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мыс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7000 00 0000 120 Доходы,  полученные   от   применения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ночного механизма оборота  долей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м объеме квот на  вылов  (добыч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дных биологическ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7010 01 0000 120 Доходы,  полученные   от   примен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ночного  механизма  оборота  до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ределяемых  федеральными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власти, в общем объе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вот   на   вылов   (добычу)  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ологическ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2 07020 02 0000 120 Доходы,  полученные   от   примен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ночного  механизма  оборота  до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ределяемых органами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в  общем  объеме   квот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лов (добычу)  водных  биолог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0000 00 0000 000 ДОХОДЫ ОТ ОКАЗАНИЯ  ПЛАТНЫХ   УСЛУГ И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И ЗАТРАТ ГОСУДА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000 00 0000 000 Доходы   от   оказания      услуг ил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и затрат госуда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010 01 0000 130 Консульские сборы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020 01 0000 130 Плата за  предоставление  информации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ржащейся в Едином государств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естре налогоплательщ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030 01 0000 130 Плата за  предоставление   сведений 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кументов,  содержащихся  в   Еди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м  реестре  юрид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  и   в   Едином   государств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естре                индивиду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нима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040 01 0000 130 Плата за предоставление информации  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регистрированных          права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движимое имущество и сделках с ни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дачу   копий   договоров     и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кументов,   выражающих 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дносторонних сделок,  совершенны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стой письменной фор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050 01 0000 130 Доходы от операций с  государственным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м резер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060 01 0000 130 Доходы  от  операций   с   продукцие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обого 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070 01 0000 130 Доходы  от  оказания  платных   услуг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работ),              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тистическ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080 01 0000 130 Доходы  от  оказания  платных   услуг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работ) в соответствии  с  догово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 производству        экспертиз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спертных    исследований    и 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олнение  научно-исследовательск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сультационных и других видов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090 01 0000 130 Средства,  уплачиваемые   импортера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моженным органам за выдачу акци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р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100 01 0000 130 Средства отчислений  операторов  сет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и  общего  пользования  в  резер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версальн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120 01 0000 130 Доходы   от    отпуска       семян из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фондов семя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130 01 0000 130 Доходы   от    проведения    товар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тервенций из  запасов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тервенционного         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ой продукции, сыр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продоволь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140 01 0000 130 Доходы, получаемые от оказания  услуг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области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150 01 0000 130 Доходы  от  действий,     связанных с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формлением    визовых    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остранным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160 01 0000 130 Доходы                    от оказа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ормационно-консультационных и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идов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170 01 0000 130 Патентные  пошлины  за   селекцион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сти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180 01 0000 130 Плата за услуги,  предоставляемые 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ной   основе   подраздел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внутренних  дел 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енних дел 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охране  имущества   юридически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изических  лиц,   и   иные   услуг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е  с  обеспечением   охран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зопасности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190 01 0000 130 Доходы  от  оказания  платных   услуг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и         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льдъегерской   службы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200 01 0000 130 Средства,  возмещаемые   юридически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и       и        индивиду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ми    за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рольных мероприятий,  контро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купок   и   проведение   экспертиз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ытаний образцов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210 01 0000 130 Пошлины за патентование  изобретений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езных    моделей,     промыш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цов,    регистрацию     тов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ков,     знаков      обслужи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именований    мест    происхо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в,     предоставление     пра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я    наименованиями   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схождения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220 01 0000 130 Плата за услуги (работы), оказы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храном Ро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230 01 0000 130 Доходы,    поступающие     в     вид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и Российской  Федерации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ие      российских      воин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ингентов     в     миротвор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ерациях ООН, получаемые за 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240 01 0000 130 Доходы,   взимаемые   в    возмещ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актических  расходов,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сульскими действ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250 01 0000 130 Плата  пользователей   радиочастотным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ектр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260 01 0000 130 Плата за услуги,  предоставляемые 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ной    основе    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но-спасательных    формир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тивофонтанных      военизир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ей,   находящихся    в 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нистерства  энергетики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по      предотвращен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квидации   аварий, 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крытыми фонтанными проявл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270 01 0000 130 Доходы,   поступающие    в    порядк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я    федеральному   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выплаченных   на   покры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ссуальных издерж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280 01 0000 130 Плата за услуги,  предоставляемые 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ной  основе  ФГУ   "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изированных     горноспас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ей в строительстве",  находящ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ведении  Министерств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по   делам   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оны,  чрезвычайным    ситуация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квидации   последствий    стихи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дствий,        за   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филактических обследований в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вышения   безопасности      работ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готовленности           объектов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квидации возможных ава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290 01 0000 130 Плата  за   услуги,   предоставля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ными           подраздел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й  противопожарной  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нистерства Российской Федерации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лам      гражданской       оборо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резвычайным ситуациям  и 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ледствий стихийных б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300 01 0000 130 Доходы,   поступающие    в    порядк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я      бюджету      субъе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Федерации     сред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ченных  в  возмещение   судеб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здерж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400 01 0000 000 Доходы от  привлечения   осужденных к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лачиваемому тру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410 01 0000 130 Доходы от  привлечения   осужденных к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лачиваемому труду (в части оказ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луг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420 01 0000 180 Доходы от  привлечения   осужденных к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лачиваемому труду (в  части 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упл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430 01 0000 410 Доходы от  привлечения   осужденных к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лачиваемому    труду      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основных средст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440 01 0000 420 Доходы от  привлечения   осужденных к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лачиваемому    труду      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нематериальных актив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1450 01 0000 440 Доходы от  привлечения   осужденных к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лачиваемому    труду      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материальных запас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2000 00 0000 130 Лицензионные сборы     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2030 00 0000 130 Прочие лицензионные сборы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2031 01 0000 130 Прочие  сборы  за   выдачу   лиценз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ми органами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2032 01 0000 130 Прочие  сборы  за   выдачу   лиценз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и    государственной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2033 01 0000 130 Прочие  сборы  за   выдачу   лиценз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и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2034 01 0000 130 Прочие  сборы  за   выдачу   лиценз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и управления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2035 01 0000 130 Прочие  сборы  за   выдачу   лиценз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и   управления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3000 00 0000 130 Прочие  доходы  от  оказания  платных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луг    и         компенсации зат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3010 01 0000 130 Прочие  доходы  от  оказания  плат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луг      получателями   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бюджета  и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трат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3020 02 0000 130 Прочие  доходы  от  оказания  плат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луг получателями  средств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и затрат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3030 03 0000 130 Прочие  доходы  от  оказания  плат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луг получателями  средств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и      затрат  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3040 04 0000 130 Прочие  доходы  от  оказания  плат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луг получателями  средств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  округов   и 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трат бюджетов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3050 05 0000 130 Прочие  доходы  от  оказания  плат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луг получателями  средств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 и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трат бюджетов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3050 10 0000 130 Прочие  доходы  от  оказания  плат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луг получателями  средств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   и   компенсации    зат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3060 06 0000 130 Прочие   доходы   Пенсионного   фонд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от   оказ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ных услуг  и  компенсации  зат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Пенсионного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3070 07 0000 130 Прочие   доходы   Фонда   социальног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 Федерации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я платных услуг и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трат  бюджета 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3080 08 0000 130 Прочие  доходы   Федерального   фонд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от оказания плат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компенсации    затрат 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фонда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3 03090 09 0000 130 Прочие доходы территориальных  фонд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от оказания плат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компенсации    затрат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фондов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0000 00 0000 000 ДОХОДЫ  ОТ  ПРОДАЖИ    МАТЕРИАЛЬНЫХ И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МАТЕРИАЛЬН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1000 00 0000 410 Доходы от продажи квартир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1010 01 0000 410 Доходы    от     продажи     квартир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 в    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1020 02 0000 410 Доходы    от     продажи     квартир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1030 03 0000 410 Доходы    от     продажи     квартир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1040 04 0000 410 Доходы    от     продажи     квартир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1050 05 0000 410 Доходы    от     продажи     квартир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1050 10 0000 410 Доходы    от     продажи     квартир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00 00 0000 000 Доходы   от   реализации   имущества,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  государствен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ой    собственности 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        государстве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том числе казе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0 01 0000 41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(за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федеральных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предприятий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,   в    части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овных   средств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1 01 0000 410 Доходы   от   реализации    проду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тилизации    кораблей      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3 01 0000 410 Доходы   от   реализации 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           учреждений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 имущества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основных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4 01 0000 410 Доходы от реализации  высвобождаемог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ижимого и  недвижимого   воен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ого имущества  федеральных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власти,   в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 приравнен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  ней  служба  (в  части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овных   средств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5 01 0000 410 Доходы   от   реализации    проду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тилизации    вооружения,     во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хники  и   боеприпасов   (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6 01 0000 410 Доходы   от   реализации    продукци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ого   назначения   из    нали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 органов 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в  рамках  военно-техн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трудничества  (в  части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овных   средств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7 01 0000 410 Доходы   от   реализации    проду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тилизации   вооружения   и   во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хники в рамках федеральной  цел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ы  "Промышленная   утилиз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оружения    и    военной   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2005-2010 годы)" (в част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овных   средств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9 01 0000 410 Доходы от реализации иного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 в    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(за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федеральных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предприятий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,   в    части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овных   средств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0 01 0000 44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(за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федеральных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предприятий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,   в    части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1 01 0000 440 Доходы   от   реализации    проду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тилизации    кораблей      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3 01 0000 440 Доходы   от   реализации 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           учреждений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 имущества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4 01 0000 440 Доходы от реализации  высвобождаемог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ижимого и  недвижимого   воен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ого имущества  федеральных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власти,   в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 приравнен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  ней  служба  (в  части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5 01 0000 440 Доходы   от   реализации    проду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тилизации    вооружения,     во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хники  и   боеприпасов   (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6 01 0000 440 Доходы   от   реализации    продукци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ого   назначения   из    нали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 органов 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в  рамках  военно-техн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трудничества  (в  части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7 01 0000 440 Доходы   от   реализации    проду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тилизации   вооружения   и   во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хники в рамках федеральной  цел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ы  "Промышленная   утилиз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оружения    и    военной   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2005-2010 годы)" (в част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8 01 0000 440 Доходы   от   выпуска    мате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нностей из государственного  запа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ециального   сырья   и    деля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ов  (в   части     доход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,  от     предоставления 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еменное   заимствование   и 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материальных  цен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19 01 0000 440 Доходы от реализации иного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 в    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(за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федеральных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нитарных предприятий,  в  том 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зенных),   в    части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20 02 0000 41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 учреждений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, 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государственных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 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в том числе  казенных),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основных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22 02 0000 410 Доходы   от   реализации 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находящихся  в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 учреждений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),   в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23 02 0000 410 Доходы от реализации иного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 учреждений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, 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государственных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 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в том числе  казенных),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основных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20 02 0000 44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 учреждений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, 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государственных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 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в том числе  казенных),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22 02 0000 440 Доходы   от   реализации 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находящихся  в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 учреждений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),   в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23 02 0000 440 Доходы от реализации иного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 учреждений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, 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государственных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 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в том числе  казенных),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0 03 0000 41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 Москвы  и 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      исключением   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 а    также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том  числе  казенных),   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2 03 0000 410 Доходы   от   реализации 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находящихся  в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 Москвы  и 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      исключением   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),   в   част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овных   средств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3 03 0000 410 Доходы от реализации иного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(за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муниципальных  бюджетны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муниципальных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основных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0 03 0000 44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 Москвы  и 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      исключением   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 а    также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том  числе  казенных),   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2 03 0000 440 Доходы   от   реализации 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находящихся  в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 Москвы  и 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      исключением   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),   в   част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3 03 0000 440 Доходы от реализации иного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(за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муниципальных  бюджетны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муниципальных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0 04 0000 41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 округов  (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муниципальных  бюджетны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муниципальных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основных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2 04 0000 410 Доходы   от   реализации 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находящихся  в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управления городских 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      исключением   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),   в   част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овных   средств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3 04 0000 410 Доходы от реализации иного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 округов  (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муниципальных  бюджетны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муниципальных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основных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0 04 0000 44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 округов  (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муниципальных  бюджетны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муниципальных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2 04 0000 440 Доходы   от   реализации 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находящихся  в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управления городских 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      исключением   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),   в   част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3 04 0000 440 Доходы от реализации иного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 округов  (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муниципальных  бюджетны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муниципальных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0 05 0000 41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муниципальных  бюджетны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муниципальных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основных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2 05 0000 410 Доходы   от   реализации 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находящихся  в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управления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(за  исключением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),   в   част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овных   средств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3 05 0000 410 Доходы от реализации иного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муниципальных  бюджетны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муниципальных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основных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0 05 0000 44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муниципальных  бюджетны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муниципальных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2 05 0000 440 Доходы   от   реализации 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находящихся  в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управления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(за  исключением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),   в   част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3 05 0000 440 Доходы от реализации иного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муниципальных  бюджетны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учреждений,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муниципальных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0 10 0000 41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 (за  исключением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 а    также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том  числе  казенных),   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2 10 0000 410 Доходы   от   реализации 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находящихся  в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управления   поселений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основных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3 10 0000 410 Доходы от реализации иного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 (за  исключением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 а    также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том  числе  казенных),   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0 10 0000 44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 (за  исключением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 а    также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том  числе  казенных),   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2 10 0000 440 Доходы   от   реализации  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находящихся  в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управления   поселений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имущества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33 10 0000 440 Доходы от реализации иного имуществ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 (за  исключением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 а    также 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том  числе  казенных),   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60 06 0000 41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го     фонда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(в    части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овных   средств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60 06 0000 44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го     фонда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(в    части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70 07 0000 41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 (в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70 07 0000 44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 (в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80 08 0000 41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фонда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 страхования  (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80 08 0000 44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фонда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 страхования  (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90 09 0000 41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фондов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 страхования  (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2090 09 0000 440 Доходы   от   реализации   имуществ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егося в оператив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фондов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 страхования  (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00 00 0000 410 Средства от распоряжения и реализаци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в  доход  государства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основных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00 00 0000 440 Средства от распоряжения и реализаци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в  доход  государства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10 01 0000 41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обращенного   в    дох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 (в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11 01 0000 410 Средства от распоряжения и реализаци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морочного имущества, обращенного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 Российской Федерации  (в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12 01 0000 410 Средства от распоряжения и реализаци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  в   доход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(в    части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овных   средств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10 01 0000 44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,   обращенного   в    дох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 (в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11 01 0000 440 Средства от распоряжения и реализаци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морочного имущества, обращенного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 Российской Федерации  (в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12 01 0000 440 Средства от распоряжения и реализаци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  в   доход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(в    части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13 01 0000 440 Средства        от         реализаци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квестрованной древес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20 02 0000 41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  в   доходы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 (в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20 02 0000 44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  в   доходы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 (в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30 03 0000 41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в доходы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(в части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овных   средств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30 03 0000 44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в доходы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(в части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40 04 0000 41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  в   доходы 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 (в части реализации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40 04 0000 44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  в   доходы 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    (в    части 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50 05 0000 41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 в  доходы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(в части реализации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50 05 0000 44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 в  доходы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(в    части 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50 10 0000 41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 в  доходы   поселений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основных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50 10 0000 44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 в  доходы   поселений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60 06 0000 41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в доход Пенсион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 (в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3060 06 0000 440 Средства от распоряжения и реализаци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и  иного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щенного в доход Пенсион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 (в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4000 00 0000 420 Доходы  от   продажи   нематериальных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4010 01 0000 420 Доходы  от   продажи   нематери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 находящихся  в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4020 02 0000 420 Доходы  от   продажи   нематери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находящихся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4030 03 0000 420 Доходы  от   продажи   нематери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находящихся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4040 04 0000 420 Доходы  от   продажи   нематери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находящихся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4050 05 0000 420 Доходы  от   продажи   нематери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находящихся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4050 10 0000 420 Доходы  от   продажи   нематери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находящихся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4060 06 0000 420 Доходы  от   продажи   нематери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находящихся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го     фонда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4070 07 0000 420 Доходы  от   продажи   нематери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находящихся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4080 08 0000 420 Доходы  от   продажи   нематери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находящихся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фонда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4090 09 0000 420 Доходы  от   продажи   нематери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находящихся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фондов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5000 01 0000 440 Доходы   в   виде   доли   прибыльно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укции государства при  вы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шений о разделе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5010 01 0000 440 Доходы   в   виде   доли   прибыльн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укции государства при  вы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шения  о  разделе   продук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екту "Сахалин-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5020 01 0000 440 Доходы   в   виде   доли   прибыльн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укции государства при  вы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шения  о  разделе   продук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екту "Сахалин-2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5030 01 0000 440 Доходы   в   виде   доли   прибыльн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дукции государства при  вы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шения  о  разделе   продук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екту "Харьягинское месторождение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00 00 0000 430 Доходы от продажи земельных участков,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в     государствен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ой    собственности 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лючением    земельных   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10 00 0000 430 Доходы от продажи земельных участков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ая   собственность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не разгранич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11 02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ая   собственность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не  разграничена  и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ы   в   границах 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12 04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ая   собственность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не  разграничена  и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ы  в   границах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13 05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ая   собственность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не  разграничена  и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ы  в  границах  межс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й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14 10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ая   собственность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не  разграничена  и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ы в границах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20 00 0000 430 Доходы от продажи земельных участков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ая   собственность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разграничена (за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  участков  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21 01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 в    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(за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   участков  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22 02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(за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  участков  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   учреждений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23 03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 Москвы  и 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 исключением  земельных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24 04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  (за  исключением   зем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  муниципальных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25 05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  участков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26 10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 исключением  земельных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бюджетных и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30 00 0000 430 Доходы от продажи земельных участков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 находятся   в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и 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  по         управлен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ряжению    которыми     переда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31 03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 расположены   в    границ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ов федерального значения  Моск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Санкт-Петербурга,     находят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    собстве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         полномоч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ю  и  распоряжению  котор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но   органам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32 04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 расположены   в    границ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  округов,      находят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    собстве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         полномоч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ю  и  распоряжению  котор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но   органам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33 05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 расположены   в    границ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селенных территорий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,  находятся   в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и 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  по         управлен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ряжению    которыми     переда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6033 10 0000 430 Доходы от продажи земельных участк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 расположены   в    границ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,  находятся  в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и 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  по         управлен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ряжению    которыми     переда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7000 00 0000 410 Доходы   от    продажи    недвижимого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одновременно  с   занят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ими     объектами      недвижи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 земельными    участк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 находятся   в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и 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  по         управлен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ряжению    которыми     переда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7010 03 0000 410 Доходы   от    продажи    недвижимог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одновременно  с   занят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ими     объектами      недвижи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 земельными    участк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 расположены   в    границ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ов федерального значения  Моск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Санкт-Петербурга,     находят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    собстве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         полномоч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ю  и  распоряжению  котор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но   органам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7020 04 0000 410 Доходы   от    продажи    недвижимог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одновременно  с   занят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ими     объектами      недвижи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 земельными    участк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 расположены   в    границ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  округов,      находят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    собстве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         полномоч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авлению  и  распоряжению  котор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но   органам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7030 05 0000 410 Доходы   от    продажи    недвижимог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одновременно  с   занят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ими     объектами      недвижи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 земельными    участк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 расположены   в    границ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селенных территорий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,  находятся   в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и 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  по         управлен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ряжению    которыми     переда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4 07040 10 0000 410 Доходы   от    продажи    недвижимог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одновременно  с   занят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ими     объектами      недвижи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а    земельными    участк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е   расположены   в    границ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,  находятся  в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и 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  по         управлен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ряжению    которыми     переда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5 00000 00 0000 000 АДМИНИСТРАТИВНЫЕ ПЛАТЕЖИ И СБОРЫ 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5 01000 00 0000 140 Административные сборы 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5 01010 01 0000 140 Исполнительский сбор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5 02000 00 0000 140 Платежи, взимаемые государственными 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ми       организациями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олнение определен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5 02010 01 0000 140 Платежи,    взимаемые    федеральны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и   организациями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олнение определен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5 02011 01 0000 140 Плата,   взимаемая   при   исполнени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        функ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и       и        провед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     эколог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сперти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5 02012 01 0000 140 Плата,   взимаемая   при   исполнени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функции по провед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спертизы  проектов   ге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зучения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5 02020 02 0000 140 Платежи,  взимаемые  государственны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м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за выполнение  опред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5 02030 03 0000 140 Платежи,   взимаемые   организациями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зданными           внутригород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ми образованиями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,    за  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ределен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5 02040 04 0000 140 Платежи,   взимаемые    организация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  округов   за 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ределен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5 02050 05 0000 140 Платежи,   взимаемые    организация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 за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ределен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5 02050 10 0000 140 Платежи,   взимаемые    организация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 за выполнение  опред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0000 00 0000 000 ШТРАФЫ, САНКЦИИ, ВОЗМЕЩЕНИЕ УЩЕРБА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1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 обязательных   треб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стандартов,   прави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й сертификации,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ебований нормативных документ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единства измер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2000 00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          антимонопо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в сфере  конкур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товарных         рынках,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куренции   на   рынке 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луг,             законодательства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стественных             монополия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о   государств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улировании цен (тариф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201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          антимонопо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в сфере  конкур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товарных         рынках,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куренции   на   рынке 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луг,             законодательства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стественных             монополия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о   государств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улировании     цен      (тарифов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агаемые   федеральными 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202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        законодательства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м   регулировании   ц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тарифов)  в  части  цен   (тарифов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улируемых  федеральными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власти,   налаг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ами    исполнитель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2030 02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        законодательства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м   регулировании   ц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тарифов)  в  части  цен   (тарифов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улируемых органам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налагаемые  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3000 00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о  налог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сбор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301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о  налог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сборах,  предусмотренные  стать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16,  118,  119.1,  пунктами    1 и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тьи 120, статьями 125,  126,  128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29, 129.1, 132, 133, 134, 135, 135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ого     кодекс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а также штрафы,  взыск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торых осуществляется  на 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нее   действовавшей      статьи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огового     кодекс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3020 02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о  налог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сборах,  предусмотренные   стать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29.2 Налогового  кодекс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303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    правонаруше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    налогов         и сбо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усмотренные  Кодексом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об     администра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онаруш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4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          таможенного де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таможенных правил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5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валютного 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и актов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алютного  регулирования, 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области экспорт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6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        законодательства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менении        контрольно-кас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хники  при  осуществлении  нали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ых расчетов и (или) расчетов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ем платежных ка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7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об основах конституц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я   Российской       Федерации,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власти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о  государственной  служб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о   выбора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ерендумах Российской Федерации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олномоченном по правам  человека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8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    правонаруше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            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улирования производства и  обор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тилового    спирта,     алкогольн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иртосодержащей и табачн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09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о  военном  и  чрезвычай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ожении, об обороне и 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а, о воинской обязан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ой  службе  и   административ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онарушения   в   области  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границ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0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о государственном оборо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а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1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б  использовании  атом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нер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2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 о      противодей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гализации   (отмыванию)    дохо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ых   преступным      путем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инансированию терроризма, об оборо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котических и психотроп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3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о внутренних морских вод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ом море, континент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шельфе,       об       исключ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ой     зоне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4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  банках   и   банков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5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о рынке 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6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о   товарных     биржа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ржевой торгов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7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о суде и судоустройстве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нительном         производств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дебные штраф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8000 00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бюджет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801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бюджет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в части федерального бюдж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8020 02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бюджет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в    части    бюджетов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8030 03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бюджет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в  части  бюджетов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8040 04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бюджет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в части бюджетов городских округ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8050 05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бюджет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в   части   бюджетов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8050 10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бюджет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в части бюджетов посел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19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трудов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0000 00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 о 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бюджетных фондах  и  о  конкр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идах    обязательного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,               бюдже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(в  части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внебюджетных фонд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0010 06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 о 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бюджетных фондах  и  о  конкр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идах    обязательного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,               бюдже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(в  части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го     фонда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0020 07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 о 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бюджетных фондах  и  о  конкр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идах    обязательного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,               бюдже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(в  части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0030 08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 о 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бюджетных фондах  и  о  конкр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идах    обязательного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,               бюдже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(в  части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фонда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0040 09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 о 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бюджетных фондах  и  о  конкр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идах    обязательного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,               бюдже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(в  части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фондов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0050 01 0000 140 Денежные     взыскания      (штрафы)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агаемые     Пенсионным      фон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Федерации     и     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ми           органам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ветствии  со  статьями  48   -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закона   "О   страх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носах в Пенсионный фонд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  Фонд  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 фонд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           страхов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е  фонды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1000 00 0000 140 Денежные взыскания  (штрафы)  и  иные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, взыскиваемые с лиц, винов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ии    преступлений,    и 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ущерба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1010 01 0000 140 Денежные взыскания  (штрафы)  и  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, взыскиваемые с лиц, винов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ии    преступлений,    и 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   ущерба      имуществ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в 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1020 02 0000 140 Денежные взыскания  (штрафы)  и  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, взыскиваемые с лиц, винов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ии    преступлений,    и 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   ущерба      имуществ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  в   бюджеты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1030 03 0000 140 Денежные взыскания  (штрафы)  и  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, взыскиваемые с лиц, винов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ии    преступлений,    и 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   ущерба      имуществ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в бюджеты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1040 04 0000 140 Денежные взыскания  (штрафы)  и  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, взыскиваемые с лиц, винов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ии    преступлений,    и 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   ущерба      имуществ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  в   бюджеты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1050 05 0000 140 Денежные взыскания  (штрафы)  и  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, взыскиваемые с лиц, винов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ии    преступлений,    и 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   ущерба      имуществ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в  бюджеты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1050 10 0000 140 Денежные взыскания  (штрафы)  и  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, взыскиваемые с лиц, винов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ии    преступлений,    и 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   ущерба      имуществ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в бюджеты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1060 06 0000 140 Денежные взыскания  (штрафы)  и  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, взыскиваемые с лиц, винов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ии    преступлений,    и 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   ущерба      имуществ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 в   бюджет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1070 07 0000 140 Денежные взыскания  (штрафы)  и  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, взыскиваемые с лиц, винов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ии    преступлений,    и 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   ущерба      имуществ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   в         бюджет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1080 08 0000 140 Денежные взыскания  (штрафы)  и  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, взыскиваемые с лиц, винов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ии    преступлений,    и 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   ущерба      имуществ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 в  бюджет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1090 09 0000 140 Денежные взыскания  (штрафы)  и  и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, взыскиваемые с лиц, винов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ии    преступлений,    и 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   ущерба      имуществ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в бюджеты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2000 01 0000 140 Поступление   сумм    в    возмещение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чиненного    военному   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3000 00 0000 140 Доходы  от  возмещения     ущерба пр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страховых случа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3010 01 0000 140 Доходы  от  возмещения     ущерба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случа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гда        выгодоприобретател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  страхования    выступ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тели    средст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3020 02 0000 140 Доходы  от  возмещения     ущерба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случа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гда        выгодоприобретател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  страхования    выступ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тели средств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3030 03 0000 140 Доходы  от  возмещения     ущерба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случа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гда        выгодоприобретател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  страхования    выступ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тели      средств  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3040 04 0000 140 Доходы  от  возмещения     ущерба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случа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гда        выгодоприобретател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  страхования    выступ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тели средств бюджетов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3050 05 0000 140 Доходы  от  возмещения     ущерба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случа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гда        выгодоприобретател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  страхования    выступ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тели      средств  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3050 10 0000 140 Доходы  от  возмещения     ущерба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случа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гда        выгодоприобретател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  страхования    выступ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тели средств бюджетов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3060 06 0000 140 Доходы  от  возмещения     ущерба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случа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гда        выгодоприобретател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  страхования    выступ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тели      средств    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го     фонда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4000 01 0000 140 Средства   страховых       выплат пр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страховых  случаев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автомобильных  дорога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енных комплексах, необходи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их эксплуа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о  недр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   особо    охраняемых    при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,     об          охран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и  животного     мира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логической экспертизе, 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храны окружающей  среды,  зем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,             ле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,             в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1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о недр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2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 об  осо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храняемых природных 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3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об  охра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использовании животного ми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4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       законодательства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логической эксперти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5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храны 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6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емель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7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лес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71 01 0000 140 Денежные   взыскания      (штрафы) з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лесного  законода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ое  на  лесных   участк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 в    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72 02 0000 140 Денежные   взыскания      (штрафы) з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лесного  законода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ое  на  лесных   участк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73 04 0000 140 Денежные   взыскания      (штрафы) з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лесного  законода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ое  на  лесных   участк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74 05 0000 140 Денежные   взыскания      (штрафы) з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лесного  законода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ое  на  лесных   участк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75 10 0000 140 Денежные   взыскания      (штрафы) з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лесного  законода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ое  на  лесных   участк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8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вод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81 01 0000 140 Денежные   взыскания      (штрафы) з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водного  законода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ое  на  водных   объект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 в    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(за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ых     взысканий     (штрафов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агаемых  органами 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82 02 0000 140 Денежные   взыскания      (штрафы) з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водного  законода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ое  на  водных   объект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83 04 0000 140 Денежные   взыскания      (штрафы) з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водного  законода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ое  на  водных   объект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84 05 0000 140 Денежные   взыскания      (штрафы) з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водного  законода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ое  на  водных   объект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в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85 10 0000 140 Денежные   взыскания      (штрафы) з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водного  законода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ое  на  водных   объект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в собственности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5086 02 0000 140 Денежные   взыскания      (штрафы) з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водного  законода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ое  на  водных   объект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 в    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,             налаг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нительными           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власти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6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о рекла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7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Федерального     закона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жарной безопасност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8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итарно-эпидеми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лагополучия               человек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в сфере защиты  пр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29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        законодательства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м           контроле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м        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х перевоз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0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    правонаруше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дорожного дви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1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порядка работы  с  денеж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личностью,     ведения     кас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ераций и невыполнение  обязан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контролю  за  соблюдением  прави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дения кассовых опер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2000 00 0000 140 Денежные  взыскания,     налагаемые 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незаконного или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2000 01 0000 140 Денежные  взыскания,     налагаемые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незаконного или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 бюджетных  средств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федерального бюдж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2000 02 0000 140 Денежные  взыскания,     налагаемые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незаконного или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 бюджетных  средств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бюджетов  субъекто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2000 03 0000 140 Денежные  взыскания,     налагаемые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незаконного или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 бюджетных  средств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   бюджетов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2000 04 0000 140 Денежные  взыскания,     налагаемые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незаконного или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 бюджетных  средств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бюджетов городских округ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2000 05 0000 140 Денежные  взыскания,     налагаемые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незаконного или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 бюджетных  средств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бюджетов муниципальных район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2000 10 0000 140 Денежные  взыскания,     налагаемые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незаконного или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 бюджетных  средств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бюджетов посел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2000 06 0000 140 Денежные  взыскания,     налагаемые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незаконного или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 бюджетных  средств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  бюджета   Пенсион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2000 07 0000 140 Денежные  взыскания,     налагаемые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незаконного или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 бюджетных  средств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  бюджета 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2000 08 0000 140 Денежные  взыскания,     налагаемые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незаконного или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 бюджетных  средств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 бюджета   Федераль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2000 09 0000 140 Денежные  взыскания,     налагаемые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незаконного или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я  бюджетных  средств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    территориальных 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3000 00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  размещении   заказ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авки товаров,  выполнение 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3010 01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  размещении   заказ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авки товаров,  выполнение 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услуг  для  нужд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3020 02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  размещении   заказ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авки товаров,  выполнение 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 услуг  для  нужд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3030 03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  размещении   заказ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авки товаров,  выполнение 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    услуг      для     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3040 04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  размещении   заказ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авки товаров,  выполнение 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 услуг  для  нужд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3050 05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  размещении   заказ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авки товаров,  выполнение 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услуг для нужд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3050 10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  размещении   заказ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авки товаров,  выполнение 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услуг для нужд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3060 06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  размещении   заказ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авки товаров,  выполнение 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услуг для  нужд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3070 07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  размещении   заказ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авки товаров,  выполнение 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  услуг   для     нужд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3080 08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  размещении   заказ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авки товаров,  выполнение 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услуг для нужд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3090 09 0000 140 Денежные   взыскания      (штрафы) з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законода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  размещении   заказ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авки товаров,  выполнение  раб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    услуг      для     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ого фонда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4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соблюдение бюро  кредитных  ист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ебований          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5000 00 0000 140 Суммы по искам  о  возмещении  вреда,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чиненного окружающей сре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5010 02 0000 140 Суммы по искам  о  возмещении  вред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чиненного    окружающей     сред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 зачислению   в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5020 04 0000 140 Суммы по искам  о  возмещении  вред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чиненного    окружающей     сред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 зачислению   в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5030 05 0000 140 Суммы по искам  о  возмещении  вред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чиненного    окружающей     сред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е   зачислению   в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36000 01 0000 140 Денежные   взыскания      (штрафы) з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е          законодательства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       регис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ридических  лиц   и   индивиду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нимателей,     предусмотр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тьей  14.25   Кодекс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об     администра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онаруш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90000 00 0000 140 Прочие   поступления   от    денежных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ий (штрафов)  и  иных   сум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90010 01 0000 140 Прочие   поступления   от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ий (штрафов)  и  иных   сум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90020 02 0000 140 Прочие   поступления   от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ий (штрафов)  и  иных   сум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90030 03 0000 140 Прочие   поступления   от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ий (штрафов)  и  иных   сум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внутригородских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90040 04 0000 140 Прочие   поступления   от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ий (штрафов)  и  иных   сум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90050 05 0000 140 Прочие   поступления   от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ий (штрафов)  и  иных   сум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90050 10 0000 140 Прочие   поступления   от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ий (штрафов)  и  иных   сум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90060 06 0000 140 Прочие   поступления   от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ий (штрафов)  и  иных   сум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 Пенсионного 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90070 07 0000 140 Прочие   поступления   от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ий (штрафов)  и  иных   сум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 Фонда социального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90080 08 0000 140 Прочие   поступления   от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ий (штрафов)  и  иных   сум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            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6 90090 09 0000 140 Прочие   поступления   от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ий (штрафов)  и  иных   сум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ущерба, 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территориальных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0000 00 0000 000 ПРОЧИЕ НЕНАЛОГОВЫЕ ДОХОДЫ        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1000 00 0000 180 Невыясненные поступления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1010 01 0000 180 Невыясненные поступления, зачисля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1020 02 0000 180 Невыясненные поступления, зачисля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бюджеты 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1030 03 0000 180 Невыясненные поступления, зачисля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   бюджеты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1040 04 0000 180 Невыясненные поступления, зачисля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бюджеты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1050 05 0000 180 Невыясненные поступления, зачисля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бюджеты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1050 10 0000 180 Невыясненные поступления, зачисля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бюджеты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1060 06 0000 180 Невыясненные поступления, зачисля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бюджет Пенсионного фонд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1070 07 0000 180 Невыясненные поступления, зачисля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бюджет     Фонда 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1080 08 0000 180 Невыясненные поступления, зачисля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бюджет       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1090 09 0000 180 Невыясненные поступления, зачисля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бюджеты   территориальных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2000 00 0000 180 Возмещение                     потерь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ого   производ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х         с          изъят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угодий    (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ствам, возникшим до 1 ян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08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2000 04 0000 180 Возмещение                     потерь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ого   производ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х         с          изъят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  угод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ных     на      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 (по обязатель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шим до 1 января 2008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2000 05 0000 180 Возмещение                     потерь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ого   производ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х         с          изъят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  угод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ных     на      межсе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   (по    обязатель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шим до 1 января 2008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2000 10 0000 180 Возмещение                     потерь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ого   производ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х         с          изъят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  угод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положенных     на      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     (по     обязатель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шим до 1 января 2008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3000 01 0000 180 Поступление средств, удерживаемых  из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работной платы осужд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4000 01 0000 180 Поступления        капитализированных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ежей пред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5000 00 0000 180 Прочие неналоговые доходы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5010 01 0000 180 Прочие       неналоговые       доходы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5020 02 0000 180 Прочие  неналоговые  доходы  бюдже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5030 03 0000 180 Прочие  неналоговые  доходы  бюдже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5040 04 0000 180 Прочие  неналоговые  доходы  бюдже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5050 05 0000 180 Прочие  неналоговые  доходы  бюдже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5050 10 0000 180 Прочие  неналоговые  доходы  бюдже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6000 00 0000 180 Прочие  неналоговые     поступления 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государственных  вне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6010 06 0000 180 Прочие  неналоговые     поступления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6011 06 0000 180 Прочие  неналоговые  поступления   п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копительной  составляющей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го     фонда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6020 07 0000 180 Прочие неналоговые поступления в Фонд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6030 08 0000 180 Прочие  неналоговые     поступления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 фонд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6040 09 0000 180 Прочие  неналоговые     поступления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е  фонды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07000 01 0000 180 Средства, поступающие  в  федеральны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      в            виде оста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использованного   долевого   взно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 в 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юзного государства прошлы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10000 01 0000 180 Перечисления нефтегазовых  доходов  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фтегазов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10010 01 0000 180 Средства    федерального     бюджет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числяемые  на   счет   по   уч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    нефтегазовых   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10020 01 0000 180 Поступления   средств    федеральног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 на  счет  по  учету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фтегазовых   доходов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10030 01 0000 180 Поступления нефтегазового  трансферт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10040 01 0000 180 Нефтегазовый трансферт,  передаваемы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1 17 11000 02 0000 180 Возврат   декларационного    платежа,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лаченного в период с 1  марта  2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а и до  1  января  2008   года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рощенном декларировании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0 00000 00 0000 000 БЕЗВОЗМЕЗДНЫЕ ПОСТУПЛЕНИЯ         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0000 00 0000 180 БЕЗВОЗМЕЗДНЫЕ          ПОСТУПЛЕНИЯ ОТ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РЕЗИД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1000 01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резидентов в 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2000 02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резидентов  в   бюджеты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3000 03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резидентов        в      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4000 04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резидентов  в   бюджеты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5000 05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резидентов в бюджеты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5000 10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резидентов в бюджеты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6000 06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резидентов   в   Пенсионный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6000 06 0001 180 Безвозмездные           поступления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Эстонской Республ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6000 06 0002 180 Безвозмездные           поступления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Латвийской Республ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6000 06 0003 180 Безвозмездные           поступления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6000 06 0004 180 Безвозмездные           поступления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Республики Болгар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6000 06 0005 180 Безвозмездные           поступления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Литовской Республ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6000 06 0099 180 Прочие  безвозмездные   поступления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7000 07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резидентов   в   Фонд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8000 08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резидентов   в   Федеральный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1 09000 09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резидентов в территориальные  фо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0000 00 0000 000 БЕЗВОЗМЕЗДНЫЕ ПОСТУПЛЕНИЯ  ОТ  ДРУГИХ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БЮДЖЕТНОЙ СИСТЕМЫ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0 00 0000 151 Дотации бюджетам субъектов Российско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1 00 0000 151 Дотации  на  выравнивание   бюджетн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1 02 0000 151 Дотации бюджетам субъектов Российск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 выравнивание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1 03 0000 151 Дотации   бюджетам 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на    выравни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ой обеспеч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1 04 0000 151 Дотации бюджетам городских округов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равнивание бюджетной обеспеч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1 05 0000 151 Дотации    бюджетам 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выравнивание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1 10 0000 151 Дотации   бюджетам 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равнивание бюджетной обеспеч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3 00 0000 151 Дотации бюджетам на поддержку мер  п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       сбалансиров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3 02 0000 151 Дотации бюджетам субъектов Российск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на   поддержку     мер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       сбалансиров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3 03 0000 151 Дотации   бюджетам 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на поддержку мер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       сбалансиров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3 04 0000 151 Дотации бюджетам городских округов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   мер    по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балансированн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3 05 0000 151 Дотации    бюджетам 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на   поддержку    мер 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       сбалансиров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3 10 0000 151 Дотации   бюджетам 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   мер    по 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балансированн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6 04 0000 151 Дотация   на   содержание    о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  города    Байконур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х   с   арендой    космодро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айкону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7 00 0000 151 Дотации  бюджетам  на  предоставл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таций       бюджетам       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7 02 0000 151 Дотации бюджетам субъектов Российск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 предоставление  дот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                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7 04 0000 151 Дотации       бюджетам       закрыт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8 02 0000 151 Дотации бюджетам субъектов Российск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на   поддержку     мер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       сбалансиров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в  рамках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и   реализации  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лексных   инвестиционных   пл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и           монопроф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9 00 0000 151 Дотации   бюджетам    на    поощр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стижения   наилучших   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 органов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органов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9 02 0000 151 Дотации бюджетам субъектов Российско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на  поощрение   дости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илучших  показателей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 исполнитель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9 04 0000 151 Дотации бюджетам городских округов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ощрение    достижения     наилуч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казателей   деятельност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9 05 0000 151 Дотации    бюджетам 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на   поощрение   дости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илучших  показателей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009 10 0000 151 Дотации   бюджетам 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ощрение    достижения     наилуч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казателей   деятельност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999 00 0000 151 Прочие дотации  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999 02 0000 151 Прочие  дотации  бюджетам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999 03 0000 151 Прочие        дотации        бюджетам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999 04 0000 151 Прочие  дотации  бюджетам   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999 05 0000 151 Прочие дотации бюджетам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1999 10 0000 151 Прочие дотации бюджетам поселений   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0 00 0000 151 Субсидии      бюджетам      субъекто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и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(межбюджетные субсид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1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       социальной      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билитированных    лиц       и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знанных           пострадавшими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итических репресс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2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е региональных финан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3 00 0000 151 Субсидии бюджетам  на  реформирова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финан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3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е муниципальных финан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3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на   реформ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финан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3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реформирование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инан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3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   на       реформ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финан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3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е муниципальных финан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5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 оздор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7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е гражданам субсидий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лату     жилого         помещ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8 00 0000 151 Субсидии  бюджетам   на   обеспеч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молодых 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8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молодых 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8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молодых 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8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обеспечение жильем молодых 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8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беспечение жильем молод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8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жильем молодых се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9 00 0000 151 Субсидии бюджетам на  государственную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   малого    и     сред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ьства,       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е (фермерские)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9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поддержку   мал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него предпринимательства,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е (фермерские)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9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на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   малого    и     сред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ьства,       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е (фермерские)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9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государственную поддержку мал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него предпринимательства,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е (фермерские)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9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государственную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лого                     и сред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ьства,       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е (фермерские)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09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поддержку   мал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него предпринимательства,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е (фермерские)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11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вц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12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литного семе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13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воза семян для выращивания корм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ультур в районах Крайнего  Севера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равненных   к   ним    местност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ключая    производство    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тениеводства на  низкопродук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шн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14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ства льна и коноп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15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 закладк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ход за многолетними наса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17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компенс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затрат  по  страхованию  урож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культур,  урож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х  насаждений   и   посад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х наса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1 00 0000 151 Субсидии  бюджетам  на  осуществл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го ремонта гидротехн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ружений,            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       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,     и      бесхозя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идротехнических соору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1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го ремонта гидротехн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ружений,            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   и        бесхозя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идротехнических соору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1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го ремонта гидротехн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ружений,            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ой        собственности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схозяйных          гидротехн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ру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1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осуществление капитального ремо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идротехнических          сооруж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в   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,     и      бесхозя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идротехнических соору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1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существление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монта гидротехнических  сооруж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в   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,     и      бесхозя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идротехнических соору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1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капитального   ремо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идротехнических          сооруж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в   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,     и      бесхозя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идротехнических соору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4 00 0000 151 Субсидии бюджетам на денежные выплаты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му                персон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льдшерско-акушерских       пун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,  фельдшерам   и   медици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страм скорой медицинск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4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на   денеж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   медицинскому     персон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льдшерско-акушерских       пун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,  фельдшерам   и   медици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страм скорой медицинск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4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на денежные 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му                персон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льдшерско-акушерских       пун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,  фельдшерам   и   медици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страм скорой медицинск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4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денежные   выплаты   медицин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соналу      фельдшерско-акушер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унктов,   врачам,       фельдшер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м      сестрам       ско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4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на    денежные    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му                персон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льдшерско-акушерских       пун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,  фельдшерам   и   медици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страм скорой медицинск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4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ые     выплаты     медицин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соналу      фельдшерско-акушер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унктов,   врачам,       фельдшер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м      сестрам       ско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7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  (кроме   ли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собных                  хозяй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потреб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ов),       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       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зависимо           от         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  фор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 хозяй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организациям     потребите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ции  части  затрат 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по кредитам, 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,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ймам,                 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8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до 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8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компенс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затрат на приобретение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имической защиты раст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29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на  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сультационн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32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бенка в семье  опекуна  и  прием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мье,   а   также    вознагражд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читающееся приемному род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33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компенс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   родительской        платы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ржание ребенка в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муниципальных   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х,   реализующих   основ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образовательную         програм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37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ежемесяч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ое вознаграждение  за  класс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уковод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38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верного  оленеводства  и  табу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39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еменного живот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0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 затрат  на  уплату  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м,          осуществл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мышленное рыбоводство,  независим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их организационно-правовых форм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онным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х кредитных  организация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07 -  2011  годах  на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еменного материала рыб,  техник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удования    для     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а на срок до пяти  лет,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о,        реконструкц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ю  комплексов  (ферм)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ю           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а на срок до восьми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1 00 0000 151 Субсидии бюджетам  на  строительство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ю,  ремонт  и 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х      дорог       об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я,  в  том  числе   дорог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ях      (за  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х   дорог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1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на   строитель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ю,  ремонт  и 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х      дорог       об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я,  в  том  числе   дорог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ях      (за  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х   дорог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1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строительство,    модернизаци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монт  и  содержание  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рог общего пользования, 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рог в  поселениях  (за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х   дорог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1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   на       строитель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ю,  ремонт  и 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х      дорог       об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я,  в  том  числе   дорог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ях      (за  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х   дорог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1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о, модернизацию, ремонт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ржание автомобильных дорог об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я,  в  том  числе   дорог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ях      (за    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х   дорог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2 00 0000 151 Субсидии бюджетам на  государственную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внедрения  комплексных 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2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поддержку  внедр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лексных     мер      модер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2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на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внедрения  комплексных 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2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государственную   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дрения             комплексных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2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государственную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дрения             комплексных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2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поддержку  внедр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лексных     мер      модер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3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о-техническое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нтров      психолого-педагог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билитации       и        корре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х,  злоупотреб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кот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4 00 0000 151 Субсидии  бюджетам   на   обеспеч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ми     дорогами     н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кро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4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ми     дорогами     н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кро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4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обеспечение     автомоби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рогами новых микро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4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беспечение автомоби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рогами новых микро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4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автомобильными  дорог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овых микро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6 00 0000 151 Субсидии   бюджетам   на   реализацию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,          предусмотр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ональной программой  пересе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ключенной     в   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у  по   оказанию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бровольному           переселению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ую                  Феде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ечественников,   проживающих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6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,          предусмотр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ональной программой  пересе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ключенной     в   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у  по   оказанию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бровольному           переселению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ую                  Феде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ечественников,   проживающих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6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реализацию    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усмотренных          рег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ой переселения, включенной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программу по оказ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добровольному  перес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    Российскую         Феде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ечественников,   проживающих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6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реализацию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усмотренных          рег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ой переселения, включенной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программу по оказ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добровольному  перес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    Российскую         Феде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ечественников,   проживающих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6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ю            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усмотренных          рег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ой переселения, включенной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программу по оказ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добровольному  перес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    Российскую         Феде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ечественников,   проживающих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47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ыми    помещениями    детей-сир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тей,   оставшихся   без   по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дителей, а также детей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  опекой     (попечительством),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    закрепленного      жил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50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подготов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чих  кадров  и  специалистов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сокотехнологичных      производ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ключая   приобретение   соврем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ебно-лабораторного            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ебно-производственн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51 00 0000 151 Субсидии   бюджетам   на   реализацию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51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51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51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реализацию  федеральных   цел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51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реализацию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51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ю    федеральных     цел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54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на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сокотехнологичной       медиц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ощи граждана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64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,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       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зависимо           от         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 фор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хозяй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  потребитель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ам части затрат 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по инвестиционным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ым  в  российских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х, и займам,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4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от 2 до 10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65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ам, ведущим  личное  подсоб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о,    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м         кооперати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 хозяй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затрат на уплату  процент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дитам,  полученным  в  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дитных  организациях,  и   займ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ым   в   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дитных             потреб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ах в 2005 - 2011  годах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ок до 8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67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поощр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учших уч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0 00 0000 151 Субсидии бюджетам Забайкальского кра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выполнение  комплекса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развитию транспортной и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 Читинской   обла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инского   Бурятского    автоном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0 02 0000 151 Субсидия бюджету Забайкальского  кра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выполнение  комплекса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развитию транспортной и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 Читинской   обла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инского   Бурятского    автоном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0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байкальского  края  на 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лекса  мероприятий  по   разви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ой       и     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 Читинской   обла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инского   Бурятского    автоном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0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Забайкальского      кра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олнение комплекса  мероприятий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витию  транспортной  и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 Читинской   обла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инского   Бурятского    автоном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0 10 0000 151 Субсидии      бюджетам      поселен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байкальского  края  на 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лекса  мероприятий  по   разви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ой       и     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 Читинской   обла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инского   Бурятского    автоном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1 00 0000 151 Субсидии бюджетам  на  предоставл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нтов в  области  науки,  культур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усства    и    средств    мас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1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е  грантов 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уки, культуры, искусства и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ссов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1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нтов в  области  науки,  культур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кусства    и    средств    мас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1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предоставление грантов 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уки, культуры, искусства и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ссов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1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предоставление  грантов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науки, культуры, искусства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массов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1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е  грантов 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уки, культуры, искусства и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ссов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3 00 0000 151 Субсидии   бюджетам    на    созда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хнопар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3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на   созд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хнопар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3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 созд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хнопар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3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создание технопар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3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создание технопар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3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здание технопар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4 00 0000 151 Субсидии                  бюджетам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ствование организации пит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щихся    в    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4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ствование организации пит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щихся    в    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4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на совершенств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и   питания      уча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4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совершенствование   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итания                    уча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4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 на      совершенств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и   питания      уча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4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ршенствование организации пит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щихся    в    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7 00 0000 151 Субсидии   бюджетам   на    бюджет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и  в  объекты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    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(объекты 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     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образова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7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бюджет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и  в  объекты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    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(объекты 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     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образова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7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бюджет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и  в  объекты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     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7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бюджетные  инвестиции  в  объе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го         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7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бюджетные   инвести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ы  капитального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7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е   инвестиции   в    объе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го         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8 00 0000 151 Субсидии   бюджетам   на    бюджет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и для модернизации 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ой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8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бюджет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и для модернизации 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ой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8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бюджет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и для модернизации 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ой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8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бюджетные        инвестиции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и  объектов   комму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8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бюджетные  инвестиции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и  объектов   комму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8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е инвестиции для модер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ов коммунальной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9 00 0000 151 Субсидии  бюджетам   на   пересел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   из    жилищного     фон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знанного           непригодным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живания, и (или) жилищного фонда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соким  уровнем  износа    (более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9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пересе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   из    жилищного     фон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знанного           непригодным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живания, и (или) жилищного фонда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соким  уровнем  износа    (более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9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переселение граждан  из  жилищ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,  признанного  непригодным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живания, и (или) жилищного фонда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соким  уровнем  износа    (более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9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переселение  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  фонда,      призн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пригодным для проживания,  и 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фонда  с  высоким  уровн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зноса (более 70 процент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79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е  граждан   из   жилищ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,  признанного  непригодным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живания, и (или) жилищного фонда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соким  уровнем  износа    (более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0 00 0000 151 Субсидии  бюджетам  для   обеспеч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   участков    комму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ой  в  целях   жилищ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0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для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   участков    комму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ой  в  целях   жилищ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0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для 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ых    участков    комму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ой  в  целях   жилищ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0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 обеспечения  земельных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ой инфраструктурой в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0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для  обеспечения   зем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 коммунальной инфраструкту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целях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0 10 0000 151 Субсидии   бюджетам     поселений дл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я    земельных   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ой инфраструктурой в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1 00 0000 151 Субсидии бюджетам на  мероприятия  п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 жильем  иных   катег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   на    основании    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1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обеспечению жильем иных  катег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   на    основании    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1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на  мероприятия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 жильем  иных   катег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   на    основании    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1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мероприятия по обеспечению 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ых категорий граждан  на 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шений   Правительства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1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мероприятия по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 иных  категорий    граждан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овании    решений   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1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я  по  обеспечению  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ых категорий граждан  на 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шений   Правительства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3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осна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   нарколог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спансеров специальным оборудов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4 00 0000 151 Субсидии   бюджетам    на    развит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города Ми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4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на  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города Ми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4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развитие  инфраструктуры   гор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5 00 0000 151 Субсидии  бюджетам  на  осуществл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 по  обеспечению  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    Российской 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живающих в сельской мест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5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 по  обеспечению  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    Российской 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живающих в сельской мест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5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существление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жильем граждан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проживающих  в   се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5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существление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обеспечению    жильем 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 проживающи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й мест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5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жильем граждан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проживающих  в   се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6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из   ме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   для       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ональных    фондов     финан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и  поселений  и  рег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   финансовой    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районов    (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7 05 0000 151 Субсидии 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из  бюджетов    поселе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шение  вопросов  местного 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муниципаль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00 0000 151 Субсидии 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   на  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по  капитальному  ремо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домов  и  перес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из аварий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 счет  средств,    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по  капитальному  ремо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домов  и  перес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из аварий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 счет  средств,    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03 0001 151 Субсидии   бюджетам   внутригородских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по  капитальному  ремо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  домов       за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           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03 0002 151 Субсидии   бюджетам   внутригородских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по переселению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ного жилищного  фонда 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           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03 0004 151 Субсидии   бюджетам   внутригородских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значения Москвы и  Санк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-    Петербурга  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по переселению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ного жилищного фонда  с 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развития  малоэта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строительства 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           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корпорации  -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беспечение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 и   переселению    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ного жилищного  фонда 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           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04 0001 151 Субсидии бюджетам  городских  округо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беспечение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за счет средств,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04 0002 151 Субсидии бюджетам  городских  округо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беспечение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фонда  за  счет   сред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упивших    от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порации      Фонд   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04 0004 151 Субсидии бюджетам  городских  округо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беспечение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  фонда          с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развития  малоэта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строительства 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           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корпорации  -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беспечение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и  по  переселению  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ного жилищного  фонда 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           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05 0001 151 Субсидии    бюджетам    муниципальных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беспечение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за счет средств,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05 0002 151 Субсидии    бюджетам    муниципальных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беспечение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фонда  за  счет   сред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упивших    от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порации      Фонд   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05 0004 151 Субсидии    бюджетам    муниципальных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беспечение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  фонда          с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развития  малоэта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строительства 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           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корпорации  -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 и   переселению    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ного жилищного  фонда 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           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10 0001 151 Субсидии   бюджетам      поселений на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за счет средств,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10 0002 151 Субсидии   бюджетам      поселений на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фонда  за  счет   сред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упивших    от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порации      Фонд   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8 10 0004 151 Субсидии   бюджетам      поселений на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  фонда          с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развития  малоэта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строительства 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            поступивши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корпорации  -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00 0000 151 Субсидии 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   на  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по  капитальному  ремо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домов  и  перес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из аварий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счет 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по  капитальному  ремо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домов  и  перес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из аварий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счет 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03 0001 151 Субсидии   бюджетам   внутригородских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по  капитальному  ремо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домов за счет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03 0002 151 Субсидии   бюджетам   внутригородских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по переселению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ного жилищного  фонда 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03 0004 151 Субсидии   бюджетам   внутригородских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значения Москвы и  Санк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-    Петербурга    на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по переселению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ного жилищного фонда  с 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развития  малоэта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строительства 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беспечение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 и   переселению    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ного жилищного  фонда 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04 0001 151 Субсидии бюджетам  городских  округо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беспечение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за счет 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04 0002 151 Субсидии бюджетам  городских  округо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беспечение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фонда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04 0004 151 Субсидии бюджетам  городских  округо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беспечение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  фонда          с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развития  малоэта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строительства 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беспечение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 и   переселению    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ного жилищного  фонда 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05 0001 151 Субсидии    бюджетам    муниципальных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беспечение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за счет 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05 0002 151 Субсидии    бюджетам    муниципальных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беспечение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фонда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05 0004 151 Субсидии    бюджетам    муниципальных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беспечение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  фонда          с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развития  малоэта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строительства 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 и   переселению    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ного жилищного  фонда 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10 0001 151 Субсидии   бюджетам      поселений на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за счет 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10 0002 151 Субсидии   бюджетам      поселений на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фонда  за   счет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89 10 0004 151 Субсидии   бюджетам      поселений на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  фонда          с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развития  малоэта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строительства   за 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92 00 0000 151 Субсидии бюджетам Сахалинской област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 ликвидацию       посл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летряс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92 02 0000 151 Субсидии бюджету Сахалинской  области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 ликвидацию       посл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летряс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92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халинской  области  на   ликвид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ледствий землетряс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92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Сахалинской      област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квидацию последствий землетряс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92 10 0000 151 Субсидии      бюджетам      поселен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халинской  области  на   ликвид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ледствий землетряс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93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закуп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удования      для   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дравоохранения субъекто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целях   реализации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правленных   на   совершенств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и    медицинской    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радавшим при дорожно-транспор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сшеств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94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закуп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удования      для   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дравоохранения субъекто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целях   реализации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правленных   на   совершенств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я медицинской помощи больным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судистыми заболева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95 00 0000 151 Субсидии  бюджетам  на  осуществл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ых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 граждан   лек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паратами,   предназначенными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чения   больных    злокаче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овообразованиями         лимфоидн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оветворной и родственных им ткан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емофилией,           муковисцидоз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ипофизарным нанизмом, болезнью Гош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сеянным склерозом, а  также  по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лантации органов и (или) тка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95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ых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 граждан   лек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паратами,   предназначенными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чения   больных    злокаче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овообразованиями         лимфоидн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оветворной и родственных им ткан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емофилией,           муковисцидоз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ипофизарным нанизмом, болезнью Гош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сеянным склерозом, а  также  по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лантации органов и (или) тка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95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существление    организ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 по  обеспечению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карственными           препарат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назначенными для лечения  бо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локачественными    новообразова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мфоидной,            кроветвор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дственных  им  тканей,  гемофили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ковисцидозом,          гипофизар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низмом, болезнью  Гоше,  рассея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клерозом,     а          также по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лантации органов и (или) тка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97 00 0000 151 Субсидии   бюджетам   на   реализацию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     по       финансов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 оказания  до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   помощи,    оказывае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-терапевтами      участковы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-педиатрами       участковы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  общей  практики   (семей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),    медицинскими    сест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ыми         врачей-терапев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ых,          врачей-педиа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ых,   медицинскими   сест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ей   общей   практики   (семе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97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     по       финансов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 оказания  до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   помощи,    оказывае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-терапевтами      участковы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-педиатрами       участковы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  общей  практики   (семей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),    медицинскими    сест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ыми         врачей-терапев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ых,          врачей-педиа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ых,   медицинскими   сест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ей   общей   практики   (семе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098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и  значимых   рег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0 00 0000 151 Субсидии   бюджетам   на    поддержку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ого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енных    малочисленных     на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вера, Сибири и Дальнего Вост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0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ого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енных    малочисленных     на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вера, Сибири и Дальнего Вост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0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ого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енных    малочисленных     на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вера, Сибири и Дальнего Вост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0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поддержку       экономическ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   развития     кор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лочисленных народов Севера,  Сиби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Дальнего Вост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0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поддержку экономическ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   развития     кор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лочисленных народов Севера,  Сиби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Дальнего Вост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0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           экономическ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   развития     кор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лочисленных народов Севера,  Сиби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Дальнего Вост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1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ых        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правленных       на        сни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пряженности    на       рынке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2 00 0000 151 Субсидии    бюджетам    на    закупку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транспортных            сред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ой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2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закуп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транспортных            сред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ой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2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закупку автотранспортных сред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ой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2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 закупку  автотранспор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и коммунальной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2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упку  автотранспортных   сред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ой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3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 Государственного   пл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готовки управленческих кадров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й    народного   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4 00 0000 151 Субсидии  бюджетам   на   организацию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станционного обучения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4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орган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станционного обучения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4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рган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станционного обучения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4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организацию     дистанц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учения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4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рганизацию дистанц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учения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4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ю  дистанционного  об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5 00 0000 151 Субсидии   бюджетам   на   провед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тивоаварийных        мероприят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даниях             государстве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5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тивоаварийных        мероприят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даниях             государстве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5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тивоаварийных        мероприят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даниях             государстве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5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проведение     противоавари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в здания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муниципальных 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5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     на    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тивоаварийных        мероприят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даниях             государстве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5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ведение           противоавари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в здания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муниципальных 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6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совершенствованию    медиц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ощи  больным   с   онкологиче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болева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7 00 0000 151 Субсидии бюджетам Краснодарского кра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реализацию мероприятий по разви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города Со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7 02 0000 151 Субсидии бюджету Краснодарского  края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реализацию мероприятий по разви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города Со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7 04 0000 151 Субсидии  бюджету  города     Сочи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ю  мероприятий  по  разви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города Со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8 02 0000 151 Субсидии бюджету  г. Санкт-Петербург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софинансирование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ой    дороги     "Запад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коростной                 диаметр"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. Санкт-Петербург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9 00 0000 151 Субсидии 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    на  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го ремонта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9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го ремонта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9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проведение  капитального  ремо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9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проведение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монта 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09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ведение    капитального    ремо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10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закуп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удования      для   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дравоохранения субъекто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   и        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дравоохранения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в   целях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,          направленных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рмирования здорового образа  жизн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ключая    сокращение     потреб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лкоголя и таба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11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компенс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потерь в  доходах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елезнодорожного транспорта в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нятием    субъектами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решений  об   устано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ьгот   по    тарифам       на проез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учающихся      и      воспитан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образовательных    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щихся   очной    формы    об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тельных учреждений нач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фессионального,           сред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фессионального      и    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фессионального        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елезнодорожным  транспортом   об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я в пригородном сообщ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12 01 0000 151 Субсидии  федеральному     бюджету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полномочий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по   реш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просов предупреждения  чрезвыча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итуаций  природного  и  техног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арактера     и         ликвидации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ледствий, создания  и 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   аварийно-спас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ужб     и     аварийно-спас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рмирований,   организации   ту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жаров    силами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тивопожарной  службы, 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я на  межмуниципальном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ональном  уровне  мероприятий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ской  обороне,   осущест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иска и спасения людей во внутрен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дах  и   в     территориальном мо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в 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Соглаш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14 02 0000 151 Субсидии  бюджету  города   Москвы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организациям  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ерь   в   доходах   в   связи 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ым обеспечением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период празднования 65-й  годовщ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беды в Великой Отечественной  вой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941-1945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15 02 0000 151 Субсидии бюджету Республики Татарстан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мероприятия    по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лексного   проекта    "Культур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ледие  -  остров-град    Свияжск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ревний Болгар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16 00 0000 151 Субсидии  бюджетам   на   капитальны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монт и ремонт  автомобильных  доро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го  пользования  администра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нтров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16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капит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монт и ремонт  автомобильных  доро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го  пользования  администра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нтров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16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капитальный   ремонт   и   ремо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х      дорог       об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я административных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16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ый    ремонт    и     ремо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ых      дорог       об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ьзования административных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17 02 0000 151 Субсидии бюджету  Республики  Хакас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реконструкцию автомобильной доро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яногорск - Майнская ГЭС - Черемуш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искусственных сооружений на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18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финансирование социальных 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  Российской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х        с        укреп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о-технической          ба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  социального 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   и   оказанием    адрес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    помощи     неработа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е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19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по развитию  и  поддерж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  малого    и     сред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ьства,  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новационную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0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 по развитию  и  поддерж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  малого    и     сред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ьства,  действующих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 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входящих    в    сост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веро-Кавказского   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1 02 0000 151 Субсидии бюджету Ставропольского кра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мероприятия   по    модер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эропортового  комплекса  Минер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2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 подготовке     и     провед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дународного   спортивного   фору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Россия - спортивная держав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3 00 0000 151 Субсидии бюджетам  на   мероприятия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ормационно-коммуникационных  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лекоммуникационных  технологий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готовки   и    проведения    XXV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мирной  летней  Универсиады   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. в г. Каза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3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мероприят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ормационно-коммуникационных  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лекоммуникационных  технологий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готовки   и    проведения    XXV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мирной  летней  Универсиады   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. в г. Каза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3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мероприятия         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ормационно-коммуникационных  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лекоммуникационных  технологий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готовки   и    проведения    XXV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мирной  летней  Универсиады   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. в г. Каза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3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мероприятия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ормационно-коммуникационных  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лекоммуникационных  технологий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готовки   и    проведения    XXV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мирной  летней  Универсиады   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. в г. Каза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3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я                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ормационно-коммуникационных  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лекоммуникационных  технологий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готовки   и    проведения    XXV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мирной  летней  Универсиады   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. в г. Каза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4 00 0000 151 Субсидии  бюджетам  на   приобрет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ециализированной       лесопожа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хники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4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ециализированной       лесопожа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хники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4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на  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ециализированной       лесопожа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хники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4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приобретение   специализиров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сопожарной техники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4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    на      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ециализированной       лесопожа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хники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4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обретение       специализиров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сопожарной техники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5 00 0000 151 Субсидии   бюджетам   на    оснащ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школьных   библиотек     учебникам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тературой на русском языке и язы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одов Кав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5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осна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школьных   библиотек     учебникам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тературой на русском языке и язы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одов Кав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5 03 0000 151 Субсидии 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осна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школьных   библиотек     учебникам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тературой на русском языке и язы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одов Кав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5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снащение   школьных   библиот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ебниками и литературой  на  рус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языке и языках народов Кав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5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на    оснащение    шко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блиотек учебниками и литературо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усском  языке   и   языках   на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в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5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ащение     школьных      библиот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ебниками и литературой  на  рус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языке и языках народов Кавк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6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 мероприят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правленные     на      обслед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    с    целью     выя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уберкулеза,     лечения      бо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уберкулезом,        профилактическ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7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закуп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агностических             сред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нтивирусных           препарато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филактики,  выявления  и   л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ицированных               виру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мунодефицита человека и гепатитов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8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закуп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удования и  расходных  матери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неонатального и  ауди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кринин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29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   пренатальной      (дородово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агности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0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и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    на  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ональных    программ    повы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ффективности бюджетных рас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1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бюджет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и  в  объекты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    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(объекты 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     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образований)  в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и   и       проведения ХХ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лимпийских   зимних   игр    и    Х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ралимпийских зимних игр 2014 год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е Сочи, развития города Сочи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ноклиматического 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2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удования   для   быстровозвод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изкультурно-оздоров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лек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3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на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ресной     финансовой   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ортивным              организа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ющим подготовку спорти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ерва для сборных команд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4 02 0000 151 Субсидии бюджету Республики Алтай 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финансирование      инвестиц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екта по строительству примыкания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томобильной  дороге  М-52  "Чуй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кт" на км  651  в  районе  урочищ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ки Урсу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5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женерно-геологические         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женерно-экологические  изыскания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работка           проектно-см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кументации рекультивации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ывшего    Открытого     акционе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ства    "Средне-Волжский    зав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имикатов" (г. Чапаевс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6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ональных    программ    повы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ффективности бюджетных рас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7 00 0000 151 Субсидии  бюджетам   на   капитальны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монт и ремонт  дворовых  террит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 домов,    проездов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оровым территориям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   административных   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х            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 Московск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нинградской обла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7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капит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монт и ремонт  дворовых  террит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 домов,    проездов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оровым территориям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   административных   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х            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 Московск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нинградской обла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7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капитальный   ремонт   и   ремо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оровых  территорий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,    проездов     к     двор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м   многоквартирных   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х  центр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х            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 Московск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нинградской обла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7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капитальный     ремонт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монт      дворовых       террит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 домов,    проездов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воровым территориям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   административных   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х            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 Московск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нинградской обла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7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ый ремонт и ремонт  двор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й   многоквартирных   дом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ездов   к   дворовым   территор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                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х  центров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 Федерац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х            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 Московск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нинградской обла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9 00 0000 151 Субсидии   бюджетам   на    бюджет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и  в  объекты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    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(объекты 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     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образований)  в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и   и       проведения ХХ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лимпийских   зимних   игр    и    Х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ралимпийских зимних игр 2014 год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е Сочи, развития города Сочи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ноклиматического 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9 02 0000 151 Субсидии 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бюджет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и  в  объекты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    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(объекты   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а     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образований)  в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и   и       проведения ХХ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лимпийских   зимних   игр    и    Х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ралимпийских зимних игр 2014 год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е Сочи, развития города Сочи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ноклиматического 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9 04 0000 151 Субсидии бюджетам 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бюджетные  инвестиции  в  объе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го         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  Российской  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объекты  капитального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) в рамках  организац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ведения  ХХII  Олимпийских  зим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гр и ХI  Паралимпийских  зимних  иг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4 года  в  городе  Сочи, 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а Сочи  как  горноклимат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9 05 0000 151 Субсидии 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бюджетные   инвести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ы  капитального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  Российской  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объекты  капитального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) в рамках  организац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ведения  ХХII  Олимпийских  зим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гр и ХI  Паралимпийских  зимних  иг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4 года  в  городе  Сочи, 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а Сочи  как  горноклимат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39 10 0000 151 Субсидии   бюджетам 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ные   инвестиции   в    объе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го         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 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  Российской  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объекты  капитального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) в рамках  организац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ведения  ХХII  Олимпийских  зим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гр и ХI  Паралимпийских  зимних  иг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4 года  в  городе  Сочи, 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а Сочи  как  горноклимат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ур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141 02 0000 151 Субсидии 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лексных    программ   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вития  дошкольных 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  в  субъектах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999 00 0000 151 Прочие субсидии 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999 02 0000 151 Прочие  субсидии  бюджетам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999 03 0000 151 Прочие       субсидии        бюджетам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999 04 0000 151 Прочие  субсидии  бюджетам  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999 05 0000 151 Прочие       субсидии        бюджетам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2999 10 0000 151 Прочие субсидии бюджетам поселений  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0 00 0000 151 Субвенции     бюджетам      субъекто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и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1 00 0000 151 Субвенции    бюджетам    на    оплату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ых услуг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ям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1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 о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ых услуг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ям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1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 на       о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ых услуг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ям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1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оплату жилищно-коммунальных 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м категориям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1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       на           о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ых услуг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ям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1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лату   жилищно-коммунальных  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м категориям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2 00 0000 151 Субвенции бюджетам  на  осуществл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по  подготовке 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тистических перепис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2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по  подготовке 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тистических перепис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2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по  подготовке 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тистических перепис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2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существление      полномоч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готовке проведения  статист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пис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2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 осуществление 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    подготовке        про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тистических перепис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2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         полномоч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готовке проведения  статист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пис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3 00 0000 151 Субвенции бюджетам на государственную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страцию    актов     гражда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3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 регистрацию   а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ско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3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на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страцию    актов     гражда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3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государственную регистрацию  а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ско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3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  на    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страцию    актов     гражда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3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 регистрацию   а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ско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4 00 0000 151 Субвенции бюджетам на обеспечение мер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   поддержки       для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гражденных знаком  "Почетный  дон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ССР", "Почетный донор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4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  социальной  поддержки  для 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гражденных знаком  "Почетный  дон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ССР", "Почетный донор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4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на  обеспечение 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   поддержки       для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гражденных знаком  "Почетный  дон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ССР", "Почетный донор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4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беспечение    мер  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и   для   лиц,   награжд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ком   "Почетный    донор    СССР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Почетный донор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4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беспечение мер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и   для   лиц,   награжд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ком   "Почетный    донор    СССР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Почетный донор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4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мер социальной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   лиц,    награжденных    зна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Почетный  донор   СССР",   "Поче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нор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5 00 0000 151 Субвенции  бюджетам  на  организацию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улирование   и    охрану   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ологическ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5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 организаци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улирование   и    охрану   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ологическ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5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на    организаци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улирование   и    охрану   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ологическ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5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рганизацию,     регулиров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храну водных биологическ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5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рганизацию, регул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охрану    водных    биолог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5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ю, регулирование  и  охра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дных биологическ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6 00 0000 151 Субвенции  бюджетам   на     охрану 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е охотничь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6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 охран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е охотничь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6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   охран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е охотничь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6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охрану и использование  охотничь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6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охрану  и  исполь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хотничь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6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храну  и  использование   охотничь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7 00 0000 151 Субвенции  бюджетам  на   составл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изменение  и   дополнение)   спис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ндидатов  в  присяжные   заседа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судов общей юрисдикции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7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с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изменение  и   дополнение)   спис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ндидатов  в  присяжные   заседа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судов общей юрисдикции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7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с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изменение  и   дополнение)   спис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ндидатов  в  присяжные   заседа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х судов общей юрисдикции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7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составление        (измене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ение)  списков     кандидат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сяжные   заседатели 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дов общей юрисдикции  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7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составление  (изменение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ение)  списков     кандидат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сяжные   заседатели 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дов общей юрисдикции  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07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ставление (изменение и  дополн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исков   кандидатов   в    присяж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седатели  федеральных  судов  об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рисдикции 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0 00 0000 151 Субвенции   бюджетам   на   перевозку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х,        самоволь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шедших  из  семей,  детских   дом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школ-интернатов,        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ебно-воспитательных и иных  де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0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перевоз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х,        самоволь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шедших  из  семей,  детских   дом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школ-интернатов,        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ебно-воспитательных и иных  де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0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перевоз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х,        самоволь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шедших  из  семей,  детских   дом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школ-интернатов,        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ебно-воспитательных и иных  де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0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перевозку    несовершеннолетн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вольно ушедших из семей,  де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,  школ-интернатов,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ебно-воспитательных и иных  де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0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     на          перевоз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х,        самоволь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шедших  из  семей,  детских   дом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школ-интернатов,        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ебно-воспитательных и иных  де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0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возку         несовершеннолетн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вольно ушедших из семей,  де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,  школ-интернатов,  спец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ебно-воспитательных и иных  дет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1 00 0000 151 Субвенции бюджетам на государствен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временные пособия и  ежемесяч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ые  компенсации  гражданам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     поствакци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ложн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1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е        единоврем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обия   и   ежемесячные    денеж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и             гражданам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     поствакци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ложн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1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на  государств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временные пособия и  ежемесяч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ые  компенсации  гражданам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     поствакци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ложн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1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государственные   единоврем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обия   и   ежемесячные    денеж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и             гражданам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     поствакци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ложн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1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  на       государств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временные пособия и  ежемесяч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ые  компенсации  гражданам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     поствакци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ложн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1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е        единоврем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обия   и   ежемесячные    денеж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и             гражданам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     поствакци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ложн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2 00 0000 151 Субвенции   бюджетам    на    выплаты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ам    компенсаций    страх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мий  по  договорам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          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ветственности            владель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2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ам    компенсаций    страх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мий  по  договорам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          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ветственности            владель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2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на выплаты инвали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й   страховых     прем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обязательного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ской           ответ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дельцев 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2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выплаты   инвалидам   компенс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ых   премий    по    догово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страхования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ветственности            владель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2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на    выплаты    инвали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й   страховых     прем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обязательного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ской           ответ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дельцев 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2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    инвалидам     компенс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ых   премий    по    догово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страхования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ветственности            владель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3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на      обеспечение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                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билитированных    лиц       и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знанных           пострадавшими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итических репресс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3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на  обеспечение 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                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билитированных    лиц       и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знанных           пострадавшими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итических репресс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3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беспечение    мер  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и  реабилитированных    лиц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,  признанных     пострадавшими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итических репресс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3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беспечение мер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и  реабилитированных    лиц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,  признанных     пострадавшими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итических репресс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3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мер социальной  поддер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билитированных    лиц       и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знанных           пострадавшими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итических репресс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4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на   поощрение   луч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4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на поощрение  луч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4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поощрение лучших уч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4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поощрение лучших уч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4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ощрение лучших уч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5 00 0000 151 Субвенции бюджетам  на  осуществл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вичного   воинского       уч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, где отсутствуют  во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иссари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5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вичного   воинского       уч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, где отсутствуют  во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иссари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5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вичного   воинского       учет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ях, где отсутствуют  во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иссари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5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осуществление первичного во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ета на территориях, где отсутству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ые комиссари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5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 осуществление  перви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инского учета на  территориях,  г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сутствуют военные комиссари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5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первичного   во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ета на территориях, где отсутству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ые комиссари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8 00 0000 151 Субвенции бюджетам  на  осуществл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х полномочий в области 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8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х полномочий в области 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8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х полномочий в области 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8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осуществление отдельны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области лесных 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8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осуществление  отд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в области лесных 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8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отдельных полномочий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лесных 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9 00 0000 151 Субвенции бюджетам  на  осуществл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х полномочий в области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9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х полномочий в области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9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х полномочий в области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9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осуществление отдельны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области водных 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9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осуществление  отд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в области водных 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19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отдельных полномочий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водных отно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0 00 0000 151 Субвенции   бюджетам    на    выплату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временного  пособия   при   вс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рмах  устройства  детей,   лиш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дительского попечения, в сем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0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временного  пособия   при   вс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рмах  устройства  детей,   лиш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дительского попечения, в сем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0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 на   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временного  пособия   при   вс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рмах  устройства  детей,   лиш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дительского попечения, в сем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0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выплату  единовременного  пособ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  всех  формах  устройства  дет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шенных родительского  попечения,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м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0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выплату  единоврем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обия при  всех  формах  устро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тей,     лишенных     родитель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печения, в сем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0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у единовременного  пособия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х   формах    устройства    дет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шенных родительского  попечения,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м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1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на  ежемесячное  денеж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аграждение      за       класс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уковод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1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ежемесяч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ое вознаграждение  за  класс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уковод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1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  ежемесячное        денеж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аграждение      за       класс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уковод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1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на   ежемесячное   денеж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аграждение      за       класс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уковод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1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жемесячное  денежное  вознаграж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классное руковод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2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  на  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ам субсидий на  оплату  жил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ещения и коммун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2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на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ам субсидий на  оплату  жил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ещения и коммун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2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предоставление гражданам  субсид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плату   жилого      помещ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2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 предоставление 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 на оплату жилого помещ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2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е гражданам субсидий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лату     жилого         помещ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4 00 0000 151 Субвенции   местным       бюджетам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олнение  передаваемых  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4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х   полномочий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4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выполнение передаваемы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4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выполнение  передава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4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олнение  передаваемых  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5 00 0000 151 Субвенции бюджетам  на  осуществл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Российской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    содействия      занят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,   включая       расход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ю эти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5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Российской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    содействия      занят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,   включая       расход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ю эти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5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Российской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    содействия      занят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,   включая       расход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ю эти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5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осуществление     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в 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занятости    насе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ключая расходы по осуществлению эт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5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 осуществление 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в 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занятости    насе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ключая расходы по осуществлению эт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5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полномочий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в   области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нятости населения, включая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осуществлению эти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6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на  обеспечение   жил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ещениями    детей-сирот,    дет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вшихся без попечения родителей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детей, находящихся  под  опе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печительством),     не  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репленного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6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ыми    помещениями    детей-сиро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тей,   оставшихся   без   по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дителей, а также детей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  опекой     (попечительством),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    закрепленного      жил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6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обеспечение  жилыми   помещ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тей-сирот,  детей,  оставшихся  б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печения родителей, а  также  дет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          под опе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печительством),     не  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репленного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6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на    обеспечение    жил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ещениями    детей-сирот,    дет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вшихся без попечения родителей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детей, находящихся  под  опе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печительством),     не  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репленного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6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жилыми     помещ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тей-сирот,  детей,  оставшихся  б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печения родителей, а  также  дет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хся                под опе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печительством),     не  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репленного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7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на содержание  ребенка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мье опекуна  и  приемной   семье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 вознаграждение,  причитающе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емному род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7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бенка в семье  опекуна  и  прием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мье,   а   также    вознагражд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читающееся приемному род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7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содержание ребенка в семье опеку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приемной    семье, 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аграждение,         причитающе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емному род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7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содержание ребенка в семь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екуна и  приемной  семье,  а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аграждение,         причитающе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емному род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7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ржание ребенка в семье опекуна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емной     семье,      а  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аграждение,         причитающе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емному род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9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на   компенсацию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дительской  платы   за 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бенка    в        государствен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   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х,   реализующих   основ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образовательную         програм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9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на компенсацию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дительской  платы   за 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бенка        в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тельных          учрежден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ующих                  основ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образовательную         програм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9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компенсацию  части   родите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аты   за   содержание     ребенк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   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х,   реализующих   основ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образовательную         програм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9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на       компенсацию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дительской  платы   за 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бенка        в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тельных          учрежден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ующих                  основ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образовательную         програм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29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ю части родительской  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содержание ребенка в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тельных          учрежден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ующих                  основ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образовательную         програм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0 00 0000 151 Субвенции  бюджетам  на   обеспеч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инвалидов  войны  и 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оевых действий,  участников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войны, ветеранов бо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военнослужащих, проходив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ую службу в  период  с  22  ию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941 года по 3  сентября  1945  го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, награжденных знаком  "Ж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локадного     Ленинграда",     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тавших  на  военных    объекта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 Великой  Отечественной  вой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ленов   семей   погибших   (умерши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 войны,  участников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войны, ветеранов бо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инвалидов и семей,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тей-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0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инвалидов  войны  и 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оевых действий,  участников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войны, ветеранов бо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военнослужащих, проходив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ую службу в  период  с  22  ию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941 года по 3  сентября  1945  го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, награжденных знаком  "Ж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локадного     Ленинграда",     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тавших  на  военных    объекта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 Великой  Отечественной  вой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ленов   семей   погибших   (умерши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 войны,  участников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войны, ветеранов бо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инвалидов и семей,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тей-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0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инвалидов  войны  и 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оевых действий,  участников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войны, ветеранов бо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военнослужащих, проходив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ую службу в  период  с  22  ию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941 года по 3  сентября  1945  го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, награжденных знаком  "Ж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локадного     Ленинграда",     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тавших  на  военных    объекта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 Великой  Отечественной  вой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ленов   семей   погибших   (умерши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 войны,  участников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войны, ветеранов бо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инвалидов и семей,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тей-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0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обеспечение жильем инвалидов вой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инвалидов    боевых    действ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ников   Великой    Отече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йны,  ветеранов  боевых   действ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ослужащих,  проходивших  во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ужбу в период с 22 июня  1941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3  сентября  1945  года,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гражденных      знаком      "Ж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локадного     Ленинграда",     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тавших  на  военных    объекта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 Великой  Отечественной  вой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ленов   семей   погибших   (умерши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 войны,  участников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войны, ветеранов бо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инвалидов и семей,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тей-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0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на    обеспечение   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 войны  и  инвалидов  бо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    участников    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войны, ветеранов бо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военнослужащих, проходив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ую службу в  период  с  22  ию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941 года по 3  сентября  1945  го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, награжденных знаком  "Ж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локадного     Ленинграда",     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тавших  на  военных    объекта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 Великой  Отечественной  вой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ленов   семей   погибших   (умерши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 войны,  участников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войны, ветеранов бо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инвалидов и семей,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тей-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0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жильем инвалидов войны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 боевых действий, учас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ликой     Отечественной      вой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теранов      боевых       действ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ослужащих,  проходивших  во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ужбу в период с 22 июня  1941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3  сентября  1945  года,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гражденных      знаком      "Ж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локадного     Ленинграда",     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тавших  на  военных    объекта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 Великой  Отечественной  вой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ленов   семей   погибших   (умерши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 войны,  участников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войны, ветеранов бо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йствий, инвалидов и семей,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тей-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1 02 0000 151 Субвенции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  охран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ользование объектов животного ми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за исключением охотничьих ресурс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дных биологических ресурс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2 02 0000 151 Субвенции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Российской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  охраны   и   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хотничьих  ресурсов   по   контрол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дзору, выдаче разрешений на  добыч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хотничьих  ресурсов   и   заклю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хотхозяйственных согла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3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на оздоровление 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3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на    оздор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3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оздоровление 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3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оздоровление 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3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здоровление 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5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на поддержку овц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5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вц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5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поддержку овц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5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поддержку овц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5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овц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6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на  поддержку   эли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ме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6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литного семе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6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поддержку элитного семе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6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на    поддержку    эли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ме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6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элитного семе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7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на поддержку завоза семя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выращивания  кормовых   культур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ах     Крайнего         Север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равненных   к   ним    местност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ключая    производство    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тениеводства на  низкопродук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шн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7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поддержку   завоза     семян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ращивания   кормовых      культур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ах     Крайнего         Север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равненных   к   ним    местност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ключая    производство    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тениеводства на  низкопродук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шн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7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поддержку завоза семян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ращивания   кормовых      культур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ах     Крайнего         Север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равненных   к   ним    местност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ключая    производство    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тениеводства на  низкопродук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шн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7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   завоза         семян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ращивания   кормовых      культур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ах     Крайнего         Север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равненных   к   ним    местност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ключая    производство    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тениеводства на  низкопродук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шн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8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на поддержку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ьна и коноп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8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ства льна и коноп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8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поддержку  производства    льн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оп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8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поддержку  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ьна и коноп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8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производства льна и коноп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9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на  закладку  и   уход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ми наса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9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на закладку  и  ух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многолетними наса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9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закладку и  уход  за  многолетн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а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9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закладку   и     уход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ми наса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39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ладку  и  уход   за   многолетн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а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0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на   компенсацию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трат    по    страхованию    урож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культур,  урож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х  насаждений   и   посад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х наса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0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на компенсацию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трат    по    страхованию    урож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культур,  урож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х  насаждений   и   посад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х наса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0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компенсацию   части     затрат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ю                    урож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культур,  урож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х  насаждений   и   посад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х наса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0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компенсацию  части  зат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              страхованию урож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культур,  урож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х  насаждений   и   посад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х наса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0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ю    части        затрат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ю                    урож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культур,  урож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х  насаждений   и   посад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летних наса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1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    на    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  (кроме   ли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собных                  хозяй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потреб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ов),       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       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зависимо           от         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  фор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 хозяй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организациям     потребите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ции  части  затрат 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по кредитам, 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,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ймам,                 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8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до 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1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  (кроме   ли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собных                  хозяй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потреб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ов),       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       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зависимо           от         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  фор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 хозяй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организациям     потребите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ции  части  затрат 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по кредитам, 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,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ймам,                 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8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до 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1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возмещение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  (кроме   ли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собных                  хозяй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потреб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ов),       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       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зависимо           от         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  фор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 хозяй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организациям     потребите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ции  части  затрат 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по кредитам, 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,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ймам,                 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8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до 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1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     на      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  (кроме   ли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собных                  хозяй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потреб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ов),       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       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зависимо           от         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  фор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 хозяй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организациям     потребите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ции  части  затрат 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по кредитам, 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,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ймам,                 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8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до 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1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  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  (кроме   лич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собных                  хозяй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потреб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ов),       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       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зависимо           от         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  фор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 хозяй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организациям     потребите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ции  части  затрат 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по кредитам, 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х кредитных организациях,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ймам,                 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8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до 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2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на  поддержку  севе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леневодства и табунного кон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2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верного  оленеводства  и  табу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2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поддержку северного оленеводст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бунного кон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2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на   поддержку    севе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леневодства и табунного кон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2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 северного   оленеводст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бунного коне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3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на  поддержку  плем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вот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3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еменного живот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3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  поддержку        плем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вот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3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на   поддержку   плем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вот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3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племенного животно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4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на   возмещение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трат    на     уплату    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м,          осуществл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мышленное рыбоводство,  независим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их организационно-правовых форм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онным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х кредитных  организация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07 -  2011  годах  на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еменного материала рыб,  техник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удования    для     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а на срок до пяти  лет,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о,        реконструкц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ю  комплексов  (ферм)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ю           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а на срок до восьми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4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на возмещение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трат    на     уплату    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м,          осуществл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мышленное рыбоводство,  независим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их организационно-правовых форм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онным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х кредитных  организация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07 -  2011  годах  на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еменного материала рыб,  техник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удования    для     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а на срок до пяти  лет,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о,        реконструкц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ю  комплексов  (ферм)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ю           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а на срок до восьми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4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возмещение части затрат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              организа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ющим           промышл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о,   независимо       от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форм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онным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х кредитных  организация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07 -  2011  годах  на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еменного материала рыб,  техник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удования    для     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а на срок до пяти  лет,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о,        реконструкц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ю  комплексов  (ферм)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ю           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а на срок до восьми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4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возмещение части затрат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лату    процентов     организа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ющим           промышл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о,   независимо       от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форм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онным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х кредитных  организация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07 -  2011  годах  на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еменного материала рыб,  техник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удования    для     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а на срок до пяти  лет,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о,        реконструкц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ю  комплексов  (ферм)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ю           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а на срок до восьми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4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части  затрат 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              организац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ющим           промышл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о,   независимо       от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форм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ционным кредитам, получе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их кредитных  организация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07 -  2011  годах  на 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леменного материала рыб,  техник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удования    для     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а на срок до пяти  лет,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оительство,        реконструкц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ю  комплексов  (ферм)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ю           промыш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ыбоводства на срок до восьми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5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    на    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,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       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зависимо           от         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 фор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хозяй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  потребитель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ам части затрат 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по инвестиционным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ым  в  российских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х, и займам,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4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от 2 до 10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5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,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         комплекс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зависимо           от         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форм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хозяй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  потребитель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ам части затрат 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по инвестиционным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ым  в  российских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х, и займам,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4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от 2 до 10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5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возмещение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,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       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зависимо           от         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 фор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хозяй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  потребитель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ам части затрат 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по инвестиционным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ым  в  российских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х, и займам,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4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от 2 до 10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5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     на      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,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         комплекс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зависимо           от         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форм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хозяй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  потребитель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ам части затрат 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по инвестиционным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ым  в  российских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х, и займам,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4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от 2 до 10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5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  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,   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       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зависимо           от         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   фор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хозяй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  потребитель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ам части затрат  на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по инвестиционным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ым  в  российских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х, и займам,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4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от 2 до 10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6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на возмещение 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дущим личное  подсобное  хозяй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  потребитель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ам,            крестья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ермерским) хозяйствам части  зат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уплату  процентов  по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ым  в  российских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х, и займам,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5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до 8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6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 во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ам, ведущим  личное  подсоб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о,       сельскохозяй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м         кооперати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 хозяй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затрат на уплату  процент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дитам,  полученным  в  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дитных  организациях,  и   займ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ым   в   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едитных             потребитель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ах в 2005 - 2011  годах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ок до 8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6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возмещение   гражданам,   веду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чное      подсобное      хозяй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  потребитель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ам,            крестья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ермерским) хозяйствам части  зат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уплату  процентов  по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ым  в  российских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х, и займам,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5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до 8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6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 возмещение   гражда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дущим личное  подсобное  хозяй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  потребитель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ам,            крестья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ермерским) хозяйствам части  зат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уплату  процентов  по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ым  в  российских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х, и займам,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5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до 8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6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гражданам, ведущим  лич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собное                  хозяй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  потребитель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оперативам,            крестья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ермерским) хозяйствам части  зат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уплату  процентов  по   креди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ным  в  российских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х, и займам, полученны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в 2005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011 годах на срок до 8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8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на   компенсацию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трат   на   приобретение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им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8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компенсацию   части     затрат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обретение средств хим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8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компенсацию  части  зат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приобретение средств хим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8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ю    части        затрат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обретение средств хим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9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     на     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сокотехнологичной       медиц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ощи граждана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9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сокотехнологичной       медиц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ощи граждана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9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оказание    высокотехнолог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    помощи     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9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               на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сокотехнологичной       медиц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ощи граждана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49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         высокотехнолог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    помощи     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1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на   компенсацию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трат   на   приобретение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имической защиты раст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1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на компенсацию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трат   на   приобретение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имической защиты раст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1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компенсацию   части     затрат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обретение    средств    хим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щиты раст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1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компенсацию  части  зат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приобретение  средств  хим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щиты раст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1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ю    части        затрат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обретение    средств    хим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щиты раст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2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     на       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сультационн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2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сультационн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2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развитие консультационн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2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развитие  консультаци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2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витие консультационн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3 00 0000 151 Субвенции   бюджетам    на    выплату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временного  пособия   бе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ене   военнослужащего,   проходя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ую службу по  призыву,  а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жемесячного   пособия   на   реб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ослужащего, проходящего  во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ужбу по призы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3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временного  пособия   бе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ене   военнослужащего,   проходя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ую службу по  призыву,  а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жемесячного   пособия   на   реб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ослужащего, проходящего  во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ужбу по призы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3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 на   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временного  пособия   бе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ене   военнослужащего,   проходя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ую службу по  призыву,  а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жемесячного   пособия   на   реб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ослужащего, проходящего  во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ужбу по призы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3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выплату  единовременного  пособ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ременной   жене    военнослужаще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ходящего   военную       службу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зыву, а также ежемесячного пособ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ребенка      военнослужаще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ходящего военную службу по призы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3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выплату  единоврем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обия               беременной же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ослужащего, проходящего  во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ужбу   по    призыву,    а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жемесячного   пособия   на   реб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ослужащего, проходящего  во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ужбу по призы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3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у    единовременного    пособ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ременной   жене    военнослужаще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ходящего   военную       службу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зыву, а также ежемесячного пособ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ребенка      военнослужаще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ходящего военную службу по призы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4 02 0000 151 Субвенции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нных   полномочий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в области  охраны  здоров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5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на   денежные  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му                персон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льдшерско-акушерских       пун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,  фельдшерам   и   медици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страм скорой медицинск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5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на денежные 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му                персон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льдшерско-акушерских       пун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,  фельдшерам   и   медици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страм скорой медицинск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5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денежные   выплаты   медицин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соналу      фельдшерско-акушер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унктов,   врачам,       фельдшер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м      сестрам       ско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5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на    денежные    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му                персон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льдшерско-акушерских       пун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,  фельдшерам   и   медицин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страм скорой медицинск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5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ые     выплаты     медицин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соналу      фельдшерско-акушер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унктов,   врачам,       фельдшера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м      сестрам       ско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9 00 0000 151 Субвенции   бюджетам    муницип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 на   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внедрения  комплексных 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9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на 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держку внедрения  комплексных 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9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государственную   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дрения             комплексных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9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государственную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дрения             комплексных 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59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поддержку  внедр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лексных     мер      модер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0 00 0000 151 Субвенции бюджетам  на  осуществл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Российской  Федерации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ролю    качества     образ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ензированию   и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кредитации         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надзору  и   контролю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людением        законодательств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0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Российской  Федерации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ролю    качества     образ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ензированию   и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кредитации         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надзору  и   контролю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людением        законодательств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0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на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Российской  Федерации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ролю    качества     образ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ензированию   и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кредитации         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,  надзору  и   контролю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людением        законодательств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0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осуществление     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по   контро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чества образования,  лиценз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государственной     аккреди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тельных учреждений, надзор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ролю        за       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  в    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0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 осуществление 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по   контро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чества образования,  лиценз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государственной     аккреди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тельных учреждений, надзор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ролю        за       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  в    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0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полномочий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по   контролю    кач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я,         лицензирован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      аккреди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тельных учреждений, надзор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тролю        за       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  в    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2 00 0000 151 Субвенции                 бюджетам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о-техническое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нтров      психолого-педагог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билитации       и        корре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х,  злоупотреб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кот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2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           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о-техническое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нтров      психолого-педагог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билитации       и        корре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х,  злоупотреб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кот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2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      материально-техн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     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сихолого-педагогической реабили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коррекции    несовершеннолетн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лоупотребляющих наркот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2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 материально-техн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       цен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сихолого-педагогической реабили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коррекции    несовершеннолетн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лоупотребляющих наркот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2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о-техническое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нтров      психолого-педагог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билитации       и        корре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х,  злоупотребл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кот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4 00 0000 151 Субвенции   бюджетам   на   поддержку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кономически  значимых   рег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4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поддержку  экономически  знач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он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4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на поддержку экономичес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имых регион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6 02 0000 151 Субвенции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   техническими   средств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билитации, включая изготовление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монт        протезно-ортопед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7 02 0000 151 Субвенции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на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социальной   помо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м категориям граждан в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латы санаторно-курортного  леч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  также  проезда  на   междугород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е к месту лечения и обрат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8 00 0000 151 Субвенции   бюджетам   на    оказа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м     категориям   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социальной помощи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           лек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ами,  изделиями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значения,          а      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ециализированными        продук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чебного питания для детей-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8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на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м     категориям     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социальной помощи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            лек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ами,  изделиями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значения,          а      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ециализированными        продук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чебного питания для детей-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8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оказание   отдельным   категор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 государственной   соци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ощи по обеспечению  лек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ами,  изделиями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значения,          а      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ециализированными        продук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чебного питания для детей-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9 00 0000 151 Субвенции  бюджетам  на   обеспеч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отдельных  категорий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ых Федеральным законом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2  января  1995   года     N 5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теранах", в соответствии  с  Указ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зидента Российской Федерации от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я 2008 года N 714  "Об  обеспе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      ветеранов      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 войны  1941   -   19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9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отдельных  категорий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ых Федеральным законом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2  января  1995   года     N 5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теранах", в соответствии  с  Указ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зидента Российской Федерации от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я 2008 года N 714  "Об  обеспе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      ветеранов      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 войны  1941   -   19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9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отдельных  категорий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ых Федеральным законом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2  января  1995   года     N 5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теранах", в соответствии  с  Указ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зидента Российской Федерации от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я 2008 года N 714  "Об  обеспе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      ветеранов      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 войны  1941   -   19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9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беспечение   жильем   отд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й   граждан,   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м законом от 12 января 19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а   N 5-ФЗ   "О      ветеранах"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ветствии  с   Указом   Презид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от  7  мая  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а  N 714  "Об  обеспечении 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теранов Великой Отечественной вой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941 - 1945 год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9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на    обеспечение   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х     категорий    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ых Федеральным законом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2  января  1995   года     N 5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теранах", в соответствии  с  Указ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зидента Российской Федерации от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я 2008 года N 714  "Об  обеспе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      ветеранов      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 войны  1941   -   19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69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жильем      отд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й   граждан,   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м законом от 12 января 19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а   N 5-ФЗ   "О      ветеранах"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ветствии  с   Указом   Презид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от  7  мая  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а  N 714  "Об  обеспечении 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теранов Великой Отечественной вой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941 - 1945 годов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0 00 0000 151 Субвенции  бюджетам  на   обеспечени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отдельных  категорий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ых  Федеральными  зако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12  января  1995  года   N 5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теранах" и от 24 ноября  1995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N 181-ФЗ   "О    социальной    защи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0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на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отдельных  категорий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ых  Федеральными  зако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12  января  1995  года   N 5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теранах" и от 24 ноября  1995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N 181-ФЗ   "О    социальной    защи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0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ем отдельных  категорий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ых  Федеральными  зако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12  января  1995  года   N 5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теранах" и от 24 ноября  1995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N 181-ФЗ   "О    социальной    защи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0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обеспечение   жильем   отд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й   граждан,   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ми законами  от  12  ян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995 года N 5-ФЗ "О ветеранах"  и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4  ноября  1995  года    N 181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   защите       инвалид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0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на    обеспечение   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х     категорий      гражда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ых  Федеральными  зако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12  января  1995  года   N 5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теранах" и от 24 ноября  1995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N 181-ФЗ   "О    социальной    защи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ов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0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жильем      отд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й   граждан,    устано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ми законами  от  12  ян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995 года N 5-ФЗ "О ветеранах"  и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24  ноября  1995  года    N 181-ФЗ "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   защите       инвалид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1 02 0000 151 Субвенции     бюджетам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нных   полномочий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по  государственной  охра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ъектов     культурного     наслед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2 00 0000 151 Субвенции  бюджетам   на   социаль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безработным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2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соци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безработным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2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 соци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безработным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2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социальные  выплаты   безрабо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2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на    социальные   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зработным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2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ые    выплаты     безрабо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3 00 0000 151 Субвенции   бюджетам   на    актив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я по  содействию  занят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,      включая   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гражданам  в  пересе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работы в сельской мест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3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на   актив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я по  содействию  занят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,      включая   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гражданам  в  пересе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работы в сельской мест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3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на      актив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я по  содействию  занят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,      включая   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гражданам  в  пересе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работы в сельской мест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3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активные мероприятия по содейств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нятости населения, включая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гражданам  в  пересе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работы в сельской мест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3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на  активные  мероприятия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ю    занятости    насе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ключая оказание содействия 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переселении для работы  в  сель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3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ные  мероприятия  по  содейств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нятости населения, включая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гражданам  в  пересе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работы в сельской мест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4 02 0000 151 Субвенции     бюджетам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на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и учреждениями 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нятости     населения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Федерации    пере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Российской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занятости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5 00 0000 151 Субвенции   бюджетам    на    закупк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агностических             сред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нтивирусных           препарато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филактики,  выявления  и   л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ицированных               виру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мунодефицита человека и гепатитов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5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 на      закуп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агностических             сред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нтивирусных           препарато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филактики,  выявления  и   л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ицированных               виру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мунодефицита человека и гепатитов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5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закупки диагностических средств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нтивирусных           препарато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филактики,  выявления  и   л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ицированных               виру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мунодефицита человека и гепатитов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5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закупки  диагност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и антивирусных препарато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филактики,  выявления  и   л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ицированных               виру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мунодефицита человека и гепатитов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5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упки  диагностических    сред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нтивирусных           препарато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филактики,  выявления  и   л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ицированных               виру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мунодефицита человека и гепатитов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6 00 0000 151 Субвенции   бюджетам    на    закупк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удования и  расходных  матери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неонатального и  ауди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кринин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6 03 0000 151 Субвенции  бюджетам   внутри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 на      закуп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орудования и  расходных  матери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неонатального и  ауди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кринин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6 04 0000 151 Субвенции бюджетам городских  округ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закупки оборудования  и  расх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ов   для      неоната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удиологического скринин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6 05 0000 151 Субвенции   бюджетам    муницип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на  закупки   оборудов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ходных              материало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натального   и    ауди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кринин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076 10 0000 151 Субвенции   бюджетам     поселений н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упки  оборудования   и   расх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ов   для      неонатального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удиологического скринин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999 00 0000 151 Прочие субвенции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999 02 0000 151 Прочие субвенции  бюджетам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999 03 0000 151 Прочие       субвенции       бюджетам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999 04 0000 151 Прочие субвенции  бюджетам  городски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999 05 0000 151 Прочие       субвенции       бюджетам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3999 10 0000 151 Прочие субвенции бюджетам поселений 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0 00 0000 151 Иные межбюджетные трансферты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1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на   содержание  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Думы и их помощ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1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на  содержание  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Думы и их помощ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1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 округ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ржание депутатов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умы и их помощ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1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ржание депутатов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умы и их помощ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2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на содержание членов  Со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их помощ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2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содержание членов Со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их помощ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2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 округ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ржание членов Совета Федерац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х помощ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2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ржание членов Совета Федерац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х помощ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4 02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реализацию соглашений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дународными            финансов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5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на  обеспечение   равного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нистерством          внутренних д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Федерации     повы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ого довольствия  сотрудникам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работной      платы      работ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разделений  милиции   обще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зопасности и социальных 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5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 обеспечение   равного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инистерством          внутренних д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Федерации     повы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ого довольствия  сотрудникам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работной      платы      работ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разделений  милиции   обще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зопасности и социальных 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5 03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вного  с  Министерством  внутрен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л  Российской  Федерации  повы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ого довольствия  сотрудникам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работной      платы      работ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разделений  милиции   обще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зопасности и социальных 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5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 округ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равного  с  Министер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енних дел 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вышения    денежного    доволь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трудникам   и   заработной    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тникам   подразделений    мили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ственной           безопас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ых 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5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равного  с  Министер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енних дел 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вышения    денежного    доволь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трудникам   и   заработной    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тникам   подразделений    мили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ственной           безопас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ых 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5 10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поселений  на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вного  с  Министерством  внутрен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л  Российской  Федерации  повы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нежного довольствия  сотрудникам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работной      платы      работ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разделений  милиции   обще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зопасности и социальных 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7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на   реализацию  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  развития   и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нятости для  шахтерских   гор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7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на   реализацию  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  развития   и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нятости для  шахтерских   гор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7 03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    местного       развит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занятости для  шахтер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ов и посел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7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 округ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ю программ мест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обеспечение        занятости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шахтерских городов и посел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7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ю программ мест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  обеспечение        занятости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шахтерских городов и посел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7 10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поселений   на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    местного       развит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занятости для  шахтер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ов и посел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8 04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у города Байконура на  развит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поддержку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09 04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у    города        Байконур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е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0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на  переселение  граждан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0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переселение  граждан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0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 округ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е   граждан   из   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1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на премирование  побед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российского  конкурса  на   з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амый благоустроенный город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1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премирование побед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российского  конкурса  на   з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амый благоустроенный город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1 03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на    прем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бедителей  Всероссийского  кон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звание   "Самый   благоустро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1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 округ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мирование              побед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российского  конкурса  на   з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амый благоустроенный город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1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мирование              побед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российского  конкурса  на   з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амый благоустроенный город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1 10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поселений  на  прем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бедителей  Всероссийского  кон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звание   "Самый   благоустро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2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  для      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ых расходов, возникши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решений, принятых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другого уро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2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  для     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ых расходов, возникши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решений, принятых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другого уро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2 03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для  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ых расходов, возникши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решений, принятых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другого уро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2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округо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и дополнительных  расхо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ших   в   результате   реш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нятых  органами   власти   друг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ро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2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и дополнительных  расхо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ших   в   результате   реш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нятых  органами   власти   друг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ро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2 10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поселений  для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ых расходов, возникши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ультате решений, принятых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другого уро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3 02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   на        ликвид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территориального     перекр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рования в электроэнергети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4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муниципальных образован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части  полномочий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шению вопросов местного значени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ветствии      с      заключ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ш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4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 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поселений  на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полномочий по решению  вопр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значения  в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люченными соглаш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4 10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поселений   из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         район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части  полномочий 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шению вопросов местного значени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ветствии      с      заключ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ш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6 02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у   Чеченской     Республик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компенсационных  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 утраченное  жилье   и  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радавшим в результате  разре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изиса   в   Чеченской    Республи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ам, постоянно  проживающим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е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7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на  осуществление  отд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в   области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карственными препара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7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осуществление  отд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в   области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карственными препара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7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 округ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отдельных полномочий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 обеспечения   лек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пара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8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на  развитие  и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        и        инжене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              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8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на  развитие  и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        и        инжене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              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8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                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на развитие  и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        и        инжене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              закрыт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министративно-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9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на  развитие  и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,              инженер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новационной         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укоград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9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на  развитие  и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,              инженер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новационной         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укоград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19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 округ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звитие  и   поддержку   социальн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женерной      и       инноваци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наукоград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0 02 0000 151 Межбюджетные   трансферты    бюджетам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у   единовременного   дене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ощрения  при  награждении   орде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Родительская слав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1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на  выплату  едино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и   отдельным    категор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      вместо        пол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ого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1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 выплату  едино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и   отдельным    категор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      вместо        пол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ого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1 03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 на   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временной компенсации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ям граждан  вместо  пол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ого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1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городских округов на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временной компенсации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ям граждан  вместо  пол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ого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1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у  единовременной 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м категориям  граждан  вмес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ения транспортного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1 10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поселений    на 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временной компенсации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ям граждан  вместо  пол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портного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2 02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 на      дополнитель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поддержку   (грант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дущим   академическим   музык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атрам,    хоровым    и     камер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зыкальным коллективам,  находящ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ведении   субъект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  на  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ворческих про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3 02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 на      дополнитель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поддержку (гранты)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ласти науки, культуры, искусства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массов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4 02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 на   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диновременной   выплаты  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ям   граждан   в   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зднованием   65-летия     Победы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ликой Отечественной вой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5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на  комплектование  книж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 библиотек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  и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блиотек    городов   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5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 комплектование  книж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 библиотек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  и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блиотек    городов   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5 03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на   комплект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нижных       фондов        библиот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5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 округ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лектование     книжных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блиотек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5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лектование     книжных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блиотек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5 10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поселений на  комплект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нижных       фондов        библиот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6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на   выплату   рег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латы к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6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на  выплату   рег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латы к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6 03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  на   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ональной доплаты к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6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городских округов на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ональной доплаты к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6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у региональной доплаты к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6 10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поселений    на 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ональной доплаты к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9 00 0000 151 Межбюджетные    трансферты    местным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на реализацию дополн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, направленных на сни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пряженности на рынке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9 03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ых        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правленных       на        сни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пряженности на рынке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9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 округ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ю             дополн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, направленных на сни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пряженности на рынке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9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ю             дополн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роприятий, направленных на сни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пряженности на рынке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29 10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поселений   на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ых        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правленных       на        сни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пряженности на рынке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0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на реализацию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зднованию 50-летия полета в космо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.А. Гагар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0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на реализацию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празднованию  50-летия   полет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смос Ю.А. Гагар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0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 округ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ю 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зднованию 50-летия полета в космо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.А. Гагар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0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ю 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зднованию 50-летия полета в космо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.А. Гагар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1 00 0000 151 Межбюджетные трансферты  бюджетам  н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ащение   общедоступных   библиот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  Российской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ходящих в состав  Северо-Кавказ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округа,   литератур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ьютерами с выходом в Интер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1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на оснащение общедоступ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иблиотек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входящих    в    сост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веро-Кавказского   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а, литературой и компьютерами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ходом в Интер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1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округов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ащение   общедоступных   библиот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  Российской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ходящих в состав  Северо-Кавказ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округа,   литератур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ьютерами с выходом в Интер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1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,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ащение   общедоступных   библиот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  Российской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ходящих в состав  Северо-Кавказ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округа,   литератур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ьютерами с выходом в Интер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1 10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поселений,   на   осна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щедоступных   библиотек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   входящ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став             Северо-Кавказ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округа,   литератур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ьютерами с выходом в Интер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2 02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на единовременные денеж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и реабилитированным лиц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3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на премирование  побед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российского  конкурса  на   з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амое   благоустроенное    город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сельское) поселение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3 02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     на       прем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бедителей  Всероссийского  кон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звание   "Самое   благоустро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ое    (сельское)     посе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3 04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городских      округов,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мирование              побед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российского  конкурса  на   з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амое   благоустроенное    город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сельское) поселение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3 05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муниципальных  районов,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мирование              побед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российского  конкурса  на   з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амое   благоустроенное    город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сельское) поселение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3 10 0000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поселений,  на  прем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бедителей  Всероссийского  кон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звание   "Самое   благоустро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ое    (сельское)     посе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4 00 0000 151 Межбюджетные трансферты, передаваем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на   реализацию  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и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4 00 0001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на   реализацию  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одернизации здравоохранения в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репления    материально-техн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азы медицински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4 01 0001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му  бюджету  на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   модернизации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       учрежд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ывающих  медицинскую    помощь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                     укреп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о-технической          ба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4 02 0001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реализацию  рег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 модернизации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                     укреп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о-технической          ба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034 03 0001 151 Межбюджетные трансферты, передаваемы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   на     реализ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гиональных  программ   модер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дравоохранения субъекто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в    части    укреп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о-технической          ба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х учрежд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                       Межбюджетные трансферты, передав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                       Межбюджетные трансферты, передав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                       Межбюджетные трансферты, передав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                       Межбюджетные трансферты, передав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999 00 0000 151 Прочие    межбюджетные    трансферты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999 02 0000 151 Прочие    межбюджетные    трансферты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бюджетам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999 03 0000 151 Прочие    межбюджетные    трансферты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бюджетам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999 04 0000 151 Прочие    межбюджетные    трансферты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бюджетам 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999 05 0000 151 Прочие    межбюджетные    трансферты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бюджетам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4999 10 0000 151 Прочие    межбюджетные    трансферты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бюджетам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000 00 0000 151 Межбюджетные трансферты, передаваемые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государственных вне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0 06 0000 151 Средства    федерального     бюджет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1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ежемесячной   денеж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инвали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2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ежемесячной   денеж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   гражданам,   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действию    радиации   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диационных   аварий    и    яде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спыт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2 06 0102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ежемесячной   денеж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   гражданам,   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действию    радиации   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астрофы на Чернобыльской АЭ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2 06 0602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ежемесячной   денеж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   гражданам,   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действию    радиации   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ядерных испытаний на  Семипалатин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иг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2 06 0702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ежемесячной   денеж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   гражданам,   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действию    радиации   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и     в             1957 году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изводственном объединении "Маяк"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бросов радиоактивных отходов в  ре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ч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3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ежемесячной   денеж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 Героям   Советского   Союз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ероям Российской Федерации и  пол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валерам   ордена   Славы,    Геро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истического  Труда   и   пол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валерам ордена Трудовой Сла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3 06 0801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ежемесячной   денеж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 Героям   Советского   Союз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ероям Российской Федерации и  пол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валерам ордена Сла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3 06 0901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ежемесячной   денеж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  Героям    Социалист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уда  и  полным   кавалерам   орд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удовой Сла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4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ую      поддержку      Геро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тского Союза,  Герое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полных  кавалеров  орд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авы, Героев Социалистического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полных  кавалеров  ордена  Труд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а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4 06 0802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ую      поддержку      Геро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ветского Союза,  Герое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и полных  кавалеров  орд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ла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4 06 0902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ую      поддержку      Геро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истического  Труда   и   пол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валеров ордена Трудовой Сла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5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 на  о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оимости проезда пенсионерам к мес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ыха и обратно один раз в два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соответствии с  Законом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 "О 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арантиях  и  компенсациях  для  лиц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тающих и  проживающих  в  райо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райнего Севера и приравненных к  н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стя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6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 на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ого          ежемеся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ого  обеспечения  некотор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ям     граждан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в связи с 60-летием  Поб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Великой Отечественной войне 1941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1945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6 06 1101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выплаты дополни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жемесячного            матер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я   некоторым    категор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Российской Федерации в 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  60-летием   Победы   в    Ве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ечественной войне 1941 - 1945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6 06 1201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выплаты дополни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ежемесячного            матер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я   инвалидов   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енной трав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7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крытие дефицита бюджета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08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ежемесячной   денеж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латы ветер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0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 на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й      по       государстве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му  обеспечению,    доплат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ям,              дополни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ого обеспечения, пособий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0 06 1401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 на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й      по       государстве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му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0 06 1501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 на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лат  к  пенсиям,   дополни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ого обеспечения, пособий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0 06 1601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 на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лат к пенс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0 06 2001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компенсационных  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,   осуществляющим       уход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трудоспособными гражд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0 06 2201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 на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пособия на  погребение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услуг по погребению соглас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арантированному перечню  этих 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 умерших,  получавших    пенс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му          пенсио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1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через    органы   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нятости     населения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1 06 5101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через    органы   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нятости     населения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й,     назначенных     досрочн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ам, признанным безработ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1 06 2203 151 Средства    федерального     бюджета,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через    органы   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нятости     населения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пособия  на   погреб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мерших   неработавших   пенсионе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срочно   оформивших       пенсию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ложению органов службы занят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оказание   услуг   по   погреб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сно   гарантированному   перечн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эти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2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выплаты  матер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я             специалист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вшим деятельность в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ядерного     оружейного     компл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3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е           матер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семейного) капит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4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финансирование         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х накоплений  застрах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    за    счет       средств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5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потерь,   возникших 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естировании   Пенсионным    фон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сумм  страх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носов       на       финанс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копительной части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6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алоризацию    величины    расче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го капит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7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мещение   расходов   по    выпл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удовых пенсий в связи с  зачетом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ой стаж нестраховых пери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19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ю    выпадающих    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Пенсионного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в  связи  с  у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ниженных тарифов страховых  взн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обязательное       пенсио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20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 на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й  социальной     доплаты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24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инансирование затрат на оплату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(организаций),  с   котор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м     фондом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заключены     соглашения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аимном удостоверении  подписей,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ему и передач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Пенсионный    фонд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заявлений   застрах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  о  добровольном     вступлен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оотношения    по    обязате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му   страхованию 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платы    дополнительных    страх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носов   на   накопительную    ч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удовой  пенсии  и  копий  платеж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кументов,   подтверждающих   у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ых страховых  взносов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копительную часть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125 06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Российской       Федераци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финансирование социальных 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  Российской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анных        с        укреп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о-технической          ба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й  социального 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   и   оказанием    адрес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    помощи     неработа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е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200 00 0000 151 Средства      бюджетов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 передав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государственных вне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и  бюджетам  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внебюджет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201 09 0000 151 Средства      бюджетов      субъекто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 передав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территориальных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на финансов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я  дополнительной  медиц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ощи,                   оказывае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-терапевтами      участковы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-педиатрами       участковы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  общей  практики   (семей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),    медицинскими    сест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ыми         врачей-терапев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ых,          врачей-педиа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ых,   медицинскими   сест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ей   общей   практики   (семе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00 07 0000 151 Средства, передаваемые бюджету  Фонд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01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на    выплату    пособ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ам,  подвергшимся  воздейств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диации   вследствие    ради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 и ядерных испыт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02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оказание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й      помощи    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ям  граждан  в  части  о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аторно-курортного лечения,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езда на междугородном транспорте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у лечения и обрат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03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на  обеспечение  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хническими средствами реабилит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ключая   изготовление    и    ремо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тезно-ортопедических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05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выплату пособия по ух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ребенком  гражданам,  подвергшим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действию    радиации   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диационных ава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06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выплату пособия по ух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ребенком до достижения им возра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тора лет гражданам, не подле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му социальному страх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    случай         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трудоспособности  и   в  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07 07 0000 151 Средства      Федерального      фонд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,   передаваемые  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 о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 женщинам в 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ременности, родов и в  послерод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е,   а   также    диспансе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блюдения ребенка в течение  пер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а жиз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08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на   покрытие    дефиц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Фонда социальн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10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 компенсацию  выпад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  бюджета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Российской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вязи  с   установлением   пони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рифов    страховых       взнос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е  социальное  страх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    случай         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трудоспособности  и   в  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11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на    оплату     четыр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ых     выходных      д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тающим    родителям    (опеку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печителям) для ухода  за   детьми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валид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12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на  выплату  пособий 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ждении   ребенка      гражданам,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длежащим обязательному  социа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ю   на   случай  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трудоспособности  и   в  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13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на  выплату  единоврем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обий женщинам, вставшим на учет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х  учреждениях   в   ран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оки беременности, уволенным в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     ликвидацией       организ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кращением           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лномочий)  физическими    лицам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тановленном поряд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14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на  выплату     пособ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ременности   и   родам    женщи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воленным  в  связи   с   ликвид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й,             прекращ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 (полномочий) физиче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и в установленном поряд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15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на  выплату     пособ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ременности   и   родам  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ям граждан в связи с  за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страховой стаж нестраховых пери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16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на  выплату     пособ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еменной          нетрудоспособ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дельным категориям граждан в 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   зачетом    в       страховой ста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страховых пери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317 07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на  покрытие   дефиц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Фонда социальн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600 08 0000 151 Средства    федерального     бюджета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601 08 0000 151 Межбюджетные    трансферты    бюджету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фонда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            страх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из федерального бюдж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оказание   отдельным   категор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   социальной       услуг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ой бесплатной медиц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мощи  в  части,   предусматриваю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лек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ами,  изделиями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значения,          а       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ециализированными        продук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чебного питания для детей-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602 08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   на  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спансеризации         пребывающ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ционарных учреждениях  детей-сир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детей,   находящихся   в   труд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знен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603 08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на реализацию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рамках     базовой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605 08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  на   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е страхование неработаю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 (дет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607 08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   на  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ой        диспансер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тающих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608 08 0000 151 Средства    федерального     бюджета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на компенсацию выпад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ов  бюджета  Федерального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в связи  с  у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ниженных тарифов страховых  взн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      обязательное      медицин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700 09 0000 151 Средства      бюджетов      субъект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 передав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м    территориальных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  на   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е страхование неработаю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800 09 0000 151 Средства      Федерального      фонд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,  передаваемые  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фондов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801 09 0000 151 Субвенции  бюджетам   террито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на  оказание   отд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тегориям граждан социальной 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  дополнительной      беспла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   помощи    в     ча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усматривающей        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карственными средствами,  издел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 назначения,   а 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пециализированными        продук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чебного питания для детей-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802 09 0000 151 Дотации   бюджетам    террито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   на     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ой        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в    рамках    баз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ы обязательного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803 09 0000 151 Субсидии   бюджетам   террито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  на   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е страхование неработаю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 (дет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804 09 0000 151 Субсидии   бюджетам   террито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на реализацию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рамках     базовой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805 09 0000 151 Субсидии   бюджетам   террито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   на  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испансеризации         пребывающи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ационарных учреждениях  детей-сир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детей,   находящихся   в   труд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знен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806 09 0000 151 Средства  нормированного   страхового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паса            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бюджетам 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   на       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         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в    рамках    баз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граммы обязательного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807 09 0000 151 Субсидии   бюджетам   террито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на  проведение  пило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екта, направленного  на  повы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чества      услуг      в    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808 09 0000 151 Субвенции  бюджетам   террито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на финансов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го            зада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ответствии       с       програм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заданий    оказ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ам    Российской  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сплатной  медицинской     помощ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азание  дополнительной   беспла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   помощи,    оказывае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-терапевтами      участковы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-педиатрами       участковы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  общей  практики   (семей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ами),    медицинскими    сест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ыми         врачей-терапев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ых,          врачей-педиа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астковых,   медицинскими   сест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ей   общей   практики   (семе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рач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809 09 0000 151 Субсидии   бюджетам   террито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   на  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полнительной        диспансер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ботающих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810 09 0000 151 Средства      Федерального      фонда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,  передаваемые  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фондов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 страхования 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оставления  трансфертов 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ю   программ    модер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дравоохранения субъекто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999 00 0000 151 Прочие    межбюджетные    трансферты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бюджетам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бюджет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999 06 0000 151 Прочие    межбюджетные    трансферты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999 07 0000 151 Прочие    межбюджетные    трансферты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   бюджету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5999 08 0000 151 Прочие    межбюджетные    трансферты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у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00 00 0000 151 Прочие безвозмездные  поступления 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ругих бюджетов бюджетной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10 00 0000 151 Прочие безвозмездные  поступления 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11 02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от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12 03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внутригородских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13 04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городских       округ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14 05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муниципальных     район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14 10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поселений  от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16 06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17 07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     социального 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от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18 08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 фонд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          страхования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19 09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е  фонды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          страхования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20 00 0000 151 Прочие безвозмездные  поступления 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21 01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бюджет   от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22 03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внутригородских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23 04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городских округов от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24 05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муниципальных     район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24 10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поселений    от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26 06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 бюджетов 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27 07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     социального 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от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28 08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 фонд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от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29 09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е  фонды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от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30 00 0000 151 Прочие безвозмездные  поступления 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31 01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бюджет   от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32 02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от бюджетов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36 06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     бюджетов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37 07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     социального 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38 08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 фонд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от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39 09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е  фонды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от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40 00 0000 151 Прочие безвозмездные  поступления 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41 01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бюджет   от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42 02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от   бюджетов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44 05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муниципальных     район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44 10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поселений    от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46 06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бюджетов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47 07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     социального 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от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48 08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 фонд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от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49 09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е  фонды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от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50 00 0000 151 Прочие безвозмездные  поступления 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51 01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бюджет   от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52 02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от  бюджетов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54 04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городских округов от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54 10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поселений    от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56 06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бюджетов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57 07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     социального 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от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58 08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 фонд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от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59 09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е  фонды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от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60 00 0000 151 Прочие безвозмездные  поступления 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61 01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бюджет   от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62 02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от бюджетов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64 04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городских округов от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65 05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муниципальных     район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66 06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бюджетов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67 07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     социального 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от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68 08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 фонд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от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69 09 0000 151 Прочие  безвозмездные   поступления в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е  фонды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от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0 00 0000 151 Прочие безвозмездные  поступления 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государственных вне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1 00 0000 151 Прочие безвозмездные  поступления  от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Пенсионного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1 01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бюджет    от 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го     фонда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1 02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т  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1 03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внутригородских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Пенсионного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1 04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городских округов от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го     фонда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1 05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муниципальных     район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Пенсионного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1 10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поселений    от 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ого     фонда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2 00 0000 151 Прочие безвозмездные  поступления  от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Фонда социальн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2 01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бюджет от  бюджета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2 02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от         бюджета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2 03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внутригородских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Фонда социальн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2 04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городских округов от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  социального 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2 05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муниципальных     район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Фонда социальн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2 10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поселений  от  бюджета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2 06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 Пенсионного 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 от         бюджета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3 00 0000 151 Прочие безвозмездные  поступления  от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     Федерального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3 01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бюджет    от 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фонда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3 02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т  бюджета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3 03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внутригородских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     Федерального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3 04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городских округов от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фонда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3 05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муниципальных     район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а      Федерального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3 10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поселений    от 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фонда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3 06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 Пенсионного 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от  бюджета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3 09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территориальных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от  бюджета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  обязательного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4 00 0000 151 Прочие безвозмездные  поступления  от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территориальных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4 01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бюджет   от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фондов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4 02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от бюджетов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4 03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внутригородских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территориальных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4 04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городских округов от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фондов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4 05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муниципальных     район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территориальных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4 10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поселений    от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фондов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4 06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 Пенсионного 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от бюджетов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2 09074 08 0000 151 Прочие  безвозмездные   поступления в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            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    от    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фондов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00000 00 0000 180 БЕЗВОЗМЕЗДНЫЕ          ПОСТУПЛЕНИЯ ОТ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   (МУНИЦИПАЛЬ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01000 01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     организац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02000 02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организаций в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03000 03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организаций в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04000 04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организаций в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05000 05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организаций в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05000 10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организаций в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06000 06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     организац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07000 07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организаций  в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го  страхования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08000 08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     организац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   фонд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09000 09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     организац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е  фонды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0 00 0000 180 Безвозмездные          поступления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корпор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0 0000 180 Безвозмездные          поступления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2 0000 180 Безвозмездные поступления  в  бюджеты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2 0001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 хозяйств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2 0002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 хозяйств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2 0003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 хозяйств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  фонда          с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стимулирования   ры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2 0004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 Российской  Федерации 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корпорации  -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 хозяйств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  фонда          с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развития  малоэта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3 0000 180 Безвозмездные поступления  в  бюджеты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 хозяйств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 и   переселению    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3 0001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 хозяйств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3 0002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 хозяйств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3 0004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 -  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государственной корпорации -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 хозяйств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  фонда          с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развития  малоэта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4 0000 180 Безвозмездные поступления  в  бюджеты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 от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порации      Фонд   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а на обеспечение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     капитальному        ремо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домов  и  перес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из аварий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4 0001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 от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порации      Фонд   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а на обеспечение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     капитальному        ремо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4 0002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 от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порации      Фонд   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а на обеспечение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переселению граждан из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4 0004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 от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порации   -    Фонда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а на обеспечение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переселению граждан из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  фонда          с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развития  малоэта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5 0000 180 Безвозмездные поступления  в  бюджеты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         район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 хозяйств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  и   переселению     граждан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арий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5 0001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         район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 хозяйств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апитальному ремонту 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5 0002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         район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корпорации 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 хозяйств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05 0004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         районов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корпорации  -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действия             ре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-коммунального  хозяйства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еспечение            мероприят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селению  граждан  из 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  фонда          с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развития  малоэта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10 0000 180 Безвозмездные поступления  в  бюджеты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     от 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порации      Фонд   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а на обеспечение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     капитальному        ремо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домов  и  перес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раждан из аварий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10 0001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     от 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порации      Фонд   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а на обеспечение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     капитальному        ремо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10 0002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     от 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порации      Фонд   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а на обеспечение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переселению граждан из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3 10001 10 0004 180 Безвозмездные поступления  в  бюджеты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     от 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рпорации   -    Фонда    с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озяйства на обеспечение 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переселению граждан из  авари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    фонда          с уч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обходимости  развития  малоэта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4 00000 00 0000 180 БЕЗВОЗМЕЗДНЫЕ          ПОСТУПЛЕНИЯ ОТ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ГОСУДАРСТВЕН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4 01000 00 0000 180 Безвозмездные            перечисления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  внебюджетным  фон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негосударствен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4 01010 06 0000 180 Средства    пенсионных    накоплений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упившие   в       Пенсионный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государственных пенсион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4 01011 06 0000 180 Средства    пенсионных    накоплений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упившие   из    не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х фондов в  Пенсионный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для перечис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управляющие         компании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управляющую комп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4 01012 06 0000 180 Средства    пенсионных    накоплений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нные    из    не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х фондов  для   зачисле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зерв Пенсионного 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в    случае    отсут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опреемников               умер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страхованных ли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4 01013 06 0000 180 Средства    пенсионных    накоплений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формированных   за   счет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нского  (семейного)   капитал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тупившие   в       Пенсионный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            Федерации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государственных  пенсионных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  последующего     направлен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лучшение жилищных условий, полу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я ребенком (детьм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4 01014 06 0000 180 Средства    пенсионных    накоплений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нные    из    не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нсионных   фондов   в       связ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ведением        в        отнош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государственного пенсионного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дур,    влекущих     обязан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едачи      средств   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коплений     Пенсионному      фон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5 00000 01 0000 152 БЕЗВОЗМЕЗДНЫЕ          ПОСТУПЛЕНИЯ ОТ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ДНАЦИОНАЛЬ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7 00000 00 0000 180 ПРОЧИЕ БЕЗВОЗМЕЗДНЫЕ ПОСТУПЛЕНИЯ 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7 01000 01 0000 180 Прочие  безвозмездные   поступления 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7 01010 01 0000 180 Проценты,   уплачиваемые   в   случа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я сроков перечисления сумм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глашениям о таможенном сою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7 01011 01 0000 180 Проценты,   уплачиваемые   в   случа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я  сроков  перечисления  су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возных таможенных пошл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7 01012 01 0000 180 Проценты,   уплачиваемые   в   случае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рушения  сроков  перечисления  су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возных таможенных пошл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7 01020 01 0000 180 Прочие  безвозмездные   поступления 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7 02000 02 0000 180 Прочие  безвозмездные   поступления 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7 03000 03 0000 180 Прочие  безвозмездные   поступления 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внутригородских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7 04000 04 0000 180 Прочие  безвозмездные   поступления 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7 05000 05 0000 180 Прочие  безвозмездные   поступления 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7 05000 10 0000 180 Прочие  безвозмездные   поступления 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8 00000 00 0000 180 Перечисления    для     осуществления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врата (зачета) излишне  уплач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ли излишне взысканных сумм  налог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боров и иных платежей, а также  су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    за      несвоеврем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 такого     возврат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,  начисленных  на   излиш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ные су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8 01000 01 0000 180 Перечисления из федерального  бюджет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в    федеральный         бюджет)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я    возврата    (зач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злишне   уплаченных   или    излиш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ных  сумм  налогов,   сбор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ых платежей, а также сумм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  несвоевременное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ого    возврата    и    процен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численных  на  излишне   взыск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8 02000 02 0000 180 Перечисления  из  бюджетов  субъекто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(в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 Федерации)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я    возврата    (зач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злишне   уплаченных   или    излиш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ных  сумм  налогов,   сбор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ых платежей, а также сумм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  несвоевременное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ого    возврата    и    процен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численных  на  излишне   взыск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8 03000 03 0000 180 Перечисления       из        бюджето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внутригородских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 и  Санкт-Петербург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осуществления  возврата  (зач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злишне   уплаченных   или    излиш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ных  сумм  налогов,   сбор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ых платежей, а также сумм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  несвоевременное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ого    возврата    и    процен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численных  на  излишне   взыск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8 04000 04 0000 180 Перечисления  из  бюджетов  городских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 (в бюджеты городских округ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ля осуществления  возврата  (зач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злишне   уплаченных   или    излиш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ных  сумм  налогов,   сбор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ых платежей, а также сумм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  несвоевременное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ого    возврата    и    процен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численных  на  излишне   взыск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8 05000 05 0000 180 Перечисления       из        бюджето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 (в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       районов)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я    возврата    (зач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злишне   уплаченных   или    излиш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ных  сумм  налогов,   сбор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ых платежей, а также сумм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   несвоевременное   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ого    возврата    и    процен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численных  на  излишне   взыск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08 05000 10 0000 180 Перечисления из бюджетов поселений (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ы поселений) для  осущест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врата (зачета) излишне  уплач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ли излишне взысканных сумм  налог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боров и иных платежей, а также  су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     за      несвоеврем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ение   такого     возврат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оцентов,  начисленных  на   излиш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зысканные су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0000 00 0000 000 ДОХОДЫ  БЮДЖЕТОВ  БЮДЖЕТНОЙ   СИСТЕМЫ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ОТ   ВОЗВР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ТКОВ СУБСИДИЙ, СУБВЕНЦИЙ  И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ПРОШЛЫ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1000 01 0000 000 Доходы   федерального      бюджета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врата остатков субсидий,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1010 01 0000 151 Доходы   федерального      бюджета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врата остатков субсидий,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из бюджетов субъекто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1020 01 0000 180 Доходы   федерального      бюджета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врата    остатков       субсид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венций  прошлых  лет  небюджет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1030 01 0000 151 Доходы   федерального      бюджета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врата остатков субсидий,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 из   бюджетов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бюджет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2000 02 0000 000 Доходы бюджетов субъектов  Российско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от   возврата  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,    субвенций     и 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прошлы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2010 02 0000 151 Доходы бюджетов субъектов  Российск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от   возврата  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,    субвенций     и 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 прошлых  лет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     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2020 02 0000 151 Доходы бюджетов субъектов  Российск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от   возврата  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,    субвенций     и 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 прошлых  лет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ых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2030 02 0000 151 Доходы бюджетов субъектов  Российск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от   возврата  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,    субвенций     и 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 прошлых  лет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2040 02 0000 151 Доходы бюджетов субъектов  Российск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от   возврата  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,    субвенций     и 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 прошлых  лет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2050 02 0000 151 Доходы бюджетов субъектов  Российск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от   возврата  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,    субвенций     и 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 прошлых  лет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2060 02 0000 180 Доходы бюджетов субъектов  Российск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от   возврата  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  и  субвенций  прошлых  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бюджетны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2070 02 0000 151 Доходы бюджетов субъектов  Российск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от   возврата  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,    субвенций     и 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 прошлых  лет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государственных вне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2080 02 0000 151 Доходы бюджетов субъектов  Российско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   от   возврата  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,    субвенций     и 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 прошлых  лет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3000 03 0000 000 Доходы    бюджетов    внутригородских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от возврата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,    субвенций     и 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прошлы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3010 03 0000 180 Доходы    бюджетов    внутригородски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от возврата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  и  субвенций  прошлых  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бюджетны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3020 03 0000 151 Доходы    бюджетов    внутригородски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 от возврата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,    субвенций     и 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 прошлых  лет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государственных вне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4000 04 0000 000 Доходы бюджетов городских округов  от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врата остатков субсидий,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4010 04 0000 180 Доходы бюджетов городских округов 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врата    остатков       субсид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венций  прошлых  лет  небюджет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4020 04 0000 151 Доходы бюджетов городских округов 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врата остатков субсидий,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 из   бюджетов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бюджет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5000 05 0000 000 Доходы бюджетов муниципальных районо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  возврата   остатков    субсид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венций   и    иных    меж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фертов,     имеющих      целе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значение, прошлы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5010 05 0000 180 Доходы бюджетов муниципальных район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 возврата  остатков     субсид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венций  прошлых  лет  небюджет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5020 05 0000 151 Доходы бюджетов муниципальных район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  возврата   остатков    субсид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венций   и    иных    меж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фертов,     имеющих      целе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значение, прошлых лет  из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внебюджет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5030 05 0000 151 Доходы бюджетов муниципальных районов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  возврата   остатков    субсид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венций   и    иных    меж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рансфертов,     имеющих      целе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значение, прошлых лет  из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5000 10 0000 000 Доходы бюджетов поселений от возврат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тков субсидий, субвенций  и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прошлы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5010 10 0000 180 Доходы бюджетов поселений от возврат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тков субсидий и субвенций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небюджетны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5020 10 0000 151 Доходы бюджетов поселений от возврат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тков субсидий, субвенций  и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 прошлых  лет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государственных вне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5030 10 0000 151 Доходы бюджетов поселений от возврат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тков субсидий, субвенций  и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 прошлых  лет 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6000 00 0000 151 Доходы    бюджетов    государственных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бюджетных   фондов   от   возвр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тков субсидий, субвенций  и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прошлы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6000 06 0000 151 Доходы  бюджета   Пенсионного   фонд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от   возвр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татков субсидий, субвенций  и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прошлы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6000 07 0000 151 Доходы  бюджета   Фонда   социальног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 Федерации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врата остатков субсидий, суб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6000 08 0000 151 Доходы  бюджета  Федерального   фонд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от   возврата 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,    субвенций     и 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прошлы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8 06000 09 0000 151 Доходы    бюджетов    территори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от   возврата 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сидий,    субвенций     и 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прошлы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0000 00 0000 000 ВОЗВРАТ ОСТАТКОВ СУБСИДИЙ,  СУБВЕНЦИЙ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1000 01 0000 151 Возврат остатков субсидий,  субвенци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из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2000 02 0000 151 Возврат остатков субсидий,  субвенци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из бюджетов субъекто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3000 03 0000 151 Возврат остатков субсидий,  субвенци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 из   бюджетов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4000 04 0000 151 Возврат остатков субсидий,  субвенци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из бюджетов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5000 05 0000 151 Возврат остатков субсидий,  субвенци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из бюджетов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5000 10 0000 151 Возврат остатков субсидий,  субвенци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из бюджетов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00 00 0000 151 Возврат остатков субсидий,  субвенци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 из   бюджетов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бюджет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10 00 0000 151 Возврат остатков субсидий,  субвенци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 из   бюджетов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бюджетных  фондов  в   федер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11 06 0000 151 Возврат остатков субсидий,  субвенц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из  бюджета  Пенсион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12 07 0000 151 Возврат остатков субсидий,  субвенц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из  бюджета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13 08 0000 151 Возврат остатков субсидий,  субвенц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из  бюджета  Федерального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14 09 0000 151 Возврат остатков субсидий,  субвенц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 из   бюджетов  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20 00 0000 151 Возврат остатков субсидий,  субвенци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 из   бюджетов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бюджетных   фондов    в 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21 06 0000 151 Возврат остатков субсидий,  субвенц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из  бюджета  Пенсион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22 07 0000 151 Возврат остатков субсидий,  субвенц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из  бюджета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23 08 0000 151 Возврат остатков субсидий,  субвенц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из  бюджета  Федерального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24 09 0000 151 Возврат остатков субсидий,  субвенц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 из   бюджетов  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30 00 0000 151 Возврат остатков субсидий,  субвенци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 из   бюджетов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ебюджетных фондов в местные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31 06 0000 151 Возврат остатков субсидий,  субвенц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из  бюджета  Пенсион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32 07 0000 151 Возврат остатков субсидий,  субвенц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из  бюджета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33 08 0000 151 Возврат остатков субсидий,  субвенц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из  бюджета  Федерального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34 09 0000 151 Возврат остатков субсидий,  субвенц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 из   бюджетов  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ов   обязательного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80 00 0000 151 Возврат остатков субсидий,  субвенций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в  бюджет   Федераль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2 19 06080 09 0000 151 Возврат остатков субсидий,  субвенций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 иных   межбюджетных  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еющих целевое  назначение,  прош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ет  в  бюджет   Федераль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       из    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фондов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0 00000 00 0000 000 ДОХОДЫ    ОТ         ПРИНОСЯЩЕЙ ДОХОД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0000 00 0000 000 ДОХОДЫ ОТ СОБСТВЕННОСТИ ПО ПРИНОСЯЩЕЙ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ХОД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1000 00 0000 120 Доходы от размещения денежных средств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1010 01 0000 120 Доходы   от    размещения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получаемых   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1020 02 0000 120 Доходы   от    размещения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получаемых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власти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1030 03 0000 120 Доходы   от    размещения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получаемых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          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1040 04 0000 120 Доходы   от    размещения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получаемых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  самоуправления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1050 05 0000 120 Доходы   от    размещения    денеж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,   получаемых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самоуправления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1050 10 0000 120 Доходы   от    размещения    средств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емых учреждениями, находящими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ведении     органов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2000 00 0000 120 Прочие доходы от собственности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2010 01 0000 120 Прочие   доходы   от   собственности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емые федераль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2020 02 0000 120 Прочие   доходы   от   собственности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емые учреждениями, находящими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ведении  органов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2030 03 0000 120 Прочие   доходы   от   собственности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емые учреждениями, находящими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ведении     органов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2040 04 0000 120 Прочие   доходы   от   собственности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емые учреждениями, находящими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ведении     органов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2050 05 0000 120 Прочие   доходы   от   собственности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емые учреждениями, находящими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ведении     органов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1 02050 10 0000 120 Прочие   доходы   от   собственности,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учаемые учреждениями, находящими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ведении     органов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0000 00 0000 000 РЫНОЧНЫЕ ПРОДАЖИ ТОВАРОВ И УСЛУГ 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1000 00 0000 130 Доходы от оказания услуг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1010 01 0000 130 Доходы от оказания услуг федеральным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1020 02 0000 130 Доходы     от          оказания услуг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, находящимися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1030 03 0000 130 Доходы     от          оказания услуг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, находящимися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1040 04 0000 130 Доходы     от          оказания услуг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, находящимися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1050 05 0000 130 Доходы     от          оказания услуг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, находящимися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1050 10 0000 130 Доходы     от          оказания услуг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, находящимися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00 00 0000 400 Доходы от реализации активов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10 00 0000 410 Доходы от реализации активов (в част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11 01 0000 410 Доходы   от    реализации    актив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емой          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  (в   част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новных   средств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12 02 0000 410 Доходы   от    реализации    актив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емой       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власти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 (в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 основных 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13 03 0000 410 Доходы   от    реализации    актив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емой       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     в      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основных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14 04 0000 410 Доходы   от    реализации    актив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емой       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  самоуправления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 (в части реализации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15 05 0000 410 Доходы   от    реализации    актив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емой       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самоуправления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(в части реализации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15 10 0000 410 Доходы   от    реализации    актив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емой       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самоуправления поселений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основных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20 00 0000 420 Доходы от  реализации  нематериальны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21 01 0000 420 Доходы от  реализации  немате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осуществляемой 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22 02 0000 420 Доходы от  реализации  немате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осуществляемой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власти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23 03 0000 420 Доходы от  реализации  немате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осуществляемой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          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24 04 0000 420 Доходы от  реализации  немате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осуществляемой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  самоуправления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25 05 0000 420 Доходы от  реализации  немате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осуществляемой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самоуправления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25 10 0000 420 Доходы от  реализации  нематериальных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ктивов, осуществляемой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самоуправления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40 00 0000 440 Доходы от реализации активов (в част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41 01 0000 440 Доходы   от    реализации    актив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емой          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  (в   част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42 02 0000 440 Доходы   от    реализации    актив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емой       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власти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 (в 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ализации 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43 03 0000 440 Доходы   от    реализации    актив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емой       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          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44 04 0000 440 Доходы   от    реализации    актив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емой       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  самоуправления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    (в    части 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45 05 0000 440 Доходы   от    реализации    актив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емой       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самоуправления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    (в    части  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атериальных  запасов 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2 02045 10 0000 440 Доходы   от    реализации    активов,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емой          учрежден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ися   в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самоуправления поселений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0000 00 0000 000 БЕЗВОЗМЕЗДНЫЕ          ПОСТУПЛЕНИЯ ОТ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НОСЯЩЕЙ ДОХОД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1000 00 0000 180 Пени, штрафы, иное возмещение  ущерба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договорам   гражданско-прав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1010 01 0000 180 Пени, штрафы, иное возмещение  ущерб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договорам   гражданско-прав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арактера,  причиненного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 учрежд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1020 02 0000 180 Пени, штрафы, иное возмещение  ущерб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договорам   гражданско-прав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арактера,               причин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 учреждениям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1030 03 0000 180 Пени, штрафы, иное возмещение  ущерб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договорам   гражданско-прав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арактера, нанесенного 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,  находящимся 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1040 04 0000 180 Пени, штрафы, иное возмещение  ущерб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договорам   гражданско-прав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арактера, нанесенного 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,  находящимся 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1050 05 0000 180 Пени, штрафы, иное возмещение  ущерб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договорам   гражданско-прав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арактера, нанесенного 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,  находящимся 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1050 10 0000 180 Пени, штрафы, иное возмещение  ущерба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   договорам   гражданско-прав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характера, нанесенного 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,  находящимся 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2000 00 0000 180 Поступления от возмещения ущерба  при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страховых случа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2010 01 0000 180 Поступления от возмещения ущерба 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случа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гда        выгодоприобретател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  страхования    выступ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е           государств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2020 02 0000 180 Поступления от возмещения ущерба 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случа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гда        выгодоприобретател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  страхования    выступ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е учреждения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2030 03 0000 180 Поступления от возмещения ущерба 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случа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гда        выгодоприобретател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  страхования    выступ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е учреждения, находящи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ведении     органов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2040 04 0000 180 Поступления от возмещения ущерба 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случа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гда        выгодоприобретател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  страхования    выступ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е учреждения, находящи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ведении     органов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2050 05 0000 180 Поступления от возмещения ущерба 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случа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гда        выгодоприобретател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  страхования    выступ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е учреждения, находящи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ведении     органов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2050 10 0000 180 Поступления от возмещения ущерба  при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случа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гда        выгодоприобретателя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говорам    страхования    выступ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е учреждения, находящие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ведении     органов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3000 00 0000 180 Гранты,     премии,      добровольные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жертв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3010 01 0000 180 Гранты,     премии,      доброволь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жертвования             феде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 учрежд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3020 02 0000 180 Гранты,     премии,      доброволь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жертвования        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,  находящимся 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3030 03 0000 180 Гранты,     премии,      доброволь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жертвования          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,  находящимся 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3040 04 0000 180 Гранты,     премии,      доброволь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жертвования          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,  находящимся 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3050 05 0000 180 Гранты,     премии,      доброволь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жертвования          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,  находящимся 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3050 10 0000 180 Гранты,     премии,      добровольные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жертвования          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, находящимися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4000 00 0000 180 Поступления              учреждениям,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ющим            медицин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ь в системе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за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х   услуг    застрахов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4010 01 0000 180 Поступления               федеральным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          учрежден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ющим            медицин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ь в системе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за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х   услуг    застрахов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4020 02 0000 180 Поступления учреждениям,  находящимс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ведении  органов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     субъект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ции, осуществляющим медицин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ь в системе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за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х   услуг    застрахов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4030 03 0000 180 Поступления учреждениям,  находящимс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ведении     органов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    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образований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ого   значения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,      осуществл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ую  деятельность  в  систе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  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 за  оказание  медицин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слуг застрахованным лиц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4040 04 0000 180 Поступления учреждениям,  находящимс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ведении     органов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  городских   округ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ющим            медицин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ь в системе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за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х   услуг    застрахов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4050 05 0000 180 Поступления учреждениям,  находящимс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ведении     органов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муниципальных район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ющим            медицин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ь в системе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за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х   услуг    застрахов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4050 10 0000 180 Поступления учреждениям,  находящимс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    ведении     органов   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            посел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существляющим            медицин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ятельность в системе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за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их   услуг    застрахов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ц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5000 00 0000 180 Поступления  от  продажи     услуг по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 женщинам в 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ременности, родов и в  послерод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5010 01 0000 180 Поступления  от  продажи     услуг п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 женщинам в 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ременности, родов и в  послерод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е,   оказываемых  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5020 02 0000 180 Поступления  от  продажи     услуг п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 женщинам в 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ременности, родов и в  послерод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е, оказываемых госуд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, находящимися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5030 03 0000 180 Поступления  от  продажи     услуг п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 женщинам в 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ременности, родов и в  послерод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е,  оказываемых  муницип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, находящимися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5040 04 0000 180 Поступления  от  продажи     услуг п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 женщинам в 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ременности, родов и в  послерод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е,  оказываемых  муницип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, находящимися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5050 05 0000 180 Поступления  от  продажи     услуг п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 женщинам в 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ременности, родов и в  послерод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е,  оказываемых  муницип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, находящимися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05050 10 0000 180 Поступления  от  продажи     услуг по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 женщинам в 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еременности, родов и в  послерод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ериоде,  оказываемых  муницип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и, находящимися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8000 00 0000 180 Невыясненные поступления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8010 01 0000 180 Невыясненные поступления  федеральным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 учрежд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8020 02 0000 180 Невыясненные              поступл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 учреждениям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8030 03 0000 180 Невыясненные              поступл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м            учрежден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ся   в 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          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8040 04 0000 180 Невыясненные              поступл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м            учрежден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ся   в 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  самоуправления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8050 05 0000 180 Невыясненные              поступл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м            учрежден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ся   в 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самоуправления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8050 10 0000 180 Невыясненные              поступл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м            учрежден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ся   в 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самоуправления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9000 00 0000 180 Прочие безвозмездные поступления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9010 01 0000 180 Прочие   безвозмездные    поступл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едеральным учрежд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9020 02 0000 180 Прочие   безвозмездные    поступл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,  находящимся 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государственной 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9030 03 0000 180 Прочие   безвозмездные    поступл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,  находящимся 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    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9040 04 0000 180 Прочие   безвозмездные    поступл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м            учреждени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ходящимся   в    ведении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ного   самоуправления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9050 05 0000 180 Прочие   безвозмездные    поступл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,  находящимся 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3 99050 10 0000 180 Прочие   безвозмездные    поступления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чреждениям,  находящимся  в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ов    местного   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4 00000 00 0000 180 ЦЕЛЕВЫЕ ОТЧИСЛЕНИЯ ОТ ГОСУДАРСТВЕННЫХ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МУНИЦИПАЛЬНЫХ ЛОТЕР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4 01000 01 0000 180 Целевые отчисления  от  всероссийских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лотер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4 01010 01 0000 180 Целевые отчисления  от  всероссийских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лотерей  в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рганизации   и       проведения XX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лимпийских   зимних   игр    и    X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ралимпийских зимних игр 2014 год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. Со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4 01020 01 0000 180 Прочие    целевые       отчисления от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сероссийских государственных лотер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4 02000 02 0000 180 Целевые  отчисления  от  региональных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лотер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4 03000 03 0000 180 Целевые отчисления  от  муниципальных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отерей внутригородских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разований   городов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начения Москвы и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4 04000 04 0000 180 Целевые   отчисления    от    лотере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4 05000 05 0000 180 Целевые   отчисления    от    лотере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3 04 05000 10 0000 180 Целевые   отчисления    от    лотерей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1 января 2011 года до 1 января 2012  года  для  учета  в   дохо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бюджетной системы Российской Федерации поступлений от продаж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я   находящегося   в    государственной       (муниципально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имущества, переданного на  праве  оперативного  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  (муниципальным)  бюджетным  учреждениям,  в    отнош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органами исполнительной власти (органами местного самоуправл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инято решение о  предоставлении  им  субсидий  из   соответствую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в соответствии  с  пунктом  1  статьи  78.1  Бюджетного   код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применяются коды классификации  доходов   бюдже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уемые для учета поступлений от продажи и использования 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е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ды классификации доходов бюджетов, используемые для учета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ов от оказания услуг казенными учреждениями, с 1 января 2011  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1 января 2012 года применяются для учета поступлений от оказания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ми учреждениями, в  отношении  которых  органами 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 (органами  местного  самоуправления)  не  принято       решение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и им субсидий из бюджета в соответствии с пунктом 1   стать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8.1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Уровень кода служит для определения уровней  агрегирования   к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доходов бюджетов. В рамках вида и подвида  доходов  код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им значением уровня  агрегируется  на  вышестоящий  код  с   меньш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ем уровн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* На указанный код  зачисляется  также  акциз  на  природный  газ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ытый до 1 января 2004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** На  указанный  вид  доходов  также  зачисляются  суммы   ед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налога, обязанность по внесению которых возникла  по   итог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ового периода 2009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 Указаниям о порядке применения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классификац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азделов и подразделов классификации расход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Код  |               Наименование раздела, подраздела   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00   ОБЩЕГОСУДАРСТВЕННЫЕ ВОПРО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01   Функционирование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02   Функционирование высшего должностного лица субъект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дерации 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03   Функционирование законодательных (представительных)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осударственной власти и представительных органов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04   Функционирование Правительства Российской Федерации, выс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сполнительных органов государственной власти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Федерации, местных администр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05   Судебная сист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06   Обеспечение деятельности финансовых, налоговых и тамож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рганов и органов финансового (финансово-бюджетного) надз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07   Обеспечение проведения выборов и референду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08   Международные отношения и международное сотруднич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09   Государственный материальный резер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10   Фундаментальные иссле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11   Резервные фо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12   Прикладные научные исследования в области обще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опр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13   Другие общегосударственные вопро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0   НАЦИОНАЛЬНАЯ ОБОР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1   Вооруженные Сил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2   Модернизация Вооруженных Сил Российской Федерации и воин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ормир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3   Мобилизационная и вневойсковая подгот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4   Мобилизационная подготовка эконом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5   Подготовка и участие в обеспечении коллективной безопас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миротворче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6   Ядерно-оружейный комплек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7   Реализация международных обязательств в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оенно-технического сотруднич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8   Прикладные научные исследования в области национальной оборо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9   Другие вопросы в области национальной оборо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0   НАЦИОНАЛЬНАЯ БЕЗОПАСНОСТЬ И ПРАВООХРАНИТЕЛЬН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1   Органы прокур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2   Органы внутренних д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3   Внутренние вой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4   Органы юсти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5   Система исполнения наказ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6   Органы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7   Органы пограничной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8   Органы по контролю за оборотом наркотических средст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сихотропных веще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09   Защита населения и территории от чрезвычайных ситу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иродного и техногенного характера, гражданская обор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10   Обеспечение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11   Миграционная поли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12   Модернизация   внутренних    войск,    спасательных    воин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ормирований   федерального   органа   исполнительной   вла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уполномоченного на решение задач в области гражданской оборо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 также правоохранительных и иных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13   Прикладные научные исследования в области нац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безопасности и правоохрани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314   Другие вопросы в области национальной безопас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авоохрани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00   НАЦИОНАЛЬНАЯ ЭКОНОМ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01   Общеэкономические вопро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02   Топливно-энергетический комплек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03   Исследование и использование космического простран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04   Воспроизводство минерально-сырьевой ба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05   Сельское хозяйство и рыболов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06   Вод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07   Лес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08   Транспо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09   Дорожное хозяйство (дорожные фонд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10   Связь и информа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11   Прикладные научные исследования в области нац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эконом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12   Другие вопросы в области национальной эконом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00   ЖИЛИЩНО-КОММУНАЛЬ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01   Жилищ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02   Коммуналь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03   Благоустро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04   Прикладные научные исследования в области жилищно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05   Другие вопросы в области 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600   ОХРАНА 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601   Экологический контро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602   Сбор, удаление отходов и очистка сточных в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603   Охрана объектов растительного и животного мира и среды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бит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604   Прикладные научные исследования в области охраны окружаю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605   Другие вопросы в области охраны 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00  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01   Дошко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02   Обще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03   Начальное профессиона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04   Среднее профессиона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05   Профессиональная подготовка, переподготовка и повы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вал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06   Высшее и послевузовское профессиона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07   Молодежная политика и оздоровление 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08   Прикладные научные исследования в област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09   Другие вопросы в област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00   КУЛЬТУРА, КИНЕМАТОГРАФ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01   Культу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02   Кинематограф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03   Прикладные научные исследования в области культур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04   Другие вопросы в области культуры,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00   ЗДРАВООХРА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01   Стационарная медицинская помощ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02   Амбулаторная помощ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03   Медицинская помощь в дневных стационарах всех тип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04   Скорая медицинская помощ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05   Санаторно-оздоровительная помощ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06   Заготовка, переработка,  хранение  и  обеспечение 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онорской крови и ее компон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07   Санитарно-эпидемиологическое благополуч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08   Прикладные научные исследования в области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09   Другие вопросы в области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0   СОЦИАЛЬНАЯ ПОЛИ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1   Пенсион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2   Социальное обслуживание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3   Социальное обеспечение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4   Охрана семьи и дет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5   Прикладные научные исследования в области социаль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6   Другие вопросы в области социаль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0   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1   Физическая культу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2   Массовый спо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3   Спорт высших дости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4   Прикладные научные исследования в области физической культур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5   Другие вопросы в области физической 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00   СРЕДСТВА МАССОВ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01   Телевидение и радиовещ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02   Периодическая печать и из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03   Прикладные научные исследования в области средств масс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04   Другие вопросы в области средств массов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00   ОБСЛУЖИВАНИЕ ГОСУДАРСТВЕННОГО И МУНИЦИПАЛЬНОГО ДОЛ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01   Обслуживание государственного внутреннего 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ол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02   Обслуживание государственного внешнего дол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00   МЕЖБЮДЖЕТНЫЕ ТРАНСФЕРТЫ ОБЩЕГО ХАРАКТЕРА БЮДЖЕТАМ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ФЕДЕРАЦИИ И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01   Дотации на выравнивание бюджетной обеспеченности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Федерации и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02   Иные до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03   Прочие межбюджетные трансферты обще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 Указаниям о порядке применения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классификац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лассификация источников финансирования дефици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Код            |   Наименование кода группы, подгруппы,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|   статьи, вида источника финансирования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|  дефицитов бюджетов, кода классификации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|     операций сектора государственного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|   управления, относящихся к источникам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|     финансирования дефицитов бюджетов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|           Российской Федерации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0 00 00 00 0000 000 ИСТОЧНИКИ    ВНУТРЕННЕГО  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1 00 00 00 0000 000 Государственные   (муниципальные)    ц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умаги,   номинальная   стоимость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казана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1 00 00 00 0000 700 Размещение государственных  (муниципаль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ценных бумаг, номинальная стоимость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казана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1 00 00 01 0000 710 Размещение  государственных  ценных  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номинальная стоим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оторых   указана   в   валют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1 00 00 00 0000 800 Погашение  государственных  (муниципаль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ценных бумаг, номинальная стоимость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казана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1 00 00 01 0000 810 Погашение  государственных   ценных  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номинальная стоим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оторых   указана   в   валюте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2 00 00 00 0000 000 Кредиты  кредитных  организаций  в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2 00 00 00 0000 700 Получение кредитов от кредит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2 00 00 01 0000 710 Получение кредитов от кредит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ым бюджетом  в 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2 00 00 06 0000 710 Получение кредитов от кредит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м   Пенсионного   фонд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2 00 00 07 0000 710 Получение кредитов от кредит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м  Фонда   социального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в 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2 00 00 08 0000 710 Получение кредитов от кредит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м Федерального  фонда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дицинского    страхования    в  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2 00 00 09 0000 710 Получение кредитов от кредит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ми      территориальных  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 медицинского   страхова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2 00 00 00 0000 800 Погашение     кредитов,     предоста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едитными    организациями    в  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2 00 00 01 0000 810 Погашение федеральным бюджетом кредитов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едитных организаций в 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2 00 00 06 0000 810 Погашение кредитов, полученных от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изаций  бюджетом   Пенсион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в 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2 00 00 07 0000 810 Погашение кредитов, полученных от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изаций  бюджетом 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  в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2 00 00 08 0000 810 Погашение кредитов, полученных от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изаций  бюджетом  Федераль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 медицинского   страхова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2 00 00 09 0000 810 Погашение кредитов, полученных от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изаций    бюджетами   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ов      обязательного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ахования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3 00 00 00 0000 000 Бюджетные  кредиты   от   других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ной систем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3 00 00 00 0000 700 Получение  бюджетных  кредитов  от   друг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в   бюджетной 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3 00 00 01 0000 710 Получение  кредитов  от   других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ной  системы  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ым бюджетом  в 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3 00 00 06 0000 710 Получение  кредитов  от   других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ной  системы  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м   Пенсионного   фонд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3 00 00 07 0000 710 Получение  кредитов  от   других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ной  системы  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м  Фонда   социального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в 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3 00 00 08 0000 710 Получение  кредитов  от   других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ной  системы  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м Федерального  фонда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дицинского    страхования    в  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3 00 00 09 0000 710 Получение  кредитов  от   других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ной  системы  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ми      территориальных  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 медицинского   страхова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3 00 00 00 0000 800 Погашение бюджетных кредитов, полученны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ругих    бюджетов    бюджетной  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в 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3 00 00 01 0000 810 Погашение федеральным бюджетом кредитов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ругих    бюджетов    бюджетной  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в 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3 00 00 06 0000 810 Погашение   бюджетом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кредитов  от  друг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в   бюджетной 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3 00 00 07 0000 810 Погашение   бюджетом   Фонда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 Федерации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т  других   бюджетов  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в 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3 00 00 08 0000 810 Погашение   бюджетом   Федераль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медицинского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кредитов  от  друг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в   бюджетной 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3 00 00 09 0000 810 Погашение бюджетами территориальных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медицинского 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едитов  от  других   бюджетов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истемы  Российской  Федерации   в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4 00 00 00 0000 000 Кредиты      международных     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изаций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4 00 00 00 0000 700 Получение кредитов международных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изаций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4 00 00 01 0000 710 Получение  Российской  Федерацией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ждународных  финансовых     организац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4 00 00 00 0000 800 Погашение кредитов международных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изаций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4 00 00 01 0000 810 Погашение  Российской  Федерацией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ждународных  финансовых     организац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0 00 00 0000 000 Изменение остатков  средств  на   счетах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ету средств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0 00 00 0000 500 Увеличение остатков 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0 00 0000 500 Увеличение  остатков  финансовых   резер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0 0000 510 Увелич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ых резерв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1 0000 510 Увелич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ого резерва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1 0001 510 Увелич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1 0002 510 Увеличение остатков денежных средств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1 0003 510 Увеличение  остатков  денежных   средст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пециальном   счете   по   учету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ефтегазовых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6 0000 510 Увелич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ого  резерва 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7 0000 510 Увелич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ого    резерва        бюджета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циального     страхования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7 0001 510 Увелич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а  на   осуществление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циального   страхования   от   несча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лучаев на производстве и  професс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боле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7 0002 510 Увеличение остатков денежных средств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ых    резервов        бюджета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циального     страхования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8 0000 510 Увелич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ого  резерва  бюджета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     обязательного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9 0000 510 Увелич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ых        резервов     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фондов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0 0000 520 Увеличение  остатков   средств 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ов  бюджетов,  размещенных  в  ц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1 0000 520 Увеличение  остатков  средств   финан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а федерального бюджета, размеще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1 0001 520 Увеличение  остатков   средств  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, 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1 0002 520 Увеличение    остатков        средств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ционального благосостояния, размеще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6 0000 520 Увеличение  остатков  средств   финан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а    бюджета        Пенсион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размещенных в  ц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7 0000 520 Увеличение  остатков  средств   финан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а    бюджета    Фонда 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ахования      Российской  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8 0000 520 Увеличение  остатков  средств   финан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а    бюджета      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медицинского   страх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9 0000 520 Увеличение  остатков   средств 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ов  бюджетов  территориальных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медицинского   страх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0 00 0000 500 Увеличение прочих остатков 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0 0000 510 Увелич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1 0000 510 Увелич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6 0000 510 Увелич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6 0001 510 Увелич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енсионных накоплений  бюджета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6 0002 510 Увелич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размещенных в  ц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6 0004 510 Увелич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енсионных накоплений  бюджета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,  сформир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  счет  сумм   дополнительных   страх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зносов  на  накопительную  часть  труд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енсии  и  взносов  работодателя  в  поль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страхованных      лиц,       уплачи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ополнительные    страховые       взнос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ительную часть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7 0000 510 Увелич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   Фонда   социального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7 0001 510 Увеличение  остатков  денежных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му  социальному  страхованию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есчастных  случаев   на     производств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ых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7 0002 510 Увелич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   Фонда   социального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кроме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му  социальному  страхованию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есчастных  случаев   на     производств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ых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8 0000 510 Увелич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  Федерального  фонда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9 0000 510 Увелич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в       территориальных  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0 0000 520 Увеличение    прочих    остатков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в,  временно  размещенных  в  ц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1 0000 520 Увеличение    прочих    остатков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, временно  размещ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6 0000 520 Увеличение прочих остатков средств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енсионного  фонда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ременно 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6 0001 520 Увелич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временно  размещ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6 0002 520 Увелич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временно  размещ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 ценные  бумаги,  переданных  управл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омпа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6 0003 520 Увелич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сформированных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чет сумм дополнительных страховых  взн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 накопительную часть  трудовой   пенс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зносов     работодателя      в      поль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страхованных      лиц,       уплачи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ополнительные    страховые       взнос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ительную   часть   трудовой    пенс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ременно 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7 0000 520 Увелич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   Фонда   социального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временно  размещ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7 0001 520 Увеличение  прочих  остатков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му  социальному  страхованию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есчастных  случаев   на     производств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ых   заболеваний,    времен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7 0002 520 Увеличение прочих остатков средств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 социального  страхования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, кроме средств  по  обязате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циальному   страхованию   от   несча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лучаев на производстве и  професс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болеваний, временно размещенных в  ц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8 0000 520 Увеличение прочих остатков средств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фонда  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дицинского     страхования,      времен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9 0000 520 Увеличение прочих остатков 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фондов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дицинского     страхования,      времен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0 00 00 0000 600 Уменьшение остатков 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0 00 0000 600 Уменьшение  остатков  финансовых   резер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0 0000 610 Уменьш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ых резер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1 0000 610 Уменьш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ого резерва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1 0001 610 Уменьш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1 0002 610 Уменьшение остатков денежных средств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1 0003 610 Уменьшение  остатков  денежных   средст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пециальном   счете   по   учету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ефтегазовых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6 0000 610 Уменьш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ого  резерва 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7 0000 610 Уменьш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ого    резерва        бюджета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циального     страхования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7 0001 610 Уменьш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а  на   осуществление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циального   страхования   от   несча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лучаев на производстве и  професс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боле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7 0002 610 Уменьшение остатков денежных средств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ых    резервов        бюджета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циального     страхования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8 0000 610 Уменьш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ого  резерва  бюджета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     обязательного 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1 09 0000 610 Уменьш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ых        резервов     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фондов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0 0000 620 Уменьшение  остатков   средств 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ов  бюджетов,  размещенных  в  ц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1 0000 620 Уменьшение  остатков  средств   финан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а федерального бюджета, размеще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1 0001 620 Уменьшение  остатков   средств  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, 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1 0002 620 Уменьшение    остатков        средств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ционального благосостояния, размеще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6 0000 620 Уменьшение  остатков  средств   финан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а    бюджета        Пенсион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размещенных в  ц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7 0000 620 Уменьшение  остатков  средств   финан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а    бюджета    Фонда 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ахования      Российской   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8 0000 620 Уменьшение  остатков  средств   финан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а    бюджета      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медицинского   страх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1 02 09 0000 620 Уменьшение  остатков   средств 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ов  бюджетов  территориальных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медицинского   страх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0 00 0000 600 Уменьшение прочих остатков 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0 0000 610 Уменьш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1 0000 610 Уменьш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6 0000 610 Уменьш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6 0001 610 Уменьш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енсионных накоплений  бюджета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6 0002 610 Уменьш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размещенных в  ц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6 0004 610 Уменьшение   остатков   денежных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енсионных накоплений  бюджета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,  сформир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  счет  сумм   дополнительных   страх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зносов  на  накопительную  часть  труд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енсии  и  взносов  работодателя  в  поль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страхованных      лиц,       уплачи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ополнительные    страховые       взнос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ительную часть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7 0000 610 Уменьш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   Фонда   социального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7 0001 610 Уменьшение  остатков  денежных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му  социальному  страхованию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есчастных  случаев   на     производств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ых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7 0002 610 Уменьш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   Фонда   социального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кроме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му  социальному  страхованию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есчастных  случаев   на     производств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ых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8 0000 610 Уменьш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  Федерального  фонда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1 09 0000 610 Уменьш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в       территориальных  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0 0000 620 Уменьшение    прочих    остатков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в,  временно  размещенных  в  ц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1 0000 620 Уменьшение    прочих    остатков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, временно  размещ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6 0000 620 Уменьшение прочих остатков средств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енсионного  фонда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ременно 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6 0001 620 Уменьш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временно  размещ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6 0002 620 Уменьш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временно  размещ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 ценные  бумаги,  переданных  управл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омпа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6 0003 620 Уменьш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сформированных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чет сумм дополнительных страховых  взн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 накопительную часть  трудовой   пенс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зносов     работодателя      в      поль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страхованных      лиц,       уплачи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ополнительные    страховые       взнос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ительную   часть   трудовой    пенс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ременно 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7 0000 620 Уменьшение прочих остатков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   Фонда   социального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временно  размещ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7 0001 620 Уменьшение  прочих  остатков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му  социальному  страхованию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есчастных  случаев   на     производств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ых   заболеваний,    времен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7 0002 620 Уменьшение прочих остатков средств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 социального  страхования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, кроме средств  по  обязатель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циальному   страхованию   от   несча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лучаев на производстве и  професс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болеваний, временно размещенных в  ц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8 0000 620 Уменьшение прочих остатков средств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фонда  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дицинского     страхования,      времен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5 02 02 09 0000 620 Уменьшение прочих остатков средст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фондов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дицинского     страхования,      времен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0 00 00 0000 000 Иные источники  внутреннего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1 00 00 0000 000 Акции и  иные  формы  участия  в  капитал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ходящиеся     в         государствен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1 00 00 0000 630 Средства  от  продажи  акций  и   ин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астия   в   капитале,      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   и     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1 00 01 0000 630 Средства  от  продажи  акций  и   ин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астия   в   капитале,      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1 00 06 0000 630 Средства  от  продажи  акций  и   ин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астия   в   капитале,      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Пенсионного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1 00 07 0000 630 Средства  от  продажи  акций  и   ин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астия   в   капитале,      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Фонда социальн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1 00 08 0000 630 Средства  от  продажи  акций  и   ин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астия   в   капитале,      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Федерального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1 00 09 0000 630 Средства  от  продажи  акций  и   ин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астия   в   капитале,      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территориальных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2 00 01 0000 000 Государственные запасы драгоценных метал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 драгоценных кам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2 01 01 0000 410 Поступления от  реализации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пасов драгоценных металлов и  драгоц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амней на внутреннем рын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2 02 01 0000 410 Поступления от  реализации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пасов драгоценных металлов и  драгоц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амней на внешнем рын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2 00 01 0000 310 Выплаты  на  приобретение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пасов драгоценных металлов и  драгоц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ам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3 00 00 0000 000 Курсовая разни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3 00 01 0000 171 Курсовая разница по средствам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3 00 01 0001 171 Курсовая разница  по  средствам 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3 00 01 0002 171 Курсовая   разница   по     средствам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3 00 01 0003 171 Курсовая   разница    по       средств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пециальном   счете   по   учету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ефтегазовых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3 00 01 0005 171 Курсовая  разница   по   прочим   сред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3 00 06 0000 171 Курсовая  разница  по   средствам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3 00 06 0001 171 Курсовая разница по  средствам  финан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зерва    бюджета        Пенсион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3 00 06 0002 171 Курсовая разница  по  средствам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3 00 08 0000 171 Курсовая  разница  по   средствам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фонда  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4 00 00 0000 000 Исполнение государственных и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арантий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4 00 00 0000 800 Исполнение государственных и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арантий в валюте  Российской   Федерац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лучае,    если     исполнение     гаран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и  муниципальных  гаран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едет  к  возникновению  права  регрес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ребования  гаранта   к     принципалу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условлено    уступкой        гаранту пр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ребования бенефициара к принцип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4 00 01 0000 810 Исполнение     государственных     гаран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в 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  в   случае,   если   ис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арантом      государственных      гаран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ведет к  возникнов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ава  регрессного  требования    гаранта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инципалу   либо   обусловлено    уступ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аранту  прав  требования     бенефициара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инцип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5 00 00 0000 000 Бюджетные кредиты,  предоставленные  внут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аны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5 00 00 0000 600 Возврат бюджетных кредитов, предоста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нутри страны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5 01 01 0000 640 Возврат бюджетных кредитов, предоста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юридическим лицам из федерального бюджет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5 02 01 0000 640 Возврат бюджетных кредитов, предоста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ругим    бюджетам    бюджетной  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из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5 00 00 0000 500 Предоставление  бюджетных  кредитов  внут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аны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5 01 01 0000 540 Предоставление      бюджетных   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юридическим лицам из федерального бюджет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5 02 01 0000 540 Предоставление  бюджетных  кредитов  друг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м   бюджетной 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из федерального бюджета в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0 0000 000 Прочие источники внутреннего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0 0000 500 Увеличение прочи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ов бюджетов за счет иных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1 0000 500 Увелич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1 01 0000 550 Увелич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 счет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2 01 0000 550 Увелич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 счет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3 01 0000 550 Увеличение  остатков   средств  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, размещенных в иные финансовые акти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4 01 0000 550 Увеличение   иных    финансовых    актив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ходящихся в федеральной собственности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чет средств во временном распоряж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5 01 0000 550 Увеличение   иных    финансовых    актив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ходящихся в федеральной собственности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чет  остатков   средств,     полученных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иносящей доход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6 01 0000 550 Увеличение   иных    финансовых    актив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ходящихся в федеральной собственности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чет   средств   автономных   и  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7 01 0000 550 Увеличение   иных    финансовых    актив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ходящихся в федеральной собственности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чет средств государственных комп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8 01 0000 510 Увелич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 счет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  бюджета,       размеще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позиты в валюте Российской Федерации и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остранной валюте в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9 01 0000 510 Увелич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 счет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    национального     благосостоя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депозиты в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 и   в   иностранной     валют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6 0000 550 Увелич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Пенсионного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6 0001 550 Увелич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временно  размещ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депозиты в валюте Российской Федерац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  иностранной    валюте    в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6 0002 550 Увелич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сформированных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чет сумм дополнительных страховых  взн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 накопительную часть  трудовой   пенс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зносов     работодателя      в      поль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страхованных      лиц,       уплачи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ополнительные    страховые       взнос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ительную   часть   трудовой    пенс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ременно размещенных в  депозиты  в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и в иностранной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6 0003 550 Увелич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    Федерации,       пере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правляющим компа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6 0009 550 Увеличение  прочих  финансовых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Пенсионного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7 0000 550 Увелич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Фонда социальн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8 0000 550 Увелич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Федерального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9 0000 550 Увелич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территориальных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0 0000 600 Уменьшение прочи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ов бюджетов за счет иных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1 0000 600 Уменьш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1 01 0000 650 Уменьш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 счет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2 01 0000 650 Уменьш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 счет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3 01 0000 650 Уменьшение  остатков   средств  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, размещенных в иные финансовые акти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8 01 0000 610 Уменьш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 счет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  бюджета,       размеще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позиты в валюте Российской Федерации и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остранной валюте в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9 01 0000 610 Уменьш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 счет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    национального     благосостоя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мещенных в депозиты в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 и   в   иностранной     валют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6 0000 650 Уменьш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Пенсионного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6 0001 650 Уменьш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временно  размещ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депозиты в валюте Российской Федерац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  иностранной    валюте    в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6 0002 650 Уменьш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сформированных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чет сумм дополнительных страховых  взн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 накопительную часть  трудовой   пенс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зносов     работодателя      в      поль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страхованных      лиц,       уплачи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ополнительные    страховые       взнос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ительную   часть   трудовой    пенс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ременно размещенных в  депозиты  в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и в иностранной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6 0003 650 Уменьшение  остатков   средств 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коплений   бюджета   Пенсион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    Федерации,       пере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правляющим компа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6 0009 650 Уменьшение  прочих  финансовых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Пенсионного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7 0000 650 Уменьш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Фонда социальн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8 0000 650 Уменьш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  Федерального   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9 0000 650 Уменьшение  иных   финансовых 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бственности    территориальных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0 0000 700 Привлечение прочих  источников 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ирования дефици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1 0000 710 Привлечение прочих  источников 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ирования    дефицита 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6 0000 710 Привлечение прочих  источников 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ирования дефицита бюджета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7 0000 710 Привлечение прочих  источников 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ирования   дефицита   бюджета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циального     страхования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8 0000 710 Привлечение прочих  источников 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ирования       дефицита    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фонда  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9 0000 710 Привлечение прочих  источников 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ирования      дефицитов   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    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небюджетных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0 0000 800 Погашение  обязательств  за   счет  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сточников    внутреннего 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1 0000 810 Погашение  обязательств  за   счет  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сточников    внутреннего 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а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1 0001 810 Компенсационные  выплаты   по   сбереж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1 0002 810 Погашение  обязательств  за   счет  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сточников    внутреннего 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а   федерального   бюджета,    кро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омпенсационных   выплат   по   сбереж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6 0000 810 Погашение  обязательств  за   счет  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сточников    внутреннего 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а    бюджета       Пенсион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7 0000 810 Погашение  обязательств  за   счет  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сточников    внутреннего 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а    бюджета    Фонда 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8 0000 810 Погашение  обязательств  за   счет  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сточников    внутреннего 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а   бюджета    Федерального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6 00 09 0000 810 Погашение  обязательств  за   счет  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сточников    внутреннего 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ов бюджетов  территориальных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7 00 01 0000 000 Бюджетные     кредиты,      предоставл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ым бюджетом внутри страны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редств   целевых   иностранных 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заимствова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7 00 01 0000 640 Возврат бюджетных кредитов, предоставл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ым бюджетом внутри страны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редств   целевых   иностранных 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заимствова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7 00 01 0000 540 Предоставление      бюджетных   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ым бюджетом внутри страны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редств   целевых   иностранных 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заимствова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8 00 00 0000 000 Прочие    бюджетные    кредиты     (ссуды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оставленные внутри ст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8 00 01 0000 000 Прочие    бюджетные    кредиты     (ссуды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оставленные федеральным бюджетом внут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8 00 01 0000 640 Возврат прочих бюджетных  кредитов  (ссуд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оставленных федеральным бюджетом внут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8 00 01 0000 540 Предоставление  прочих  бюджетных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ым бюджетом внутри ст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9 00 01 0000 000 Кредиты иностранных государств - учас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аможенного   союза   по   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олговым     обязательствам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по соглашениям о таможенном сою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жду  Российской  Федерацией,  Респуб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еларусь и Республикой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9 00 01 0000 710 Получение кредитов иностранных государств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астников     таможенного         союз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   долговым   обязатель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по     соглашениям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аможенном    союзе    между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ей,    Республикой       Беларусь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спубликой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1 06 09 00 01 0000 810 Погашение кредитов иностранных государств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астников     таможенного         союз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   долговым   обязатель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по     соглашениям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аможенном    союзе    между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ей,    Республикой       Беларусь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спубликой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0 00 00 00 0000 000 ИСТОЧНИКИ ВНЕШНЕГО ФИНАНСИРОВАНИЯ ДЕФИЦ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1 00 00 00 0000 000 Государственные ценные бумаги,  номин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оимость  которых  указана  в 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1 00 00 00 0000 720 Размещение  государственных  ценных  бума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оминальная  стоимость  которых   указан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остранной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1 00 00 01 0000 720 Размещение  государственных  ценных  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номинальная стоим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оторых указана в иностранной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1 00 00 00 0000 820 Погашение  государственных  ценных   бума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оминальная  стоимость  которых   указан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остранной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1 00 00 01 0000 820 Погашение  государственных   ценных  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номинальная стоим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оторых указана в иностранной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2 00 00 01 0000 000 Кредиты  иностранных  государств,   включ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целевые                 иностранные кред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заимствования),  международных 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изаций, иных субъектов  междунар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ава,  иностранных   юридических     лиц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остранной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2 00 00 01 0000 720 Получение  Российской  Федерацией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остранных  государств,  включая   целе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остранные    кредиты     (заимствования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ждународных финансовых организаций,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убъектов    международного         пра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остранных юридических лиц  в 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2 00 00 01 0000 820 Погашение  Российской  Федерацией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остранных  государств,  включая   целе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остранные  кредиты     (заимствования)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етом    средств,         перечисленных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 российским поставщ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оваров и (или) услуг  на  экспорт  в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огашения государственного  внешнего  дол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    Федерации,   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овых  организаций,   иных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ждународного    права    и   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юридических лиц, полученных  в 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3 00 00 01 0000 000 Кредиты кредитных организаций в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3 00 00 01 0000 720 Получение  Российской  Федерацией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едитных организаций в иностранной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3 00 00 01 0000 820 Погашение  Российской  Федерацией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едитных организаций в иностранной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4 00 00 00 0000 000 Иные  источники   внешнего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4 01 00 00 0000 000 Государственные  гарантии   в  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4 01 00 00 0000 800 Исполнение   государственных     гарант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остранной   валюте   в       случае, ес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сполнение     гарантом 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арантий  ведет   к   возникновению   пра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грессного требования гаранта к принцип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либо  обусловлено  уступкой  гаранту   пр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ребования бенефициара к принцип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4 01 00 01 0000 820 Исполнение     государственных     гаран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в иностранной валют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лучае,    если     исполнение     гаран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 гарантий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и  ведет  к   возникновению   пра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грессного требования гаранта к принцип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либо  обусловлено  уступкой  гаранту   пр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ребования бенефициара к принцип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4 02 00 01 0000 000 Государственные                финансовы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е экспортные кред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4 02 00 01 0000 640 Возврат   государственных      финансов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экспортных     креди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оставленных иностранным государствам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или)  иностранным  юридическим    лицам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4 02 00 01 0000 540 Предоставление государственных финансов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 экспортных  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остранным    государствам         и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остранным    юридическим         лицам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4 03 00 01 0000 000 Прочие  источники  внешнего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фицита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4 03 00 01 0000 720 Привлечение  прочих   источников   внеш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нансирования    дефицита 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4 03 00 01 0000 820 Погашение  обязательств  за   счет  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сточников внешнего финансирования дефиц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4 04 00 01 0000 000 Государственные кредиты  по   соглашениям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аможенном    союзе    между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цией,    Республикой       Беларусь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спубликой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4 04 00 01 0000 540 Предоставление государственного кредита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глашениям  о   таможенном   союзе   меж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ей, Республикой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 Республикой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 02 04 04 00 01 0000 640 Возврат   государственного       креди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глашениям  о   таможенном   союзе   меж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ей, Республикой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 Республикой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 Указаниям о порядке применения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классификац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лассификация операций сектора государ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Код  |                    Наименование показателя       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  До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10   Налоговые до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20   Доходы от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0   Доходы от оказания плат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40   Суммы принудительного изъ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0   Безвозмездные поступления от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1   Поступления от других бюджетов бюджетной системы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2   Поступления от наднациональных организаций и прави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ностранных государ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3   Поступления от международных финансов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0   Страховые взносы на обязательное социальное страх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0   Доходы от операций с актив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1   Доходы от переоценки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2   Доходы от реализации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3   Чрезвычайные доходы от операций с актив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0   Прочие до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  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0   Оплата труда и начисления на выплаты по оплате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1   Заработная пл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2   Прочие вы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3   Начисления на выплаты по оплате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0   Оплата работ,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1   Услуги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2   Транспортные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3   Коммун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4   Арендная плата за пользование имуще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5   Работы, услуги по содержанию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6   Прочие работы,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30   Обслуживание государственного (муниципального) дол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31   Обслуживание внутреннего дол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32   Обслуживание внешнего дол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0   Безвозмездные перечисления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1   Безвозмездные перечисления государственным и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2   Безвозмездные перечисления организациям, 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осударственных и муниципаль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0   Безвозмездные перечисления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1   Перечисления другим бюджетам бюджетной системы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2   Перечисления наднациональным организациям и правитель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ностранных государ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3   Перечисления международным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0   Социаль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1   Пенсии, пособия и выплаты по пенсионному, социальном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медицинскому страхованию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2   Пособия по социальной помощи нас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3   Пенсии, пособия, выплачиваемые организациями сект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осудар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0   Расходы по операциям с актив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1   Амортизация основных средств и нематериальн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2   Расходование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3   Чрезвычайные расходы по операциям с актив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90   Прочие рас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0   Поступление нефинансов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0   Увеличение стоимости основ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0   Увеличение стоимости нематериальн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0   Увеличение стоимости непроизведенн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0   Увеличение стоимост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0   Выбытие нефинансов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0   Уменьшение стоимости основ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0   Уменьшение стоимости нематериальн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0   Уменьшение стоимости непроизведенн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40   Уменьшение стоимости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0   Поступление финансов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0   Поступление на счета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0   Увеличение стоимости ценных бумаг, кроме акций и ин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участия в капит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30   Увеличение стоимости акций и иных форм участия в капит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40   Увеличение задолженности по бюджетным креди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50   Увеличение стоимости иных финансов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60   Увеличение прочей дебиторской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00   Выбытие финансов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0   Выбытие со счетов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20   Уменьшение стоимости ценных бумаг, кроме акций и ин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участия в капит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30   Уменьшение стоимости акций и иных форм участия в капит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40   Уменьшение задолженности по бюджетным ссудам и креди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50   Уменьшение стоимости иных финансовых акти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60   Уменьшение прочей дебиторской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0   Увеличение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10   Увеличение задолженности по внутреннему государстве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муниципальному) дол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20   Увеличение задолженности по внешнему государственному дол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30   Увеличение прочей кредиторской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00   Уменьшение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10   Уменьшение задолженности по внутреннему государстве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муниципальному) дол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20   Уменьшение задолженности по внешнему государственному дол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30   Уменьшение прочей кредиторской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 Указаниям о порядке применения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классификац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еречень 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Код  |             Наименование министерства, ведомства 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главы |                        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20   Министерство промышленности и торговл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22   Министерство энергети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48   Федеральная служба по надзору в сфере природо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49   Федеральное агентство по недропольз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51   Министерство природных ресурсов и эколог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52   Федеральное агентство водны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53   Федеральное агентство лес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54   Министерство культур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55   Министерство здравоохранения и социального развития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60   Федеральная  служба  по  надзору  в  сфере    здравоохран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71   Министерство связи и массовых коммуникаций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74   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76   Федеральное агентство по рыболов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77   Федеральная служба по надзору в сфере образования и на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81   Федеральная служба по ветеринарному и фитосанитарному надзор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82   Министерство сельского хозяй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84   Федеральное агентство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87   Федеральная служба по надзору за соблюдением законодательств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бласти охраны культурного наслед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88   Федеральное агентство по информационным технолог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89   Государственная фельдъегерская служб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1   Федеральное агентство по делам молоде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2   Министерство финанс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3   Федеральная служба страхового надз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5   Федеральное  агентство   по   делам   Содружества   Независ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осударств, соотечественников, проживающих  за  рубежом,   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международному гуманитарному сотруднич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96   Федеральная служба по надзору  в  сфере  связи,  информ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  Федеральное казначе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3   Министерство транспор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6   Федеральная служба по надзору в сфере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7   Федеральное агентство воздуш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8   Федеральное дорожное агент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9   Федеральное агентство железнодорож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10   Федеральное агентство морского и реч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5   Федеральное агентство по печати и массовым коммуник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9   Министерство экономического 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41   Федеральная служба по надзору в сфере защиты прав потреб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 благополучия чело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0   Федеральная служба по труду и занят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1   Федеральная служба финансово-бюджетного надз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3   Федеральная таможенная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5   Федеральное архивное агент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7   Федеральная служба государственной статис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0   Федеральная служба по регулированию алкогольного ры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1   Федеральная антимонопольная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7   Федеральное агентство по управлению государственным имуще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8   Федеральная служба по интеллектуальной собственности, патен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 товарным зна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9   Федеральная служба по гидрометеорологии и мониторин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1   Федеральное агентство по государственным резер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2   Федеральное агентство по техническому регулированию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метроло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4   Федеральное агентство по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7   Министерство Российской Федерации по делам гражданской оборо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чрезвычайным  ситуациям  и  ликвидации  последствий   стихий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б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2   Федеральная налоговая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4   Служба внешней развед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5   Федеральная служба по оборонному зака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6   Федеральное агентство по поставкам вооружения, военн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пециальной техники и материаль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7   Министерство оборон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8   Министерство внутренних дел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9   Федеральная служба безопасност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90   Российская академия сельскохозяйственных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92   Федеральная миграционная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2   Федеральная служба охран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4   Федеральная служба Российской Федерации по контролю за оборо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аркот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6   Фонд содействия развитию малых форм предприят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аучно-технической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9   Федеральное космическое агент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0   Федеральное агентство по обустройству государственной гран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9   Федеральное агентство специ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2   Уполномоченный по правам человека 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3   Управление делами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4   Главное управление специальных программ  Президент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5   Счетная пала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7   Федеральная служба по тариф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8   Центральная избирательная комисс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9   Министерство регионального 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0   Министерство иностранных дел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8   Министерство юстиц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9   Российская академия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0   Федеральная служба исполнения наказ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1   Федеральная служба государственной регистрации, кадастр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артограф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2   Федеральная служба судебных приста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0   Государственная Дума Федерального Собр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3   Совет Федерации Федерального Собр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84   Федеральное    государственное    бюджетное     образов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учреждение высшего  профессионального  образования  "Россий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кадемия  народного  хозяйства  и  государственной   службы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зиденте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85   Федеральное государственное образовательное учреждение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фессионального       образования        "Санкт-Петербург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осударственный университе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86   Федеральное государственное образовательное учреждение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фессионального   образования   "Московский   государств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университет имени М.В. Ломоносов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88   Федеральное медико-биологическое агент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92   Пенсионный фон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93   Фонд социального 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94   Федеральный фонд 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95   Территориальные фонды 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1   Сибирское отделение Российской академии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9   Федеральное  государственное  бюджетное   учреждение  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Государственный академический Большой театр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5   Генеральная прокуратур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6   Следственный комитет при прокуратур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7   Следственный комитет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3   Российская академия медицинских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4   Федеральное государственное образовательное учреждение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  "Российская  академия  живопис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аяния и зодчества Ильи Глазунов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5   Российская академия художе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4   Высший Арбитражный Су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6   Конституционный Су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7   Верховный Су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8   Судебный департамент при Верховном Суд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86   Уральское отделение Российской академии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94   Дальневосточное отделение Российской академии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98   Федеральная  служба  по  экологическому,     технологическом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томному надзор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1   Федеральная служба по финансовым рын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73   Российская академия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87   Федеральная служба по техническому и экспортному контро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89   Российский гуманитарный научный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91   Федеральное      государственное            учреждение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Государственный фонд кинофильмо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95   Федеральное государственное учреждение Российский научный цент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Курчатовский институ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97   Федеральное      государственное            учреждение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Государственный Эрмитаж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77   Российская академия архитектуры и строительных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93   Российский фонд фундаментальных исслед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21   Федеральная служба по военно-техническому сотруднич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24   Федеральная служба по финансовому мониторин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25   Государственная корпорация по атомной энергии "Росатом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77   Министерство спорта, туризма и молодежной политик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 Указаниям о порядке применения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классификац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лавные Администраторы доходов бюджетов бюджетной системы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Код |         Код          |               Наименование  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главы|                      |   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                         Министерство  промышленности  и   торгов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  1 10 06000 01 0000 180 Средства, полученные от аукционной прод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вот на отдельные виды  товаров,  ввоз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 территорию Особой экономической зоны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али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  1 13 01160 01 0000 130 Доходы             от             оказ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формационно-консультационных   и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идов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  1 13 01210 01 0000 130 Пошлины   за   патентование   изобрет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езных моделей,  промышленных  образц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  товарных   знаков,    зна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служивания,            наименований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  товаров, 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а  пользования   наименованиями  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  1 14 02015 01 0000 41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, военной техники и  боепри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части реализации  основных 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  1 14 02015 01 0000 44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, военной техники и  боепри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части реализации  материальных 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  1 14 02017 01 0000 41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  и  военной  техники  в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целевой   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Промышленная  утилизация     вооруж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й техники (2005  -  2010   годы)"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асти  реализации  основных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  1 14 02017 01 0000 44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  и  военной  техники  в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целевой   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Промышленная  утилизация     вооруж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й техники (2005  -  2010   годы)"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2                         Министерство     энергетики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2  1 12 02040 01 0000 120 Плата за договорную  акваторию  и  участ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орского дна, полученная  при 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едрами на 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2  1 12 02090 01 0000 120 Плата за договорную  акваторию  и  участ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орского дна, полученная  при 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едрами    на    континентальном    шельф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в   исключ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ономической зоне Российской Федерац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 пределам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2  1 13 01260 01 0000 130 Плата  за   услуги,     предоставляем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говорной       основе      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арийно-спасательных         формир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тивофонтанных  военизированных  част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ихся   в    ведении   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нергетики   Российской      Федерации,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отвращению   и   ликвидации    авар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вязанных    с    открытыми     фонта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явл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2  1 14 05000 01 0000 440 Доходы в виде  доли  прибыльной 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а при  выполнении   соглашений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зделе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8                         Федеральная  служба  по  надзору 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иродо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8  1 12 01000 01 0000 120 Плата   за   негативное     воздействи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ружающую сре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8  1 15 02011 01 0000 140 Плата,    взимаемая     при     ис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функции по  организац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ведению  государственной  эколог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сперти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8  1 16 13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нутренних морских водах,  территори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оре,    континентальном        шельфе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ключительной     экономической      з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8  1 16 25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о   недрах,   об   осо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храняемых   природных     территориях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хране и использовании животного мира, 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ологической экспертизе, в области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ружающей        среды,        зем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,                  ле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,                  в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9                         Федеральное агентство по недропольз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9  1 09 05070 01 0000 110 Сборы за выдачу  лицензий  на 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едрами по месторождениям и участкам 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кроме    участков    недр,     содер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сторождения         общераспростран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езных  ископаемых,  или  участков 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стного знач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9  1 09 05080 01 0000 110 Плата за геологическую информацию о недр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и  пользовании  недрами  на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9  1 09 05090 01 0000 110 Плата за геологическую информацию о недр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и пользовании недрами на континент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шельфе     Российской         Федерации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ключительной     экономической      з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и   за   пре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территор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ихся  под  юрисдикцией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9  1 12 02011 01 0000 120 Разовые платежи за пользование недрами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ступлении     определенных      собы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говоренных  в  лицензии     (бонусы),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ьзовании    недрами  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по  месторождениям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асткам  недр  (за  исключением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едр, содержащих  месторождения  при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лмазов,   общераспространенных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копаемых,  или  участков  недр  мес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нач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9  1 12 02013 01 0000 120 Разовые платежи за пользование недрами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ступлении     определенных      собы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говоренных  в  лицензии     (бонусы),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ьзовании    недрами  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по  участкам  нед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держащих месторождения природных алмаз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9  1 12 02051 01 0000 120 Плата   за   проведение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спертизы  запасов  полезных  ископаемы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еологической,             экономическ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ологической информации о предоставля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   пользование   участках   недр   (кро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астков  недр,  содержащих  месторо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щераспространенных полезных  ископаемы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астков недр местного значения,  а 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астков    недр    местного     знач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ьзуемых  для  целей   строительст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сплуатации  подземных     сооружений,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вязанных с добычей полезных ископаем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9  1 12 02060 01 0000 120 Разовые платежи за пользование недрами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ступлении     определенных      собы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говоренных  в  лицензии     (бонусы),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ьзовании  недрами  на   континент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шельфе     Российской         Федерации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ключительной     экономической      з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 и   за   пре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территор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ихся  под  юрисдикцией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9  1 12 02101 01 0000 120 Прочие платежи при пользовании недрами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ключением   платежей   при  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едрами  по  участкам   недр,   содер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сторождения         общераспростран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езных  ископаемых,  или  участкам 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стного знач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9  1 15 02012 01 0000 140 Плата,    взимаемая     при     ис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функции   по   провед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спертизы     проектов     ге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зучения не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1                         Министерство природных ресурсов и эколо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1  1 16 2502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об   особо   охраня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иродных 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1  1 16 2505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в    области   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1  1 16 25071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, установленное на  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астках,   находящихся   в 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2                         Федеральное агентство водны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2  1 12 05010 01 0000 120 Плата за  пользование  водными  объект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имися в 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3                         Федеральное агентство лес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3  1 12 04010 01 0000 120 Плата  за  использование  лесов  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инимального  размера  арендной    плат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инимального  размера  платы  по  договор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упли-продажи лесных насаждений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3  1 12 04020 02 0000 120 Плата  за  использование  лесов  в  ча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вышающей  минимальный  размер  аренд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латы  и  минимальный  размер     плат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говору       купли-продажи        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саждений*(1), 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3  1 12 04030 01 0000 120 Плата за перевод лесных земель в  нелес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перевод земель  лесного  фонда  в  зем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ых   категорий    (по    обязатель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зникшим до 1 января 2007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3  1 12 04040 02 0000 120 Прочие  доходы  от  использования  ле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  и  лесов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атегорий (по обязательствам, возникшим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1 января 2007 года)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3  1 12 04050 01 0000 120 Арендная плата  за  пользование  участ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лесного фонда  в  целях,  не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едением     лесного           хозяйст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существлением         лесопользования (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ствам, возникшим до 1 января 2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да)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3  1 13 01160 01 0000 130 Доходы             от             оказ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формационно-консультационных   и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идов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4                         Министерство культур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5                         Министерство здравоохранения и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5  1 13 01210 01 0000 130 Пошлины   за   патентование   изобрет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езных моделей,  промышленных  образц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  товарных   знаков,    зна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служивания,            наименований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  товаров, 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а  пользования   наименованиями  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60                         Федеральная  служба  по  надзору 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дравоохранения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1                         Министерство связи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4                         Министерство    образования        и на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4  1 12 04010 01 0000 120 Плата  за  использование  лесов  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инимального  размера  арендной    плат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инимального  размера  платы  по  договор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упли-продажи лесных насаждений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4  1 12 04020 02 0000 120 Плата  за  использование  лесов  в  ча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вышающей  минимальный  размер  аренд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латы  и  минимальный  размер     платы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говору       купли-продажи        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саждений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4  1 12 04030 01 0000 120 Плата за перевод лесных земель в  нелес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перевод земель  лесного  фонда  в  зем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ых   категорий    (по    обязатель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зникшим до 1 января 2007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4  1 12 04040 02 0000 120 Прочие  доходы  от  использования  ле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  и  лесов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атегорий (по обязательствам, возникшим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1 января 2007 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6                         Федеральное агентство по рыболов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6  1 12 03000 01 0000 120 Плата     за           пользование вод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иологическими                ресурсам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жправительственным соглаш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6  1 12 06000 01 0000 120 Доходы от проведения аукционов по  прода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лей  в  общем  объеме  квот     на вы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добычу)  водных  биологических  ресурс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новь  разрешаемых   к     использованию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мышленных  целях,  а  также  во   внов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сваиваемых районах промыс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6  1 12 07010 01 0000 120 Доходы, полученные от применения рыно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ханизма  оборота   долей,   определя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ми    органами  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ласти,  в  общем  объеме  квот  на  вы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добычу) водных биологически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6  1 16 13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нутренних морских водах,  территори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оре,    континентальном        шельфе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ключительной     экономической      з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7                         Федеральная  служба  по  надзору 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разования и на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1                         Федеральная  служба  по    ветеринарном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итосанитарному надзор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1  1 16 2503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об охране и использ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животного ми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1  1 16 2506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емель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2                         Министерство      сельского     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2  1 13 01120 01 0000 130 Доходы от  отпуска  семян  из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ов семя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2  1 13 01130 01 0000 130 Доходы от проведения товарных  интервен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з запасов  федерального  интервенц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а   сельскохозяйственной    продук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ырья и продоволь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2  1 13 01170 01 0000 130 Патентные    пошлины    за    селекцио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сти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4                         Федеральное агентство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4  1 08 10000 01 0000 110 Государственная   пошлина   за   полу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сурса нумерации оператором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4  1 08 11000 01 0000 110 Государственная  пошлина  за   регист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кларации  о   соответствии   требова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связи и услуг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4  1 13 01100 01 0000 130 Средства отчислений операторов сети 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щего пользования в резерв универс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4  3 04 01020 01 0000 180 Прочие целевые отчисления от все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лотер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7                         Федеральная   служба   по       надзору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блюдением  законодательства  в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храны культурного наслед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7  1 08 07180 01 0000 110 Государственная пошлина  за  право  выво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ультурных      ценностей,       предм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ллекционирования  по     палеонтолог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инерало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9                         Государственная   фельдъегерская   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9  1 13 01190 01 0000 130 Доходы от оказания платных услуг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фельдъегерской    служб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9  1 14 02014 01 0000 41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 (в   части 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9  1 14 02014 01 0000 44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(в  части  реализации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1                         Федеральное агентство по делам молоде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                       Министерство финанс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1 08 08000 01 0000 110 Государственная  пошлина   за   совер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й уполномоченными  госуд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ждениями       при       осущест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пробирного надз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1 11 02013 01 0000 120 Доходы от управления средствами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1 11 02014 01 0000 120 Доходы  от  управления  средствами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1 11 03010 01 0000 120 Проценты,  полученные  от  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ных кредитов внутри страны  за 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1 11 04000 00 0000 120 Проценты по государственным кредитам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1 11 06000 01 0000 120 Доходы  от  перечисления   части   прибы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Центрального банк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1 11 11000 01 0000 120 Проценты по  государственным  кредитам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глашениям  о  таможенном   союзе   меж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  Федерацией,     Респуб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еларусь и Республикой Казахстан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1 13 01220 01 0000 130 Плата  за  услуги  (работы),   оказыв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храном Ро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1 17 07000 01 0000 180 Средства, поступающие в 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 виде остатка неиспользованного  до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зноса  Российской  Федерации   в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юзного государства прошлы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1 17 10000 01 0000 180 Перечисления   нефтегазовых      дох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ефтегазов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3 04 01010 01 0000 180 Целевые   отчисления   от    все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лотерей   в    поддерж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рганизации и проведения XXII  Олимп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имних игр и XI Паралимпийских зимних  иг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2014 года в г. Со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3                         Федеральная служба страхового надз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5                         Федеральное агентство по делам Содруж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езависимых Государств, соотечественни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живающих    за            рубежом, 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ждународному               гуманитар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труднич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5  1 11 05050 01 0000 120 Доходы от разрешенных видов деятель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ьзования   федерального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оложенного  за  пределами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,      получаемые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5  1 13 01160 01 0000 130 Доходы             от             оказ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формационно-консультационных   и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идов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6                         Федеральная  служба  по  надзору 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вязи,   информационных       технолог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6  1 08 07130 01 0000 110 Государственная пошлина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средств  массовой  информ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дукция   которых      предназначена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ространения         преимущественно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и субъекта Российской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 также за выдачу дубликата  свиде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 такой регис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6  1 13 01250 01 0000 130 Плата     пользователей     радиочасто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пектр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                       Федеральное казначейство*(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03 02150 01 0000 110 Доходы  от  уплаты  акцизов  на  диз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опливо,   подлежащие      распределению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солидированные    бюджеты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03 02160 01 0000 110 Доходы от уплаты акцизов на моторные мас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ля  дизельных   и   (или)   карбюрато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инжекторных)    двигателей,    подлежа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ределению в консолидированные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03 02170 01 0000 110 Доходы от уплаты акцизов на  автомоби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ензин,   производимый  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   Федерации,      подлежа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ределению в консолидированные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03 02180 01 0000 110 Доходы от уплаты  акцизов  на  прямого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ензин,   производимый  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   Федерации,      подлежа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ределению в консолидированные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03 02190 01 0000 110 Доходы от уплаты  акцизов  на  алкоголь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дукцию   с   объемной   долей    спи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тилового  свыше   9   до   25   проц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ключительно   (за    исключением    вин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длежащие                 распределению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солидированные    бюджеты  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03 02200 01 0000 110 Доходы от уплаты  акцизов  на  алкоголь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дукцию   с   объемной   долей    спи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тилового   свыше   25       процентов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ключением вин), подлежащие распреде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  консолидированные   бюджеты 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10 11110 01 0000 180 Ввозные таможенные пошлины (иные  пошли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логи  и  сборы,  имеющие   эквивален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е),   уплаченные 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спублики      Беларусь,       подлежа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ределению    в    бюджет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10 11120 01 0000 180 Ввозные таможенные пошлины (иные  пошли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логи  и  сборы,  имеющие   эквивален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е),   уплаченные 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спублики      Казахстан,      подлежа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ределению    в    бюджет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10 11130 01 0000 180 Ввозные таможенные пошлины (иные  пошли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логи  и  сборы,  имеющие   эквивален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е),   уплаченные 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   Федерации,      подлежа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ределению    в    бюджет     Белару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речисление которых приостановл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10 11140 01 0000 180 Ввозные таможенные пошлины (иные  пошли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логи  и  сборы,  имеющие   эквивален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е),   уплаченные 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   Федерации,      подлежа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ределению    в    бюджет    Республ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азахстан,      перечисление  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иостановл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10 11060 01 0000 180 Ввозные таможенные пошлины (иные  пошли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логи  и  сборы,  имеющие   эквивален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е),   уплаченные 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   Федерации,      подлежа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ределению в бюджет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10 11070 01 0000 180 Ввозные таможенные пошлины (иные  пошли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логи  и  сборы,  имеющие   эквивален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е),   уплаченные 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   Федерации,      подлежа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ределению    в    бюджет    Республ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10 11080 01 0000 180 Ввозные таможенные пошлины (иные  пошли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логи  и  сборы,  имеющие   эквивален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е),   уплаченные   на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   Федерации,      подлежа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ределению    в    бюджет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1 17 01010 01 0000 180 Невыясненные  поступления,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2 07 01011 01 0000 180 Проценты, уплачиваемые в случае  нару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оков    перечисления    сумм     вво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моженных пошл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3                         Министерство     транспорт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6                         Федеральная  служба  по  надзору 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6  1 08 07070 01 0000 110 Государственная пошлина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   морских        судов, су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нутреннего  плавания,  судов   смеш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река - море) плавания,  воздушных  су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    выдачу    свидетельств    о    пра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бственности на судно, о праве плав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ругие юридически значимые 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6  1 16 01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ых  требований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андартов,      правил       обяза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ертификации,     нарушение     треб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ормативных  документов   по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единства измер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6  1 16 29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 о     государств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троле за  осуществлением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мобильных перевоз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6  1 16 30000 01 0000 140 Денежные     взыскания         (штрафы)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правонарушения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рожного дви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7                         Федеральное      агентство      воздуш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7  1 08 07070 01 0000 110 Государственная пошлина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   морских        судов, су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нутреннего  плавания,  судов   смеш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река - море) плавания,  воздушных  су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    выдачу    свидетельств    о    пра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бственности на судно, о праве плав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ругие юридически значимые 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7  1 13 01040 01 0000 130 Плата  за  предоставление     информ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регистрированных  правах  на  недвижим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о и сделках с  ним,  выдачу  коп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говоров и  иных  документов,  выраж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держание      односторонних      сдело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вершенных в простой письменной фор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8                         Федеральное дорожное агент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8  1 11 08010 01 0000 120 Средства,    получаемые    от     пере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,  находящегося   в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бственности  (за  исключением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 бюджетных    и 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ждений, а также имущества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унитарных  предприятий,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ом   числе   казенных),   в      залог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верительное 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8  1 11 09031 01 0000 120 Доходы  от  эксплуатации  и 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автомобильных дорог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 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8  1 11 10000 01 0000 120 Сбор за проезд  автотранспортных  сред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регистрированных      на  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остранных государств,  по  автомоби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рога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8  1 16 24000 01 0000 140 Средства     страховых          выплат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    случае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 автомобильных      дорога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енных комплексах, необходимые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х эксплуа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9                         Федеральное   агентство   железнодоро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                         Федеральное агентство морского  и  ре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5                         Федеральное агентство по печати и масс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ммуник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9                         Министерство    экономического   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9  1 13 01160 01 0000 130 Доходы             от             оказ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формационно-консультационных   и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идов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                         Федеральная  служба  по  надзору 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щиты прав  потребителей  и  благополу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ело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  1 13 01200 01 0000 130 Средства, возмещаемые юридическими  ли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 индивидуальными  предпринимателями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ведение    контрольных  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трольных    покупок    и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спертиз, испытаний образцов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  1 16 01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ых  требований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андартов,      правил       обяза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ертификации,     нарушение     треб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ормативных  документов   по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единства измер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  1 16 0201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нтимонопольного законодательства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куренции  на  товарных  рынках, 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куренции  на  рынке  финансовых  услу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о естественных монопол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  законодательства   о   государств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улировании  цен  (тарифов),  налаг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ми   органами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  1 16 08000 01 0000 140 Денежные     взыскания         (штрафы)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правонарушения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го            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зводства и оборота  этилового  спир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лкогольной, спиртосодержащей  и  таба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  1 16 2505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в    области   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  1 16 2506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емель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  1 16 25080 00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дного законодательства 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  1 16 28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в  области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анитарно-эпидемиологического благополу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еловека и законодательства в сфере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 потреб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0                         Федеральная служба по труду и занят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0  1 16 19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рудов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0  1 16 32000 01 0000 140 Денежные    взыскания,        налага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змещение    ущерба,   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зультате  незаконного   или  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ьзования бюджетных средств  (в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1                         Федеральная  служба   финансово-бюдже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дз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1  1 16 05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алютного   законодательства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  и   актов   органов   валю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улирования,  а  также 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в области экспор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тро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1  1 16 1801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ного   законодательства   (в 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                       Федеральная таможенная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04 01000 01 0000 110 Налог на добавленную стоимость на  товар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возимые    на    территорию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04 02000 01 0000 110 Акцизы по подакцизным товарам (продукции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возимым    на    территорию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04 02140 01 0000 110 Акцизы на прямогонный бензин, ввозимый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ю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09 02020 01 0000 110 Акцизы на нефть и стабильный газов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денс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01000 01 0000 180 Таможенные пошлины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02000 01 0000 180 Таможенные сбо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05000 01 0000 180 Таможенные пошлины,  налоги,  уплачив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изическими  лицами  по   единым   став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моженных  пошлин,  налогов  или  в  ви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вокупного таможенного платеж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07000 01 0000 180 Прочие поступления от  внешне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08010 01 0000 180 Поступления     от     внешне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ятельности в рамках межправитель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глашений между Правительством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  и   Правительством   Республ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09000 01 0000 180 Авансовые   платежи   в    счет    буду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моженных и иных 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10000 01 0000 180 Денежный  залог   в   обеспечение   у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моженных и иных 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11010 01 0000 180 Ввозные таможенные пошлины (иные  пошли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логи  и  сборы,  имеющие   эквивален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е),  уплаченные  в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глашением об установлении и применени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моженном  союзе  порядка    зачисл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ределения  ввозных  таможенных  пошл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иных пошлин, налогов  и  сборов,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вивалентное действ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11020 01 0000 180 Суммы    таможенных    пошлин,    налог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зысканные таможенными органам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  за  счет   обеспечения   у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моженных        пошлин,         налог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оставленного    таможенным     орг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,    и    подлежа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речислению в бюджет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11030 01 0000 180 Суммы    таможенных    пошлин,    налог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зысканные таможенными органам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  за  счет   обеспечения   у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моженных        пошлин,         налог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оставленного    таможенным     орг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,    и    подлежа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речислению в бюджет Республики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11040 01 0000 140 Денежные  взыскания  за  счет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латы   таможенных    пошлин,    налог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оставленного    таможенным     орг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спублики Беларусь при перевозке 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  соответствии  с  таможенной  процеду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моженного   транзита    по    тамож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и таможенного сою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11050 01 0000 140 Денежные  взыскания  за  счет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латы   таможенных    пошлин,    налог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оставленного    таможенным     орг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спублики Казахстан при перевозке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  соответствии  с  таможенной  процедур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моженного   транзита    по    тамож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и таможенного сою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11090 01 0000 180 Распределенные ввозные таможенные  пошл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иные пошлины,  налоги  и  сборы,  име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вивалентное  действие),  уплаченные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0 11150 01 0000 180 Вывозные таможенные пошлины (иные пошли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логи  и  сборы,  имеющие   эквивален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е),  уплаченные  в   соответствии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глашением о порядке уплаты и  зачис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возных таможенных пошлин  (иных  пошли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логов и  сборов,  имеющих  эквивален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е)   при   вывозе   с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спублики Беларусь за пределы  тамож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и Таможенного союза нефти сыр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тдельных категорий товаров,  выработ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з неф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3 01090 01 0000 130 Средства,     уплачиваемые     импорте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моженным  органам  за  выдачу   акци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ар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4 02014 01 0000 41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 (в   части 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4 02014 01 0000 44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(в  части  реализации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1 16 04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моженного дела (таможенных правил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2 07 01012 01 0000 180 Проценты, уплачиваемые в случае  нару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оков    перечисления    сумм    выво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моженных пошл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5                         Федеральное архивное агент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7                         Федеральная     служба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атис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7  1 13 01070 01 0000 130 Доходы от оказания платных услуг  (работ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оставления статистическ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0                         Федеральная   служба   по    регул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лкогольного ры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0  1 09 05060 01 0000 110 Сборы  за   выдачу   федеральным   орг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       лицензи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существление     видов      деятельно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вязанных  с  производством   и   оборо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тилового    спирта,         алкоголь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пиртосодержащей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0  1 16 08000 01 0000 140 Денежные     взыскания         (штрафы)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правонарушения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го            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зводства и оборота  этилового  спир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лкогольной, спиртосодержащей  и  таба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                         Федеральная антимонопольная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  1 08 07090 01 0000 110 Государственная  пошлина  за  рассмотр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ходатайств,                предусмотр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нтимонопольным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  1 16 0201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нтимонопольного законодательства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куренции  на  товарных  рынках, 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куренции  на  рынке  финансовых  услу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о естественных монопол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  законодательства   о   государств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улировании  цен  (тарифов),  налаг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ми   органами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  1 16 3301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змещении заказов  на  поставки  тов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олнение работ, оказание услуг для 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  1 16 33060 06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змещении заказов  на  поставки  тов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олнение работ, оказание услуг для 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  1 16 33070 07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змещении заказов  на  поставки  тов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олнение работ, оказание услуг для 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а социального  страхования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  1 16 33080 08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змещении заказов  на  поставки  тов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олнение работ, оказание услуг для 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фонда 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                         Федеральное   агентство   по    упр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 имуще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  1 11 01010 01 0000 120 Доходы в  виде  прибыли,   приходящейс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ли  в  уставных  (складочных)  капитал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хозяйственных товариществ и  обществ, 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ивидендов   по   акциям,    принадле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  1 11 02081 01 0000 120 Доходы от размещения сумм,  аккумулиру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 ходе  проведения  аукционов  по  прода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кций,   находящихся    в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  1 11 05021 01 0000 120 Доходы, получаемые в виде арендной  пла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  также  средства  от  продажи   прав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лючение  договоров  аренды  за   зем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иеся  в  федеральной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за   исключением    земельных  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 бюджетных    и 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  1 11 05031 01 0000 120 Доходы  от  сдачи  в   аренду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органов государственной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созданных ими учреждений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федеральных   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)*(6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  1 11 07011 01 0000 120 Доходы  от  перечисления  части   прибы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стающейся после  уплаты  налогов  и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ых     платежей   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унитарных пред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  1 14 02013 01 0000 410 Доходы    от     реализации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учреждений  (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федеральных   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), в част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сновных средств по указанному 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  1 14 02013 01 0000 440 Доходы    от     реализации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учреждений  (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федеральных   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), в част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атериальных   запасов 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  1 14 03010 01 0000 410 Средства  от  распоряжения  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, обращенного в доход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  (в  части  реализации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  1 14 03010 01 0000 440 Средства  от  распоряжения  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, обращенного в доход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 (в части реализации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  1 14 06021 01 0000 430 Доходы  от  продажи  земельных   участ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ихся  в  федеральной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за   исключением    земельных  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 бюджетных    и 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8                         Федеральная  служба  по   интеллекту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бственности, патентам и товарным зна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8  1 08 09000 01 0000 110 Государственная  пошлина   за   совер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олномоченным     федеральным     орг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       действ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фициальной  регистрации   программы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лектронных  вычислительных  машин,   ба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анных и топологий интегральных микросх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8  1 13 01210 01 0000 130 Пошлины   за   патентование   изобрет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езных моделей,  промышленных  образц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  товарных   знаков,    зна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служивания,            наименований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  товаров, 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а  пользования   наименованиями  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9                         Федеральная служба по гидрометеоролог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ониторингу 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9  1 16 2505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в    области   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1                         Федеральное агентство  по 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зер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1  1 13 01050 01 0000 130 Доходы  от  операций   с  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атериальным резер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2                         Федеральное  агентство   по   техниче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улированию и метроло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2  1 13 01200 01 0000 130 Средства, возмещаемые юридическими  ли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 индивидуальными  предпринимателями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ведение    контрольных  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трольных    покупок    и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спертиз, испытаний образцов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2  1 16 01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ых  требований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андартов,      правил       обяза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ертификации,     нарушение     треб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ормативных  документов   по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единства измер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4                         Федеральное агентство по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                         Министерство Российской Федерации по дел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ражданской     обороны,      чрезвычай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итуациям   и    ликвидации    посл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ихийных б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  1 08 07070 01 0000 110 Государственная пошлина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   морских        судов, су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нутреннего  плавания,  судов   смеш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река - море) плавания,  воздушных  су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    выдачу    свидетельств    о    пра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бственности на судно, о праве плава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ругие юридически значимые 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  1 13 01140 01 0000 130 Доходы, получаемые  от  оказания   услуг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ласти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  1 13 01280 01 0000 130 Плата  за   услуги,     предоставляем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говорной    основе    ФГУ    "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изированных горноспасательных часте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оительстве",  находящимся   в   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инистерства Российской Федерации по дел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ражданской     обороны,      чрезвычай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итуациям   и    ликвидации    посл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ихийных    бедствий,    за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филактических  обследований 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вышения     безопасности     работ 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дготовленности  объектов  к  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зможных ава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  1 13 01290 01 0000 130 Плата    за    услуги,     предоставля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говорными  подразделениями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тивопожарной    службы    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по делам 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ороны,    чрезвычайным       ситуация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ликвидации последствий стихийных б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  1 14 02014 01 0000 41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 (в   части 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  1 14 02014 01 0000 44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(в  части  реализации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  1 16 01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ых  требований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андартов,      правил       обяза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ертификации,     нарушение     треб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ормативных  документов   по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единства измер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  1 16 09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  и  чрезвычайном     положении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ороне  и  безопасности    государства,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инской обязанности и  военной   служб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правонарушения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щиты Государственной границы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  1 16 22000 01 0000 140 Поступление сумм в возмещение причин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у имуществу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                      Федеральная налоговая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1 01000 00 0000 110 Налог на прибыль организаций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1 02000 01 0000 110 Налог на доходы физических лиц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2 02010 06 0000 160 Страховые    взносы    на  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ое   страхование   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, зачисляемые в  Пенсионный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выплату  страх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асти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2 02020 06 0000 160 Страховые    взносы    на  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ое   страхование   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, зачисляемые в  Пенсионный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 Федерации     на  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копительной части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3 01000 01 0000 110 Налог на добавленную стоимость  на  това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работы,    услуги),        реализуем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3 02000 01 0000 110 Акцизы по подакцизным товарам (продукции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зводимым  на   территории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4 01000 01 0000 110 Налог на добавленную стоимость на  товар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возимые    на    территорию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4 02000 01 0000 110 Акцизы по подакцизным товарам (продукции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возимым    на    территорию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5 01000 00 0000 110 Налог, взимаемый  в  связи  с  приме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рощенной системы налогообложения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5 02000 00 0000 110 Единый  налог  на  вмененный     доход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тдельных видов деятельности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5 03000 00 0000 110 Единый сельскохозяйственный налог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6 01000 00 0000 110 Налог на имущество физических лиц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6 02000 02 0000 110 Налог на имущество организаций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6 04000 02 0000 110 Транспортный налог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6 05000 02 0000 110 Налог на игорный бизне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6 06000 00 0000 110 Земельный налог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6 07000 04 0000 110 Налог   на   недвижимость,     взимаемый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ъектов      недвижимого  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оложенных в границах  городов  Вели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овгород и Твер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7 01000 01 0000 110 Налог на добычу полезных ископаемых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7 02000 01 0000 110 Регулярные  платежи  за  добычу   полез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копаемых   (роялти)    при    выпол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глашений о разделе продукции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7 03000 01 0000 110 Водный нало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7 04000 01 0000 110 Сборы за пользование  объектами  живо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ира и  за  пользование  объектами  в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иологических ресурсов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8 01000 01 0000 110 Государственная    пошлина    по    дел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сматриваемым в арбитражных су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8 02000 01 0000 110 Государственная    пошлина    по    дел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сматриваемым   Конституционным    Су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и  конституцио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уставными)  судами  субъектов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8 03000 01 0000 110 Государственная    пошлина    по    дел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сматриваемым в судах общей  юрисдик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ировыми судьями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8 07010 01 0000 110 Государственная пошлина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юридического лица,  физ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лиц     в     качестве      индивиду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ей,  изменений,   вносим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дительные документы юридического лиц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 государственную регистрацию 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юридического  лица  и  другие   юридичес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начимые 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8 07030 01 0000 110 Государственная    пошлина        за пра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ьзования    наименований    "Россия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Российская Федерация" и  образованных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х  основе   слов   и     словосочетан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именованиях юридических ли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9 01000 00 0000 110 Налог     на     прибыль      организ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числявшийся до  1  января  2005   год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стные бюджеты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9 02000 01 0000 110 Акцизы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9 03000 00 0000 110 Платежи    за    пользование    природ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сурсами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9 04000 00 0000 110 Налоги на имущество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9 05000 01 0000 110 Прочие  налоги  и  сборы  (по   отмен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м налогам и сборам)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9 06000 02 0000 110 Прочие  налоги  и  сборы  (по   отмен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логам  и  сборам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)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9 07000 00 0000 110 Прочие  налоги  и  сборы  (по   отмен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стным налогам и сборам)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9 08000 00 0000 140 Недоимка,  пени  и  штрафы  по   страхов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зносам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9 09010 01 0000 110 Единый  социальный  налог,   зачисляемы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9 09020 07 0000 110 Единый  социальный  налог,   зачисляемы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   Фонда   социального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9 09030 08 0000 110 Единый  социальный  налог,   зачисляемы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  Федерального  фонда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09 09040 09 0000 110 Единый  социальный  налог,   зачисляемы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ы       территориальных  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12 02030 01 0000 120 Регулярные платежи за пользование  нед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и  пользовании  недрами     (ренталс)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12 02080 01 0000 120 Регулярные платежи за пользование  нед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ренталс)  при  пользовании     недрам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тинентальном     шельфе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, в исключительной  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оне Российской Федерации и  за  пре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на   территори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ихся  под  юрисдикцией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13 01020 01 0000 130 Плата   за   предоставление    информ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держащейся  в   Едином   государств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естре налогоплательщ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13 01030 01 0000 130 Плата   за   предоставление     сведе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кументов,    содержащихся    в    Еди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м реестре юридических лиц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    Едином    государственном     реест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дивидуальных предпринима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14 03011 01 0000 410 Средства  от  распоряжения  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морочного имущества, обращенного в дох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(в  части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сновных 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14 03011 01 0000 440 Средства  от  распоряжения  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морочного имущества, обращенного в дох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(в  части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атериальных   запасов 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16 03000 00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о налогах и сборах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16 06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   о        приме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трольно-кассовой            техники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существлении наличных денежных расчет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или) расчетов с использованием  платеж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а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1 16 31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рядка  работы  с  денежной  наличность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едения кассовых операций  и  невы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нностей по  контролю  за 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ил ведения кассовых опер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4                         Служба   внешней    разведки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4  1 14 02014 01 0000 41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 (в   части 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4  1 14 02014 01 0000 44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(в  части  реализации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4  1 16 09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  и  чрезвычайном     положении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ороне  и  безопасности    государства,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инской обязанности и  военной   служб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правонарушения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щиты Государственной границы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4  1 16 22000 01 0000 140 Поступление сумм в возмещение причин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у имуществу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5                         Федеральная служба по оборонному зака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5  1 16 3301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змещении заказов  на  поставки  тов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олнение работ, оказание услуг для 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6                         Федеральное   агентство    по    постав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, военной, специальной техник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атериаль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                       Министерство оборон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1 01010 01 0000 120 Доходы в  виде  прибыли,   приходящейс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ли  в  уставных  (складочных)  капитал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хозяйственных товариществ и  обществ, 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ивидендов   по   акциям,    принадле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1 02081 01 0000 120 Доходы от размещения сумм,  аккумулиру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 ходе  проведения  аукционов  по  прода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кций,   находящихся    в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1 05021 01 0000 120 Доходы, получаемые в виде арендной  пла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  также  средства  от  продажи   прав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лючение  договоров  аренды  за   зем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иеся  в  федеральной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за   исключением    земельных  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 бюджетных    и 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1 05031 01 0000 120 Доходы  от  сдачи  в   аренду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органов государственной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созданных ими учреждений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федеральных   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)*(6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1 07011 01 0000 120 Доходы  от  перечисления  части   прибы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стающейся после  уплаты  налогов  и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ых     платежей   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унитарных пред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2 04000 00 0000 120 Плата за использование лесов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3 01210 01 0000 130 Пошлины   за   патентование   изобрет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езных моделей,  промышленных  образц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  товарных   знаков,    зна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служивания,            наименований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  товаров, 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а  пользования   наименованиями  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4 02014 01 0000 41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 (в   части 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4 02014 01 0000 44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(в  части  реализации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4 02015 01 0000 41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, военной техники и  боепри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части реализации  основных 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4 02015 01 0000 44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, военной техники и  боепри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части реализации  материальных 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4 02016 01 0000 410 Доходы от  реализации  продукции  во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значения из наличия федеральных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 власти        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-технического   сотрудничества  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асти  реализации  основных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4 02016 01 0000 440 Доходы от  реализации  продукции  во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значения из наличия федеральных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 власти        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-технического   сотрудничества  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4 02017 01 0000 41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  и  военной  техники  в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целевой   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Промышленная  утилизация     вооруж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й техники (2005-2010 годы)"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ализации основных средств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4 02017 01 0000 44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  и  военной  техники  в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целевой   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Промышленная  утилизация     вооруж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й техники (2005-2010 годы)"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ализации   материальных       запас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4 06021 01 0000 430 Доходы  от  продажи  земельных   участ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ихся  в  федеральной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за   исключением    земельных  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 бюджетных    и 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6 09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  и  чрезвычайном     положении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ороне  и  безопасности    государства,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инской обязанности и  военной   служб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правонарушения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щиты Государственной границы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6 22000 01 0000 140 Поступление сумм в возмещение причин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у имуществу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1 16 28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в  области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анитарно-эпидемиологического благополу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еловека и законодательства в сфере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 потреб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                       Министерство  внутренних  дел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08 07140 01 0000 110 Государственная пошлина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транспортных  средств  и  и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юридически значимые действия, связанные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зменениями  и   выдачей     документ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ранспортные       средства,       выдач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онных зна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08 07190 01 0000 110 Государственная  пошлина   за   совер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олномоченным органом юридически знач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й,     связанных          с выдач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достоверения частного охран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3 01180 01 0000 130 Плата  за   услуги,     предоставляем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говорной основе подразделениями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нутренних дел Министерства внутренних д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по  охране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юридических  и  физических  лиц,  и   и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слуги, связанные с обеспечением охраны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езопасности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3 01210 01 0000 130 Пошлины   за   патентование   изобрет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езных моделей,  промышленных  образц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  товарных   знаков,    зна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служивания,            наименований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  товаров, 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а  пользования   наименованиями  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4 02014 01 0000 41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 (в   части 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4 02014 01 0000 44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(в  части  реализации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4 02016 01 0000 410 Доходы от  реализации  продукции  во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значения из наличия федеральных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 власти        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-технического   сотрудничества  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асти  реализации  основных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4 02016 01 0000 440 Доходы от  реализации  продукции  во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значения из наличия федеральных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 власти        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-технического   сотрудничества  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6 06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   о        примен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трольно-кассовой            техники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существлении наличных денежных расчет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или) расчетов с использованием  платеж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а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6 08000 01 0000 140 Денежные     взыскания         (штрафы)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правонарушения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го            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зводства и оборота  этилового  спир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лкогольной, спиртосодержащей  и  таба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6 09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  и  чрезвычайном     положении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ороне  и  безопасности    государства,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инской обязанности и  военной   служб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правонарушения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щиты Государственной границы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6 22000 01 0000 140 Поступление сумм в возмещение причин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у имуществу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6 2501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о недр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6 2503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об охране и использ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животного ми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6 2505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в    области   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6 2506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емель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6 25070 00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лесного законодательства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6 25080 00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дного законодательства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6 28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в  области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анитарно-эпидемиологического благополу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еловека и законодательства в сфере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 потреб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6 29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 о     государств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троле за  осуществлением  междунар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мобильных перевоз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1 16 30000 01 0000 140 Денежные     взыскания         (штрафы)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правонарушения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рожного дви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                         Федеральная служба безопасност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  1 13 01150 01 0000 130 Доходы   от    действий,  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формлением визовых документов иностр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  1 13 01210 01 0000 130 Пошлины   за   патентование   изобрет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езных моделей,  промышленных  образц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  товарных   знаков,    зна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служивания,            наименований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  товаров, 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а  пользования   наименованиями  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  1 14 02014 01 0000 41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 (в   части 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  1 14 02014 01 0000 44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(в  части  реализации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  1 14 02016 01 0000 410 Доходы от  реализации  продукции  во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значения из наличия федеральных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 власти        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-технического   сотрудничества  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асти  реализации  основных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  1 14 02016 01 0000 440 Доходы от  реализации  продукции  во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значения из наличия федеральных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 власти         в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-технического   сотрудничества  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  1 16 09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  и  чрезвычайном     положении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ороне  и  безопасности    государства,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инской обязанности и  военной   служб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правонарушения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щиты Государственной границы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  1 16 13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нутренних морских водах,  территори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оре,    континентальном        шельфе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ключительной     экономической      з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  1 16 22000 01 0000 140 Поступление сумм в возмещение причин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у имуществу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  1 16 2503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об охране и использ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животного ми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0                         Российская  академия  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                         Федеральная миграционная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  1 08 06000 01 0000 110 Государственная  пошлина   за   совер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й,   связанных   с    приобрет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ражданства   Российской     Федерации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ходом    из    гражданства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, а также с въездом в  Россий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ю  или   выездом   из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  1 08 07100 01 0000 110 Государственная пошлина за выдачу и  обм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аспорта гражданин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  1 14 02014 01 0000 41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 (в   части 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  1 14 02014 01 0000 44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(в  части  реализации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2                         Федеральная   служба   охран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2  1 14 02014 01 0000 41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 (в   части 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2  1 14 02014 01 0000 44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(в  части  реализации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2  1 16 22000 01 0000 140 Поступление сумм в возмещение причин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у имуществу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4                         Федеральная служба Российской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тролю за оборотом наркот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4  1 14 02014 01 0000 41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 (в   части 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4  1 14 02014 01 0000 44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(в  части  реализации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6                         Фонд  содействия   развитию     малых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приятий в научно-технической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9                         Федеральное космическое агент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9  1 14 02015 01 0000 41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, военной техники и  боепри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части реализации  основных 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9  1 14 02015 01 0000 44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, военной техники и  боепри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части реализации  материальных 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9  1 14 02017 01 0000 41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  и  военной  техники  в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целевой   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Промышленная  утилизация     вооруж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й техники (2005-2010 годы)"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ализации основных средств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9  1 14 02017 01 0000 44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  и  военной  техники  в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целевой   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Промышленная  утилизация     вооруж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й техники (2005-2010 годы)"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ализации   материальных       запас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0                         Федеральное  агентство   по   обустрой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 границы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9                         Федеральное     агентство     спе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9  1 14 02014 01 0000 41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 (в   части 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9  1 14 02014 01 0000 44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(в  части  реализации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9  1 16 22000 01 0000 140 Поступление сумм в возмещение причин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у имуществу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2                         Уполномоченный  по   правам     человек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                         Управление  делами  Президент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  1 11 01010 01 0000 120 Доходы в  виде  прибыли,   приходящейс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ли  в  уставных  (складочных)  капитал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хозяйственных товариществ и  обществ, 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ивидендов   по   акциям,    принадле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  1 11 02081 01 0000 120 Доходы от размещения сумм,  аккумулиру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 ходе  проведения  аукционов  по  прода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кций,   находящихся    в  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  1 11 05021 01 0000 120 Доходы, получаемые в виде арендной  пла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  также  средства  от  продажи   прав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лючение  договоров  аренды  за   зем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иеся  в  федеральной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за   исключением    земельных  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 бюджетных    и 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  1 11 05031 01 0000 120 Доходы  от  сдачи  в   аренду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органов государственной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созданных ими учреждений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федеральных   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)*(6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  1 11 05040 01 0000 120 Доходы   от   использования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,  расположенного  за   пре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  1 11 07011 01 0000 120 Доходы  от  перечисления  части   прибы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стающейся после  уплаты  налогов  и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ых     платежей   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унитарных пред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  1 14 06021 01 0000 430 Доходы  от  продажи  земельных   участ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ихся  в  федеральной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за   исключением    земельных   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 бюджетных    и 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жд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4                         Главное  управление  специальных 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4  1 14 02014 01 0000 41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 (в   части 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4  1 14 02014 01 0000 44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(в  части  реализации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4  1 16 22000 01 0000 140 Поступление сумм в возмещение причин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у имуществу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5                         Счетная пала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7                         Федеральная служба по тариф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7  1 16 0201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нтимонопольного законодательства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куренции  на  товарных  рынках, 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куренции  на  рынке  финансовых  услу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о естественных монопол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  законодательства   о   государств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улировании  цен  (тарифов),  налаг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ми   органами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8                         Центральная     избирательная     комисс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9                         Министерство    регионального    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                         Министерство  иностранных  дел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  1 08 06000 01 0000 110 Государственная  пошлина   за   совер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й,   связанных   с    приобрет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ражданства   Российской     Федерации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ходом    из    гражданства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, а также с въездом в  Россий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ю  или   выездом   из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  1 11 05050 01 0000 120 Доходы от разрешенных видов деятель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ьзования   федерального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оложенного  за  пределами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,      получаемые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  1 13 01010 01 0000 130 Консульские сбо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  1 13 01150 01 0000 130 Доходы   от    действий,  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формлением визовых документов иностра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ражд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  1 13 01160 01 0000 130 Доходы             от             оказ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формационно-консультационных   и    и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идов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  1 13 01230 01 0000 130 Доходы,  поступающие  в  виде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за участие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инских  контингентов  в   миротвор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перациях ООН, получаемые за руб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  1 13 01240 01 0000 130 Доходы, взимаемые в возмещение факт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ходов,   связанных    с    консуль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                         Министерство юстиц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  1 08 05000 01 0000 110 Государственная пошлина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актов гражданского состоя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ругие   юридически   значимые   действ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вершаемые    органами       записи а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ражданского     состояния     и     и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олномоченными органами  (за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сульских     учреждений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  1 08 07010 01 0000 110 Государственная пошлина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юридического лица,  физ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лиц     в     качестве      индивиду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ей,  изменений,   вносим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дительные документы юридического лиц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 государственную регистрацию 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юридического  лица  и  другие   юридичес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начимые 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  1 08 07110 01 0000 110 Государственная пошлина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межрегиональных,  рег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  местных   общественных    объедин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тделений  общественных     объединений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кже   за   государственную   регист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зменений их учредитель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  1 08 07120 01 0000 110 Государственная пошлина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    региональных     отд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итической парт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  1 11 09011 01 0000 120 Доходы   от   распоряжения      правам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зультаты  интеллектуальной 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го,    специального    и    дво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значения, находящимися 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  1 13 01080 01 0000 130 Доходы от оказания платных услуг (работ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ответствии с договорами по  производ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спертиз и экспертных исследований  и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олнение       научно-исследовательск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сультационных и других видов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9                         Российская академия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0                         Федеральная служба исполнения наказ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0  1 13 01400 01 0000 000 Доходы   от   привлечения     осужденных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плачиваемому труду 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0  1 14 02014 01 0000 41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 (в   части   реализации 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0  1 14 02014 01 0000 440 Доходы   от   реализации   высвобожд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вижимого и недвижимого военного  и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   федеральных       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власти,    в  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а военная и приравненная к 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а (в  части  реализации 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0  1 16 28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в  области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анитарно-эпидемиологического благополу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еловека и законодательства в сфере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 потреб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0  1 17 03000 01 0000 180 Поступление   средств,     удерживаемых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работной платы осужд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1                         Федеральная     служба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и, кадастра и картограф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1  1 08 07020 01 0000 110 Государственная пошлина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      прав,        огранич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обременений) прав на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сделок с н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1  1 13 01040 01 0000 130 Плата  за  предоставление     информ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регистрированных  правах  на  недвижим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о и сделках с  ним,  выдачу  коп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говоров и  иных  документов,  выраж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держание      односторонних      сдело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вершенных в простой письменной фор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1  1 16 2506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емель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2                         Федеральная служба судебных приста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2  1 15 01010 01 0000 140 Исполнительский сб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2  1 16 17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уде и судоустройстве,  об  исполните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зводстве и судебные штраф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0                         Государственная Дума Федерального Собр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3                         Совет  Федерации   Федерального   Собр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4                         Федеральное   государственное    бюдже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разовательное     учреждение   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  "Россий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кадемия     народного         хозяйст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службы   при   Президен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5                         Федеральное                государств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разовательное     учреждение   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ого             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Санкт-Петербургский       государств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ниверсите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6                         Федеральное                государств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разовательное     учреждение   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  "Москов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й  университет  имени  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Ломоносов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8                         Федеральное медико-биологическое агент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8  1 13 01200 01 0000 130 Средства, возмещаемые юридическими  ли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 индивидуальными  предпринимателями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ведение    контрольных  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трольных    покупок    и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спертиз, испытаний образцов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8  1 16 01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ых  требований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андартов,      правил       обяза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ертификации,     нарушение     треб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ормативных  документов   по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единства измер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8  1 16 2504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 об      эколог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сперти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8  1 16 2505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в    области   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8  1 16 2506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емель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8  1 16 25080 00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дного законодательства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8  1 16 28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в  области  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анитарно-эпидемиологического благополу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еловека и законодательства в сфере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 потреб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                       Пенсионный фон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02 02010 06 0000 160 Страховые    взносы    на  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ое   страхование   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, зачисляемые в  Пенсионный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на выплату  страх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асти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02 02020 06 0000 160 Страховые    взносы    на  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ое   страхование   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, зачисляемые в  Пенсионный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 Федерации     на  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копительной части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02 02041 06 0000 160 Дополнительные   страховые       взнос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копительную  часть  трудовой    пенс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зносы     работодателя      в      поль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страхованных      лиц,      уплачи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полнительные   страховые       взносы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копительную   часть   трудовой   пенс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числяемые в Пенсионный  фонд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02 02080 06 0000 160 Взносы  организаций,   использующих   тру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ленов  летных  экипажей  воздушных  су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ражданской   авиации,   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 Российской  Федерации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лату доплат к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02 02100 06 0000 160 Страховые    взносы    на  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ое    страхование    в    размер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пределяемом    исходя    из     сто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ахового года, зачисляемые в  Пенсио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  Российской  Федерации 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аховой части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02 02100 08 0000 160 Страховые    взносы    на  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е  страхование,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  Федерального  фонда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02 02110 06 0000 160 Страховые    взносы    на  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ое    страхование    в    размер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пределяемом    исходя    из     сто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ахового года, зачисляемые в  Пенсио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  Российской  Федерации   на   вы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копительной части 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02 02110 09 0000 160 Страховые    взносы    на  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е  страхование, 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ы       территориальных  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02 02120 06 0000 160 Взносы,     уплачиваемые    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гольной    промышленности    в    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лату доплаты к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09 10000 06 0000 160 Страховые  взносы  в  виде  фиксиров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латежа, зачисляемые в бюджет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  (по  расч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риодам,  истекшим  до  1     января 20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да)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1 02040 06 0000 120 Доходы от  размещения  временно  своб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  Пенсионного   фонд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,  сформированных  за  счет  су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аховых  взносов  на   страховую   ч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рудовой пен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1 02050 06 0000 120 Доходы от размещения  средств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, сформир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  счет   сумм   страховых     взнос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копительную часть трудовой пенсии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1 05036 06 0000 120 Доходы  от  сдачи  в   аренду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1 09046 06 0000 120 Прочие   поступления   от   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,  находящегося   в   оператив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равлении  Пенсионного  фонд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3 03060 06 0000 130 Прочие доходы Пенсионного фонд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  от  оказания  платных   услуг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мпенсации  затрат  бюджета   Пенс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4 02060 06 0000 410 Доходы    от     реализации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асти  реализации  основных     средст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4 02060 06 0000 440 Доходы    от     реализации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ого фонда Российской Федерации 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 запасо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6 20010 06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внебюджетных  фондах   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кретных видах обязательного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ахования,  бюджетного 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  части   бюджета     Пенсион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6 20050 01 0000 140 Денежные  взыскания  (штрафы),  налаг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ым фондом Российской  Федерации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его    территориальными         органам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ответствии   со   статьями     48   -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закона "О страховых взноса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Федерации,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циального     страхования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, Федеральный фонд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 и территори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ы      обязательного      медици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ахован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6 21060 06 0000 140 Денежные взыскания (штрафы) и иные  сумм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зыскиваемые с лиц, виновных в  соверш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ступлений,  и   в   возмещение  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,    зачисляемые         в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6 23060 06 0000 140 Доходы   от    возмещения       ущерба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зникновении  страховых  случаев,   ког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годоприобретателями     по     догово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ахования выступают  получатели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а   Пенсионного   фонд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6 90060 06 0000 140 Прочие поступления от  денежных  взыск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штрафов) и иных сумм в возмещение ущерб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числяемые  в  бюджет  Пенсионного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7 01060 06 0000 180 Невыясненные  поступления,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   Пенсионного   фонда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7 06010 06 0000 180 Прочие    неналоговые        поступле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ый фон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1 17 06011 06 0000 180 Прочие    неналоговые       поступления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копительной     составляющей   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енсионного фонд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2 04 01010 06 0000 180 Средства      пенсионных       накопл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ступившие в Пенсионный  фонд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 из негосударственных  пен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ов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  2 18 06000 06 0000 151 Доходы    бюджета        Пенсион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от возврата  оста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убсидий, субвенций  и  иных  меж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рансфертов, имеющих  целевое  назнач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шлы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                       Фонд  социального  страхования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1 02 02050 07 0000 160 Страховые    взносы    на  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циальное   страхование   от   несчас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чаев на производстве и профессион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боле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1 02 02090 07 0000 160 Страховые    взносы    на     обязате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циальное страхование на случай врем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етрудоспособности    и    в    связи 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1 11 02061 07 0000 120 Доходы от  размещения  временно  своб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 Фонда   социального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сформированных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чет   поступления   единого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ло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1 11 02062 07 0000 120 Доходы от  размещения  временно  своб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 Фонда   социального 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сформированных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чет  поступления  страховых    взнос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е  социальное  страхование 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есчастных  случаев  на     производств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ых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1 11 05037 07 0000 120 Доходы  от  сдачи  в   аренду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а социального  страхования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1 11 09047 07 0000 120 Прочие   поступления   от   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,  находящегося   в   оператив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равлении Фонда  социального 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1 14 02070 07 0000 410 Доходы    от     реализации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а социального  страхования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  (в  части  реализации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1 14 02070 07 0000 440 Доходы    от     реализации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а социального  страхования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 (в части реализации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1 16 20020 07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внебюджетных  фондах   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кретных видах обязательного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ахования,  бюджетного 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  части   бюджета   Фонда 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1 16 21070 07 0000 140 Денежные взыскания (штрафы) и иные  сумм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зыскиваемые с лиц, виновных в  соверш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ступлений,  и   в   возмещение  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,  зачисляемые  в  бюджет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циального     страхования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1 16 90070 07 0000 140 Прочие поступления от  денежных  взыск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штрафов) и иных сумм в возмещение ущерб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числяемые  в  бюджет  Фонда 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1 17 04000 01 0000 180 Поступления  капитализированных   платеж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  1 17 06020 07 0000 180 Прочие  неналоговые  поступления  в  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циального     страхования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                       Федеральный       фонд  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1 11 02071 08 0000 120 Доходы от  размещения  временно  своб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Федерального  фонда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1 11 05038 08 0000 120 Доходы  от  сдачи  в   аренду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фонда 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1 11 09048 08 0000 120 Прочие   поступления   от   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,  находящегося   в   оператив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равлении             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1 13 03080 08 0000 130 Прочие    доходы       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азания  платных  услуг   и  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трат    бюджета      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1 14 02080 08 0000 410 Доходы    от     реализации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фонда 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   страхования      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ализации основных средств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1 14 02080 08 0000 440 Доходы    от     реализации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фонда 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   страхования      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ализации   материальных       запас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1 16 20030 08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внебюджетных  фондах   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кретных видах обязательного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ахования,  бюджетного 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 части   бюджета   Федерального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1 16 21080 08 0000 140 Денежные взыскания (штрафы) и иные  сумм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зыскиваемые с лиц, виновных в  соверш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ступлений,  и   в   возмещение  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,    зачисляемые         в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фонда 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1 16 32000 08 0000 140 Денежные    взыскания,        налага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змещение    ущерба,   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зультате  незаконного   или  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ьзования бюджетных средств  (в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а Федерального  фонда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1 16 90080 08 0000 140 Прочие поступления от  денежных  взыск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штрафов) и иных сумм в возмещение ущерб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числяемые в  бюджет  Федерального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1 17 01080 08 0000 180 Невыясненные  поступления,   зачисля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  Федерального  фонда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1 17 06030 08 0000 180 Прочие    неналоговые        поступле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й       фонд  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2 18 06000 08 0000 151 Доходы    бюджета      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зврата остатков  субсидий,   субвенц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ых  межбюджетных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прошлы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  2 19 06013 08 0000 151 Возврат  остатков  субсидий,   субвенц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ых  межбюджетных  трансфертов,   име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целевое назначение, прошлых лет из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фонда 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                      Территориальные    фонды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1 02 02070 09 0000 160 Недоимка и пени по  страховым  взносам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е    медицинское    страх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еработающего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1 11 02072 09 0000 120 Доходы от  размещения  временно  свобод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      территориальных  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1 11 05039 09 0000 120 Доходы  от  сдачи  в   аренду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фондов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1 11 09049 09 0000 120 Прочие   поступления   от   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,  находящегося   в   оператив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равлении     территориальных    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1 14 02090 09 0000 410 Доходы    от     реализации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фондов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   страхования      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ализации основных средств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1 14 02090 09 0000 440 Доходы    от     реализации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фондов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   страхования      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ализации   материальных       запас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1 16 20040 09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внебюджетных  фондах   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кретных видах обязательного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ахования,  бюджетного 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части бюджетов  территориальных  фон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1 16 21090 09 0000 140 Денежные взыскания (штрафы) и иные  сумм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зыскиваемые с лиц, виновных в  соверш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ступлений,  и   в   возмещение  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,    зачисляемые    в  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фондов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1 16 90090 09 0000 140 Прочие поступления от  денежных  взыск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штрафов) и иных сумм в возмещение ущерб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числяемые   в   территориальные    фо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1 17 06040 09 0000 180 Прочие    неналоговые        поступлен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альные    фонды  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1                         Сибирское  отделение  Российской  академ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9                         Федеральное   государственное    бюдже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ждение    культуры    "Государств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кадемический Большой театр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5                         Генеральная     прокуратур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6                         Следственный   комитет   при   прокурату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3                         Российская академия медицинских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4                         Федеральное                государств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разовательное     учреждение   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  "Россий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кадемия живописи, ваяния и зодчества Иль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лазунов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5                         Российская академия художе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4                         Высший    Арбитражный    Суд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6                         Конституционный Су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7                         Верховный Су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8                         Судебный департамент  при  Верховном  Су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6                         Уральское  отделение  Российской  академ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4                         Дальневосточное    отделение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кадемии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8                         Федеральная  служба   по   экологическом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хнологическому и атомному надзор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8  1 16 01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язательных  требований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андартов,      правил       обяза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ертификации,     нарушение     треб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ормативных  документов   по  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единства измер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8  1 16 11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Российской  Федерации 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ьзовании атомной энер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8  1 16 13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нутренних морских водах,  территори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оре,    континентальном        шельфе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ключительной     экономической      з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8  1 16 2501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о недр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8  1 16 2502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об   особо   охраняе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иродных 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8  1 16 2506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емель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8  1 16 25080 00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дного законодательства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1                         Федеральная служба по финансовым рын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1  1 08 07040 01 0000 110 Государственная  пошлина   за   совер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олномоченным органом действий, свя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  государственной  регистрацией  выпус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дополнительных   выпусков)    эмис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1  1 08 07050 01 0000 110 Государственная  пошлина   за   совер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онных  действий,     связанных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аевыми  инвестиционными   фондами   и 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существлением   деятельности   на   рын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1  1 08 07060 01 0000 110 Государственная  пошлина   за   совер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й, связанных с  выдачей  раз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   размещение    и    (или)    обра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миссионных   ценных   бумаг    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митентов    за    пределами 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1  1 16 15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ынке 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1  1 16 16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оварных биржах и биржевой торгов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1  1 16 34000 01 0000 140 Денежные     взыскания         (штрафы)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есоблюдение   бюро   кредитных    ист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ребований   законодательств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3                         Российская академия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7                         Федеральная  служба  по     техническом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спортному контро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7  1 13 01200 01 0000 130 Средства, возмещаемые юридическими  ли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 индивидуальными  предпринимателями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ведение    контрольных    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трольных    покупок    и    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спертиз, испытаний образцов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7  1 16 05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алютного   законодательства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  и   актов   органов   валю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улирования,  а  также 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в области экспор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тро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7  1 16 09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м  и  чрезвычайном     положении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ороне  и  безопасности    государства,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инской обязанности и  военной   служб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правонарушения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щиты Государственной границы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9                         Российский гуманитарный научный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1                         Федеральное   государственное   учреж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ультуры "Государственный фонд кинофиль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5                         Федеральное   государственное   учреж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ий  научный  центр   "Курчатов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ститу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7                         Федеральное   государственное   учреж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ультуры "Государственный Эрмитаж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7                         Российская    академия       архитектур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оительных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3                         Российский      фонд       фундамент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след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1                         Федеральная служба по  военно-техниче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труднич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4                         Федеральная    служба    по    финансов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ониторин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5                         Государственная  корпорация   по   атом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нергии "Росатом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5  1 10 03000 01 0000 180 Доходы   от    реализации       на экспо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сокообогащенного  урана   и   прир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ырьевого   компонента   низкообогащ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р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5  1 10 04000 01 0000 180 Доходы от  реализации  работы  разде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держащейся в стоимости низкообогащ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рана, полученного  из  высокообогащ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рана, извлеченного из ядерного оруж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5  1 13 01060 01 0000 130 Доходы от операций  с  продукцией  особ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5  1 13 01210 01 0000 130 Пошлины   за   патентование   изобрете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езных моделей,  промышленных  образц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  товарных   знаков,    зна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служивания,            наименований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  товаров,   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а  пользования   наименованиями  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схождения тов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5  1 14 02015 01 0000 41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, военной техники и  боепри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части реализации  основных 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5  1 14 02015 01 0000 44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, военной техники и  боепри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части реализации  материальных 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5  1 14 02017 01 0000 41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  и  военной  техники  в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целевой   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Промышленная  утилизация     вооруж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й техники (2005-2010 годы)"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ализации основных средств по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5  1 14 02017 01 0000 440 Доходы от реализации продуктов  ути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оружения  и  военной  техники  в  рам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целевой       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Промышленная  утилизация     вооруж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енной техники (2005-2010 годы)" (в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ализации   материальных       запасов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5  1 14 02018 01 0000 440 Доходы от выпуска  материальных  цен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з  государственного  запаса  спе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ырья  и  делящихся  материалов  (в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ходов от реализации,  от 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   временное   заимствование     и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ьзования  материальных  ценностей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7                         Министерство спорта, туризма и  молодеж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ити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7  3 04 01020 01 0000 180 Прочие целевые отчисления от всероссий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лотер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99                         Центральный банк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99  1 08 07010 01 0000 110 Государственная пошлина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юридического лица,  физ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лиц     в     качестве      индивиду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ей,  изменений,   вносим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дительные документы юридического лиц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 государственную регистрацию  ликвид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юридического  лица  и  другие   юридичес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начимые 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99  1 08 07040 01 0000 110 Государственная  пошлина   за   совер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олномоченным органом действий, свя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  государственной  регистрацией  выпус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дополнительных   выпусков)    эмисс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99  1 16 05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алютного   законодательства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  и   актов   органов   валю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улирования,  а  также 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в области экспор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тро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99  1 16 14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анках и банков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ые  доходы  бюджетов  бюджетной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 администр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торых  может   осуществляться   глав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дминистраторами доходов,  в  пределах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08 07081 01 0000 110 Государственная  пошлина   за   совер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й, связанных с  лицензированием,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ведением  аттестации  в  случаях,  ес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акая       аттестация       предусмотр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ом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числяемая в федеральный бюджет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08 07140 01 0000 110 Государственная пошлина з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ю транспортных  средств  и  и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юридически значимые действия, связанные 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зменениями  и   выдачей     документов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ранспортные       средства,       выдач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онных зна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08 07170 01 0000 110 Государственная    пошлина    за    выдач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пециального  разрешения  на   движение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мобильным     дорогам     транспор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, осуществляющих перевозки опасны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яжеловесных  и   (или)   крупногабар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рузов*(4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08 07200 01 0000 110 Прочие    государственные       пошлины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регистрацию,  а  также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вершение  прочих   юридически   значим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йствий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09 06040 02 0000 110 Сборы  за  выдачу  лицензий  на  розни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дажу алкогольной продукции, 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   связи   с   предоставлением   отсроч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рассроч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0 07000 01 0000 180 Прочие поступления от  внешне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1 02012 01 0000 120 Доходы  по  остаткам  средств  на   сче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 и от  их  размещ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роме средств  Резервного  фонда  и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1 05040 01 0000 120 Доходы   от   использования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,  расположенного  за   пре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*(5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1 05050 01 0000 120 Доходы от разрешенных видов деятель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ьзования   федерального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сположенного  за  пределами   террит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,      получаемые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убежом*(5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1 08010 01 0000 120 Средства,    получаемые    от     пере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,  находящегося   в  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бственности  (за  исключением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 бюджетных    и    автоном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ждений, а также имущества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унитарных  предприятий,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ом   числе   казенных),   в      залог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верительное упр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1 09021 01 0000 120 Доходы   от   распоряжения      правам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     научно-техн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еятельности, находящимися в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1 09041 01 0000 120 Прочие   поступления   от   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,  находящегося  в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(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федеральных   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, а  также 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 государственных    унит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приятий, в том числе казе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2 04060 02 0000 120 Плата  по  договору  купли-продажи  лес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саждений для собственных нужд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2 04070 01 0000 120 Доходы от реализации древесины, получ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и  проведении  мероприятий  по   охран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щите,    воспроизводству       лесов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змещении государственного заказа  на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олнение без продажи  лесных  наса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ля   заготовки   древесины,      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ревесины,  полученной  при  использ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лесов,  расположенных  на  землях  ле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онда, в соответствии  со  статьями  43-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Лесного кодекс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3 01270 01 0000 130 Доходы, поступающие в  порядке  воз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му бюджету средств,  выплач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 покрытие процессуальных издержек*(7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3 02031 01 0000 130 Прочие   сборы    за    выдачу    лиценз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ми    органами   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3 03010 01 0000 130 Прочие доходы от  оказания  платных 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учателями средств федерального 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 компенсации затрат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3 03020 02 0000 130 Прочие доходы от  оказания  платных 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учателями  средств  бюджетов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и компенсации  зат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ов       субъектов  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3 03040 04 0000 130 Прочие доходы от  оказания  платных 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учателями  средств  бюджетов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ругов  и  компенсации  затрат 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*(4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4 01010 01 0000 410 Доходы от продажи квартир,  находящихся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4 02013 01 0000 410 Доходы    от     реализации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учреждений  (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федеральных   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), в част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сновных     средств     по 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*(5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4 02013 01 0000 440 Доходы    от     реализации 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х  учреждений  (за  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 федеральных       бюджетн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), в част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атериальных   запасов    по    указа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*(5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4 02019 01 0000 410 Доходы  от  реализации  иного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в  федеральной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за  исключением   имущества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,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федеральных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нитарных   предприятий,   в    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азенных),  в  части  реализации  осно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*(5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4 02019 01 0000 440 Доходы  от  реализации  иного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егося в  федеральной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за  исключением   имущества  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, а так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а   федеральных  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нитарных   предприятий,   в    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азенных), в части реализации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*(5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4 03012 01 0000 410 Средства  от  распоряжения  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 и    иного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ращенного в доход 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части реализации  основных  средств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)*(8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4 03012 01 0000 440 Средства  от  распоряжения  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 и    иного   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бращенного в доход 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в части реализации  материальных  зап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 указанному имуществу)*(8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4 03013 01 0000 440 Средства  от  реализации   секвестров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ревесины 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4 04010 01 0000 420 Доходы от продажи нематериальных  актив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ходящихся в 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5 02010 01 0000 140 Платежи,      взимаемые      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и          организациями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олнение определен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0202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 о     государств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улировании цен (тарифов)  в  части  ц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тарифов),    регулируемых   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рганами исполнительной власти, налагае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рганами исполнительной  власти  су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07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Российской  Федерации 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сновах конституционного строя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,   о   государственной   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,  о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е Российской Федерации, о  выборах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ферендумах  Российской     Федерации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олномоченном  по   правам     человек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08000 01 0000 140 Денежные     взыскания         (штрафы)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е правонарушения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го            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изводства и оборота  этилового  спир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лкогольной, спиртосодержащей  и  таба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дукции*(4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10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м оборонном зака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12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отиводействии  легализации   (отмыванию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доходов, полученных  преступным   путем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инансированию  терроризма,   об   оборо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ркотических и психотроп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21000 00 0000 140 Денежные взыскания (штрафы) и иные  сумм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зыскиваемые с лиц, виновных в  соверш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ступлений,  и   в   возмещение   ущер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муществу*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23010 01 0000 140 Доходы   от    возмещения       ущерба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зникновении  страховых  случаев,   ког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годоприобретателями     по     догово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ахования выступают  получатели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25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о   недрах,   об   осо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храняемых   природных     территориях,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хране и использовании животного мира, 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экологической экспертизе, в области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ружающей        среды,        зем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,                  ле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,                  в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*(1), 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26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о рекла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27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закона     "О     пожа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езопасност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32000 01 0000 140 Денежные    взыскания,        налагаемы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озмещение    ущерба,       причиненного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зультате  незаконного   или   нецел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спользования бюджетных средств  (в  ч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33020 02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змещении заказов  на  поставки  тов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олнение работ, оказание услуг для 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33030 03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змещении заказов  на  поставки  тов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олнение работ, оказание услуг для 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нутригородских муниципальных 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родов  федерального  значения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33040 04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змещении заказов  на  поставки  тов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олнение работ, оказание услуг для 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городских округов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33050 05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змещении заказов  на  поставки  тов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олнение работ, оказание услуг для 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33050 10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Российской   Федер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змещении заказов  на  поставки  това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ыполнение работ, оказание услуг для 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селений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36000 01 0000 140 Денежные взыскания (штрафы)  за  нару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  о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гистрации     юридических     лиц  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индивидуальных           предпринимате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едусмотренные  статьей   14.25   Кодек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 об  административ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авонаруш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90010 01 0000 140 Прочие поступления от  денежных  взыск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штрафов) и иных сумм в возмещение ущерб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числяемые в федеральный бюджет*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90020 02 0000 140 Прочие поступления от  денежных  взыск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штрафов) и иных сумм в возмещение ущерб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числяемые в бюджеты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ции*(4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90030 03 0000 140 Прочие поступления от  денежных  взыск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штрафов) и иных сумм в возмещение ущерб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числяемые  в   бюджеты   внутри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образований      гор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значения         Москв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анкт-Петербурга*(4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90040 04 0000 140 Прочие поступления от  денежных  взыск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штрафов) и иных сумм в возмещение ущерб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числяемые    в     бюджеты     горо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ругов*(4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6 90050 05 0000 140 Прочие поступления от  денежных  взыск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штрафов) и иных сумм в возмещение ущерб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числяемые   в   бюджеты 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айонов*(4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17 05010 01 0000 180 Прочие  неналоговые  доходы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 00 00000 00 0000 000 Безвозмездные поступления*(1), *(4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 01 01010 01 0000 120 Доходы  от  размещения  денежных  сред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учаемых федераль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 02 01010 01 0000 130 Доходы  от  оказания  услуг  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 02 02010 01 0000 440 Доходы от продажи товаров,  осуществляе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едераль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1 января 2011 года до 1 января 2012 года положения сносок *(5)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(6) в  отношении  казенных  учреждений  распространяются  на   бюджет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, являющиеся получателями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(1) Администрирование поступлений по всем подстатьям и   программ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й  статьи  осуществляется  администратором,     указанным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ировочном коде  бюджетной  классификации  в  пределах   определ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(2) Администрирование доходов от акцизов на товары, производимые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 Российской Федерации,  осуществляется  Федеральной   налог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ой,  за  исключением  отчислений  от  уплаты  акцизов,    подле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ению  Федеральным  казначейством  в  консолидированные   бюдж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ов  Российской  Федерации  и  отражаемых  по   кодам  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 100 1 03 02150 01 0000 110, 100 1 03 02160 01 0000 110,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03 02170 01 0000 110, 100 1 03 02180 01 0000 110, 100 1  03  02190   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 110, 100 1 03 02200 01 0000 11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(3)  Администрирование  данных  поступлений  осуществляется  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государственной власти Российской Федерации (органами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 внебюджетных  фондов,  Центральным  банком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), так и органами государственной власти  субъектов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(4)  Администрирование  данных  поступлений  осуществляется   к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государственной власти Российской Федерации (органами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 внебюджетных  фондов,  Центральным  банком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),  органами  государственной  власти   субъектов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так и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(5)   Администрирование   данных   поступлений    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и органами исполнительной власти и созданными  ими   каз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и, за которыми закреплено в  установленном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рядке право распоряжения федеральным имуще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(6) Администрирование поступлений по статье "1 11 05031 01 - дох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сдачи в  аренду  имущества,  находящегося  в  оперативном   упр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государственной власти и созданных ими учреждений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имущества федеральных бюджетных  и  автономных   учреждений)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 по  установленному  Министерством  финансов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коду подвида названного кода вида дох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(7)   Администрирование   данных   поступлений       осущест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и органами государственной власти, которым федеральным зако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федеральном бюджете предусмотрены  бюджетные  ассигнования  на   о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ссуальных издерж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(8) Администрирование поступлений  от  распоряжения  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фискованного  и  иного  имущества,  обращенного  в  доход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учитываемых по кодам бюджетной классификации 000 1 14 03012 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 410 "Средства от распоряжения и реализации конфискованного и  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, обращенного в доход Российской Федерации (в части  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ных средств по указанному имуществу)" и 000 1 14 03012 01 0000   4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Средства от распоряжения и реализации конфискованного и иного имуще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щенного в доход Российской Федерации (в части реализации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сов по указанному имуществу)" осуществляется  федеральными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власти, наделенными в соответствии  с 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лномочиями по распоряжению и реализации указ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, по установленным Министерством финансов Российской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   кодам   подвидов   вышеуказанных   кодов     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 Указаниям о порядке применения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классификац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Код |Код группы, подгруппы, |              Наименование  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главы|     статьи и вида     |  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источников       |  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0                          Министерство  промышленности  и  торгов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2                          Министерство    энергетики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8                          Федеральная служба  по  надзору 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иродо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49                          Федеральное агентство по недропольз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1                          Министерство   природных       ресурс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эколог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2                          Федеральное агентство водных ресур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3                          Федеральное агентство лес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4                          Министерство     культуры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55                          Министерство            здравоохранения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оциального 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60                          Федеральная служба  по  надзору 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здравоохранения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1                          Министерство     связи     и     мас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оммуникаций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4                          Министерство    образования       и на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6                          Федеральное агентство по рыболов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77                          Федеральная служба  по  надзору 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разования и на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1                          Федеральная  служба  по   ветеринарном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итосанитарному надзор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2                          Министерство     сельского     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4                          Федеральное агентство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7                          Федеральная   служба   по      надзору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облюдением  законодательства  в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храны культурного наслед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89                          Государственная   фельдъегерская  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1                          Федеральное агентство по делам молоде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                        Министерство     финансов 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1 00 00 01 0000 710 Размещение государственных  ценных 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    Федерации,     номин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тоимость  которых   указана   в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2 00 00 01 0000 710 Получение    кредитов    от     креди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рганизаций федеральным бюджетом в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3 00 00 01 0000 710 Получение  кредитов  от  других  бюдж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бюджетной  системы 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ым бюджетом в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4 00 00 01 0000 710 Получение Российской Федерацией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международных  финансовых   организац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5 02 02 01 0000 520 Увеличение   прочих   остатков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бюджета,       времен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2 01 01 0000 410 Поступления от реализации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запасов    драгоценных         металл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драгоценных камней на внутреннем рын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2 02 01 0000 410 Поступления от реализации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запасов    драгоценных         металл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драгоценных камней на внешнем рын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2 00 01 0000 310 Выплаты на  приобретение 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запасов    драгоценных         металл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драгоценных кам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5 01 01 0000 640 Возврат        бюджетных        креди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едоставленных  юридическим     лицам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 в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5 02 01 0000 640 Возврат        бюджетных        креди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едоставленных другим бюджетам бюдж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истемы    Российской        Федерации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 в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6 01 01 0000 550 Увеличение  иных  финансовых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счет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6 02 01 0000 550 Увеличение  иных  финансовых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счет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онда 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6 03 01 0000 550 Увеличение  остатков  средств 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онда,  размещенных  в  иные   финансо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акти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6 00 01 0000 710 Привлечение прочих источников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инансирования   дефицита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7 00 01 0000 640 Возврат        бюджетных        креди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едоставленных   федеральным    бюдж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нутри страны  за  счет  средств  целе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остранных кредитов (заимствова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8 00 01 0000 640 Возврат прочих бюджетных кредитов (ссуд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едоставленных   федеральным    бюдж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нутри ст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9 00 01 0000 710 Получение кредитов иностранных государ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-   участников   таможенного     союз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  долговым  обязатель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по   соглашениям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аможенном   союзе    между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ей,   Республикой      Беларусь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еспубликой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2 01 00 00 01 0000 720 Размещение государственных  ценных 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    Федерации,     номин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тоимость которых указана  в 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2 02 00 00 01 0000 720 Получение Российской Федерацией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остранных государств,  включая  целе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остранные   кредиты    (заимствования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международных   финансовых   организ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ых  субъектов  международного   пра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остранных юридических лиц в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2 03 00 00 01 0000 720 Получение Российской Федерацией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редитных   организаций   в  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2 04 02 00 01 0000 640 Возврат  государственных     финансов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экспортных    креди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едоставленных иностранным  государ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 (или) иностранным юридическим лицам,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ый бюдж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2 04 03 00 01 0000 720 Привлечение  прочих  источников  внешн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инансирования   дефицита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2 04 04 00 01 0000 540 Предоставление  государственного  кред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о соглашениям о таможенном  союзе  меж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   Федерацией,     Респуб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Беларусь и Республикой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1 00 00 01 0000 810 Погашение  государственных  ценных 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    Федерации,     номин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тоимость  которых   указана   в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2 00 00 01 0000 810 Погашение федеральным  бюджетом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т   кредитных   организаций   в  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3 00 00 01 0000 810 Погашение федеральным  бюджетом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т  других  бюджетов  бюджетной  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в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4 00 00 01 0000 810 Погашение Российской Федерацией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международных  финансовых   организаций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5 02 02 01 0000 620 Уменьшение   прочих   остатков 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бюджета,       времен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4 00 01 0000 810 Исполнение    государственных    гаран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в валюте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  в  случае,   если   испол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арантом     государственных     гаран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    Федерации     ведет    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озникновению      права      регрес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ребования  гаранта  к  принципалу  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условлено   уступкой       гаранту пр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ребования бенефициара к принцип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5 01 01 0000 540 Предоставление     бюджетных  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юридическим лицам из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5 02 01 0000 540 Предоставление бюджетных кредитов  друг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бюджетам  бюджетной  систем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  из  федерального     бюджет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6 01 01 0000 650 Уменьшение  иных  финансовых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счет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6 02 01 0000 650 Уменьшение  иных  финансовых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счет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онда 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6 03 01 0000 650 Уменьшение  остатков  средств 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онда,  размещенных  в  иные   финансо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акти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6 00 01 0001 810 Компенсационные  выплаты  по  сбереж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6 00 01 0002 810 Погашение  обязательств  за  счет 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сточников   внутреннего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дефицита  федерального   бюджета,   кро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омпенсационных  выплат  по   сбереж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7 00 01 0000 540 Предоставление     бюджетных  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ым  бюджетом  внутри   страны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чет средств целевых иностранных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заимствова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8 00 01 0000 540 Предоставление прочих бюджетных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ым бюджетом внутри ст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1 06 09 00 01 0000 810 Погашение кредитов иностранных государ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-   участников   таможенного     союз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  долговым  обязатель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по   соглашениям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аможенном   союзе    между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ей,   Республикой      Беларусь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еспубликой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2 01 00 00 01 0000 820 Погашение  государственных  ценных 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    Федерации,     номин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тоимость которых указана  в 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2 02 00 00 01 0000 820 Погашение Российской Федерацией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остранных государств,  включая  целе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остранные  кредиты   (заимствования),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учетом    средств,       перечисленных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 бюджета      россий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оставщикам  товаров  и  (или)   услуг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экспорт в счет погашения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нешнего  долга   Российской   Федер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международных   финансовых   организац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ых  субъектов  международного   прав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остранных юридических лиц, полученных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остранной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2 03 00 00 01 0000 820 Погашение Российской Федерацией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редитных   организаций   в   иностр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2 04 01 00 01 0000 820 Исполнение    государственных    гаран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в иностранной валю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  случае,   если   исполнение   гаран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гарантий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  ведет  к  возникновению  пра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егрессного    требования       гаранта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инципалу  либо   обусловлено   уступ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аранту  прав  требования   бенефициара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инцип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2 04 02 00 01 0000 540 Предоставление государственных финанс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  государственных  экспортных  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остранным    государствам       и (ил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остранным    юридическим       лицам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2 04 03 00 01 0000 820 Погашение  обязательств  за  счет  про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сточников    внешнего    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дефицита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2  02 04 04 00 01 0000 640 Возврат   государственного     кредит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оглашениям  о  таможенном  союзе   меж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   Федерацией,     Республ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Беларусь и Республикой Казах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3                          Федеральная служба страхового надз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95                          Федеральное    агентство         по дел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одружества    Независимых    Государ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оотечественников,         проживающих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убежом,     и     по      международ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уманитарному сотруднич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                        Федеральное казначе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5 01 01 01 0001 510 Увеличение  остатков   денежных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5 01 01 01 0002 510 Увеличение  остатков   денежных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онда 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5 01 01 01 0003 510 Увеличение остатков денежных  средств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пециальном  счете   по   учету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ефтегазовых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5 01 02 01 0001 520 Увеличение  остатков  средств 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онда, 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5 01 02 01 0002 520 Увеличение   остатков    средств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ционального благосостояния, размещ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5 01 01 01 0001 610 Уменьшение  остатков   денежных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5 01 01 01 0002 610 Уменьшение  остатков   денежных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онда 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5 01 01 01 0003 610 Уменьшение остатков денежных  средств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пециальном  счете   по   учету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ефтегазовых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5 01 02 01 0001 620 Уменьшение  остатков  средств 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онда, размещенных 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5 01 02 01 0002 620 Уменьшение   остатков    средств 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ционального благосостояния, размещ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3 00 01 0001 171 Курсовая разница по средствам 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3 00 01 0002 171 Курсовая  разница  по   средствам  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3 00 01 0003 171 Курсовая   разница   по      средств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пециальном  счете   по   учету  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ефтегазовых д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6 00 01 0000 550 Увеличение  иных  финансовых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6 01 01 0000 550 Увеличение  иных  финансовых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счет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6 02 01 0000 550 Увеличение  иных  финансовых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счет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онда 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6 03 01 0000 550 Увеличение  остатков  средств 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онда,  размещенных  в  иные   финансо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акти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6 04 01 0000 550 Увеличение   иных   финансовых   актив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ходящихся в  федеральной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за счет средств во временном распоряж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6 05 01 0000 550 Увеличение   иных   финансовых   актив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ходящихся в  федеральной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за счет остатков средств,  полученных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иносящей доход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6 06 01 0000 550 Увеличение   иных   финансовых   актив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ходящихся в  федеральной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за счет средств  автономных  и 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6 07 01 0000 550 Увеличение   иных   финансовых   актив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ходящихся в  федеральной 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за счет средств государственных комп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6 00 01 0000 650 Уменьшение  иных  финансовых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6 01 01 0000 650 Уменьшение  иных  финансовых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счет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6 02 01 0000 650 Уменьшение  иных  финансовых    акти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 за счет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онда национального благо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6 03 01 0000 650 Уменьшение  остатков  средств  Резер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онда,  размещенных  в  иные   финансо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акти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  01 06 06 00 01 0001 810 Компенсационные  выплаты  по  сбереж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3                          Министерство    транспорт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6                          Федеральная служба  по  надзору 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7                          Федеральное     агентство      воздуш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8                          Федеральное дорожное агент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9                          Федеральное  агентство   железнодорож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                          Федеральное агентство морского и  ре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5                          Федеральное   агентство   по     печа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массовым коммуник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9                          Министерство   экономического   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                          Федеральная служба  по  надзору  в 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защиты прав потребителей  и  благополу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чело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0                          Федеральная служба по труду и занят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1                          Федеральная  служба  финансово-бюджет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дз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                          Федеральная таможенная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5                          Федеральное архивное агент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7                          Федеральная    служба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татис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0                          Федеральная   служба   по   регул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алкогольного ры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                          Федеральная антимонопольная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                          Федеральное   агентство   по   упр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м имуще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  01 06 01 00 01 0000 630 Средства от продажи  акций  и  иных 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участия   в   капитале,    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8                          Федеральная  служба  по  интеллекту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обственности, патентам и товарным зна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9                          Федеральная служба по гидрометеоролог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мониторингу 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1                          Федеральное агентство по 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езер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2                          Федеральное  агентство  по   техниче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егулированию и метроло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4                          Федеральное агентство по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                          Министерство  Российской     Федераци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делам гражданской  обороны,  чрезвычай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итуациям   и   ликвидации    посл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тихийных бед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                       Федеральная налоговая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4                          Служба   внешней   разведки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5                          Федеральная служба по оборонному зака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6                          Федеральное   агентство   по    постав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ооружения, военной, специальной 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 материаль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                        Министерство оборон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  01 06 01 00 01 0000 630 Средства от продажи  акций  и  иных 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участия   в   капитале,     находящих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                          Министерство  внутренних  дел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                          Федеральная      служба     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0                          Российская академия  сельскохозяйстве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                          Федеральная миграционная сл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2                          Федеральная  служба   охраны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4                          Федеральная служба 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о контролю за оборотом наркот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6                          Фонд  содействия  развитию   малых  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едприятий в научно-технической сфе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9                          Федеральное космическое агент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0                          Федеральное  агентство  по   обустрой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границы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9                          Федеральное    агентство     спе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2                          Уполномоченный  по  правам     человек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                          Управление делами  Президента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4                          Главное управление  специальных  пр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5                          Счетная пала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7                          Федеральная служба по тариф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8                          Центральная    избирательная     комисс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9                          Министерство    регионального   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                          Министерство иностранных  дел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                          Министерство юстиц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9                          Российская академия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0                          Федеральная служба исполнения наказ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1                          Федеральная    служба   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егистрации, кадастра и картограф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2                          Федеральная служба судебных пристав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0                          Государственная     Дума 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обр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3                          Совет  Федерации  Федерального   Собр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5                          Федеральное               государств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разовательное    учреждение   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ого            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"Санкт-Петербургский      государств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университе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6                          Федеральное               государств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разовательное    учреждение   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 "Москов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й     университет     име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М.В. Ломоносов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8                          Федеральное          медико-биологиче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агент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1                          Сибирское отделение  Российской  академ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9                          Федеральное   государственное   бюдже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учреждение   культуры    "Государств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академический Большой театр 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5                          Генеральная    прокуратура 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6                          Следственный  комитет   при   прокурату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3                          Российская академия медицинских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4                          Федеральное               государствен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разовательное    учреждение     высш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 "Россий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академия  живописи,  ваяния  и  зодч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льи Глазунов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5                          Российская академия художе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4                          Высший   Арбитражный    Суд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6                          Конституционный Су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7                          Верховный Суд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8                          Судебный департамент при  Верховном  Су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6                          Уральское отделение  Российской  академ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4                          Дальневосточное   отделение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академии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8                          Федеральная  служба  по   экологическом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ехнологическому и атомному надзор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1                          Федеральная служба по финансовым рын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3                          Российская академия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7                          Федеральная  служба  по    техническому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экспортному контро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9                          Российский гуманитарный научный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1                          Федеральное  государственное   учреж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ультуры            "Государственный фо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инофильмо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5                          Федеральное  государственное   учреж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ссийский  научный  центр  "Курчатов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ститу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7                          Федеральное  государственное   учреж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ультуры "Государственный Эрмитаж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7                          Российская   академия       архитектур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троительных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3                          Российский      фонд      фундамент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сслед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1                          Федеральная служба по военно-техниче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отрудниче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4                          Федеральная   служба    по    финансов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мониторин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5                          Государственная  корпорация  по   атом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энергии "Росатом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7                          Министерство спорта, туризма и молодеж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олити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ые  источники  финансирования  дефиц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го  бюджета,  администр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оторых  может  осуществляться   глав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администраторами               источ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инансирования   дефицита   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бюджета в пределах их компетен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 05 02 01 01 0000 510 Увеличение   прочих   остатков   денеж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редств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 05 02 01 01 0000 610 Уменьшение   прочих   остатков   денеж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редств 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 06 03 00 01 0005 171 Курсовая  разница  по  прочим   сред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 06 08 00 01 0000 640 Возврат прочих бюджетных кредитов (ссуд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редоставленных   федеральным    бюдж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нутри ст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60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1:47:00Z</dcterms:created>
  <dc:creator/>
  <dc:description/>
  <dc:language>en-US</dc:language>
  <cp:lastModifiedBy/>
  <dcterms:modified xsi:type="dcterms:W3CDTF">2011-02-10T21:47:00Z</dcterms:modified>
  <cp:revision>1</cp:revision>
  <dc:subject/>
  <dc:title/>
</cp:coreProperties>
</file>