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ФЕДЕРАЛЬНАЯ НАЛОГОВАЯ СЛУЖБА</w:t>
      </w:r>
    </w:p>
    <w:p>
      <w:pPr>
        <w:pStyle w:val="ConsTitle"/>
        <w:widowControl/>
        <w:ind w:right="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ПИСЬМО</w:t>
      </w:r>
    </w:p>
    <w:p>
      <w:pPr>
        <w:pStyle w:val="ConsTitle"/>
        <w:widowControl/>
        <w:ind w:right="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от 3 декабря 2004 г. N 10-4-03/5626@</w:t>
      </w:r>
    </w:p>
    <w:p>
      <w:pPr>
        <w:pStyle w:val="ConsTitle"/>
        <w:widowControl/>
        <w:ind w:right="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О ПРОВЕДЕНИИ РАБОТ</w:t>
      </w:r>
    </w:p>
    <w:p>
      <w:pPr>
        <w:pStyle w:val="ConsTitle"/>
        <w:widowControl/>
        <w:ind w:right="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ПО ОБЕСПЕЧЕНИЮ ПРАВИЛЬНОГО ОФОРМЛЕНИЯ РАСЧЕТНЫХ ДОКУМЕНТОВ</w:t>
      </w:r>
    </w:p>
    <w:p>
      <w:pPr>
        <w:pStyle w:val="ConsNonformat"/>
        <w:widowControl/>
        <w:ind w:right="0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исьмом Минфина России от 24.11.2004 N 02-05-03/3186 ФНС России направляет доработанную с учетом поправок, внесенных в проект Федерального закона N 86865-4 "О внесении изменений в Федеральный закон "О бюджетной классификации Российской Федерации", Таблицу соответствия кодов доходов бюджетной классификации Российской Федерации (КБК), действовавших в 2004 году, кодам классификации на 2005 год (далее - Таблица соответствия). Данная таблица сформирована по всем КБК, в том числе по неадминистрируемым налоговыми органами.</w:t>
      </w:r>
    </w:p>
    <w:p>
      <w:pPr>
        <w:pStyle w:val="ConsNormal"/>
        <w:widowControl/>
        <w:ind w:right="0" w:firstLine="540"/>
        <w:jc w:val="both"/>
        <w:rPr/>
      </w:pPr>
      <w:r>
        <w:rPr/>
        <w:t>По доходам, администрируемым налоговыми органами, внесены следующие изменения и дополнения.</w:t>
      </w:r>
    </w:p>
    <w:p>
      <w:pPr>
        <w:pStyle w:val="ConsNormal"/>
        <w:widowControl/>
        <w:ind w:right="0" w:firstLine="540"/>
        <w:jc w:val="both"/>
        <w:rPr/>
      </w:pPr>
      <w:r>
        <w:rPr/>
        <w:t>В таблице соответствия приведен полный перечень акцизов по подакцизным товарам (продукции), как маркируемым, так и немаркируемым, ввозимым на территорию Российской Федерации с территории Республики Белоруссия, которые должны контролировать налоговые органы в соответствии с Положением "О взимании косвенных налогов и механизме контроля за их уплатой при перемещении товаров между Российской Федерацией и Республикой Белоруссия", утвержденным Постановлением Правительства Российской Федерации от 04.09.2004 N 458.</w:t>
      </w:r>
    </w:p>
    <w:p>
      <w:pPr>
        <w:pStyle w:val="ConsNormal"/>
        <w:widowControl/>
        <w:ind w:right="0" w:firstLine="540"/>
        <w:jc w:val="both"/>
        <w:rPr/>
      </w:pPr>
      <w:r>
        <w:rPr/>
        <w:t>Во избежание ошибочного определения администратора по данным акцизам налоговым органам следует обращать внимание плательщиков на обязательное дополнительное указание информации в поле 24 "Назначение платежа" расчетного документа, а именно "Товары из Республики Беларусь".</w:t>
      </w:r>
    </w:p>
    <w:p>
      <w:pPr>
        <w:pStyle w:val="ConsNormal"/>
        <w:widowControl/>
        <w:ind w:right="0" w:firstLine="540"/>
        <w:jc w:val="both"/>
        <w:rPr/>
      </w:pPr>
      <w:r>
        <w:rPr/>
        <w:t>Также перечень КБК, администрируемых налоговыми органами, дополнен новыми КБК, а именно:</w:t>
        <w:br/>
      </w:r>
    </w:p>
    <w:p>
      <w:pPr>
        <w:pStyle w:val="ConsNormal"/>
        <w:widowControl/>
        <w:ind w:right="0" w:firstLine="540"/>
        <w:jc w:val="both"/>
        <w:rPr/>
      </w:pPr>
      <w:r>
        <w:rPr/>
        <w:t>- 182 1 09 08020 06 1000 140 - Недоимка, пени и штрафы по взносам в Пенсионный фонд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- 182 1 09 08030 07 1000 140 - Недоимка, пени и штрафы по взносам в Фонд социального страхования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- 182 1 09 08040 08 1000 140 - Недоимка, пени и штрафы по взносам в Федеральный фонд обязательного медицинского страхования;</w:t>
      </w:r>
    </w:p>
    <w:p>
      <w:pPr>
        <w:pStyle w:val="ConsNormal"/>
        <w:widowControl/>
        <w:ind w:right="0" w:firstLine="540"/>
        <w:jc w:val="both"/>
        <w:rPr/>
      </w:pPr>
      <w:r>
        <w:rPr/>
        <w:t>- 182 1 09 08050 09 1000 140 - Недоимка, пени и штрафы по взносам в территориальные фонды обязательного медицинского страхования;</w:t>
      </w:r>
    </w:p>
    <w:p>
      <w:pPr>
        <w:pStyle w:val="ConsNormal"/>
        <w:widowControl/>
        <w:ind w:right="0" w:firstLine="540"/>
        <w:jc w:val="both"/>
        <w:rPr/>
      </w:pPr>
      <w:r>
        <w:rPr/>
        <w:t>- 182 1 09 08060 01 1000 140 - Недоимка, пени и штрафы по взносам в Государственный фонд занятости населения Российской Федерации, а также средства указанного Фонда, возвращаемые организациями в соответствии с ранее заключенными договорами.</w:t>
        <w:br/>
      </w:r>
    </w:p>
    <w:p>
      <w:pPr>
        <w:pStyle w:val="ConsNormal"/>
        <w:widowControl/>
        <w:ind w:right="0" w:firstLine="540"/>
        <w:jc w:val="both"/>
        <w:rPr/>
      </w:pPr>
      <w:r>
        <w:rPr/>
        <w:t>Дополнительно внесены редакционные правки по налогу на доходы физических лиц и земельному налогу.</w:t>
      </w:r>
    </w:p>
    <w:p>
      <w:pPr>
        <w:pStyle w:val="ConsNormal"/>
        <w:widowControl/>
        <w:ind w:right="0" w:firstLine="540"/>
        <w:jc w:val="both"/>
        <w:rPr/>
      </w:pPr>
      <w:r>
        <w:rPr/>
        <w:t>Кроме того, в соответствии с Указаниями о порядке применения бюджетной классификации Российской Федерации при составлении и исполнении бюджетов всех уровней, начиная с бюджетов на 2005 год, утвержденными Приказом Минфина России от 27.08.2004 N 72н, 14 - 17 разряды КБК занимает код программ доходов, первый знак которого используется для раздельного учета сумм налога (сбора), пеней и штрафов по данному налогу.</w:t>
      </w:r>
    </w:p>
    <w:p>
      <w:pPr>
        <w:pStyle w:val="ConsNormal"/>
        <w:widowControl/>
        <w:ind w:right="0" w:firstLine="540"/>
        <w:jc w:val="both"/>
        <w:rPr/>
      </w:pPr>
      <w:r>
        <w:rPr/>
        <w:t>В связи с этим будут доработаны программные средства регионального и местного уровней, для обеспечения контроля соответствия между показателем "Тип платежа" (поле 110) и 14 разрядом КБК (поле 104), указываемым в расчетном документе, на основе нижеприведенной таблицы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66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2565"/>
      </w:tblGrid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ип платеж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 разряд КБК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С, АВ  (ПЛ, ВЗ, ГП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, ПЦ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, АШ, ИШ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осле выхода нового Приказа "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", вступление в силу которого предполагается с 1 января 2005 года, находящегося на государственной регистрации в Министерстве юстиции Российской Федерации, показатель "Тип платежа" расчетного документа будет дополнен следующими значениями: ПЛ - уплата платежа, ГП - уплата пошлины, ВЗ - уплата взноса, по которым 14 разряд кода программ доходов КБК должен равняться "1".</w:t>
      </w:r>
    </w:p>
    <w:p>
      <w:pPr>
        <w:pStyle w:val="ConsNormal"/>
        <w:widowControl/>
        <w:ind w:right="0" w:firstLine="540"/>
        <w:jc w:val="both"/>
        <w:rPr/>
      </w:pPr>
      <w:r>
        <w:rPr/>
        <w:t>При этом в случае начисления по платежам и взносам (поле 110 "ПЛ" и "ВЗ") пеней и штрафных санкций код программ доходов так же, как и по налогам, может принимать значения "2" и "3". По пошлине (поле 110 "ГП") 14 разряд КБК всегда будет равен "1", поскольку по данному виду платежа не начисляются ни пени, ни штрафы.</w:t>
      </w:r>
    </w:p>
    <w:p>
      <w:pPr>
        <w:pStyle w:val="ConsNormal"/>
        <w:widowControl/>
        <w:ind w:right="0" w:firstLine="540"/>
        <w:jc w:val="both"/>
        <w:rPr/>
      </w:pPr>
      <w:r>
        <w:rPr/>
        <w:t>Начиная с 2005 года расчетные документы, оформленные в 2004 году и ранее в соответствии с действовавшей семизначной бюджетной классификацией, должны быть перекодированы на двадцатизначные коды. По данным расчетным документам налоговыми органами самостоятельно на региональном уровне может быть сформировано Уведомление об уточнении вида и принадлежности платежа формы N 54 с правильным значением КБК. Особое внимание следует обратить на 14 разряд кода программ, который заполняется в зависимости от значения показателя, указанного в поле 110 расчетного документа, а именно, если в поле 110 стоит значение ПЕ или ПЦ, то 14 разряд КБК равен "2", если в поле 110 расчетного документа стоит значение СА, АШ, ИШ - 14 разряд КБК должен иметь значение "3".</w:t>
      </w:r>
    </w:p>
    <w:p>
      <w:pPr>
        <w:pStyle w:val="ConsNormal"/>
        <w:widowControl/>
        <w:ind w:right="0" w:firstLine="540"/>
        <w:jc w:val="both"/>
        <w:rPr/>
      </w:pPr>
      <w:r>
        <w:rPr/>
        <w:t>По расчетным документам, оформленным начиная с 1 января 2005 года:</w:t>
      </w:r>
    </w:p>
    <w:p>
      <w:pPr>
        <w:pStyle w:val="ConsNormal"/>
        <w:widowControl/>
        <w:ind w:right="0" w:firstLine="540"/>
        <w:jc w:val="both"/>
        <w:rPr/>
      </w:pPr>
      <w:r>
        <w:rPr/>
        <w:t>- в случае незаполнения в расчетном документе 14 - 17 разрядов КБК (проставлены нули (0000)), но указания в поле 110 "Тип платежа" конкретного значения, в автоматизированном режиме должно формироваться Уведомление об уточнении вида и принадлежности платежа формы N 54 в соответствии со значением, указанным налогоплательщиком в поле 110 расчетного документа, и одновременно направляться уведомление налогоплательщику о допущенной им ошибке;</w:t>
      </w:r>
    </w:p>
    <w:p>
      <w:pPr>
        <w:pStyle w:val="ConsNormal"/>
        <w:widowControl/>
        <w:ind w:right="0" w:firstLine="540"/>
        <w:jc w:val="both"/>
        <w:rPr/>
      </w:pPr>
      <w:r>
        <w:rPr/>
        <w:t>- в случае несоответствия 14 разряда КБК значению показателя в поле 110 расчетного документа автоматическое исправление КБК и формирование формы N 54 не производится, а выяснение Типа платежа должно проводиться в общеустановленном порядке с формированием в автоматизированном режиме Уведомления налогоплательщику об ошибочном указании информации в расчетном документе для получения от него письменного заявления об уточнении реквизитов платежного документа.</w:t>
      </w:r>
    </w:p>
    <w:p>
      <w:pPr>
        <w:pStyle w:val="ConsNormal"/>
        <w:widowControl/>
        <w:ind w:right="0" w:firstLine="540"/>
        <w:jc w:val="both"/>
        <w:rPr/>
      </w:pPr>
      <w:r>
        <w:rPr/>
        <w:t>Поскольку расчетные документы с формализованными полями введены в действие только начиная с 1 июня 2003 года, следует иметь в виду, что в налоговые органы также будут поступать расчетные документы, по которым исправление КБК с учетом кода программ в автоматизированном режиме осуществить не представляется возможным. По указанным расчетным документам формирование ф. 54 будет производиться в общеустановленном порядке и при исправлении КБК придется использовать текстовую информацию, содержащуюся в поле "Назначение платежа" (24) расчетного документа.</w:t>
      </w:r>
    </w:p>
    <w:p>
      <w:pPr>
        <w:pStyle w:val="ConsNormal"/>
        <w:widowControl/>
        <w:ind w:right="0" w:firstLine="540"/>
        <w:jc w:val="both"/>
        <w:rPr/>
      </w:pPr>
      <w:r>
        <w:rPr/>
        <w:t>Дополнительно сообщаем, что при подготовке для налогоплательщиков памяток по заполнению расчетных документов следует учитывать письмо МНС России от 19.11.2004 N 09-0-10/4670, направленное по системе налоговых органов, в котором разъясняется, что при проведении процедуры преобразования территориальных налоговых органов МНС России в соответствующие инспекции ФНС России допускается осуществление постановки на учет с применением ИНН и КПП преобразованного налогового органа.</w:t>
      </w:r>
    </w:p>
    <w:p>
      <w:pPr>
        <w:pStyle w:val="ConsNormal"/>
        <w:widowControl/>
        <w:ind w:right="0" w:firstLine="540"/>
        <w:jc w:val="both"/>
        <w:rPr/>
      </w:pPr>
      <w:r>
        <w:rPr/>
        <w:t>При проведении разъяснительной работы с налогоплательщиками необходимо обратить внимание, что Указанием Банка России от 25.08.2004 N 1493-У "Об особенностях применения форматов расчетных документов при осуществлении электронных расчетов через расчетную сеть Банка России" максимальная длина поля 104 расчетного документа увеличена до 20 символов.</w:t>
      </w:r>
    </w:p>
    <w:p>
      <w:pPr>
        <w:pStyle w:val="ConsNormal"/>
        <w:widowControl/>
        <w:ind w:right="0" w:firstLine="540"/>
        <w:jc w:val="both"/>
        <w:rPr/>
      </w:pPr>
      <w:r>
        <w:rPr/>
        <w:t>Таким образом, с 1 января 2005 года неправильно заполненные расчетные документы не будут приниматься кредитными организациями, поскольку Положением Банка России от 23.12.2002 N 2-П "О безналичных расчетах в Российской Федерации" установлено, что расчетные документы, оформленные с нарушением установленных требований, приему не подлежат.</w:t>
      </w:r>
    </w:p>
    <w:p>
      <w:pPr>
        <w:pStyle w:val="ConsNormal"/>
        <w:widowControl/>
        <w:ind w:right="0" w:firstLine="540"/>
        <w:jc w:val="both"/>
        <w:rPr/>
      </w:pPr>
      <w:r>
        <w:rPr/>
        <w:t>Кроме того, следует проработать вопрос с кредитными организациями по перекодировке старых КБК на новые двадцатизначные КБК по расчетным документам, помещенным в картотеку "Расчетные документы, не оплаченные в срок", и направить им для работы Таблицу соответствия.</w:t>
      </w:r>
    </w:p>
    <w:p>
      <w:pPr>
        <w:pStyle w:val="ConsNormal"/>
        <w:widowControl/>
        <w:ind w:right="0" w:firstLine="540"/>
        <w:jc w:val="both"/>
        <w:rPr/>
      </w:pPr>
      <w:r>
        <w:rPr/>
        <w:t>ФНС России в целях недопущения роста объема невыясненных поступлений поручает руководителям Управлений ФНС России по субъектам Российской Федерации и руководителям Межрегиональных инспекций ФНС России по крупнейшим налогоплательщикам взять под личный контроль проведение мероприятий по разъяснительной работе с налогоплательщикам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Действительный</w:t>
      </w:r>
    </w:p>
    <w:p>
      <w:pPr>
        <w:pStyle w:val="ConsNormal"/>
        <w:widowControl/>
        <w:ind w:right="0" w:firstLine="540"/>
        <w:jc w:val="right"/>
        <w:rPr/>
      </w:pPr>
      <w:r>
        <w:rPr/>
        <w:t>государственный советник</w:t>
      </w:r>
    </w:p>
    <w:p>
      <w:pPr>
        <w:pStyle w:val="ConsNormal"/>
        <w:widowControl/>
        <w:ind w:right="0" w:firstLine="540"/>
        <w:jc w:val="right"/>
        <w:rPr/>
      </w:pPr>
      <w:r>
        <w:rPr/>
        <w:t>налоговой службы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II ранга</w:t>
      </w:r>
    </w:p>
    <w:p>
      <w:pPr>
        <w:pStyle w:val="ConsNormal"/>
        <w:widowControl/>
        <w:ind w:right="0" w:hanging="0"/>
        <w:jc w:val="right"/>
        <w:rPr/>
      </w:pPr>
      <w:r>
        <w:rPr/>
        <w:t>С.Н.ШУЛЬГИН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ТАБЛИЦА СООТВЕТСТВИЯ КОДОВ</w:t>
      </w:r>
    </w:p>
    <w:p>
      <w:pPr>
        <w:pStyle w:val="ConsNormal"/>
        <w:widowControl/>
        <w:ind w:right="0" w:hanging="0"/>
        <w:jc w:val="center"/>
        <w:rPr/>
      </w:pPr>
      <w:r>
        <w:rPr/>
        <w:t>КЛАССИФИКАЦИИ ДОХОДОВ БЮДЖЕТОВ РОССИЙСКОЙ ФЕДЕРАЦИИ,</w:t>
      </w:r>
    </w:p>
    <w:p>
      <w:pPr>
        <w:pStyle w:val="ConsNormal"/>
        <w:widowControl/>
        <w:ind w:right="0" w:hanging="0"/>
        <w:jc w:val="center"/>
        <w:rPr/>
      </w:pPr>
      <w:r>
        <w:rPr/>
        <w:t>ДЕЙСТВУЮЩЕЙ В 2004 ГОДУ, И КОДОВ КЛАССИФИКАЦИИ ДОХОДОВ,</w:t>
      </w:r>
    </w:p>
    <w:p>
      <w:pPr>
        <w:pStyle w:val="ConsNormal"/>
        <w:widowControl/>
        <w:ind w:right="0" w:hanging="0"/>
        <w:jc w:val="center"/>
        <w:rPr/>
      </w:pPr>
      <w:r>
        <w:rPr/>
        <w:t>ВСТУПАЮЩЕЙ В ДЕЙСТВИЕ С 1 ЯНВАРЯ 2005 ГОД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11012" w:type="dxa"/>
        <w:jc w:val="left"/>
        <w:tblInd w:w="-8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2693"/>
        <w:gridCol w:w="2551"/>
        <w:gridCol w:w="3260"/>
        <w:gridCol w:w="1559"/>
      </w:tblGrid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360" w:hanging="0"/>
              <w:rPr/>
            </w:pPr>
            <w:r>
              <w:rPr>
                <w:sz w:val="18"/>
                <w:szCs w:val="18"/>
              </w:rPr>
              <w:t>Код клас-</w:t>
              <w:br/>
              <w:t>сификации</w:t>
              <w:br/>
              <w:t xml:space="preserve">доходов  </w:t>
              <w:br/>
              <w:t xml:space="preserve">бюджетов </w:t>
              <w:br/>
              <w:t xml:space="preserve">РФ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групп, </w:t>
              <w:br/>
              <w:t xml:space="preserve">подгрупп, статей,  </w:t>
              <w:br/>
              <w:t xml:space="preserve">подстатей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Код классификации   </w:t>
              <w:br/>
              <w:t xml:space="preserve">доходов бюджетов РФ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групп, подгрупп,  </w:t>
              <w:br/>
              <w:t xml:space="preserve">статей, подстатей, элементов,  </w:t>
              <w:br/>
              <w:t xml:space="preserve">программ (подпрограмм), кодов  </w:t>
              <w:br/>
              <w:t xml:space="preserve">экономической классификации </w:t>
              <w:br/>
              <w:t xml:space="preserve">доходов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Комментарии  </w:t>
            </w:r>
          </w:p>
        </w:tc>
      </w:tr>
      <w:tr>
        <w:trPr>
          <w:trHeight w:val="240" w:hRule="atLeast"/>
        </w:trPr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4 год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5 год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И НА ПРИБЫЛЬ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НАЛОГИ НА ПРИБЫЛЬ, ДОХОДЫ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1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  <w:br/>
              <w:t xml:space="preserve">организаций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1000 0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Налог на прибыль организац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1010 0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 прибыль  организаций,</w:t>
              <w:br/>
              <w:t>зачисляемый  в бюджеты бюджетной</w:t>
              <w:br/>
              <w:t>системы Российской Федерации  по</w:t>
              <w:br/>
              <w:t xml:space="preserve">соответствующим ставкам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1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прибыль</w:t>
              <w:br/>
              <w:t xml:space="preserve">организаций,    </w:t>
              <w:br/>
              <w:t>зачисляемый   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11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 на  прибыль  организаций,</w:t>
              <w:br/>
              <w:t xml:space="preserve">зачисляемый в федеральный бюджет &lt;*&gt;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1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прибыль</w:t>
              <w:br/>
              <w:t xml:space="preserve">организаций,    </w:t>
              <w:br/>
              <w:t>зачисляемый    в</w:t>
              <w:br/>
              <w:t>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12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 на  прибыль  организаций,</w:t>
              <w:br/>
              <w:t>зачисляемый в бюджеты  субъектов</w:t>
              <w:br/>
              <w:t xml:space="preserve">Российской Федерации &lt;*&gt;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прибыль организаций при выполнении соглашений о  разделе продукции,   заключенных  до</w:t>
              <w:br/>
              <w:t>вступления в  силу  Федерального</w:t>
              <w:br/>
              <w:t>закона "О соглашениях о  разделе</w:t>
              <w:br/>
              <w:t>продукции"   и не</w:t>
              <w:br/>
              <w:t>предусматривающих  специальные</w:t>
              <w:br/>
              <w:t>налоговые ставки для  зачисления</w:t>
              <w:br/>
              <w:t>указанного налога в  федеральный</w:t>
              <w:br/>
              <w:t>бюджет и бюджеты субъектов</w:t>
              <w:br/>
              <w:t xml:space="preserve">Российской Федерации &lt;*&gt;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1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прибыль</w:t>
              <w:br/>
              <w:t>организаций с</w:t>
              <w:br/>
              <w:t>доходов  иностранных</w:t>
              <w:br/>
              <w:t>организаций,  не</w:t>
              <w:br/>
              <w:t>связанных с</w:t>
              <w:br/>
              <w:t>деятельностью  в</w:t>
              <w:br/>
              <w:t>Российской Федерации</w:t>
              <w:br/>
              <w:t>через   постоянное</w:t>
              <w:br/>
              <w:t xml:space="preserve">представительство,  </w:t>
              <w:br/>
              <w:t>за   исключением</w:t>
              <w:br/>
              <w:t>доходов,  полученных</w:t>
              <w:br/>
              <w:t>в  виде дивидендов и</w:t>
              <w:br/>
              <w:t>процентов   по</w:t>
              <w:br/>
              <w:t>государственным  и</w:t>
              <w:br/>
              <w:t>муниципальным ценным</w:t>
              <w:br/>
              <w:t xml:space="preserve">бумагам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1 01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прибыль организаций с</w:t>
              <w:br/>
              <w:t>доходов иностранных организаций,</w:t>
              <w:br/>
              <w:t>не связанных с деятельностью в</w:t>
              <w:br/>
              <w:t>Российской  Федерации  через</w:t>
              <w:br/>
              <w:t>постоянное представительство, за</w:t>
              <w:br/>
              <w:t>исключением доходов,  полученных</w:t>
              <w:br/>
              <w:t>в виде  дивидендов  и  процентов</w:t>
              <w:br/>
              <w:t>по   государственным   и</w:t>
              <w:br/>
              <w:t>муниципальным ценным бумагам 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10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прибыль</w:t>
              <w:br/>
              <w:t>организаций с</w:t>
              <w:br/>
              <w:t>доходов,  полученных</w:t>
              <w:br/>
              <w:t>в виде дивидендов от</w:t>
              <w:br/>
              <w:t xml:space="preserve">российских </w:t>
              <w:br/>
              <w:t xml:space="preserve">организаций   </w:t>
              <w:br/>
              <w:t xml:space="preserve">российскими   </w:t>
              <w:br/>
              <w:t xml:space="preserve">организациям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4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 с</w:t>
              <w:br/>
              <w:t>доходов, полученных в виде</w:t>
              <w:br/>
              <w:t>дивидендов   от   российских</w:t>
              <w:br/>
              <w:t>организаций российскими</w:t>
              <w:br/>
              <w:t xml:space="preserve">организациям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107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прибыль</w:t>
              <w:br/>
              <w:t xml:space="preserve">организаций с доходов,  полученных в виде дивидендов от российских </w:t>
              <w:br/>
              <w:t xml:space="preserve">организаций иностранными </w:t>
              <w:br/>
              <w:t>организациями  и  от</w:t>
              <w:br/>
              <w:t xml:space="preserve">иностранных   </w:t>
              <w:br/>
              <w:t xml:space="preserve">организаций   </w:t>
              <w:br/>
              <w:t xml:space="preserve">российскими   </w:t>
              <w:br/>
              <w:t>организация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5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 с</w:t>
              <w:br/>
              <w:t>доходов, полученных в виде</w:t>
              <w:br/>
              <w:t>дивидендов  от  российских</w:t>
              <w:br/>
              <w:t>организаций   иностранными</w:t>
              <w:br/>
              <w:t xml:space="preserve">организациям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107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прибыль</w:t>
              <w:br/>
              <w:t>организаций с</w:t>
              <w:br/>
              <w:t>доходов,  полученных</w:t>
              <w:br/>
              <w:t>в виде дивидендов от</w:t>
              <w:br/>
              <w:t xml:space="preserve">российских  организаций   </w:t>
              <w:br/>
              <w:t xml:space="preserve">иностранными </w:t>
              <w:br/>
              <w:t>организациями  и  от</w:t>
              <w:br/>
              <w:t xml:space="preserve">иностранных организаций   </w:t>
              <w:br/>
              <w:t xml:space="preserve">российскими организациям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6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прибыль организаций  с</w:t>
              <w:br/>
              <w:t>доходов,  полученных  в виде</w:t>
              <w:br/>
              <w:t>дивидендов  от   иностранных</w:t>
              <w:br/>
              <w:t>организаций российскими</w:t>
              <w:br/>
              <w:t xml:space="preserve">организациям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108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прибыль</w:t>
              <w:br/>
              <w:t>организаций с</w:t>
              <w:br/>
              <w:t>доходов,  полученных</w:t>
              <w:br/>
              <w:t>в  виде процентов по</w:t>
              <w:br/>
              <w:t>государственным  и</w:t>
              <w:br/>
              <w:t>муниципальным ценным</w:t>
              <w:br/>
              <w:t xml:space="preserve">бумагам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7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прибыль организаций с</w:t>
              <w:br/>
              <w:t>доходов,  полученных  в виде</w:t>
              <w:br/>
              <w:t>процентов по государственным и</w:t>
              <w:br/>
              <w:t>муниципальным ценным бумагам 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2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доходы</w:t>
              <w:br/>
              <w:t xml:space="preserve">физических лиц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2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доходы</w:t>
              <w:br/>
              <w:t>физических лиц с</w:t>
              <w:br/>
              <w:t>доходов,  полученных</w:t>
              <w:br/>
              <w:t>в виде дивидендов от</w:t>
              <w:br/>
              <w:t>долевого  участия  в</w:t>
              <w:br/>
              <w:t xml:space="preserve">деятельности </w:t>
              <w:br/>
              <w:t xml:space="preserve">организаций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доходы физических лиц с</w:t>
              <w:br/>
              <w:t>доходов, полученных  в  виде</w:t>
              <w:br/>
              <w:t>дивидендов от долевого участия в</w:t>
              <w:br/>
              <w:t xml:space="preserve">деятельности организаций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</w:t>
              <w:br/>
              <w:t>доходов, облагаемых по налоговой</w:t>
              <w:br/>
              <w:t>ставке, установленной пунктом  1</w:t>
              <w:br/>
              <w:t>статьи  224  Налогового  кодекса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2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 на доходы</w:t>
              <w:br/>
              <w:t>физических  лиц,  за</w:t>
              <w:br/>
              <w:t>исключением доходов,</w:t>
              <w:br/>
              <w:t>полученных в  виде</w:t>
              <w:br/>
              <w:t xml:space="preserve">дивидендов,   </w:t>
              <w:br/>
              <w:t>выигрышей и призов в</w:t>
              <w:br/>
              <w:t>целях   рекламы,</w:t>
              <w:br/>
              <w:t>материальной  выгоды</w:t>
              <w:br/>
              <w:t>по заемным средствам</w:t>
              <w:br/>
              <w:t>процентным доходам</w:t>
              <w:br/>
              <w:t>по вкладам в банках,</w:t>
              <w:br/>
              <w:t>доходов,  полученных</w:t>
              <w:br/>
              <w:t>физическими  лицами,</w:t>
              <w:br/>
              <w:t>не   являющимися</w:t>
              <w:br/>
              <w:t xml:space="preserve">налоговыми резидентами   </w:t>
              <w:br/>
              <w:t xml:space="preserve">Российской Федерации,  а  также лиц, </w:t>
              <w:br/>
              <w:t>зарегистрированных в</w:t>
              <w:br/>
              <w:t xml:space="preserve">качестве </w:t>
              <w:br/>
              <w:t xml:space="preserve">индивидуальных  </w:t>
              <w:br/>
              <w:t xml:space="preserve">предпринимателей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1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</w:t>
              <w:br/>
              <w:t>доходов, облагаемых по налоговой</w:t>
              <w:br/>
              <w:t>ставке, установленной пунктом  1</w:t>
              <w:br/>
              <w:t>статьи 224 Налогового  кодекса</w:t>
              <w:br/>
              <w:t>Российской Федерации,   за</w:t>
              <w:br/>
              <w:t>исключением доходов,  полученных</w:t>
              <w:br/>
              <w:t>физическими лицами,</w:t>
              <w:br/>
              <w:t>зарегистрированными в качестве</w:t>
              <w:br/>
              <w:t>индивидуальных предпринимателей,</w:t>
              <w:br/>
              <w:t>частных нотариусов и других лиц,</w:t>
              <w:br/>
              <w:t>занимающихся частной практикой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20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 доходы</w:t>
              <w:br/>
              <w:t>физических  лиц,</w:t>
              <w:br/>
              <w:t>зарегистрированных в</w:t>
              <w:br/>
              <w:t xml:space="preserve">качестве </w:t>
              <w:br/>
              <w:t xml:space="preserve">индивидуальных  </w:t>
              <w:br/>
              <w:t xml:space="preserve">предпринимателей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2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  <w:br/>
              <w:t>с  доходов,  облагаемых по</w:t>
              <w:br/>
              <w:t>налоговой ставке,  установленной</w:t>
              <w:br/>
              <w:t>пунктом 1 статьи 224  Налогового</w:t>
              <w:br/>
              <w:t>кодекса Российской Федерации и</w:t>
              <w:br/>
              <w:t>полученных физическими лицами,</w:t>
              <w:br/>
              <w:t>зарегистрированными в качестве</w:t>
              <w:br/>
              <w:t>индивидуальных предпринимателей,</w:t>
              <w:br/>
              <w:t>частных нотариусов и других лиц,</w:t>
              <w:br/>
              <w:t>занимающихся частной практикой</w:t>
              <w:br/>
              <w:t xml:space="preserve">&lt;*&gt;  </w:t>
            </w:r>
          </w:p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2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 доходы</w:t>
              <w:br/>
              <w:t>физических  лиц,  не</w:t>
              <w:br/>
              <w:t xml:space="preserve">являющихся </w:t>
              <w:br/>
              <w:t xml:space="preserve">налоговыми </w:t>
              <w:br/>
              <w:t xml:space="preserve">резидентами  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1 02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доходы физических лиц с   доходов, полученных</w:t>
              <w:br/>
              <w:t>физическими лицами, не</w:t>
              <w:br/>
              <w:t>являющимися налоговыми</w:t>
              <w:br/>
              <w:t>резидентами Российской</w:t>
              <w:br/>
              <w:t xml:space="preserve">Федераци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20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 на доходы</w:t>
              <w:br/>
              <w:t>физических  лиц,</w:t>
              <w:br/>
              <w:t>полученные в  виде</w:t>
              <w:br/>
              <w:t>выигрышей и призов в</w:t>
              <w:br/>
              <w:t>целях   рекламы,</w:t>
              <w:br/>
              <w:t>материальной  выгоды</w:t>
              <w:br/>
              <w:t>по заемным средствам</w:t>
              <w:br/>
              <w:t>и процентным доходам</w:t>
              <w:br/>
              <w:t xml:space="preserve">по вкладам в банках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4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доходы физических лиц с  доходов,  полученных  в  виде выигрышей и призов в  проводимых конкурсах, играх  и других мероприятиях  в целях  рекламы товаров, работ  и   услуг, страховых  выплат  по  договорам добровольного  страхования жизни, заключенным на срок менее 5 лет, в части  превышения сумм  страховых   взносов,</w:t>
              <w:br/>
              <w:t>увеличенных на сумму, рассчитанную исходя   из действующей ставки рефинансирования,   процентных доходов по вкладам в  банках (за</w:t>
              <w:br/>
              <w:t>исключением срочных пенсионных вкладов, внесенных  на  срок  не</w:t>
              <w:br/>
              <w:t>менее 6 месяцев), в виде материальной выгоды от  экономии на процентах при получении заемных (кредитных)  средств (за</w:t>
              <w:br/>
              <w:t>исключением материальной выгоды, полученной от экономии  на процентах   за   пользование целевыми займами (кредитами)  на</w:t>
              <w:br/>
              <w:t>новое   строительство  или приобретение жилья) 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5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в виде процентов  по  облигациям  с ипотечным покрытием,</w:t>
              <w:br/>
              <w:t>эмитированным до 1  января  2007 года, а также с доходов учредителей   доверительного управления ипотечным  покрытием,</w:t>
              <w:br/>
              <w:t>полученных на основании</w:t>
              <w:br/>
              <w:t>приобретения  ипотечных</w:t>
              <w:br/>
              <w:t>сертификатов участия, выданных управляющим ипотечным  покрытием</w:t>
              <w:br/>
              <w:t xml:space="preserve">до 1 января 2007 года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2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И  ВЗНОСЫ  НА  СОЦИАЛЬНЫЕ</w:t>
              <w:br/>
              <w:t xml:space="preserve">НУЖ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5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 социальный</w:t>
              <w:br/>
              <w:t xml:space="preserve">налог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2 01000 0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оциальный налог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5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 социальный</w:t>
              <w:br/>
              <w:t>налог, зачисляемый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2 01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 социальный  налог,</w:t>
              <w:br/>
              <w:t>зачисляемый в федеральный бюджет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5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 социальный</w:t>
              <w:br/>
              <w:t>налог, зачисляемый в</w:t>
              <w:br/>
              <w:t>Фонд   социального</w:t>
              <w:br/>
              <w:t xml:space="preserve">страхования  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2 01020 07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 социальный  налог,</w:t>
              <w:br/>
              <w:t>зачисляемый в Фонд социального</w:t>
              <w:br/>
              <w:t>страхования Российской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5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 социальный</w:t>
              <w:br/>
              <w:t>налог, зачисляемый в</w:t>
              <w:br/>
              <w:t>Федеральный   фонд</w:t>
              <w:br/>
              <w:t xml:space="preserve">обязательного   </w:t>
              <w:br/>
              <w:t xml:space="preserve">медицинского </w:t>
              <w:br/>
              <w:t xml:space="preserve">страхова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2 01030 08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  социальный   налог,</w:t>
              <w:br/>
              <w:t>зачисляемый в  Федеральный  фонд</w:t>
              <w:br/>
              <w:t>обязательного   медицинского</w:t>
              <w:br/>
              <w:t xml:space="preserve">страхования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5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 социальный</w:t>
              <w:br/>
              <w:t>налог, зачисляемый в</w:t>
              <w:br/>
              <w:t xml:space="preserve">территориальные   </w:t>
              <w:br/>
              <w:t>фонды  обязательного</w:t>
              <w:br/>
              <w:t xml:space="preserve">медицинского </w:t>
              <w:br/>
              <w:t xml:space="preserve">страхова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2 01040 09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 социальный  налог,</w:t>
              <w:br/>
              <w:t>зачисляемый в  территориальные</w:t>
              <w:br/>
              <w:t>фонды обязательного медицинского</w:t>
              <w:br/>
              <w:t xml:space="preserve">страхования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2 02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6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 взносы на</w:t>
              <w:br/>
              <w:t xml:space="preserve">обязательное </w:t>
              <w:br/>
              <w:t xml:space="preserve">пенсионное </w:t>
              <w:br/>
              <w:t xml:space="preserve">страхование, </w:t>
              <w:br/>
              <w:t>направляемые  на</w:t>
              <w:br/>
              <w:t>выплату  страховой</w:t>
              <w:br/>
              <w:t>части   трудовой</w:t>
              <w:br/>
              <w:t xml:space="preserve">пенси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2 02010 06 1000 1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траховые   взносы на</w:t>
              <w:br/>
              <w:t>обязательное пенсионное</w:t>
              <w:br/>
              <w:t>страхование   в   Российской</w:t>
              <w:br/>
              <w:t>Федерации,  зачисляемые  в</w:t>
              <w:br/>
              <w:t>Пенсионный фонд   Российской</w:t>
              <w:br/>
              <w:t>Федерации на выплату страховой</w:t>
              <w:br/>
              <w:t xml:space="preserve">части трудовой пенсии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6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траховые  взносы на</w:t>
              <w:br/>
              <w:t xml:space="preserve">обязательное </w:t>
              <w:br/>
              <w:t xml:space="preserve">пенсионное </w:t>
              <w:br/>
              <w:t xml:space="preserve">страхование, </w:t>
              <w:br/>
              <w:t>направляемые  на</w:t>
              <w:br/>
              <w:t xml:space="preserve">выплату  </w:t>
              <w:br/>
              <w:t>накопительной  части</w:t>
              <w:br/>
              <w:t xml:space="preserve">трудовой пенси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2 02020 06 1000 1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траховые взносы   на</w:t>
              <w:br/>
              <w:t>обязательное пенсионное</w:t>
              <w:br/>
              <w:t>страхование   в   Российской</w:t>
              <w:br/>
              <w:t>Федерации,  зачисляемые  в</w:t>
              <w:br/>
              <w:t>Пенсионный  фонд  Российской</w:t>
              <w:br/>
              <w:t>Федерации  на выплату</w:t>
              <w:br/>
              <w:t>накопительной части трудовой</w:t>
              <w:br/>
              <w:t xml:space="preserve">пенсии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61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 взносы  в</w:t>
              <w:br/>
              <w:t>виде  фиксированного</w:t>
              <w:br/>
              <w:t>платежа, зачисляемые</w:t>
              <w:br/>
              <w:t>в Пенсионный  фонд</w:t>
              <w:br/>
              <w:t>Российской Федерации</w:t>
              <w:br/>
              <w:t>на выплату страховой</w:t>
              <w:br/>
              <w:t>части   трудовой</w:t>
              <w:br/>
              <w:t xml:space="preserve">пенси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2 02030 06 1000 1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 взносы  в  виде</w:t>
              <w:br/>
              <w:t>фиксированного платежа,</w:t>
              <w:br/>
              <w:t>зачисляемые  в  Пенсионный  фонд</w:t>
              <w:br/>
              <w:t>Российской Федерации на  выплату</w:t>
              <w:br/>
              <w:t>страховой части трудовой  пенс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6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траховые  взносы  в</w:t>
              <w:br/>
              <w:t>виде  фиксированного</w:t>
              <w:br/>
              <w:t>платежа, зачисляемые</w:t>
              <w:br/>
              <w:t>в Пенсионный  фонд</w:t>
              <w:br/>
              <w:t>Российской Федерации</w:t>
              <w:br/>
              <w:t>на  выплату</w:t>
              <w:br/>
              <w:t>накопительной  части</w:t>
              <w:br/>
              <w:t xml:space="preserve">трудовой пенси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2 02040 06 1000 1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траховые взносы   в  виде</w:t>
              <w:br/>
              <w:t>фиксированного платежа,</w:t>
              <w:br/>
              <w:t>зачисляемые  в  Пенсионный  фонд</w:t>
              <w:br/>
              <w:t>Российской Федерации на  выплату</w:t>
              <w:br/>
              <w:t>накопительной части трудовой</w:t>
              <w:br/>
              <w:t xml:space="preserve">пенсии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01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ые взносы на </w:t>
              <w:br/>
              <w:t xml:space="preserve">обязательное </w:t>
              <w:br/>
              <w:t xml:space="preserve">социальное </w:t>
              <w:br/>
              <w:t>страхование   от</w:t>
              <w:br/>
              <w:t>несчастных случаев</w:t>
              <w:br/>
              <w:t>на производстве  и</w:t>
              <w:br/>
              <w:t xml:space="preserve">профессиональных  </w:t>
              <w:br/>
              <w:t>заболеваний, включая</w:t>
              <w:br/>
              <w:t>недоимки, пени и</w:t>
              <w:br/>
              <w:t xml:space="preserve">штрафы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1 02 02050 07 1000 1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траховые  взносы   на</w:t>
              <w:br/>
              <w:t>обязательное социальное</w:t>
              <w:br/>
              <w:t>страхование от  несчастных</w:t>
              <w:br/>
              <w:t>случаев на производстве  и</w:t>
              <w:br/>
              <w:t>профессиональных заболеваний 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 02 02060 09 1000 1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  взносы на</w:t>
              <w:br/>
              <w:t>обязательное   медицинское</w:t>
              <w:br/>
              <w:t>страхование неработающего</w:t>
              <w:br/>
              <w:t>населения,  уплачиваемые   в</w:t>
              <w:br/>
              <w:t>территориальные фонды</w:t>
              <w:br/>
              <w:t>обязательного   медицинского</w:t>
              <w:br/>
              <w:t>страхования  органами</w:t>
              <w:br/>
              <w:t>исполнительной власти  субъектов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02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едоимки и  пени  по</w:t>
              <w:br/>
              <w:t>страховым взносам на</w:t>
              <w:br/>
              <w:t xml:space="preserve">обязательное </w:t>
              <w:br/>
              <w:t xml:space="preserve">медицинское   </w:t>
              <w:br/>
              <w:t xml:space="preserve">страхование   </w:t>
              <w:br/>
              <w:t xml:space="preserve">неработающего   </w:t>
              <w:br/>
              <w:t xml:space="preserve">населен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395 1 02 02070 09 1000 1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едоимки  и  пени  по  страховым</w:t>
              <w:br/>
              <w:t>взносам   на  обязательное</w:t>
              <w:br/>
              <w:t>медицинское страхование</w:t>
              <w:br/>
              <w:t xml:space="preserve">неработающего населения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 02 02080 06 1000 1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взносы   по</w:t>
              <w:br/>
              <w:t>дополнительному   тарифу для</w:t>
              <w:br/>
              <w:t xml:space="preserve">работодателей-организаций,  </w:t>
              <w:br/>
              <w:t>использующих труд членов  летных</w:t>
              <w:br/>
              <w:t>экипажей  воздушных  судов</w:t>
              <w:br/>
              <w:t xml:space="preserve">гражданской авиации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И  НА ТОВАРЫ (РАБОТЫ,</w:t>
              <w:br/>
              <w:t>УСЛУГИ),   РЕАЛИЗУЕМЫЕ  НА</w:t>
              <w:br/>
              <w:t xml:space="preserve">ТЕРРИТОРИИ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1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добавленную</w:t>
              <w:br/>
              <w:t>стоимость на товары,</w:t>
              <w:br/>
              <w:t>производимые  на</w:t>
              <w:br/>
              <w:t xml:space="preserve">территории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1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добавленную  стоимость</w:t>
              <w:br/>
              <w:t>на товары (работы,  услуги),</w:t>
              <w:br/>
              <w:t>реализуемые   на  территории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по</w:t>
              <w:br/>
              <w:t>подакцизным  товарам</w:t>
              <w:br/>
              <w:t>(продукции) и</w:t>
              <w:br/>
              <w:t>отдельным  видам</w:t>
              <w:br/>
              <w:t>минерального  сырья,</w:t>
              <w:br/>
              <w:t>производимым  на</w:t>
              <w:br/>
              <w:t xml:space="preserve">территории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 по  подакцизным  товарам</w:t>
              <w:br/>
              <w:t>(продукции), производимым на</w:t>
              <w:br/>
              <w:t>территории 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1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 на  спирт  этиловый из</w:t>
              <w:br/>
              <w:t>всех видов  сырья (в  том  числе</w:t>
              <w:br/>
              <w:t>этиловый спирт-сырец  из  всех</w:t>
              <w:br/>
              <w:t>видов сырья),  производимый на</w:t>
              <w:br/>
              <w:t xml:space="preserve">территории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овый спирт  из</w:t>
              <w:br/>
              <w:t>пищевого сырья,  в</w:t>
              <w:br/>
              <w:t>том  числе  этиловый</w:t>
              <w:br/>
              <w:t>спирт-сырец   из</w:t>
              <w:br/>
              <w:t xml:space="preserve">пищевого сырь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3 02011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спирт этиловый (в  том</w:t>
              <w:br/>
              <w:t>числе  этиловый спирт-сырец)  из</w:t>
              <w:br/>
              <w:t>пищевого сырья, производимый  на</w:t>
              <w:br/>
              <w:t>территории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Этиловый спирт  из</w:t>
              <w:br/>
              <w:t>всех видов сырья, за</w:t>
              <w:br/>
              <w:t xml:space="preserve">исключением   </w:t>
              <w:br/>
              <w:t>пищевого,  в том</w:t>
              <w:br/>
              <w:t>числе   этиловый</w:t>
              <w:br/>
              <w:t>спирт-сырец  из всех</w:t>
              <w:br/>
              <w:t>видов  сырья, за</w:t>
              <w:br/>
              <w:t>исключением пищев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012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спирт этиловый (в  том</w:t>
              <w:br/>
              <w:t>числе этиловый спирт-сырец) из</w:t>
              <w:br/>
              <w:t>всех видов сырья, за исключением</w:t>
              <w:br/>
              <w:t>пищевого,  производимый   на</w:t>
              <w:br/>
              <w:t>территории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10202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Спиртосодержащая  </w:t>
              <w:br/>
              <w:t xml:space="preserve">продукц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 на спиртосодержащую</w:t>
              <w:br/>
              <w:t>продукцию,  производимую  на</w:t>
              <w:br/>
              <w:t>территории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0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Табачные издел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 табачную  продукцию,</w:t>
              <w:br/>
              <w:t>производимую  на  территории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06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втомобиль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04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втомобильный  бензин,</w:t>
              <w:br/>
              <w:t>производимый  на  территории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07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</w:t>
              <w:br/>
              <w:t xml:space="preserve">автомобильный,  </w:t>
              <w:br/>
              <w:t>дизельное топливо,</w:t>
              <w:br/>
              <w:t>масло  для дизельных</w:t>
              <w:br/>
              <w:t>и (или)</w:t>
              <w:br/>
              <w:t xml:space="preserve">карбюраторных   </w:t>
              <w:br/>
              <w:t xml:space="preserve">(инжекторных)   </w:t>
              <w:br/>
              <w:t>двигателей  (в части</w:t>
              <w:br/>
              <w:t xml:space="preserve">погашения  </w:t>
              <w:br/>
              <w:t xml:space="preserve">задолженности   </w:t>
              <w:br/>
              <w:t>прошлых   лет,</w:t>
              <w:br/>
              <w:t>образовавшейся  до 1</w:t>
              <w:br/>
              <w:t xml:space="preserve">января 2003 года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05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на автомобильный  бензин,</w:t>
              <w:br/>
              <w:t>дизельное топливо,  моторное</w:t>
              <w:br/>
              <w:t>масло  для  дизельных  и (или)</w:t>
              <w:br/>
              <w:t>карбюраторных  (инжекторных)</w:t>
              <w:br/>
              <w:t>двигателей, производимые  на</w:t>
              <w:br/>
              <w:t>территории Российской  Федерации</w:t>
              <w:br/>
              <w:t>(в части погашения задолженности</w:t>
              <w:br/>
              <w:t>прошлых лет, образовавшейся до 1</w:t>
              <w:br/>
              <w:t xml:space="preserve">января 2003 года)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08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 автомобили</w:t>
              <w:br/>
              <w:t xml:space="preserve">и мотоцикл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3 0206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втомобили легковые  и</w:t>
              <w:br/>
              <w:t>мотоциклы,  производимые  на</w:t>
              <w:br/>
              <w:t>территории  Российской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1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зельное топлив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07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 дизельное топливо,</w:t>
              <w:br/>
              <w:t>производимое  на  территории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1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ло для дизельных </w:t>
              <w:br/>
              <w:t xml:space="preserve">и (или)  </w:t>
              <w:br/>
              <w:t xml:space="preserve">карбюраторных   </w:t>
              <w:br/>
              <w:t xml:space="preserve">(инжекторных)   </w:t>
              <w:br/>
              <w:t xml:space="preserve">двигателе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08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 моторное  масло  для</w:t>
              <w:br/>
              <w:t>дизельных и (или)  карбюраторных</w:t>
              <w:br/>
              <w:t>(инжекторных) двигателей,</w:t>
              <w:br/>
              <w:t>производимое  на  территории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1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09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вина, производимые  на</w:t>
              <w:br/>
              <w:t>территории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17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в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пиво, производимое  на</w:t>
              <w:br/>
              <w:t>территории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10202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лкогольная   </w:t>
              <w:br/>
              <w:t>продукция с объемной</w:t>
              <w:br/>
              <w:t>долей  этилового</w:t>
              <w:br/>
              <w:t>спирта  свыше 25</w:t>
              <w:br/>
              <w:t>процентов (за</w:t>
              <w:br/>
              <w:t xml:space="preserve">исключением вин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1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 объемной  долей  спирта</w:t>
              <w:br/>
              <w:t>этилового свыше 25 процентов (за</w:t>
              <w:br/>
              <w:t>исключением  вин),  производимую</w:t>
              <w:br/>
              <w:t>на   территории  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и   реализации</w:t>
              <w:br/>
              <w:t>производителями,  за</w:t>
              <w:br/>
              <w:t xml:space="preserve">исключением   </w:t>
              <w:br/>
              <w:t>реализации на</w:t>
              <w:br/>
              <w:t xml:space="preserve">акцизные склад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11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 объемной долей   спирта</w:t>
              <w:br/>
              <w:t>этилового свыше  25  процентов</w:t>
              <w:br/>
              <w:t>(за  исключением вин)  при</w:t>
              <w:br/>
              <w:t>реализации  производителями,  за</w:t>
              <w:br/>
              <w:t>исключением   реализации  на</w:t>
              <w:br/>
              <w:t xml:space="preserve">акцизные склады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2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и   реализации</w:t>
              <w:br/>
              <w:t>производителями на</w:t>
              <w:br/>
              <w:t xml:space="preserve">акцизные склад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12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 объемной  долей  спирта</w:t>
              <w:br/>
              <w:t>этилового  свыше 25  процентов</w:t>
              <w:br/>
              <w:t>(за исключением  вин)  при</w:t>
              <w:br/>
              <w:t>реализации  производителями на</w:t>
              <w:br/>
              <w:t xml:space="preserve">акцизные склады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2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и реализации с</w:t>
              <w:br/>
              <w:t xml:space="preserve">акцизных складов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13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 объемной  долей  спирта</w:t>
              <w:br/>
              <w:t>этилового  свыше 25  процентов</w:t>
              <w:br/>
              <w:t>(за  исключением  вин) при</w:t>
              <w:br/>
              <w:t>реализации  с  акцизных  складов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лкогольная   </w:t>
              <w:br/>
              <w:t>продукция с объемной</w:t>
              <w:br/>
              <w:t>долей  этилового</w:t>
              <w:br/>
              <w:t>спирта свыше 9 до 25</w:t>
              <w:br/>
              <w:t xml:space="preserve">процентов  </w:t>
              <w:br/>
              <w:t>включительно   (за</w:t>
              <w:br/>
              <w:t xml:space="preserve">исключением вин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3 0212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 объемной  долей  спирта</w:t>
              <w:br/>
              <w:t>этилового  свыше 9 до 25</w:t>
              <w:br/>
              <w:t>процентов  включительно  (за</w:t>
              <w:br/>
              <w:t>исключением  вин),  производимую</w:t>
              <w:br/>
              <w:t>на  территории 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3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и   реализации</w:t>
              <w:br/>
              <w:t>производителями,  за</w:t>
              <w:br/>
              <w:t xml:space="preserve">исключением   </w:t>
              <w:br/>
              <w:t>реализации на</w:t>
              <w:br/>
              <w:t xml:space="preserve">акцизные склад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21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объемной долей</w:t>
              <w:br/>
              <w:t>спирта этилового свыше 9  до  25</w:t>
              <w:br/>
              <w:t>процентов  включительно  (за</w:t>
              <w:br/>
              <w:t>исключением вин) при  реализации</w:t>
              <w:br/>
              <w:t>производителями, за  исключением</w:t>
              <w:br/>
              <w:t>реализации  на  акцизные  склады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3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и   реализации</w:t>
              <w:br/>
              <w:t>производителями на</w:t>
              <w:br/>
              <w:t xml:space="preserve">акцизные склад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22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  объемной долей  спирта</w:t>
              <w:br/>
              <w:t>этилового  свыше 9 до   25</w:t>
              <w:br/>
              <w:t>процентов  включительно  (за</w:t>
              <w:br/>
              <w:t>исключением вин) при  реализации</w:t>
              <w:br/>
              <w:t>производителями на  акцизные</w:t>
              <w:br/>
              <w:t xml:space="preserve">склады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3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и реализации с</w:t>
              <w:br/>
              <w:t xml:space="preserve">акцизных складов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23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объемной   долей  спирта</w:t>
              <w:br/>
              <w:t>этилового  свыше  9  до 25</w:t>
              <w:br/>
              <w:t>процентов   включительно (за</w:t>
              <w:br/>
              <w:t>исключением вин) при  реализации</w:t>
              <w:br/>
              <w:t xml:space="preserve">с акцизных складов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лкогольная   </w:t>
              <w:br/>
              <w:t>продукция с объемной</w:t>
              <w:br/>
              <w:t>долей  этилового</w:t>
              <w:br/>
              <w:t>спирта  до   9</w:t>
              <w:br/>
              <w:t xml:space="preserve">процентов  </w:t>
              <w:br/>
              <w:t>включительно   (за</w:t>
              <w:br/>
              <w:t xml:space="preserve">исключением вин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 объемной  долей  спирта</w:t>
              <w:br/>
              <w:t>этилового до  9  процентов</w:t>
              <w:br/>
              <w:t>включительно (за исключением</w:t>
              <w:br/>
              <w:t>вин),   производимую на</w:t>
              <w:br/>
              <w:t>территории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5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лкогольная   </w:t>
              <w:br/>
              <w:t>продукция с объемной</w:t>
              <w:br/>
              <w:t>долей  этилового</w:t>
              <w:br/>
              <w:t>спирта  свыше  9</w:t>
              <w:br/>
              <w:t>процентов (за</w:t>
              <w:br/>
              <w:t>исключением  вин)  в</w:t>
              <w:br/>
              <w:t>части   сумм  по</w:t>
              <w:br/>
              <w:t>расчетам за 2003 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4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 объемной  долей  спирта</w:t>
              <w:br/>
              <w:t>этилового свыше 9  процентов (за</w:t>
              <w:br/>
              <w:t>исключением  вин),  производимую</w:t>
              <w:br/>
              <w:t>на  территории  Российской</w:t>
              <w:br/>
              <w:t>Федерации,  в  части сумм по</w:t>
              <w:br/>
              <w:t xml:space="preserve">расчетам за 2003 г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5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и   реализации</w:t>
              <w:br/>
              <w:t>производителями,  за</w:t>
              <w:br/>
              <w:t xml:space="preserve">исключением   </w:t>
              <w:br/>
              <w:t>реализации на</w:t>
              <w:br/>
              <w:t xml:space="preserve">акцизные склад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41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  на  алкогольную</w:t>
              <w:br/>
              <w:t>продукцию с объемной долей</w:t>
              <w:br/>
              <w:t>спирта этилового  свыше  9</w:t>
              <w:br/>
              <w:t>процентов (за  исключением  вин)</w:t>
              <w:br/>
              <w:t>при реализации  производителями,</w:t>
              <w:br/>
              <w:t>за  исключением реализации  на</w:t>
              <w:br/>
              <w:t>акцизные склады,  в  части  сумм</w:t>
              <w:br/>
              <w:t xml:space="preserve">по расчетам за 2003 год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5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и   реализации</w:t>
              <w:br/>
              <w:t>производителями на</w:t>
              <w:br/>
              <w:t xml:space="preserve">акцизные склад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42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объемной  долей   спирта</w:t>
              <w:br/>
              <w:t>этилового свыше 9  процентов (за</w:t>
              <w:br/>
              <w:t>исключением вин) при  реализации</w:t>
              <w:br/>
              <w:t>производителями  на акцизные</w:t>
              <w:br/>
              <w:t>склады, в части сумм по расчетам</w:t>
              <w:br/>
              <w:t xml:space="preserve">за 2003 год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5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и реализации с</w:t>
              <w:br/>
              <w:t xml:space="preserve">акцизных складов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3 02143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 объемной  долей  спирта</w:t>
              <w:br/>
              <w:t>этилового свыше 9  процентов (за</w:t>
              <w:br/>
              <w:t>исключением вин) при  реализации</w:t>
              <w:br/>
              <w:t>с  акцизных складов,  в  части</w:t>
              <w:br/>
              <w:t>сумм по расчетам за 2003 год 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уплаты</w:t>
              <w:br/>
              <w:t>акцизов на дизельное</w:t>
              <w:br/>
              <w:t>топливо,  подлежащие</w:t>
              <w:br/>
              <w:t>распределению  в</w:t>
              <w:br/>
              <w:t xml:space="preserve">консолидированные </w:t>
              <w:br/>
              <w:t>бюджеты  субъектов</w:t>
              <w:br/>
              <w:t>Российской Федерации</w:t>
              <w:br/>
              <w:t>и  бюджеты  закрытых</w:t>
              <w:br/>
              <w:t xml:space="preserve">административно-  </w:t>
              <w:br/>
              <w:t xml:space="preserve">территориальных   </w:t>
              <w:br/>
              <w:t xml:space="preserve">образований, </w:t>
              <w:br/>
              <w:t>направляемые  на</w:t>
              <w:br/>
              <w:t xml:space="preserve">финансирование  </w:t>
              <w:br/>
              <w:t xml:space="preserve">дорожного хозяйств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150 02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 уплаты акцизов  на</w:t>
              <w:br/>
              <w:t>дизельное  топливо, подлежащие</w:t>
              <w:br/>
              <w:t>распределению в</w:t>
              <w:br/>
              <w:t>консолидированные бюджеты</w:t>
              <w:br/>
              <w:t>субъектов Российской Федерации</w:t>
              <w:br/>
              <w:t>и бюджеты закрытых</w:t>
              <w:br/>
              <w:t xml:space="preserve">административно-территориальных </w:t>
              <w:br/>
              <w:t xml:space="preserve">образован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1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уплаты</w:t>
              <w:br/>
              <w:t>акцизов на масло для</w:t>
              <w:br/>
              <w:t>дизельных и  (или)</w:t>
              <w:br/>
              <w:t xml:space="preserve">карбюраторных   </w:t>
              <w:br/>
              <w:t xml:space="preserve">(инжекторных)   </w:t>
              <w:br/>
              <w:t xml:space="preserve">двигателей,   </w:t>
              <w:br/>
              <w:t xml:space="preserve">подлежащие </w:t>
              <w:br/>
              <w:t>распределению  в</w:t>
              <w:br/>
              <w:t xml:space="preserve">консолидированные </w:t>
              <w:br/>
              <w:t>бюджеты  субъектов</w:t>
              <w:br/>
              <w:t>Российской Федерации</w:t>
              <w:br/>
              <w:t>и  бюджеты  закрытых</w:t>
              <w:br/>
              <w:t xml:space="preserve">административно-  </w:t>
              <w:br/>
              <w:t xml:space="preserve">территориальных   </w:t>
              <w:br/>
              <w:t xml:space="preserve">образований, </w:t>
              <w:br/>
              <w:t>направляемые  на</w:t>
              <w:br/>
              <w:t xml:space="preserve">финансирование  </w:t>
              <w:br/>
              <w:t xml:space="preserve">дорожного хозяйств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00 1 03 02160 02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уплаты  акцизов  на</w:t>
              <w:br/>
              <w:t>масло  для  дизельных  и (или)</w:t>
              <w:br/>
              <w:t>карбюраторных  (инжекторных)</w:t>
              <w:br/>
              <w:t>двигателей,  подлежащие</w:t>
              <w:br/>
              <w:t>распределению в</w:t>
              <w:br/>
              <w:t>консолидированные бюджеты</w:t>
              <w:br/>
              <w:t>субъектов  Российской  Федерации</w:t>
              <w:br/>
              <w:t>и  бюджеты закрытых</w:t>
              <w:br/>
              <w:t xml:space="preserve">административно-территориальных </w:t>
              <w:br/>
              <w:t xml:space="preserve">образован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уплаты</w:t>
              <w:br/>
              <w:t>акцизов на  бензин</w:t>
              <w:br/>
              <w:t xml:space="preserve">автомобильный,  </w:t>
              <w:br/>
              <w:t>производимый  на</w:t>
              <w:br/>
              <w:t xml:space="preserve">территории </w:t>
              <w:br/>
              <w:t xml:space="preserve">Российской </w:t>
              <w:br/>
              <w:t xml:space="preserve">Федерации, </w:t>
              <w:br/>
              <w:t xml:space="preserve">подлежащие </w:t>
              <w:br/>
              <w:t>распределению  в</w:t>
              <w:br/>
              <w:t xml:space="preserve">консолидированные </w:t>
              <w:br/>
              <w:t>бюджеты  субъектов</w:t>
              <w:br/>
              <w:t>Российской Федерации</w:t>
              <w:br/>
              <w:t>и  бюджеты  закрытых</w:t>
              <w:br/>
              <w:t xml:space="preserve">административно-  </w:t>
              <w:br/>
              <w:t xml:space="preserve">территориальных   </w:t>
              <w:br/>
              <w:t xml:space="preserve">образований, </w:t>
              <w:br/>
              <w:t>направляемые  на</w:t>
              <w:br/>
              <w:t xml:space="preserve">финансирование  </w:t>
              <w:br/>
              <w:t xml:space="preserve">дорожного хозяйств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170 02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уплаты  акцизов  на</w:t>
              <w:br/>
              <w:t>автомобильный бензин,</w:t>
              <w:br/>
              <w:t>производимый  на  территории</w:t>
              <w:br/>
              <w:t>Российской Федерации, подлежащие</w:t>
              <w:br/>
              <w:t>распределению в</w:t>
              <w:br/>
              <w:t>консолидированные бюджеты</w:t>
              <w:br/>
              <w:t>субъектов Российской Федерации</w:t>
              <w:br/>
              <w:t xml:space="preserve">и бюджеты закрытых </w:t>
              <w:br/>
              <w:t xml:space="preserve">административно-территориальных </w:t>
              <w:br/>
              <w:t xml:space="preserve">образован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4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 ТОВАРЫ,  ВВОЗИМЫЕ  НА</w:t>
              <w:br/>
              <w:t xml:space="preserve">ТЕРРИТОРИЮ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1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добавленную</w:t>
              <w:br/>
              <w:t>стоимость на товары,</w:t>
              <w:br/>
              <w:t>ввозимые на</w:t>
              <w:br/>
              <w:t xml:space="preserve">территорию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04 01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добавленную  стоимость</w:t>
              <w:br/>
              <w:t>на  товары,   ввозимые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1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добавленную</w:t>
              <w:br/>
              <w:t>стоимость на товары,</w:t>
              <w:br/>
              <w:t>ввозимые на</w:t>
              <w:br/>
              <w:t xml:space="preserve">территорию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1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</w:t>
              <w:br/>
              <w:t>на   товары,  ввозимые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асти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по</w:t>
              <w:br/>
              <w:t>подакцизным  товарам</w:t>
              <w:br/>
              <w:t>и   продукции,</w:t>
              <w:br/>
              <w:t>ввозимым на</w:t>
              <w:br/>
              <w:t xml:space="preserve">территорию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4 02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 по  подакцизным  товарам</w:t>
              <w:br/>
              <w:t>(продукции),  ввозимым  на</w:t>
              <w:br/>
              <w:t xml:space="preserve">территорию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Этиловый  спирт из</w:t>
              <w:br/>
              <w:t xml:space="preserve">всех видов сырь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53 1 04 02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спирт  этиловый  из</w:t>
              <w:br/>
              <w:t>всех видов  сырья,  ввозимый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Этиловый спирт  из</w:t>
              <w:br/>
              <w:t xml:space="preserve">всех видов сырь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 спирт  этиловый  из</w:t>
              <w:br/>
              <w:t>всех видов  сырья,  ввозимый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Спиртосодержащая  </w:t>
              <w:br/>
              <w:t xml:space="preserve">продукц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04 02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 спиртосодержащую</w:t>
              <w:br/>
              <w:t>продукцию,   ввозимую 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Спиртосодержащая  </w:t>
              <w:br/>
              <w:t xml:space="preserve">продукц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 спиртосодержащую</w:t>
              <w:br/>
              <w:t>продукцию,  ввозимую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0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Табачные издел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04 02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 табачную  продукцию,</w:t>
              <w:br/>
              <w:t>ввозимую   на   территорию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0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Табачные издел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 табачную  продукцию,</w:t>
              <w:br/>
              <w:t>ввозимую   на   территорию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06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втомобиль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04 0204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втомобильный  бензин,</w:t>
              <w:br/>
              <w:t>ввозимый   на   территорию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06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втомобиль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04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втомобильный  бензин,</w:t>
              <w:br/>
              <w:t>ввозимый   на   территорию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08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ые автомобили </w:t>
              <w:br/>
              <w:t xml:space="preserve">и мотоцикл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04 0206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втомобили легковые  и</w:t>
              <w:br/>
              <w:t>мотоциклы,   ввозимые 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08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 автомобили</w:t>
              <w:br/>
              <w:t xml:space="preserve">и мотоцикл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06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втомобили легковые  и</w:t>
              <w:br/>
              <w:t>мотоциклы,  ввозимые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1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зельное топлив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04 0207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дизельное  топливо,</w:t>
              <w:br/>
              <w:t>ввозимое   на   территорию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1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зельное топлив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07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дизельное  топливо,</w:t>
              <w:br/>
              <w:t>ввозимое  на  территорию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102031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ло для дизельных </w:t>
              <w:br/>
              <w:t xml:space="preserve">и (или)  </w:t>
              <w:br/>
              <w:t xml:space="preserve">карбюраторных   </w:t>
              <w:br/>
              <w:t xml:space="preserve">(инжекторных)   </w:t>
              <w:br/>
              <w:t xml:space="preserve">двигателе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04 0208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 моторное  масло  для</w:t>
              <w:br/>
              <w:t>дизельных и (или)  карбюраторных</w:t>
              <w:br/>
              <w:t>(инжекторных) двигателей,</w:t>
              <w:br/>
              <w:t>ввозимое   на   территорию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102031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для  дизельных</w:t>
              <w:br/>
              <w:t xml:space="preserve">и (или)  </w:t>
              <w:br/>
              <w:t xml:space="preserve">карбюраторных   </w:t>
              <w:br/>
              <w:t xml:space="preserve">(инжекторных)   </w:t>
              <w:br/>
              <w:t xml:space="preserve">двигателе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08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 моторное  масло  для</w:t>
              <w:br/>
              <w:t>дизельных и (или)  карбюраторных</w:t>
              <w:br/>
              <w:t>(инжекторных) двигателей,</w:t>
              <w:br/>
              <w:t>ввозимое   на   территорию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1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04 0209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 вина, ввозимые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1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09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вина,  ввозимые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17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в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04 021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пиво,  ввозимое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17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в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1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 на пиво,  ввозимое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лкогольная   </w:t>
              <w:br/>
              <w:t>продукция с объемной</w:t>
              <w:br/>
              <w:t>долей  этилового</w:t>
              <w:br/>
              <w:t>спирта  свыше 25</w:t>
              <w:br/>
              <w:t>процентов (за</w:t>
              <w:br/>
              <w:t xml:space="preserve">исключением вин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04 021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объемной  долей   спирта</w:t>
              <w:br/>
              <w:t>этилового свыше 25 процентов (за</w:t>
              <w:br/>
              <w:t>исключением  вин),  ввозимую  на</w:t>
              <w:br/>
              <w:t>территорию 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лкогольная   </w:t>
              <w:br/>
              <w:t>продукция с объемной</w:t>
              <w:br/>
              <w:t>долей  этилового</w:t>
              <w:br/>
              <w:t>спирта  свыше 25</w:t>
              <w:br/>
              <w:t>процентов (за</w:t>
              <w:br/>
              <w:t xml:space="preserve">исключением вин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1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объемной  долей   спирта</w:t>
              <w:br/>
              <w:t>этилового свыше 25 процентов (за</w:t>
              <w:br/>
              <w:t>исключением  вин),  ввозимую  на</w:t>
              <w:br/>
              <w:t>территорию 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2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лкогольная   </w:t>
              <w:br/>
              <w:t>продукция с объемной</w:t>
              <w:br/>
              <w:t>долей  этилового</w:t>
              <w:br/>
              <w:t>спирта свыше 9 до 25</w:t>
              <w:br/>
              <w:t xml:space="preserve">процентов  </w:t>
              <w:br/>
              <w:t>включительно   (за</w:t>
              <w:br/>
              <w:t xml:space="preserve">исключением вин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53 1 04 021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 объемной  долей  спирта</w:t>
              <w:br/>
              <w:t>этилового свыше 9  до 25</w:t>
              <w:br/>
              <w:t>процентов  включительно  (за</w:t>
              <w:br/>
              <w:t>исключением  вин),  ввозимую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2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лкогольная   </w:t>
              <w:br/>
              <w:t>продукция с объемной</w:t>
              <w:br/>
              <w:t>долей  этилового</w:t>
              <w:br/>
              <w:t>спирта свыше 9 до 25</w:t>
              <w:br/>
              <w:t xml:space="preserve">процентов  </w:t>
              <w:br/>
              <w:t>включительно   (за</w:t>
              <w:br/>
              <w:t xml:space="preserve">исключением вин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1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объемной   долей  спирта</w:t>
              <w:br/>
              <w:t>этилового  свыше  9  до 25</w:t>
              <w:br/>
              <w:t>процентов  включительно  (за</w:t>
              <w:br/>
              <w:t>исключением  вин),  ввозимую  на</w:t>
              <w:br/>
              <w:t>территорию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2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лкогольная   </w:t>
              <w:br/>
              <w:t>продукция с объемной</w:t>
              <w:br/>
              <w:t>долей  этилового</w:t>
              <w:br/>
              <w:t>спирта  до   9</w:t>
              <w:br/>
              <w:t xml:space="preserve">процентов  </w:t>
              <w:br/>
              <w:t>включительно   (за</w:t>
              <w:br/>
              <w:t xml:space="preserve">исключением вин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53 1 04 021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 объемной  долей  спирта</w:t>
              <w:br/>
              <w:t>этилового до  9  процентов</w:t>
              <w:br/>
              <w:t>включительно (за исключением</w:t>
              <w:br/>
              <w:t>вин),  ввозимую на  территорию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32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лкогольная   </w:t>
              <w:br/>
              <w:t>продукция с объемной</w:t>
              <w:br/>
              <w:t>долей  этилового</w:t>
              <w:br/>
              <w:t>спирта  до   9</w:t>
              <w:br/>
              <w:t xml:space="preserve">процентов  </w:t>
              <w:br/>
              <w:t>включительно   (за</w:t>
              <w:br/>
              <w:t xml:space="preserve">исключением вин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4 021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на алкогольную  продукцию</w:t>
              <w:br/>
              <w:t>с объемной  долей   спирта</w:t>
              <w:br/>
              <w:t>этилового до   9 процентов</w:t>
              <w:br/>
              <w:t>включительно (за исключением</w:t>
              <w:br/>
              <w:t>вин),  ввозимую  на территорию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части  товаров,</w:t>
              <w:br/>
              <w:t>ввозимых на</w:t>
              <w:br/>
              <w:t xml:space="preserve">территорию </w:t>
              <w:br/>
              <w:t xml:space="preserve">Российской </w:t>
              <w:br/>
              <w:t>Федерации   из</w:t>
              <w:br/>
              <w:t xml:space="preserve">Беларуси </w:t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0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</w:t>
              <w:br/>
              <w:t xml:space="preserve">ДОХОД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И НА СОВОКУПНЫЙ ДОХ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налог, взимаемый в  связи</w:t>
              <w:br/>
              <w:t>с применением упрощенной системы</w:t>
              <w:br/>
              <w:t xml:space="preserve">налогообложе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01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налог,</w:t>
              <w:br/>
              <w:t>распределяемый  по</w:t>
              <w:br/>
              <w:t>уровням  бюджетной</w:t>
              <w:br/>
              <w:t>системы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налог,  взимаемый с</w:t>
              <w:br/>
              <w:t>налогоплательщиков, выбравших  в</w:t>
              <w:br/>
              <w:t>качестве объекта налогообложения</w:t>
              <w:br/>
              <w:t xml:space="preserve">доходы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01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налог,</w:t>
              <w:br/>
              <w:t>распределяемый  по</w:t>
              <w:br/>
              <w:t>уровням  бюджетной</w:t>
              <w:br/>
              <w:t>системы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налог, взимаемый  с</w:t>
              <w:br/>
              <w:t>налогоплательщиков, выбравших  в</w:t>
              <w:br/>
              <w:t>качестве объекта налогообложения</w:t>
              <w:br/>
              <w:t>доходы, уменьшенные на  величину</w:t>
              <w:br/>
              <w:t xml:space="preserve">расходов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01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минимальный</w:t>
              <w:br/>
              <w:t>налог, зачисляемый в</w:t>
              <w:br/>
              <w:t xml:space="preserve">бюджеты  </w:t>
              <w:br/>
              <w:t xml:space="preserve">государственных   </w:t>
              <w:br/>
              <w:t xml:space="preserve">внебюджетных фонд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 минимальный   налог,</w:t>
              <w:br/>
              <w:t>зачисляемый  в   бюджеты</w:t>
              <w:br/>
              <w:t>государственных   внебюджетных</w:t>
              <w:br/>
              <w:t xml:space="preserve">фондов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02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 на</w:t>
              <w:br/>
              <w:t>вмененный доход  для</w:t>
              <w:br/>
              <w:t>отдельных  видов</w:t>
              <w:br/>
              <w:t xml:space="preserve">деятельност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 доход</w:t>
              <w:br/>
              <w:t>для отдельных видов деятельност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03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</w:t>
              <w:br/>
              <w:t>сельскохозяйственный</w:t>
              <w:br/>
              <w:t xml:space="preserve">налог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 сельскохозяйственный</w:t>
              <w:br/>
              <w:t xml:space="preserve">налог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 сельскохозяйственный</w:t>
              <w:br/>
              <w:t>налог,   взимаемый   с</w:t>
              <w:br/>
              <w:t>налогоплательщиков, выбравших  в</w:t>
              <w:br/>
              <w:t>качестве объекта налогообложения</w:t>
              <w:br/>
              <w:t>доходы, уменьшенные на  величину</w:t>
              <w:br/>
              <w:t xml:space="preserve">расходов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03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Единый </w:t>
              <w:br/>
              <w:t>сельскохозяйственный</w:t>
              <w:br/>
              <w:t>налог,  уплачиваемый</w:t>
              <w:br/>
              <w:t xml:space="preserve">организациям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1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 сельскохозяйственный</w:t>
              <w:br/>
              <w:t>налог, уплачиваемый</w:t>
              <w:br/>
              <w:t xml:space="preserve">организациям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03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</w:t>
              <w:br/>
              <w:t>сельскохозяйственный</w:t>
              <w:br/>
              <w:t>налог,  уплачиваемый</w:t>
              <w:br/>
              <w:t xml:space="preserve">крестьянскими   </w:t>
              <w:br/>
              <w:t xml:space="preserve">(фермерскими)   </w:t>
              <w:br/>
              <w:t>хозяйствами и</w:t>
              <w:br/>
              <w:t xml:space="preserve">индивидуальными   </w:t>
              <w:br/>
              <w:t xml:space="preserve">предпринимателям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2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Единый  сельскохозяйственный</w:t>
              <w:br/>
              <w:t>налог, уплачиваемый</w:t>
              <w:br/>
              <w:t>крестьянскими  (фермерскими)</w:t>
              <w:br/>
              <w:t>хозяйствами  и индивидуальными</w:t>
              <w:br/>
              <w:t xml:space="preserve">предпринимателям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0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И НА ИМУЩЕСТВ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НАЛОГИ НА ИМУЩЕСТВО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01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</w:t>
              <w:br/>
              <w:t xml:space="preserve">физических лиц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00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 имущество  физических</w:t>
              <w:br/>
              <w:t xml:space="preserve">лиц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02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</w:t>
              <w:br/>
              <w:t xml:space="preserve">организаций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2000 02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организац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02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 на  имущество</w:t>
              <w:br/>
              <w:t>организаций,  за</w:t>
              <w:br/>
              <w:t xml:space="preserve">исключением   </w:t>
              <w:br/>
              <w:t xml:space="preserve">имущества  </w:t>
              <w:br/>
              <w:t xml:space="preserve">организаций, </w:t>
              <w:br/>
              <w:t>входящих в  Единую</w:t>
              <w:br/>
              <w:t xml:space="preserve">систему  </w:t>
              <w:br/>
              <w:t xml:space="preserve">газоснабже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2010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организаций</w:t>
              <w:br/>
              <w:t>по  имуществу,  не  входящему  в</w:t>
              <w:br/>
              <w:t>Единую систему газоснабжения 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02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 на  имущество</w:t>
              <w:br/>
              <w:t xml:space="preserve">организаций, </w:t>
              <w:br/>
              <w:t>входящих в  Единую</w:t>
              <w:br/>
              <w:t xml:space="preserve">систему  </w:t>
              <w:br/>
              <w:t xml:space="preserve">газоснабже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2020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имущество организаций</w:t>
              <w:br/>
              <w:t>по имуществу, входящему  в</w:t>
              <w:br/>
              <w:t>Единую систему газоснабжения 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03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с  имущества,</w:t>
              <w:br/>
              <w:t>переходящего   в</w:t>
              <w:br/>
              <w:t>порядке наследования</w:t>
              <w:br/>
              <w:t xml:space="preserve">или даре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3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 наследование  или</w:t>
              <w:br/>
              <w:t xml:space="preserve">дарение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4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налог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4000 02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налог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4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 с</w:t>
              <w:br/>
              <w:t xml:space="preserve">организаций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4011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Транспортный   налог   с</w:t>
              <w:br/>
              <w:t xml:space="preserve">организаций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42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 с</w:t>
              <w:br/>
              <w:t xml:space="preserve">физических лиц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4012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 с  физических</w:t>
              <w:br/>
              <w:t xml:space="preserve">лиц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4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</w:t>
              <w:br/>
              <w:t xml:space="preserve">бизнес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5000 0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горный бизнес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10104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игорный</w:t>
              <w:br/>
              <w:t>бизнес,  зачисляемый</w:t>
              <w:br/>
              <w:t>в 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5010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горный  бизнес,</w:t>
              <w:br/>
              <w:t>зачисляемый в бюджеты  субъектов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4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</w:t>
              <w:br/>
              <w:t>бизнес,  зачисляемый</w:t>
              <w:br/>
              <w:t>в федеральный бюджет</w:t>
              <w:br/>
              <w:t>(в части сумм по</w:t>
              <w:br/>
              <w:t>расчетам за 2003 год</w:t>
              <w:br/>
              <w:t>и погашения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5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 игорный  бизнес,</w:t>
              <w:br/>
              <w:t>зачисляемый  в   федеральный</w:t>
              <w:br/>
              <w:t>бюджет (в части  погашения</w:t>
              <w:br/>
              <w:t xml:space="preserve">задолженности прошлых лет)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1050700  </w:t>
              <w:br/>
              <w:t xml:space="preserve">1050701  </w:t>
              <w:br/>
              <w:t xml:space="preserve">1050702  </w:t>
              <w:br/>
              <w:t xml:space="preserve">10507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Земельный налог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00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Земельный налог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05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</w:t>
              <w:br/>
              <w:t xml:space="preserve">недвижимость,   </w:t>
              <w:br/>
              <w:t>зачисляемый в  доход</w:t>
              <w:br/>
              <w:t>бюджетов   городов</w:t>
              <w:br/>
              <w:t>Великий Новгород и</w:t>
              <w:br/>
              <w:t xml:space="preserve">Тверь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7000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 недвижимость,</w:t>
              <w:br/>
              <w:t>зачисляемый в доход бюджетов</w:t>
              <w:br/>
              <w:t>городов Великий Новгород и</w:t>
              <w:br/>
              <w:t xml:space="preserve">Тверь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7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СБОРЫ И РЕГУЛЯРНЫЕ</w:t>
              <w:br/>
              <w:t>ПЛАТЕЖИ  ЗА  ПОЛЬЗОВАНИЕ</w:t>
              <w:br/>
              <w:t xml:space="preserve">ПРИРОДНЫМИ РЕСУРСА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3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 добычу</w:t>
              <w:br/>
              <w:t xml:space="preserve">полезных ископаемых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7 01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 добычу  полезных</w:t>
              <w:br/>
              <w:t xml:space="preserve">ископаемых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3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добычу</w:t>
              <w:br/>
              <w:t>полезных  ископаемых</w:t>
              <w:br/>
              <w:t>в  виде</w:t>
              <w:br/>
              <w:t xml:space="preserve">углеводородного   </w:t>
              <w:br/>
              <w:t xml:space="preserve">сырь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7 0101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 добычу  полезных</w:t>
              <w:br/>
              <w:t>ископаемых  в  виде</w:t>
              <w:br/>
              <w:t xml:space="preserve">углеводородного сырь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31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ть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7 01011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ть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3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горючий</w:t>
              <w:br/>
              <w:t>природный  из всех</w:t>
              <w:br/>
              <w:t>видов  месторождений</w:t>
              <w:br/>
              <w:t xml:space="preserve">углеводородного   </w:t>
              <w:br/>
              <w:t xml:space="preserve">сырь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7 01012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аз горючий природный  из всех</w:t>
              <w:br/>
              <w:t>видов месторождений</w:t>
              <w:br/>
              <w:t xml:space="preserve">углеводородного сырья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31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ый конденсат из</w:t>
              <w:br/>
              <w:t>всех  видов</w:t>
              <w:br/>
              <w:t xml:space="preserve">месторождений   </w:t>
              <w:br/>
              <w:t xml:space="preserve">углеводородного   </w:t>
              <w:br/>
              <w:t xml:space="preserve">сырь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7 01013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ый конденсат из всех  видов</w:t>
              <w:br/>
              <w:t>месторождений  углеводородного</w:t>
              <w:br/>
              <w:t xml:space="preserve">сырья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3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 добычу</w:t>
              <w:br/>
              <w:t>общераспространенных</w:t>
              <w:br/>
              <w:t xml:space="preserve">полезных ископаемых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7 01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 на добычу</w:t>
              <w:br/>
              <w:t>общераспространенных  полезных</w:t>
              <w:br/>
              <w:t xml:space="preserve">ископаемых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3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добычу</w:t>
              <w:br/>
              <w:t>прочих  полезных</w:t>
              <w:br/>
              <w:t xml:space="preserve">ископаемых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7 01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прочих  полезных</w:t>
              <w:br/>
              <w:t xml:space="preserve">ископаемых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35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 добычу</w:t>
              <w:br/>
              <w:t>полезных  ископаемых</w:t>
              <w:br/>
              <w:t>на континентальном</w:t>
              <w:br/>
              <w:t>шельфе  Российской</w:t>
              <w:br/>
              <w:t>Федерации,   в</w:t>
              <w:br/>
              <w:t xml:space="preserve">исключительной  </w:t>
              <w:br/>
              <w:t>экономической зоне</w:t>
              <w:br/>
              <w:t xml:space="preserve">Российской </w:t>
              <w:br/>
              <w:t>Федерации,   при</w:t>
              <w:br/>
              <w:t>добыче  полезных</w:t>
              <w:br/>
              <w:t>ископаемых из недр</w:t>
              <w:br/>
              <w:t>за   пределами</w:t>
              <w:br/>
              <w:t xml:space="preserve">территории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7 0104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добычу  полезных</w:t>
              <w:br/>
              <w:t>ископаемых  на континентальном</w:t>
              <w:br/>
              <w:t>шельфе Российской Федерации, в</w:t>
              <w:br/>
              <w:t>исключительной   экономической</w:t>
              <w:br/>
              <w:t>зоне Российской Федерации, при</w:t>
              <w:br/>
              <w:t>добыче полезных ископаемых  из</w:t>
              <w:br/>
              <w:t>недр за пределами территории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7 02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латежи за добычу</w:t>
              <w:br/>
              <w:t>полезных ископаемых (роялти)</w:t>
              <w:br/>
              <w:t>при  выполнении соглашений о</w:t>
              <w:br/>
              <w:t xml:space="preserve">разделе продук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36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Регулярные платежи</w:t>
              <w:br/>
              <w:t>за добычу полезных</w:t>
              <w:br/>
              <w:t>ископаемых  (роялти)</w:t>
              <w:br/>
              <w:t>при   исполнении</w:t>
              <w:br/>
              <w:t>соглашений о разделе</w:t>
              <w:br/>
              <w:t xml:space="preserve">продук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7 02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латежи за добычу</w:t>
              <w:br/>
              <w:t>полезных ископаемых (роялти)</w:t>
              <w:br/>
              <w:t>при  выполнении соглашений о</w:t>
              <w:br/>
              <w:t>разделе продукции  в  виде</w:t>
              <w:br/>
              <w:t>углеводородного  сырья  (газ</w:t>
              <w:br/>
              <w:t xml:space="preserve">горючий природный)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36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Регулярные платежи</w:t>
              <w:br/>
              <w:t>за добычу полезных</w:t>
              <w:br/>
              <w:t>ископаемых  (роялти)</w:t>
              <w:br/>
              <w:t>при   исполнении</w:t>
              <w:br/>
              <w:t>соглашений о разделе</w:t>
              <w:br/>
              <w:t xml:space="preserve">продук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7 02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латежи за добычу</w:t>
              <w:br/>
              <w:t>полезных ископаемых (роялти)</w:t>
              <w:br/>
              <w:t>при  выполнении соглашений о</w:t>
              <w:br/>
              <w:t>разделе продукции  в  виде</w:t>
              <w:br/>
              <w:t>углеводородного  сырья,   за</w:t>
              <w:br/>
              <w:t>исключением  газа   горючего</w:t>
              <w:br/>
              <w:t xml:space="preserve">природного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36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Регулярные платежи</w:t>
              <w:br/>
              <w:t>за добычу полезных</w:t>
              <w:br/>
              <w:t>ископаемых  (роялти)</w:t>
              <w:br/>
              <w:t>при   исполнении</w:t>
              <w:br/>
              <w:t>соглашений о разделе</w:t>
              <w:br/>
              <w:t xml:space="preserve">продук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7 02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латежи за добычу</w:t>
              <w:br/>
              <w:t>полезных ископаемых (роялти)  на</w:t>
              <w:br/>
              <w:t>континентальном  шельфе</w:t>
              <w:br/>
              <w:t>Российской   Федерации,  в</w:t>
              <w:br/>
              <w:t>исключительной   экономической</w:t>
              <w:br/>
              <w:t>зоне Российской Федерации,  за</w:t>
              <w:br/>
              <w:t>пределами территории  Российской</w:t>
              <w:br/>
              <w:t>Федерации   при   выполнении</w:t>
              <w:br/>
              <w:t>соглашений о разделе продук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5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ный налог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7 03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ный налог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8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за  пользование</w:t>
              <w:br/>
              <w:t>объектами  животного</w:t>
              <w:br/>
              <w:t>мира и объектами</w:t>
              <w:br/>
              <w:t>водных биологических</w:t>
              <w:br/>
              <w:t xml:space="preserve">ресурс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7 04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ы за пользование объектами</w:t>
              <w:br/>
              <w:t>животного мира и за  пользование</w:t>
              <w:br/>
              <w:t>объектами водных биологических</w:t>
              <w:br/>
              <w:t xml:space="preserve">ресурсов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8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за  пользование</w:t>
              <w:br/>
              <w:t>объектами  животного</w:t>
              <w:br/>
              <w:t xml:space="preserve">мир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7 04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за  пользование объектами</w:t>
              <w:br/>
              <w:t xml:space="preserve">животного мира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8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за  пользование</w:t>
              <w:br/>
              <w:t>объектами   водных</w:t>
              <w:br/>
              <w:t xml:space="preserve">биологических   </w:t>
              <w:br/>
              <w:t>ресурсов (исключая</w:t>
              <w:br/>
              <w:t>внутренние  водные</w:t>
              <w:br/>
              <w:t xml:space="preserve">объекты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7 04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бор за  пользование объектами</w:t>
              <w:br/>
              <w:t>водных  биологических ресурсов</w:t>
              <w:br/>
              <w:t>(исключая внутренние  водные</w:t>
              <w:br/>
              <w:t xml:space="preserve">объекты)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8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бор за  пользование</w:t>
              <w:br/>
              <w:t>объектами   водных</w:t>
              <w:br/>
              <w:t xml:space="preserve">биологических   </w:t>
              <w:br/>
              <w:t>ресурсов   (по</w:t>
              <w:br/>
              <w:t>внутренним  водным</w:t>
              <w:br/>
              <w:t xml:space="preserve">объектам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7 04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за  пользование объектами</w:t>
              <w:br/>
              <w:t>водных  биологических ресурсов</w:t>
              <w:br/>
              <w:t>(по внутренним водным  объектам)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1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ГОСУДАРСТВЕННАЯ   </w:t>
              <w:br/>
              <w:t xml:space="preserve">ПОШЛИН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1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Государственная   </w:t>
              <w:br/>
              <w:t>пошлина с исковых  и</w:t>
              <w:br/>
              <w:t>иных заявлений и</w:t>
              <w:br/>
              <w:t>жалоб, подаваемых  в</w:t>
              <w:br/>
              <w:t>арбитражные  суды,</w:t>
              <w:br/>
              <w:t>Верховный Суд</w:t>
              <w:br/>
              <w:t>Российской Федерации</w:t>
              <w:br/>
              <w:t>и  Конституционный</w:t>
              <w:br/>
              <w:t>Суд  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1 08 01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по</w:t>
              <w:br/>
              <w:t>делам,   рассматриваемым   в</w:t>
              <w:br/>
              <w:t xml:space="preserve">арбитражных судах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2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по</w:t>
              <w:br/>
              <w:t>делам,  рассматриваемым</w:t>
              <w:br/>
              <w:t>Конституционным Судом</w:t>
              <w:br/>
              <w:t>Российской   Федерации   и</w:t>
              <w:br/>
              <w:t>конституционными   (уставными)</w:t>
              <w:br/>
              <w:t>судами субъектов 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1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Государственная   </w:t>
              <w:br/>
              <w:t>пошлина с исковых  и</w:t>
              <w:br/>
              <w:t>иных заявлений и</w:t>
              <w:br/>
              <w:t>жалоб, подаваемых  в</w:t>
              <w:br/>
              <w:t>арбитражные  суды,</w:t>
              <w:br/>
              <w:t>Верховный Суд</w:t>
              <w:br/>
              <w:t>Российской Федерации</w:t>
              <w:br/>
              <w:t>и  Конституционный</w:t>
              <w:br/>
              <w:t>Суд  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1 08 02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по</w:t>
              <w:br/>
              <w:t>делам,  рассматриваемым</w:t>
              <w:br/>
              <w:t>Конституционным Судом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1 08 02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по</w:t>
              <w:br/>
              <w:t>делам,  рассматриваемым</w:t>
              <w:br/>
              <w:t>конституционными   (уставными)</w:t>
              <w:br/>
              <w:t>судами субъектов  Российской</w:t>
              <w:br/>
              <w:t xml:space="preserve">Федераци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по</w:t>
              <w:br/>
              <w:t>делам, рассматриваемым в судах</w:t>
              <w:br/>
              <w:t>общей   юрисдикции  мировыми</w:t>
              <w:br/>
              <w:t xml:space="preserve">судья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14001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 </w:t>
              <w:br/>
              <w:t>пошлина с исковых  и</w:t>
              <w:br/>
              <w:t>иных заявлений и</w:t>
              <w:br/>
              <w:t>жалоб, подаваемых  в</w:t>
              <w:br/>
              <w:t>суды  общей</w:t>
              <w:br/>
              <w:t xml:space="preserve">юрисдикци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1 08 03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по</w:t>
              <w:br/>
              <w:t>делам, рассматриваемым в судах</w:t>
              <w:br/>
              <w:t>общей   юрисдикции  мировыми</w:t>
              <w:br/>
              <w:t>судьями   (за  исключением</w:t>
              <w:br/>
              <w:t>государственной  пошлины  по</w:t>
              <w:br/>
              <w:t>делам,  рассматриваемым</w:t>
              <w:br/>
              <w:t>Верховным  Судом  Российской</w:t>
              <w:br/>
              <w:t xml:space="preserve">Федерации)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1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Государственная   </w:t>
              <w:br/>
              <w:t>пошлина с исковых  и</w:t>
              <w:br/>
              <w:t>иных заявлений и</w:t>
              <w:br/>
              <w:t>жалоб, подаваемых  в</w:t>
              <w:br/>
              <w:t>арбитражные  суды,</w:t>
              <w:br/>
              <w:t>Верховный Суд</w:t>
              <w:br/>
              <w:t>Российской Федерации</w:t>
              <w:br/>
              <w:t>и  Конституционный</w:t>
              <w:br/>
              <w:t>Суд  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1 08 03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по</w:t>
              <w:br/>
              <w:t>делам,  рассматриваемым</w:t>
              <w:br/>
              <w:t>Верховным  Судом  Российской</w:t>
              <w:br/>
              <w:t xml:space="preserve">Федераци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1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Государственная   </w:t>
              <w:br/>
              <w:t>пошлина  за</w:t>
              <w:br/>
              <w:t xml:space="preserve">совершение </w:t>
              <w:br/>
              <w:t xml:space="preserve">нотариальных </w:t>
              <w:br/>
              <w:t>действий,   за</w:t>
              <w:br/>
              <w:t xml:space="preserve">государственную   </w:t>
              <w:br/>
              <w:t>регистрацию  актов</w:t>
              <w:br/>
              <w:t xml:space="preserve">гражданского </w:t>
              <w:br/>
              <w:t>состояния и другие</w:t>
              <w:br/>
              <w:t>юридически  значимые</w:t>
              <w:br/>
              <w:t>действия,   за</w:t>
              <w:br/>
              <w:t>рассмотрение   и</w:t>
              <w:br/>
              <w:t>выдачу документов,</w:t>
              <w:br/>
              <w:t>связанных с</w:t>
              <w:br/>
              <w:t xml:space="preserve">приобретением   </w:t>
              <w:br/>
              <w:t xml:space="preserve">гражданства   </w:t>
              <w:br/>
              <w:t>Российской Федерации</w:t>
              <w:br/>
              <w:t>или с выходом из</w:t>
              <w:br/>
              <w:t xml:space="preserve">гражданства  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318 1 08 04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совершение нотариальных</w:t>
              <w:br/>
              <w:t>действий   (за   исключением</w:t>
              <w:br/>
              <w:t>действий, совершаемых</w:t>
              <w:br/>
              <w:t>консульскими учреждениями</w:t>
              <w:br/>
              <w:t xml:space="preserve">Российской Федерации)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1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Государственная   </w:t>
              <w:br/>
              <w:t>пошлина  за</w:t>
              <w:br/>
              <w:t xml:space="preserve">совершение </w:t>
              <w:br/>
              <w:t xml:space="preserve">нотариальных </w:t>
              <w:br/>
              <w:t>действий,   за</w:t>
              <w:br/>
              <w:t xml:space="preserve">государственную   </w:t>
              <w:br/>
              <w:t>регистрацию  актов</w:t>
              <w:br/>
              <w:t xml:space="preserve">гражданского </w:t>
              <w:br/>
              <w:t>состояния и другие</w:t>
              <w:br/>
              <w:t>юридически  значимые</w:t>
              <w:br/>
              <w:t>действия,   за</w:t>
              <w:br/>
              <w:t>рассмотрение   и</w:t>
              <w:br/>
              <w:t>выдачу документов,</w:t>
              <w:br/>
              <w:t>связанных с</w:t>
              <w:br/>
              <w:t xml:space="preserve">приобретением   </w:t>
              <w:br/>
              <w:t xml:space="preserve">гражданства   </w:t>
              <w:br/>
              <w:t>Российской Федерации</w:t>
              <w:br/>
              <w:t>или с выходом из</w:t>
              <w:br/>
              <w:t xml:space="preserve">гражданства  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1 08 05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государственную  регистрацию</w:t>
              <w:br/>
              <w:t>актов гражданского состояния и</w:t>
              <w:br/>
              <w:t>другие  юридически  значимые</w:t>
              <w:br/>
              <w:t>действия, совершаемые органами</w:t>
              <w:br/>
              <w:t>записи  актов   гражданского</w:t>
              <w:br/>
              <w:t>состояния   и иными</w:t>
              <w:br/>
              <w:t>уполномоченными органами (за</w:t>
              <w:br/>
              <w:t>исключением консульских</w:t>
              <w:br/>
              <w:t>учреждений Российской</w:t>
              <w:br/>
              <w:t xml:space="preserve">Федерации)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1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Государственная   </w:t>
              <w:br/>
              <w:t>пошлина  за</w:t>
              <w:br/>
              <w:t xml:space="preserve">совершение </w:t>
              <w:br/>
              <w:t xml:space="preserve">нотариальных </w:t>
              <w:br/>
              <w:t>действий,   за</w:t>
              <w:br/>
              <w:t xml:space="preserve">государственную   </w:t>
              <w:br/>
              <w:t>регистрацию  актов</w:t>
              <w:br/>
              <w:t xml:space="preserve">гражданского </w:t>
              <w:br/>
              <w:t>состояния и другие</w:t>
              <w:br/>
              <w:t>юридически  значимые</w:t>
              <w:br/>
              <w:t>действия,   за</w:t>
              <w:br/>
              <w:t>рассмотрение   и</w:t>
              <w:br/>
              <w:t>выдачу документов,</w:t>
              <w:br/>
              <w:t>связанных с</w:t>
              <w:br/>
              <w:t xml:space="preserve">приобретением   </w:t>
              <w:br/>
              <w:t xml:space="preserve">гражданства   </w:t>
              <w:br/>
              <w:t>Российской Федерации</w:t>
              <w:br/>
              <w:t>или с выходом из</w:t>
              <w:br/>
              <w:t xml:space="preserve">гражданства  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1 08 06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совершение действий, связанных</w:t>
              <w:br/>
              <w:t>с приобретением  гражданства</w:t>
              <w:br/>
              <w:t>Российской Федерации или с</w:t>
              <w:br/>
              <w:t>выходом из него, с въездом в</w:t>
              <w:br/>
              <w:t>Российскую   Федерацию   и</w:t>
              <w:br/>
              <w:t>выездом из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государственную регистрацию, а</w:t>
              <w:br/>
              <w:t>также за совершение прочих</w:t>
              <w:br/>
              <w:t xml:space="preserve">юридически значимых действ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10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Государственная   </w:t>
              <w:br/>
              <w:t>пошлина  за</w:t>
              <w:br/>
              <w:t xml:space="preserve">государственную   </w:t>
              <w:br/>
              <w:t xml:space="preserve">регистрацию   </w:t>
              <w:br/>
              <w:t>юридических  лиц и</w:t>
              <w:br/>
              <w:t xml:space="preserve">индивидуальных  </w:t>
              <w:br/>
              <w:t xml:space="preserve">предпринимателей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8 07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государственную  регистрацию</w:t>
              <w:br/>
              <w:t>юридических лиц, физических  лиц</w:t>
              <w:br/>
              <w:t>в  качестве   индивидуальных</w:t>
              <w:br/>
              <w:t>предпринимателей,   изменений,</w:t>
              <w:br/>
              <w:t>вносимых  в их учредительные</w:t>
              <w:br/>
              <w:t>документы,  а   также   за</w:t>
              <w:br/>
              <w:t>государственную  регистрацию</w:t>
              <w:br/>
              <w:t>ликвидации юридического лица 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1 08 07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государственную  регистрацию</w:t>
              <w:br/>
              <w:t>прав на недвижимое имущество и</w:t>
              <w:br/>
              <w:t xml:space="preserve">сделок с ним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8 07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право использования</w:t>
              <w:br/>
              <w:t>наименований  "Россия",</w:t>
              <w:br/>
              <w:t>"Российская  Федерация"  и</w:t>
              <w:br/>
              <w:t>образованных на их основе слов</w:t>
              <w:br/>
              <w:t>и   словосочетаний   в</w:t>
              <w:br/>
              <w:t>наименованиях  юридических лиц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1 08 0704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совершение действий, связанных</w:t>
              <w:br/>
              <w:t>с государственной регистрацией</w:t>
              <w:br/>
              <w:t>выпусков   (дополнительных</w:t>
              <w:br/>
              <w:t>выпусков) эмиссионных ценных</w:t>
              <w:br/>
              <w:t xml:space="preserve">бумаг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</w:t>
              <w:br/>
              <w:t>пошлина   за</w:t>
              <w:br/>
              <w:t xml:space="preserve">государственную </w:t>
              <w:br/>
              <w:t xml:space="preserve">регистрацию   </w:t>
              <w:br/>
              <w:t xml:space="preserve">выпуска  </w:t>
              <w:br/>
              <w:t xml:space="preserve">эмиссионных   </w:t>
              <w:br/>
              <w:t>ценных  бумаг;</w:t>
              <w:br/>
              <w:t xml:space="preserve">государственная </w:t>
              <w:br/>
              <w:t>пошлина   за</w:t>
              <w:br/>
              <w:t xml:space="preserve">государственную </w:t>
              <w:br/>
              <w:t>регистрацию отчета</w:t>
              <w:br/>
              <w:t>об итогах  выпуска</w:t>
              <w:br/>
              <w:t xml:space="preserve">эмиссионных   </w:t>
              <w:br/>
              <w:t xml:space="preserve">ценных бумаг  </w:t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1 08 0705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совершение   регистрационных</w:t>
              <w:br/>
              <w:t>действий, связанных  с паевыми</w:t>
              <w:br/>
              <w:t>инвестиционными  фондами и с</w:t>
              <w:br/>
              <w:t>осуществлением деятельности на</w:t>
              <w:br/>
              <w:t xml:space="preserve">рынке ценных бумаг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Государственная </w:t>
              <w:br/>
              <w:t>пошлина   за</w:t>
              <w:br/>
              <w:t>регистрацию правил</w:t>
              <w:br/>
              <w:t xml:space="preserve">доверительного  </w:t>
              <w:br/>
              <w:t>управления  паевым</w:t>
              <w:br/>
              <w:t xml:space="preserve">инвестиционным  </w:t>
              <w:br/>
              <w:t>фондом,  а также</w:t>
              <w:br/>
              <w:t>изменений и</w:t>
              <w:br/>
              <w:t xml:space="preserve">дополнений в них  </w:t>
            </w:r>
          </w:p>
        </w:tc>
      </w:tr>
      <w:tr>
        <w:trPr>
          <w:trHeight w:val="3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1 08 0706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совершение действий, связанных</w:t>
              <w:br/>
              <w:t>с  выдачей  разрешений  на</w:t>
              <w:br/>
              <w:t>размещение и  (или)  обращение</w:t>
              <w:br/>
              <w:t>эмиссионных   ценных   бумаг</w:t>
              <w:br/>
              <w:t>российских   эмитентов  за</w:t>
              <w:br/>
              <w:t>пределами территории  Российской</w:t>
              <w:br/>
              <w:t xml:space="preserve">Федераци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</w:t>
              <w:br/>
              <w:t>пошлина за  выдачу</w:t>
              <w:br/>
              <w:t>разрешения  на</w:t>
              <w:br/>
              <w:t xml:space="preserve">организацию   </w:t>
              <w:br/>
              <w:t xml:space="preserve">обращения   </w:t>
              <w:br/>
              <w:t xml:space="preserve">эмиссионных   </w:t>
              <w:br/>
              <w:t>ценных   бумаг</w:t>
              <w:br/>
              <w:t xml:space="preserve">российского   </w:t>
              <w:br/>
              <w:t>эмитента за</w:t>
              <w:br/>
              <w:t xml:space="preserve">пределами   </w:t>
              <w:br/>
              <w:t xml:space="preserve">Российской </w:t>
              <w:br/>
              <w:t>Федерации   на</w:t>
              <w:br/>
              <w:t>основании договора</w:t>
              <w:br/>
              <w:t>с   российским</w:t>
              <w:br/>
              <w:t>эмитентом,  в  том</w:t>
              <w:br/>
              <w:t>числе  посредством</w:t>
              <w:br/>
              <w:t>размещения   в</w:t>
              <w:br/>
              <w:t>соответствии   с</w:t>
              <w:br/>
              <w:t>иностранным правом</w:t>
              <w:br/>
              <w:t>ценных   бумаг</w:t>
              <w:br/>
              <w:t xml:space="preserve">иностранных   </w:t>
              <w:br/>
              <w:t xml:space="preserve">эмитентов, </w:t>
              <w:br/>
              <w:t xml:space="preserve">удостоверяющих  </w:t>
              <w:br/>
              <w:t>права в  отношении</w:t>
              <w:br/>
              <w:t>эмиссионных ценных</w:t>
              <w:br/>
              <w:t>бумаг российских</w:t>
              <w:br/>
              <w:t xml:space="preserve">эмитентов   </w:t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77 1 08 0707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государственную  регистрацию</w:t>
              <w:br/>
              <w:t>морских  судов, судов</w:t>
              <w:br/>
              <w:t>внутреннего плавания,  судов</w:t>
              <w:br/>
              <w:t>смешанного  (река-море)</w:t>
              <w:br/>
              <w:t>плавания, воздушных судов,  за</w:t>
              <w:br/>
              <w:t>выдачу  свидетельств о праве</w:t>
              <w:br/>
              <w:t>собственности на судно, о  праве</w:t>
              <w:br/>
              <w:t>плавания и другие юридически</w:t>
              <w:br/>
              <w:t xml:space="preserve">значимые действия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 08 0707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государственную  регистрацию</w:t>
              <w:br/>
              <w:t>морских  судов, судов</w:t>
              <w:br/>
              <w:t>внутреннего плавания,  судов</w:t>
              <w:br/>
              <w:t>смешанного  (река-море)</w:t>
              <w:br/>
              <w:t>плавания, воздушных судов,  за</w:t>
              <w:br/>
              <w:t>выдачу  свидетельств о праве</w:t>
              <w:br/>
              <w:t>собственности на судно, о  праве</w:t>
              <w:br/>
              <w:t>плавания и другие юридически</w:t>
              <w:br/>
              <w:t xml:space="preserve">значимые действия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08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совершение действий, связанных</w:t>
              <w:br/>
              <w:t>с  лицензированием, с</w:t>
              <w:br/>
              <w:t>проведением   аттестации   в</w:t>
              <w:br/>
              <w:t>случаях, когда такая  аттестация</w:t>
              <w:br/>
              <w:t>предусмотрена  законодательством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09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 за</w:t>
              <w:br/>
              <w:t xml:space="preserve">рассмотрение </w:t>
              <w:br/>
              <w:t xml:space="preserve">ходатайств,   </w:t>
              <w:br/>
              <w:t xml:space="preserve">предусмотренных   </w:t>
              <w:br/>
              <w:t xml:space="preserve">антимонопольным   </w:t>
              <w:br/>
              <w:t xml:space="preserve">законодательством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1 08 0709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рассмотрение   ходатайств,</w:t>
              <w:br/>
              <w:t>предусмотренных  антимонопольным</w:t>
              <w:br/>
              <w:t xml:space="preserve">законодательством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 выдаваемые</w:t>
              <w:br/>
              <w:t>паспорта, в  том</w:t>
              <w:br/>
              <w:t>числе заграничные,</w:t>
              <w:br/>
              <w:t>документы о</w:t>
              <w:br/>
              <w:t>приглашении в</w:t>
              <w:br/>
              <w:t>Российскую Федерацию</w:t>
              <w:br/>
              <w:t>лиц  из   других</w:t>
              <w:br/>
              <w:t>государств, визы и</w:t>
              <w:br/>
              <w:t>вид на жительство  в</w:t>
              <w:br/>
              <w:t>Российской Федерации</w:t>
              <w:br/>
              <w:t xml:space="preserve">иностранным   </w:t>
              <w:br/>
              <w:t>гражданам  и лицам</w:t>
              <w:br/>
              <w:t xml:space="preserve">без гражданств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1 08 071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выдачу  и  обмен  паспорта</w:t>
              <w:br/>
              <w:t>гражданина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1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государственную  регистрацию</w:t>
              <w:br/>
              <w:t>межрегиональных, региональных  и</w:t>
              <w:br/>
              <w:t>местных  общественных</w:t>
              <w:br/>
              <w:t>объединений,  отделений</w:t>
              <w:br/>
              <w:t>общественных объединений,  а</w:t>
              <w:br/>
              <w:t>также  за  государственную</w:t>
              <w:br/>
              <w:t>регистрацию   изменений   их</w:t>
              <w:br/>
              <w:t xml:space="preserve">учредительных документов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1 08 071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государственную  регистрацию</w:t>
              <w:br/>
              <w:t>региональных  отделений</w:t>
              <w:br/>
              <w:t xml:space="preserve">политической партии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 1 08 071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государственную  регистрацию</w:t>
              <w:br/>
              <w:t>средств массовой информации,</w:t>
              <w:br/>
              <w:t>продукция которых  предназначена</w:t>
              <w:br/>
              <w:t>для распространения</w:t>
              <w:br/>
              <w:t>преимущественно  на территории</w:t>
              <w:br/>
              <w:t>субъекта Российской Федерации,</w:t>
              <w:br/>
              <w:t>а также  за выдачу дубликата</w:t>
              <w:br/>
              <w:t>свидетельства  о   такой</w:t>
              <w:br/>
              <w:t xml:space="preserve">регистраци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01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ы,   взимаемые</w:t>
              <w:br/>
              <w:t xml:space="preserve">Государственной   </w:t>
              <w:br/>
              <w:t xml:space="preserve">инспекцией </w:t>
              <w:br/>
              <w:t xml:space="preserve">безопасности </w:t>
              <w:br/>
              <w:t>дорожного движения</w:t>
              <w:br/>
              <w:t xml:space="preserve">Министерства </w:t>
              <w:br/>
              <w:t>внутренних   дел</w:t>
              <w:br/>
              <w:t>Российской Федерации</w:t>
              <w:br/>
              <w:t>(за  исключением</w:t>
              <w:br/>
              <w:t xml:space="preserve">штрафов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 08 0714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государственную  регистрацию</w:t>
              <w:br/>
              <w:t>транспортных  средств и иные</w:t>
              <w:br/>
              <w:t>юридически  значимые действия,</w:t>
              <w:br/>
              <w:t>связанные с изменениями  и</w:t>
              <w:br/>
              <w:t>выдачей  документов   на</w:t>
              <w:br/>
              <w:t>транспортные средства, выдачей</w:t>
              <w:br/>
              <w:t xml:space="preserve">регистрационных знаков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15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выдачу  разрешения на</w:t>
              <w:br/>
              <w:t>распространение   наружной</w:t>
              <w:br/>
              <w:t xml:space="preserve">рекламы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16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 xml:space="preserve">выдачу ордера на квартиру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18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право   вывоза  культурных</w:t>
              <w:br/>
              <w:t>ценностей,  предметов</w:t>
              <w:br/>
              <w:t>коллекционирования по</w:t>
              <w:br/>
              <w:t xml:space="preserve">палеонтологии и минералог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2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государственные пошлины</w:t>
              <w:br/>
              <w:t>за государственную  регистрацию,</w:t>
              <w:br/>
              <w:t>а также за совершение прочих</w:t>
              <w:br/>
              <w:t>юридически значимых действий 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</w:t>
              <w:br/>
              <w:t>пошлина   за</w:t>
              <w:br/>
              <w:t xml:space="preserve">государственную </w:t>
              <w:br/>
              <w:t xml:space="preserve">регистрацию   </w:t>
              <w:br/>
              <w:t xml:space="preserve">политической  </w:t>
              <w:br/>
              <w:t>партии,   за</w:t>
              <w:br/>
              <w:t xml:space="preserve">аккредитацию  </w:t>
              <w:br/>
              <w:t xml:space="preserve">филиалов </w:t>
              <w:br/>
              <w:t xml:space="preserve">иностранных   </w:t>
              <w:br/>
              <w:t xml:space="preserve">организаций,  </w:t>
              <w:br/>
              <w:t>создаваемых   на</w:t>
              <w:br/>
              <w:t xml:space="preserve">территории </w:t>
              <w:br/>
              <w:t xml:space="preserve">Российской </w:t>
              <w:br/>
              <w:t>Федерации,  за</w:t>
              <w:br/>
              <w:t xml:space="preserve">государственную </w:t>
              <w:br/>
              <w:t xml:space="preserve">регистрацию   </w:t>
              <w:br/>
              <w:t xml:space="preserve">договоров   </w:t>
              <w:br/>
              <w:t xml:space="preserve">коммерческой  </w:t>
              <w:br/>
              <w:t xml:space="preserve">концессии   </w:t>
              <w:br/>
              <w:t>(субконцессии) и</w:t>
              <w:br/>
              <w:t>их изменений, за</w:t>
              <w:br/>
              <w:t>открытие филиала</w:t>
              <w:br/>
              <w:t>банка, за</w:t>
              <w:br/>
              <w:t xml:space="preserve">государственную </w:t>
              <w:br/>
              <w:t xml:space="preserve">регистрацию   </w:t>
              <w:br/>
              <w:t xml:space="preserve">лекарственных   </w:t>
              <w:br/>
              <w:t>средств, за</w:t>
              <w:br/>
              <w:t xml:space="preserve">государственную </w:t>
              <w:br/>
              <w:t xml:space="preserve">регистрацию   </w:t>
              <w:br/>
              <w:t>договора о  залоге</w:t>
              <w:br/>
              <w:t xml:space="preserve">транспортных  </w:t>
              <w:br/>
              <w:t>средств, за</w:t>
              <w:br/>
              <w:t xml:space="preserve">проставление  </w:t>
              <w:br/>
              <w:t>апостиля,   за</w:t>
              <w:br/>
              <w:t xml:space="preserve">легализацию   </w:t>
              <w:br/>
              <w:t>документов,   за</w:t>
              <w:br/>
              <w:t xml:space="preserve">истребование  </w:t>
              <w:br/>
              <w:t>документов,   за</w:t>
              <w:br/>
              <w:t>выдачу  разрешения</w:t>
              <w:br/>
              <w:t>на  трансграничное</w:t>
              <w:br/>
              <w:t xml:space="preserve">перемещение   </w:t>
              <w:br/>
              <w:t>опасных отходов,</w:t>
              <w:br/>
              <w:t>за выдачу</w:t>
              <w:br/>
              <w:t>разрешений  на</w:t>
              <w:br/>
              <w:t>вывоз с</w:t>
              <w:br/>
              <w:t xml:space="preserve">территории </w:t>
              <w:br/>
              <w:t xml:space="preserve">Российской </w:t>
              <w:br/>
              <w:t>Федерации, а также</w:t>
              <w:br/>
              <w:t>на  ввоз  на</w:t>
              <w:br/>
              <w:t xml:space="preserve">территорию </w:t>
              <w:br/>
              <w:t xml:space="preserve">Российской </w:t>
              <w:br/>
              <w:t>Федерации  видов</w:t>
              <w:br/>
              <w:t>животных   и</w:t>
              <w:br/>
              <w:t>растений,   их</w:t>
              <w:br/>
              <w:t>частей   или</w:t>
              <w:br/>
              <w:t xml:space="preserve">дериватов, </w:t>
              <w:br/>
              <w:t>подпадающих  под</w:t>
              <w:br/>
              <w:t xml:space="preserve">действие </w:t>
              <w:br/>
              <w:t>Конвенции о</w:t>
              <w:br/>
              <w:t xml:space="preserve">международной   </w:t>
              <w:br/>
              <w:t>торговле  видами</w:t>
              <w:br/>
              <w:t>дикой фауны  и</w:t>
              <w:br/>
              <w:t xml:space="preserve">флоры, </w:t>
              <w:br/>
              <w:t>находящимися под</w:t>
              <w:br/>
              <w:t xml:space="preserve">угрозой  </w:t>
              <w:br/>
              <w:t>исчезновения, за</w:t>
              <w:br/>
              <w:t xml:space="preserve">государственную </w:t>
              <w:br/>
              <w:t xml:space="preserve">регистрацию   </w:t>
              <w:br/>
              <w:t xml:space="preserve">основного   </w:t>
              <w:br/>
              <w:t xml:space="preserve">технологического  </w:t>
              <w:br/>
              <w:t>оборудования для</w:t>
              <w:br/>
              <w:t xml:space="preserve">производства  </w:t>
              <w:br/>
              <w:t>этилового спирта и</w:t>
              <w:br/>
              <w:t>(или)  алкогольной</w:t>
              <w:br/>
              <w:t>продукции,  за</w:t>
              <w:br/>
              <w:t xml:space="preserve">государственную </w:t>
              <w:br/>
              <w:t>регистрацию  новых</w:t>
              <w:br/>
              <w:t>пищевых продуктов,</w:t>
              <w:br/>
              <w:t>материалов   и</w:t>
              <w:br/>
              <w:t>изделий, за</w:t>
              <w:br/>
              <w:t xml:space="preserve">государственную </w:t>
              <w:br/>
              <w:t xml:space="preserve">регистрацию   </w:t>
              <w:br/>
              <w:t>отдельных  видов</w:t>
              <w:br/>
              <w:t xml:space="preserve">продукции, </w:t>
              <w:br/>
              <w:t xml:space="preserve">представляющих  </w:t>
              <w:br/>
              <w:t>опасность  для</w:t>
              <w:br/>
              <w:t>человека, а  также</w:t>
              <w:br/>
              <w:t>видов продукции,</w:t>
              <w:br/>
              <w:t>впервые ввозимых</w:t>
              <w:br/>
              <w:t>на  территорию</w:t>
              <w:br/>
              <w:t xml:space="preserve">Российской </w:t>
              <w:br/>
              <w:t>Федерации,  за</w:t>
              <w:br/>
              <w:t>выдачу  прокатного</w:t>
              <w:br/>
              <w:t>удостоверения на</w:t>
              <w:br/>
              <w:t>кино- и</w:t>
              <w:br/>
              <w:t>видеофильмы,  за</w:t>
              <w:br/>
              <w:t xml:space="preserve">государственную </w:t>
              <w:br/>
              <w:t xml:space="preserve">регистрацию   </w:t>
              <w:br/>
              <w:t xml:space="preserve">изделий  </w:t>
              <w:br/>
              <w:t xml:space="preserve">медицинского  </w:t>
              <w:br/>
              <w:t>назначения   и</w:t>
              <w:br/>
              <w:t xml:space="preserve">медицинской   </w:t>
              <w:br/>
              <w:t>техники, которые</w:t>
              <w:br/>
              <w:t>произведены  в</w:t>
              <w:br/>
              <w:t xml:space="preserve">Российской </w:t>
              <w:br/>
              <w:t>Федерации,  за</w:t>
              <w:br/>
              <w:t xml:space="preserve">государственную </w:t>
              <w:br/>
              <w:t xml:space="preserve">регистрацию   </w:t>
              <w:br/>
              <w:t>пестицидов   и</w:t>
              <w:br/>
              <w:t xml:space="preserve">агрохимикатов,  </w:t>
              <w:br/>
              <w:t xml:space="preserve">потенциально  </w:t>
              <w:br/>
              <w:t>опасных химических</w:t>
              <w:br/>
              <w:t>и  биологических</w:t>
              <w:br/>
              <w:t>веществ, за выдачу</w:t>
              <w:br/>
              <w:t xml:space="preserve">сертификата   </w:t>
              <w:br/>
              <w:t xml:space="preserve">соответствия  </w:t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0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бирная  плата</w:t>
              <w:br/>
              <w:t xml:space="preserve">(пробирный сбор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08 08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совершение   действий  при</w:t>
              <w:br/>
              <w:t>осуществлении   федерального</w:t>
              <w:br/>
              <w:t xml:space="preserve">пробирного надзора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8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атентные пошлины  и</w:t>
              <w:br/>
              <w:t xml:space="preserve">регистрационные   </w:t>
              <w:br/>
              <w:t>сборы за официальную</w:t>
              <w:br/>
              <w:t>регистрацию программ</w:t>
              <w:br/>
              <w:t>ЭВМ, баз  данных и</w:t>
              <w:br/>
              <w:t xml:space="preserve">топологий  </w:t>
              <w:br/>
              <w:t xml:space="preserve">интегральных </w:t>
              <w:br/>
              <w:t xml:space="preserve">микросхем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9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совершение действий</w:t>
              <w:br/>
              <w:t>уполномоченным   федеральным</w:t>
              <w:br/>
              <w:t>органом  исполнительной власти</w:t>
              <w:br/>
              <w:t>по  официальной  регистрации</w:t>
              <w:br/>
              <w:t>программы  для   электронных</w:t>
              <w:br/>
              <w:t>вычислительных  машин,  базы</w:t>
              <w:br/>
              <w:t>данных и топологий  интегральных</w:t>
              <w:br/>
              <w:t xml:space="preserve">микросхем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 1 08 10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</w:t>
              <w:br/>
              <w:t>получение ресурса  нумерации</w:t>
              <w:br/>
              <w:t xml:space="preserve">оператором связ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 1 08 1100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Государственная  пошлина  за</w:t>
              <w:br/>
              <w:t>регистрацию   декларации   о</w:t>
              <w:br/>
              <w:t>соответствии   требованиям</w:t>
              <w:br/>
              <w:t xml:space="preserve">средств связи и услуг связ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</w:t>
              <w:br/>
              <w:t>ОТМЕНЕННЫМ НАЛОГАМ, СБОРАМ И</w:t>
              <w:br/>
              <w:t xml:space="preserve">ИНЫМ ОБЯЗАТЕЛЬНЫМ ПЛАТЕЖАМ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1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прибыль</w:t>
              <w:br/>
              <w:t xml:space="preserve">организаций, </w:t>
              <w:br/>
              <w:t>зачисляемый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1000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 прибыль организаций,</w:t>
              <w:br/>
              <w:t>зачисляемый в  местные бюджеты</w:t>
              <w:br/>
              <w:t>(в части сумм по расчетам за</w:t>
              <w:br/>
              <w:t>2004   год   и   погашения</w:t>
              <w:br/>
              <w:t xml:space="preserve">задолженности прошлых лет)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2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кцизы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09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газ (в</w:t>
              <w:br/>
              <w:t>части  сумм   по</w:t>
              <w:br/>
              <w:t>расчетам за 2003 год</w:t>
              <w:br/>
              <w:t>и погашения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2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кцизы на природный газ &lt;*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ь и стабильный</w:t>
              <w:br/>
              <w:t>газовый конденсат (в</w:t>
              <w:br/>
              <w:t>части  погашения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2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кцизы на нефть и стабильный</w:t>
              <w:br/>
              <w:t xml:space="preserve">газовый конденсат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20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велирные изделия (в</w:t>
              <w:br/>
              <w:t>части  погашения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2030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на ювелирные изделия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</w:t>
              <w:br/>
              <w:t xml:space="preserve">пользование   </w:t>
              <w:br/>
              <w:t>природными ресурс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3000 0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 за  пользование</w:t>
              <w:br/>
              <w:t xml:space="preserve">природными ресурса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</w:t>
              <w:br/>
              <w:t>проведение поисковых</w:t>
              <w:br/>
              <w:t>и разведочных  раб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10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за проведение  поисковых</w:t>
              <w:br/>
              <w:t xml:space="preserve">и разведочных работ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 добычу</w:t>
              <w:br/>
              <w:t xml:space="preserve">полезных ископаемых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3020 0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за добычу полезных</w:t>
              <w:br/>
              <w:t xml:space="preserve">ископаемых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 добычу</w:t>
              <w:br/>
              <w:t>общераспространенных</w:t>
              <w:br/>
              <w:t xml:space="preserve">полезных ископаемых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21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  за добычу</w:t>
              <w:br/>
              <w:t>общераспространенных  полезных</w:t>
              <w:br/>
              <w:t xml:space="preserve">ископаемых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2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 за добычу</w:t>
              <w:br/>
              <w:t xml:space="preserve">углеводородного   </w:t>
              <w:br/>
              <w:t xml:space="preserve">сырь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22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 за добычу</w:t>
              <w:br/>
              <w:t xml:space="preserve">углеводородного сырья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2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 добычу</w:t>
              <w:br/>
              <w:t xml:space="preserve">подземных вод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23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 за добычу подземных</w:t>
              <w:br/>
              <w:t xml:space="preserve">вод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2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 за добычу</w:t>
              <w:br/>
              <w:t>полезных  ископаемых</w:t>
              <w:br/>
              <w:t>из уникальных</w:t>
              <w:br/>
              <w:t>месторождений  и</w:t>
              <w:br/>
              <w:t>групп  месторождений</w:t>
              <w:br/>
              <w:t xml:space="preserve">федерального </w:t>
              <w:br/>
              <w:t xml:space="preserve">значени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24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 добычу  полезных</w:t>
              <w:br/>
              <w:t>ископаемых   из   уникальных</w:t>
              <w:br/>
              <w:t>месторождений   и групп</w:t>
              <w:br/>
              <w:t>месторождений   федерального</w:t>
              <w:br/>
              <w:t xml:space="preserve">значения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26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 за добычу</w:t>
              <w:br/>
              <w:t xml:space="preserve">других полезных   </w:t>
              <w:br/>
              <w:t xml:space="preserve">ископаемых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25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за  добычу  других</w:t>
              <w:br/>
              <w:t xml:space="preserve">полезных ископаемых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</w:t>
              <w:br/>
              <w:t>пользование  недрами</w:t>
              <w:br/>
              <w:t>в   целях,  не</w:t>
              <w:br/>
              <w:t>связанных с  добычей</w:t>
              <w:br/>
              <w:t xml:space="preserve">полезных ископаемых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30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за пользование недрами</w:t>
              <w:br/>
              <w:t>в целях, не связанных с  добычей</w:t>
              <w:br/>
              <w:t xml:space="preserve">полезных ископаемых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</w:t>
              <w:br/>
              <w:t>пользование  недрами</w:t>
              <w:br/>
              <w:t xml:space="preserve">территориального  </w:t>
              <w:br/>
              <w:t>моря 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4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за пользование недрами</w:t>
              <w:br/>
              <w:t>территориального моря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5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</w:t>
              <w:br/>
              <w:t>пользование  недрами</w:t>
              <w:br/>
              <w:t xml:space="preserve">континентального  </w:t>
              <w:br/>
              <w:t>шельфа 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5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за пользование недрами</w:t>
              <w:br/>
              <w:t>континентального шельфа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6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</w:t>
              <w:br/>
              <w:t>пользование  недрами</w:t>
              <w:br/>
              <w:t>при   реализации</w:t>
              <w:br/>
              <w:t>соглашений о разделе</w:t>
              <w:br/>
              <w:t xml:space="preserve">продук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000 1 09 0306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за пользование недрами</w:t>
              <w:br/>
              <w:t>при  выполнении соглашений о</w:t>
              <w:br/>
              <w:t xml:space="preserve">разделе продук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6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Разовые  платежи</w:t>
              <w:br/>
              <w:t>(бонусы), регулярные</w:t>
              <w:br/>
              <w:t xml:space="preserve">платежи (роялти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61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Разовые  платежи   (бонусы),</w:t>
              <w:br/>
              <w:t xml:space="preserve">регулярные платежи (роялти)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16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ые платежи за</w:t>
              <w:br/>
              <w:t>проведение поисковых</w:t>
              <w:br/>
              <w:t>и разведочных  работ</w:t>
              <w:br/>
              <w:t>(ренталс) и  платежи</w:t>
              <w:br/>
              <w:t>за договорную</w:t>
              <w:br/>
              <w:t>акваторию и  участки</w:t>
              <w:br/>
              <w:t xml:space="preserve">морского д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62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ые платежи за  проведение</w:t>
              <w:br/>
              <w:t>поисковых и  разведочных работ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2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</w:t>
              <w:br/>
              <w:t xml:space="preserve">пользование   </w:t>
              <w:br/>
              <w:t xml:space="preserve">континентальным   </w:t>
              <w:br/>
              <w:t>шельфом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307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 за  пользование</w:t>
              <w:br/>
              <w:t>континентальным шельфом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2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</w:t>
              <w:br/>
              <w:t xml:space="preserve">пользование   </w:t>
              <w:br/>
              <w:t xml:space="preserve">минеральными </w:t>
              <w:br/>
              <w:t xml:space="preserve">ресурсам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9 03071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 за  пользование</w:t>
              <w:br/>
              <w:t xml:space="preserve">минеральными ресурса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2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пользование</w:t>
              <w:br/>
              <w:t xml:space="preserve">живыми ресурсам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72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 за пользование живыми</w:t>
              <w:br/>
              <w:t xml:space="preserve">ресурса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9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</w:t>
              <w:br/>
              <w:t xml:space="preserve">воспроизводство   </w:t>
              <w:br/>
              <w:t xml:space="preserve">минерально-сырьевой </w:t>
              <w:br/>
              <w:t xml:space="preserve">базы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000 1 09 0308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 на воспроизводство</w:t>
              <w:br/>
              <w:t xml:space="preserve">минерально-сырьевой баз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9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числения на</w:t>
              <w:br/>
              <w:t xml:space="preserve">воспроизводство   </w:t>
              <w:br/>
              <w:t xml:space="preserve">минерально-сырьевой </w:t>
              <w:br/>
              <w:t>базы, зачисляемые 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81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числения  на воспроизводство</w:t>
              <w:br/>
              <w:t>минерально-сырьевой базы,</w:t>
              <w:br/>
              <w:t>зачисляемые  в   федеральный</w:t>
              <w:br/>
              <w:t xml:space="preserve">бюджет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9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</w:t>
              <w:br/>
              <w:t xml:space="preserve">воспроизводство   </w:t>
              <w:br/>
              <w:t xml:space="preserve">минерально-сырьевой </w:t>
              <w:br/>
              <w:t>базы, зачисляемые  в</w:t>
              <w:br/>
              <w:t>бюджеты  субъектов</w:t>
              <w:br/>
              <w:t xml:space="preserve">Российской </w:t>
              <w:br/>
              <w:t>Федерации, за</w:t>
              <w:br/>
              <w:t xml:space="preserve">исключением   </w:t>
              <w:br/>
              <w:t>уплачиваемых   при</w:t>
              <w:br/>
              <w:t xml:space="preserve">добыче </w:t>
              <w:br/>
              <w:t>общераспространенных</w:t>
              <w:br/>
              <w:t>полезных  ископаемых</w:t>
              <w:br/>
              <w:t>и подземных вод,</w:t>
              <w:br/>
              <w:t>используемых   для</w:t>
              <w:br/>
              <w:t xml:space="preserve">местных нужд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82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числения  на воспроизводство</w:t>
              <w:br/>
              <w:t>минерально-сырьевой базы,</w:t>
              <w:br/>
              <w:t>зачисляемые в бюджеты  субъектов</w:t>
              <w:br/>
              <w:t>Российской   Федерации,   за</w:t>
              <w:br/>
              <w:t>исключением уплачиваемых при</w:t>
              <w:br/>
              <w:t>добыче  общераспространенных</w:t>
              <w:br/>
              <w:t>полезных   ископаемых и</w:t>
              <w:br/>
              <w:t>подземных вод, используемых  для</w:t>
              <w:br/>
              <w:t xml:space="preserve">местных нужд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9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числения на</w:t>
              <w:br/>
              <w:t xml:space="preserve">воспроизводство   </w:t>
              <w:br/>
              <w:t xml:space="preserve">минерально-сырьевой </w:t>
              <w:br/>
              <w:t>базы при  добыче</w:t>
              <w:br/>
              <w:t>общераспространенных</w:t>
              <w:br/>
              <w:t>полезных  ископаемых</w:t>
              <w:br/>
              <w:t>и подземных вод,</w:t>
              <w:br/>
              <w:t>используемых   для</w:t>
              <w:br/>
              <w:t>местных нужд,</w:t>
              <w:br/>
              <w:t>зачисляемые в</w:t>
              <w:br/>
              <w:t xml:space="preserve">бюджеты  </w:t>
              <w:br/>
              <w:t>субъектов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3083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числения  на воспроизводство</w:t>
              <w:br/>
              <w:t>минерально-сырьевой базы при</w:t>
              <w:br/>
              <w:t>добыче  общераспространенных</w:t>
              <w:br/>
              <w:t>полезных  ископаемых   и</w:t>
              <w:br/>
              <w:t>подземных вод, используемых  для</w:t>
              <w:br/>
              <w:t>местных нужд, зачисляемые  в</w:t>
              <w:br/>
              <w:t>бюджеты субъектов Российской</w:t>
              <w:br/>
              <w:t xml:space="preserve">Федераци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4000 00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Налоги на имущество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06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</w:t>
              <w:br/>
              <w:t>предприятий (в части</w:t>
              <w:br/>
              <w:t>сумм, зачисляемых по</w:t>
              <w:br/>
              <w:t>расчетам за 2003</w:t>
              <w:br/>
              <w:t>год, и погашения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9 04010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предприятий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31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Задолженность   по</w:t>
              <w:br/>
              <w:t>налогу с  владельцев</w:t>
              <w:br/>
              <w:t>транспортных средств</w:t>
              <w:br/>
              <w:t>и  по налогу  на</w:t>
              <w:br/>
              <w:t xml:space="preserve">приобретение </w:t>
              <w:br/>
              <w:t>транспорт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4020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с владельцев  транспортных</w:t>
              <w:br/>
              <w:t>средств и налог на  приобретение</w:t>
              <w:br/>
              <w:t xml:space="preserve">транспортных средств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3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</w:t>
              <w:br/>
              <w:t xml:space="preserve">пользователей   </w:t>
              <w:br/>
              <w:t>автомобильных  дорог</w:t>
              <w:br/>
              <w:t>(в части погашения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4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 пользователей</w:t>
              <w:br/>
              <w:t xml:space="preserve">автомобильных дорог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3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федеральные</w:t>
              <w:br/>
              <w:t xml:space="preserve">налог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5000 01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налоги и сборы (по</w:t>
              <w:br/>
              <w:t>отмененным федеральным налогам</w:t>
              <w:br/>
              <w:t xml:space="preserve">и сборам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30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  по</w:t>
              <w:br/>
              <w:t>налогу на реализацию</w:t>
              <w:br/>
              <w:t xml:space="preserve">горюче-смазочных  </w:t>
              <w:br/>
              <w:t xml:space="preserve">материал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501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реализацию горюче-</w:t>
              <w:br/>
              <w:t xml:space="preserve">смазочных материалов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04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операции  с</w:t>
              <w:br/>
              <w:t xml:space="preserve">ценными бумагам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502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 на  операции с ценными</w:t>
              <w:br/>
              <w:t xml:space="preserve">бумагами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3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за</w:t>
              <w:br/>
              <w:t xml:space="preserve">использование   </w:t>
              <w:br/>
              <w:t xml:space="preserve">наименований </w:t>
              <w:br/>
              <w:t xml:space="preserve">"Россия",  </w:t>
              <w:br/>
              <w:t xml:space="preserve">"Российская   </w:t>
              <w:br/>
              <w:t>Федерация"   и</w:t>
              <w:br/>
              <w:t>образованных на их</w:t>
              <w:br/>
              <w:t>основе  слов   и</w:t>
              <w:br/>
              <w:t xml:space="preserve">словосочетаний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503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 за   использование</w:t>
              <w:br/>
              <w:t>наименований  "Россия",</w:t>
              <w:br/>
              <w:t>"Российская   Федерация"   и</w:t>
              <w:br/>
              <w:t>образованных на их основе слов и</w:t>
              <w:br/>
              <w:t xml:space="preserve">словосочетаний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6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окупку</w:t>
              <w:br/>
              <w:t>иностранных денежных</w:t>
              <w:br/>
              <w:t>знаков и платежных</w:t>
              <w:br/>
              <w:t xml:space="preserve">документов,   </w:t>
              <w:br/>
              <w:t>выраженных   в</w:t>
              <w:br/>
              <w:t>иностранной валюте</w:t>
              <w:br/>
              <w:t>(в части погашения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504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окупку иностранных</w:t>
              <w:br/>
              <w:t>денежных  знаков и платежных</w:t>
              <w:br/>
              <w:t>документов,   выраженных   в</w:t>
              <w:br/>
              <w:t xml:space="preserve">иностранной валюте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3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налоги  и</w:t>
              <w:br/>
              <w:t>сборы  (в  части</w:t>
              <w:br/>
              <w:t xml:space="preserve">погашения  </w:t>
              <w:br/>
              <w:t>задолженности   по</w:t>
              <w:br/>
              <w:t xml:space="preserve">отмененным </w:t>
              <w:br/>
              <w:t>федеральным  налогам</w:t>
              <w:br/>
              <w:t xml:space="preserve">и сборам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5050 01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рочие налоги и сборы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4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алоги  и  сборы</w:t>
              <w:br/>
              <w:t>субъектов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6000 02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налоги и сборы  (по</w:t>
              <w:br/>
              <w:t>отмененным  налогам и сборам</w:t>
              <w:br/>
              <w:t xml:space="preserve">субъектов Российской Федераци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7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с  продаж (в</w:t>
              <w:br/>
              <w:t>части  сумм   по</w:t>
              <w:br/>
              <w:t>расчетам за 2003 год</w:t>
              <w:br/>
              <w:t>и погашения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6010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с продаж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4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 на   нужды</w:t>
              <w:br/>
              <w:t xml:space="preserve">образовательных   </w:t>
              <w:br/>
              <w:t>учреждений   с</w:t>
              <w:br/>
              <w:t>юридических лиц (в</w:t>
              <w:br/>
              <w:t>части  погашения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6020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бор на  нужды образовательных</w:t>
              <w:br/>
              <w:t>учреждений,   взимаемый  с</w:t>
              <w:br/>
              <w:t xml:space="preserve">юридических лиц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4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налоги  и</w:t>
              <w:br/>
              <w:t>сбор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6030 02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рочие налоги и сборы &lt;*&gt;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7000 03 0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  (по</w:t>
              <w:br/>
              <w:t>отмененным местным налогам и</w:t>
              <w:br/>
              <w:t xml:space="preserve">сборам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5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Налог на рекламу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7010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рекламу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5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ортный  сбор (в</w:t>
              <w:br/>
              <w:t>части  погашения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7020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ортный сбор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5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боры  с</w:t>
              <w:br/>
              <w:t>граждан и</w:t>
              <w:br/>
              <w:t xml:space="preserve">предприятий, </w:t>
              <w:br/>
              <w:t>учреждений   и</w:t>
              <w:br/>
              <w:t>организаций   на</w:t>
              <w:br/>
              <w:t>содержание  милиции,</w:t>
              <w:br/>
              <w:t>на благоустройство</w:t>
              <w:br/>
              <w:t>территорий, на нужды</w:t>
              <w:br/>
              <w:t>образования и другие</w:t>
              <w:br/>
              <w:t>цели  (в   части</w:t>
              <w:br/>
              <w:t xml:space="preserve">погашения  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7030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боры с граждан  и</w:t>
              <w:br/>
              <w:t>предприятий,   учреждений,</w:t>
              <w:br/>
              <w:t>организаций  на   содержание</w:t>
              <w:br/>
              <w:t>милиции, на  благоустройство</w:t>
              <w:br/>
              <w:t>территорий,  на нужды</w:t>
              <w:br/>
              <w:t xml:space="preserve">образования и другие цел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50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онный сбор за</w:t>
              <w:br/>
              <w:t>право   торговли</w:t>
              <w:br/>
              <w:t>спиртными  напитками</w:t>
              <w:br/>
              <w:t>и пивом (в части</w:t>
              <w:br/>
              <w:t xml:space="preserve">погашения  </w:t>
              <w:br/>
              <w:t xml:space="preserve">задолженности   </w:t>
              <w:br/>
              <w:t xml:space="preserve">прошлых лет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7040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Лицензионный сбор за право</w:t>
              <w:br/>
              <w:t>торговли спиртными напитками 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5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 местные</w:t>
              <w:br/>
              <w:t xml:space="preserve">налоги и сборы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7050 03 1000 1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стные налоги  и сборы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8000 00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имка, пени и штрафы по</w:t>
              <w:br/>
              <w:t xml:space="preserve">страховым взносам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3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едоимка, пени, иные</w:t>
              <w:br/>
              <w:t>финансовые санкции</w:t>
              <w:br/>
              <w:t>по   взносам   в</w:t>
              <w:br/>
              <w:t>Пенсионный  фонд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8020 06 1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имка, пени и штрафы по</w:t>
              <w:br/>
              <w:t>взносам в Пенсионный  фонд</w:t>
              <w:br/>
              <w:t xml:space="preserve">Российской Федерации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31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едоимка, пени и</w:t>
              <w:br/>
              <w:t>штрафы по взносам  в</w:t>
              <w:br/>
              <w:t>Фонд   социального</w:t>
              <w:br/>
              <w:t xml:space="preserve">страхования  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8030 07 1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едоимка, пени и штрафы по</w:t>
              <w:br/>
              <w:t>взносам в Фонд социального</w:t>
              <w:br/>
              <w:t>страхования  Российской</w:t>
              <w:br/>
              <w:t xml:space="preserve">Федерации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3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имка, пени и</w:t>
              <w:br/>
              <w:t>штрафы по взносам  в</w:t>
              <w:br/>
              <w:t>Федеральный   фонд</w:t>
              <w:br/>
              <w:t xml:space="preserve">обязательного   </w:t>
              <w:br/>
              <w:t xml:space="preserve">медицинского </w:t>
              <w:br/>
              <w:t xml:space="preserve">страхова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9 08040 08 1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едоимка, пени и штрафы по</w:t>
              <w:br/>
              <w:t>взносам в Федеральный фонд</w:t>
              <w:br/>
              <w:t>обязательного   медицинского</w:t>
              <w:br/>
              <w:t xml:space="preserve">страхования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31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имка, пени и</w:t>
              <w:br/>
              <w:t>штрафы по взносам  в</w:t>
              <w:br/>
              <w:t xml:space="preserve">территориальные   </w:t>
              <w:br/>
              <w:t>фонды  обязательного</w:t>
              <w:br/>
              <w:t xml:space="preserve">медицинского </w:t>
              <w:br/>
              <w:t xml:space="preserve">страхова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182 1 09 08050 09 1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едоимка, пени и штрафы по</w:t>
              <w:br/>
              <w:t>взносам в территориальные  фонды</w:t>
              <w:br/>
              <w:t>обязательного   медицинского</w:t>
              <w:br/>
              <w:t xml:space="preserve">страхования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030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имка, пени и</w:t>
              <w:br/>
              <w:t>штрафы по взносам  в</w:t>
              <w:br/>
              <w:t>Государственный фонд</w:t>
              <w:br/>
              <w:t>занятости  населения</w:t>
              <w:br/>
              <w:t xml:space="preserve">Российской </w:t>
              <w:br/>
              <w:t>Федерации, а также</w:t>
              <w:br/>
              <w:t>средства  указанного</w:t>
              <w:br/>
              <w:t>Фонда,  возвращаемые</w:t>
              <w:br/>
              <w:t>организациями  в</w:t>
              <w:br/>
              <w:t>соответствии с ранее</w:t>
              <w:br/>
              <w:t xml:space="preserve">заключенными </w:t>
              <w:br/>
              <w:t xml:space="preserve">договорами </w:t>
              <w:br/>
              <w:t xml:space="preserve">(соглашениями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8060 01 1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имка, пени и штрафы по</w:t>
              <w:br/>
              <w:t>взносам в Государственный фонд</w:t>
              <w:br/>
              <w:t>занятости населения Российской</w:t>
              <w:br/>
              <w:t>Федерации,  а также средства</w:t>
              <w:br/>
              <w:t>указанного Фонда, возвращаемые</w:t>
              <w:br/>
              <w:t>организациями в соответствии с</w:t>
              <w:br/>
              <w:t>ранее  заключенными договорам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0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 НА ВНЕШНЮЮ</w:t>
              <w:br/>
              <w:t>ТОРГОВЛЮ  И</w:t>
              <w:br/>
              <w:t xml:space="preserve">ВНЕШНЕЭКОНОМИЧЕСКИЕ </w:t>
              <w:br/>
              <w:t xml:space="preserve">ОПЕРАЦИ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0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ВНЕШНЕЭКОНОМИЧЕСКОЙ</w:t>
              <w:br/>
              <w:t xml:space="preserve">ДЕЯТЕЛЬ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01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моженные пошлины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0 0100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моженные пошлин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01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возные таможенные</w:t>
              <w:br/>
              <w:t xml:space="preserve">пошлины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10 01010 01 1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зные таможенные пошлины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01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ывозные  таможенные</w:t>
              <w:br/>
              <w:t xml:space="preserve">пошлины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0 0102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Вывозные таможенные пошлины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01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ть сыра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10 01021 01 1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ывозные таможенные пошлины на</w:t>
              <w:br/>
              <w:t xml:space="preserve">нефть сырую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012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Газ природный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10 01022 01 1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ные таможенные пошлины на</w:t>
              <w:br/>
              <w:t xml:space="preserve">газ природный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012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выработанные</w:t>
              <w:br/>
              <w:t xml:space="preserve">из нефт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10 01023 01 1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ные таможенные пошлины на</w:t>
              <w:br/>
              <w:t>товары, выработанные  из нефт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012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вывозные</w:t>
              <w:br/>
              <w:t xml:space="preserve">таможенные пошлины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10 01024 01 1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вывозные  таможенные</w:t>
              <w:br/>
              <w:t xml:space="preserve">пошлины &lt;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04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Таможенные сборы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000 1 10 02000 01 1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моженные сборы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901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>на  экспорт</w:t>
              <w:br/>
              <w:t xml:space="preserve">высокообогащенного  </w:t>
              <w:br/>
              <w:t>урана и природного</w:t>
              <w:br/>
              <w:t>сырьевого компонента</w:t>
              <w:br/>
              <w:t xml:space="preserve">низкообогащенного </w:t>
              <w:br/>
              <w:t xml:space="preserve">уран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1 10 0300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на  экспорт</w:t>
              <w:br/>
              <w:t>высокообогащенного  урана  и</w:t>
              <w:br/>
              <w:t>природного сырьевого  компонента</w:t>
              <w:br/>
              <w:t xml:space="preserve">низкообогащенного урана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80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Фонд  Министерства</w:t>
              <w:br/>
              <w:t>Российской Федерации</w:t>
              <w:br/>
              <w:t xml:space="preserve">по атомной энерг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1 10 0400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реализации работы</w:t>
              <w:br/>
              <w:t>разделения,  содержащейся  в</w:t>
              <w:br/>
              <w:t>стоимости  низкообогащенного</w:t>
              <w:br/>
              <w:t>урана,  полученного   из</w:t>
              <w:br/>
              <w:t>высокообогащенного урана,</w:t>
              <w:br/>
              <w:t xml:space="preserve">извлеченного из ядерного оруж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0 0500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продукции</w:t>
              <w:br/>
              <w:t xml:space="preserve">особого хран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Средства,  </w:t>
              <w:br/>
              <w:t>полученные от</w:t>
              <w:br/>
              <w:t>аукционной продажи</w:t>
              <w:br/>
              <w:t>квот  на отдельные</w:t>
              <w:br/>
              <w:t>виды товаров,</w:t>
              <w:br/>
              <w:t>ввозимых на</w:t>
              <w:br/>
              <w:t>территорию  Особой</w:t>
              <w:br/>
              <w:t xml:space="preserve">экономической   </w:t>
              <w:br/>
              <w:t>зоны  в</w:t>
              <w:br/>
              <w:t xml:space="preserve">Калининградской   </w:t>
              <w:br/>
              <w:t xml:space="preserve">област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1 10 0600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  полученные  от</w:t>
              <w:br/>
              <w:t>аукционной  продажи квот  на</w:t>
              <w:br/>
              <w:t>отдельные виды товаров, ввозимых</w:t>
              <w:br/>
              <w:t>на  территорию Особой</w:t>
              <w:br/>
              <w:t>экономической  зоны в</w:t>
              <w:br/>
              <w:t xml:space="preserve">Калининградской обла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4000, </w:t>
              <w:br/>
              <w:t xml:space="preserve">1064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  <w:br/>
              <w:t xml:space="preserve">от </w:t>
              <w:br/>
              <w:t xml:space="preserve">внешнеэкономической </w:t>
              <w:br/>
              <w:t xml:space="preserve">деятельности;   </w:t>
              <w:br/>
              <w:t>Прочие налоги  и</w:t>
              <w:br/>
              <w:t>пошлины, взимаемые</w:t>
              <w:br/>
              <w:t xml:space="preserve">в связи с  </w:t>
              <w:br/>
              <w:t xml:space="preserve">осуществлением  </w:t>
              <w:br/>
              <w:t xml:space="preserve">внешнеэкономических </w:t>
              <w:br/>
              <w:t xml:space="preserve">операц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10 07000 01 1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оступления   от</w:t>
              <w:br/>
              <w:t xml:space="preserve">внешнеэкономической  </w:t>
              <w:br/>
              <w:t xml:space="preserve">деятель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4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  <w:br/>
              <w:t xml:space="preserve">от </w:t>
              <w:br/>
              <w:t xml:space="preserve">внешнеэкономической </w:t>
              <w:br/>
              <w:t xml:space="preserve">деятельности;   </w:t>
              <w:br/>
              <w:t>Прочие налоги  и</w:t>
              <w:br/>
              <w:t>пошлины, взимаемые</w:t>
              <w:br/>
              <w:t xml:space="preserve">в связи с  </w:t>
              <w:br/>
              <w:t xml:space="preserve">осуществлением  </w:t>
              <w:br/>
              <w:t xml:space="preserve">внешнеэкономических </w:t>
              <w:br/>
              <w:t xml:space="preserve">операц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1 10 07000 01 1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оступления   от</w:t>
              <w:br/>
              <w:t xml:space="preserve">внешнеэкономической  </w:t>
              <w:br/>
              <w:t xml:space="preserve">деятель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</w:t>
              <w:br/>
              <w:t xml:space="preserve">ИСПОЛЬЗОВАНИЯ   </w:t>
              <w:br/>
              <w:t xml:space="preserve">ИМУЩЕСТВА, </w:t>
              <w:br/>
              <w:t>НАХОДЯЩЕГОСЯ   В</w:t>
              <w:br/>
              <w:t>ГОСУДАРСТВЕННОЙ  И</w:t>
              <w:br/>
              <w:t xml:space="preserve">МУНИЦИПАЛЬНОЙ   </w:t>
              <w:br/>
              <w:t xml:space="preserve">СОБСТВЕННОСТИ,  </w:t>
              <w:br/>
              <w:t>ИЛИ ОТ  ДЕЯТЕЛЬНОСТИ</w:t>
              <w:br/>
              <w:t xml:space="preserve">ГОСУДАРСТВЕННЫХ   </w:t>
              <w:br/>
              <w:t>И  МУНИЦИПАЛЬНЫХ</w:t>
              <w:br/>
              <w:t xml:space="preserve">ОРГАНИЗАЦИЙ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 ОТ  ИСПОЛЬЗОВАНИЯ</w:t>
              <w:br/>
              <w:t>ИМУЩЕСТВА,  НАХОДЯЩЕГОСЯ   В</w:t>
              <w:br/>
              <w:t>ГОСУДАРСТВЕННОЙ И  МУНИЦИПАЛЬНОЙ</w:t>
              <w:br/>
              <w:t xml:space="preserve">СОБСТВЕННОСТ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1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ивиденды   по</w:t>
              <w:br/>
              <w:t>акциям,  находящимся</w:t>
              <w:br/>
              <w:t>в государственной  и</w:t>
              <w:br/>
              <w:t xml:space="preserve">муницип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100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ивиденды по акциям и доходы  от</w:t>
              <w:br/>
              <w:t>прочих форм участия в  капитале,</w:t>
              <w:br/>
              <w:t>находящихся в государственной  и</w:t>
              <w:br/>
              <w:t xml:space="preserve">муниципальной собствен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ивиденды   по</w:t>
              <w:br/>
              <w:t>акциям и доходы от</w:t>
              <w:br/>
              <w:t>долей,   паев,</w:t>
              <w:br/>
              <w:t>находящихся  в</w:t>
              <w:br/>
              <w:t>государственной  и</w:t>
              <w:br/>
              <w:t xml:space="preserve">муниципальной   </w:t>
              <w:br/>
              <w:t xml:space="preserve">собственности   </w:t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1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ивиденды по акциям,</w:t>
              <w:br/>
              <w:t>находящимся в</w:t>
              <w:br/>
              <w:t xml:space="preserve">собственности  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1 0101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по акциям и доходы  от</w:t>
              <w:br/>
              <w:t>прочих форм участия в  капитале,</w:t>
              <w:br/>
              <w:t>находящихся в  собственности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  по</w:t>
              <w:br/>
              <w:t>акциям и доходы от</w:t>
              <w:br/>
              <w:t>долей,   паев,</w:t>
              <w:br/>
              <w:t>находящихся  в</w:t>
              <w:br/>
              <w:t xml:space="preserve">собственности   </w:t>
              <w:br/>
              <w:t xml:space="preserve">Российской </w:t>
              <w:br/>
              <w:t xml:space="preserve">Федерации   </w:t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1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ивиденды по акциям,</w:t>
              <w:br/>
              <w:t>находящимся в</w:t>
              <w:br/>
              <w:t xml:space="preserve">собственности   </w:t>
              <w:br/>
              <w:t>субъектов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1020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ивиденды по акциям и доходы  от</w:t>
              <w:br/>
              <w:t>прочих форм участия в  капитале,</w:t>
              <w:br/>
              <w:t>находящихся в  собственности</w:t>
              <w:br/>
              <w:t xml:space="preserve">субъектов Российской Федер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  по</w:t>
              <w:br/>
              <w:t>акциям и доходы от</w:t>
              <w:br/>
              <w:t>долей,   паев,</w:t>
              <w:br/>
              <w:t>находящихся  в</w:t>
              <w:br/>
              <w:t xml:space="preserve">собственности   </w:t>
              <w:br/>
              <w:t xml:space="preserve">субъектов   </w:t>
              <w:br/>
              <w:t xml:space="preserve">Российской </w:t>
              <w:br/>
              <w:t xml:space="preserve">Федерации   </w:t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1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ивиденды по акциям,</w:t>
              <w:br/>
              <w:t>находящимся в</w:t>
              <w:br/>
              <w:t xml:space="preserve">муницип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000 1 11 01030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ивиденды по акциям и доходы  от</w:t>
              <w:br/>
              <w:t>прочих форм участия в  капитале,</w:t>
              <w:br/>
              <w:t>находящихся в  муниципальной</w:t>
              <w:br/>
              <w:t xml:space="preserve">собственност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ивиденды   по</w:t>
              <w:br/>
              <w:t>акциям и доходы от</w:t>
              <w:br/>
              <w:t>долей,   паев,</w:t>
              <w:br/>
              <w:t>находящихся  в</w:t>
              <w:br/>
              <w:t xml:space="preserve">муниципальной   </w:t>
              <w:br/>
              <w:t xml:space="preserve">собственности   </w:t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3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центы, полученные</w:t>
              <w:br/>
              <w:t>от размещения  в</w:t>
              <w:br/>
              <w:t>банках и кредитных</w:t>
              <w:br/>
              <w:t xml:space="preserve">организациях </w:t>
              <w:br/>
              <w:t>временно свободных</w:t>
              <w:br/>
              <w:t xml:space="preserve">средств бюджет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200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редств</w:t>
              <w:br/>
              <w:t xml:space="preserve">бюджетов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201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редств</w:t>
              <w:br/>
              <w:t xml:space="preserve">федерального бюдже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092 1 11 0201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редств</w:t>
              <w:br/>
              <w:t>Стабилизационного фонда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3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центы, полученные</w:t>
              <w:br/>
              <w:t>от размещения  в</w:t>
              <w:br/>
              <w:t>банках и кредитных</w:t>
              <w:br/>
              <w:t xml:space="preserve">организациях </w:t>
              <w:br/>
              <w:t>временно свободных</w:t>
              <w:br/>
              <w:t>средств федерального</w:t>
              <w:br/>
              <w:t xml:space="preserve">бюджет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2012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остаткам  средств на</w:t>
              <w:br/>
              <w:t>счетах федерального бюджета и от</w:t>
              <w:br/>
              <w:t>их размещения, кроме средств</w:t>
              <w:br/>
              <w:t>Стабилизационного фонда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3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центы, полученные</w:t>
              <w:br/>
              <w:t>от размещения  в</w:t>
              <w:br/>
              <w:t>банках и кредитных</w:t>
              <w:br/>
              <w:t xml:space="preserve">организациях </w:t>
              <w:br/>
              <w:t>временно свободных</w:t>
              <w:br/>
              <w:t>средств   бюджетов</w:t>
              <w:br/>
              <w:t>субъектов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2020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 размещения временно</w:t>
              <w:br/>
              <w:t>свободных  средств  бюджетов</w:t>
              <w:br/>
              <w:t xml:space="preserve">субъектов Российской Федер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3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центы, полученные</w:t>
              <w:br/>
              <w:t>от размещения  в</w:t>
              <w:br/>
              <w:t>банках и кредитных</w:t>
              <w:br/>
              <w:t xml:space="preserve">организациях </w:t>
              <w:br/>
              <w:t>временно свободных</w:t>
              <w:br/>
              <w:t>средств   местного</w:t>
              <w:br/>
              <w:t xml:space="preserve">бюджет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2030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размещения временно</w:t>
              <w:br/>
              <w:t>свободных  средств   местных</w:t>
              <w:br/>
              <w:t xml:space="preserve">бюджетов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3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, полученные</w:t>
              <w:br/>
              <w:t>от размещения</w:t>
              <w:br/>
              <w:t>временно свободных</w:t>
              <w:br/>
              <w:t>средств  Пенсионного</w:t>
              <w:br/>
              <w:t>фонда  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392 1 11 02040 06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размещения временно</w:t>
              <w:br/>
              <w:t>свободных  средств   резерва</w:t>
              <w:br/>
              <w:t>бюджета  Пенсионного   фонда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35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, полученные</w:t>
              <w:br/>
              <w:t>от размещения</w:t>
              <w:br/>
              <w:t>средств  Пенсионного</w:t>
              <w:br/>
              <w:t>фонда   Российской</w:t>
              <w:br/>
              <w:t xml:space="preserve">Федерации, </w:t>
              <w:br/>
              <w:t>сформированных  за</w:t>
              <w:br/>
              <w:t>счет сумм  страховых</w:t>
              <w:br/>
              <w:t>взносов  на</w:t>
              <w:br/>
              <w:t>накопительную  часть</w:t>
              <w:br/>
              <w:t xml:space="preserve">трудовой пенси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 11 02050 06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азмещения средств</w:t>
              <w:br/>
              <w:t>Пенсионного фонда Российской</w:t>
              <w:br/>
              <w:t>Федерации, сформированных за</w:t>
              <w:br/>
              <w:t>счет сумм страховых взносов на</w:t>
              <w:br/>
              <w:t>накопительную часть трудовой</w:t>
              <w:br/>
              <w:t xml:space="preserve">пенс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36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, полученные</w:t>
              <w:br/>
              <w:t>от размещения временно свободных средств Фонда</w:t>
              <w:br/>
              <w:t xml:space="preserve">социального страхования  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2060 07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размещения временно</w:t>
              <w:br/>
              <w:t>свободных   средств  Фонда</w:t>
              <w:br/>
              <w:t>социального страхования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393 1 11 02061 07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 размещения временно</w:t>
              <w:br/>
              <w:t>свободных   средств  Фонда</w:t>
              <w:br/>
              <w:t>социального страхования</w:t>
              <w:br/>
              <w:t>Российской Федерации,</w:t>
              <w:br/>
              <w:t>сформированных  за  счет</w:t>
              <w:br/>
              <w:t>поступления единого  социального</w:t>
              <w:br/>
              <w:t xml:space="preserve">налог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1 11 02062 07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 размещения временно</w:t>
              <w:br/>
              <w:t>свободных   средств  Фонда</w:t>
              <w:br/>
              <w:t>социального страхования</w:t>
              <w:br/>
              <w:t>Российской Федерации,</w:t>
              <w:br/>
              <w:t>сформированных  за  счет</w:t>
              <w:br/>
              <w:t>поступления страховых взносов на</w:t>
              <w:br/>
              <w:t>обязательное социальное</w:t>
              <w:br/>
              <w:t>страхование  от   несчастных</w:t>
              <w:br/>
              <w:t>случаев на производстве  и</w:t>
              <w:br/>
              <w:t xml:space="preserve">профессиональных заболеван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201037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</w:t>
              <w:br/>
              <w:t xml:space="preserve">от размещения  в банках и кредитных организациях </w:t>
              <w:br/>
              <w:t>временно свободных</w:t>
              <w:br/>
              <w:t>средств  фондами</w:t>
              <w:br/>
              <w:t xml:space="preserve">обязательного медицинского страхова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207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размещения временно</w:t>
              <w:br/>
              <w:t>свободных  средств   фондами</w:t>
              <w:br/>
              <w:t>обязательного  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37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начисленные   по</w:t>
              <w:br/>
              <w:t>остаткам средств  на</w:t>
              <w:br/>
              <w:t>счетах  Федерального</w:t>
              <w:br/>
              <w:t>фонда  обязательного</w:t>
              <w:br/>
              <w:t xml:space="preserve">медицинского страхова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 11 02071 08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размещения временно</w:t>
              <w:br/>
              <w:t>свободных средств Федерального</w:t>
              <w:br/>
              <w:t>фонда обязательного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 11 02072 09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размещения временно</w:t>
              <w:br/>
              <w:t>свободных средств</w:t>
              <w:br/>
              <w:t>территориальных  фондов</w:t>
              <w:br/>
              <w:t>обязательного  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208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азмещения сумм,</w:t>
              <w:br/>
              <w:t>аккумулируемых в ходе проведения</w:t>
              <w:br/>
              <w:t>аукционов  по продаже акций,</w:t>
              <w:br/>
              <w:t>находящихся в государственной  и</w:t>
              <w:br/>
              <w:t xml:space="preserve">муниципальной собствен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к.и.в.ф. </w:t>
              <w:br/>
              <w:t xml:space="preserve">д.б.   </w:t>
              <w:br/>
              <w:t xml:space="preserve">044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еречисление </w:t>
              <w:br/>
              <w:t>коммерческими банками   сумм процентов   по</w:t>
              <w:br/>
              <w:t>средствам, аккумулируемым ими в</w:t>
              <w:br/>
              <w:t>ходе  проведения</w:t>
              <w:br/>
              <w:t>аукционов по продаже</w:t>
              <w:br/>
              <w:t>акций, находящихся в</w:t>
              <w:br/>
              <w:t>государственной  и</w:t>
              <w:br/>
              <w:t xml:space="preserve">муниципальной 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1 0208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</w:t>
              <w:br/>
              <w:t>аккумулируемых в ходе проведения</w:t>
              <w:br/>
              <w:t>аукционов  по продаже акций,</w:t>
              <w:br/>
              <w:t>находящихся в  собственности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2082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азмещения сумм,</w:t>
              <w:br/>
              <w:t>аккумулируемых в ходе проведения</w:t>
              <w:br/>
              <w:t>аукционов  по продаже акций,</w:t>
              <w:br/>
              <w:t>находящихся в  собственности</w:t>
              <w:br/>
              <w:t xml:space="preserve">субъектов Российской Федер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2083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азмещения сумм,</w:t>
              <w:br/>
              <w:t>аккумулируемых в ходе проведения</w:t>
              <w:br/>
              <w:t>аукционов  по продаже акций,</w:t>
              <w:br/>
              <w:t>находящихся в  муниципальной</w:t>
              <w:br/>
              <w:t xml:space="preserve">собственност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4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центы, полученные</w:t>
              <w:br/>
              <w:t>от  предоставления</w:t>
              <w:br/>
              <w:t>бюджетных кредитов</w:t>
              <w:br/>
              <w:t>(бюджетных   ссуд)</w:t>
              <w:br/>
              <w:t xml:space="preserve">внутри стран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300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  полученные  от</w:t>
              <w:br/>
              <w:t>предоставления   бюджетных</w:t>
              <w:br/>
              <w:t xml:space="preserve">кредитов внутри стран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4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центы, полученные</w:t>
              <w:br/>
              <w:t>от  предоставления</w:t>
              <w:br/>
              <w:t>бюджетных кредитов</w:t>
              <w:br/>
              <w:t>(бюджетных   ссуд)</w:t>
              <w:br/>
              <w:t>внутри   страны,</w:t>
              <w:br/>
              <w:t>зачисляемые в</w:t>
              <w:br/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1 0301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центы,   полученные  от</w:t>
              <w:br/>
              <w:t>предоставления   бюджетных</w:t>
              <w:br/>
              <w:t>кредитов внутри страны за счет</w:t>
              <w:br/>
              <w:t xml:space="preserve">средств федерального бюджет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Next w:val="true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жаются </w:t>
              <w:br/>
              <w:t xml:space="preserve">средства,   </w:t>
              <w:br/>
              <w:t>поступающие  в</w:t>
              <w:br/>
              <w:t>уплату процентов</w:t>
              <w:br/>
              <w:t>по   бюджетным</w:t>
              <w:br/>
              <w:t xml:space="preserve">кредитам </w:t>
              <w:br/>
              <w:t xml:space="preserve">(бюджетным </w:t>
              <w:br/>
              <w:t xml:space="preserve">ссудам), </w:t>
              <w:br/>
              <w:t>предоставленным внутри   страны,</w:t>
              <w:br/>
              <w:t>зачисляемые  в</w:t>
              <w:br/>
              <w:t xml:space="preserve">федеральный   </w:t>
              <w:br/>
              <w:t xml:space="preserve">бюджет </w:t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4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центы, полученные</w:t>
              <w:br/>
              <w:t>от  предоставления</w:t>
              <w:br/>
              <w:t>бюджетных кредитов</w:t>
              <w:br/>
              <w:t>(бюджетных   ссуд)</w:t>
              <w:br/>
              <w:t>внутри   страны,</w:t>
              <w:br/>
              <w:t>зачисляемые в</w:t>
              <w:br/>
              <w:t>бюджеты  субъектов</w:t>
              <w:br/>
              <w:t xml:space="preserve">Российской 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3020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  полученные  от</w:t>
              <w:br/>
              <w:t>предоставления   бюджетных</w:t>
              <w:br/>
              <w:t>кредитов внутри страны за счет</w:t>
              <w:br/>
              <w:t>средств  бюджетов 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4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центы, полученные от</w:t>
              <w:br/>
              <w:t xml:space="preserve">предоставления  </w:t>
              <w:br/>
              <w:t>бюджетных кредитов</w:t>
              <w:br/>
              <w:t>(бюджетных   ссуд)</w:t>
              <w:br/>
              <w:t>внутри   страны,</w:t>
              <w:br/>
              <w:t xml:space="preserve">зачисляемые в местные  </w:t>
              <w:br/>
              <w:t xml:space="preserve">бюджеты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3030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  полученные  от</w:t>
              <w:br/>
              <w:t>предоставления   бюджетных</w:t>
              <w:br/>
              <w:t>кредитов внутри страны за счет</w:t>
              <w:br/>
              <w:t xml:space="preserve">средств местных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01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по</w:t>
              <w:br/>
              <w:t xml:space="preserve">государственным   </w:t>
              <w:br/>
              <w:t xml:space="preserve">кредитам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400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по  государственным</w:t>
              <w:br/>
              <w:t xml:space="preserve">кредитам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01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 средств</w:t>
              <w:br/>
              <w:t>от  правительств</w:t>
              <w:br/>
              <w:t xml:space="preserve">иностранных   </w:t>
              <w:br/>
              <w:t>государств,   их</w:t>
              <w:br/>
              <w:t>юридических  лиц в</w:t>
              <w:br/>
              <w:t>уплату процентов  по</w:t>
              <w:br/>
              <w:t xml:space="preserve">кредитам,  </w:t>
              <w:br/>
              <w:t xml:space="preserve">предоставленным   </w:t>
              <w:br/>
              <w:t xml:space="preserve">Российской </w:t>
              <w:br/>
              <w:t xml:space="preserve">Федерацие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1 0401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оступление   средств   от</w:t>
              <w:br/>
              <w:t>правительств   иностранных</w:t>
              <w:br/>
              <w:t>государств, их юридических лиц в</w:t>
              <w:br/>
              <w:t>уплату процентов  по кредитам,</w:t>
              <w:br/>
              <w:t>предоставленным   Российской</w:t>
              <w:br/>
              <w:t xml:space="preserve">Федерацией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Отражаются </w:t>
              <w:br/>
              <w:t xml:space="preserve">средства,   </w:t>
              <w:br/>
              <w:t>поступающие   от</w:t>
              <w:br/>
              <w:t xml:space="preserve">иностранных   </w:t>
              <w:br/>
              <w:t xml:space="preserve">государств </w:t>
              <w:br/>
              <w:t>(включая средства,</w:t>
              <w:br/>
              <w:t>поступающие   от</w:t>
              <w:br/>
              <w:t>стран СНГ),   их</w:t>
              <w:br/>
              <w:t>юридических лиц  в</w:t>
              <w:br/>
              <w:t>уплату процентов</w:t>
              <w:br/>
              <w:t>по государственным</w:t>
              <w:br/>
              <w:t>и   коммерческим</w:t>
              <w:br/>
              <w:t xml:space="preserve">кредитам,   </w:t>
              <w:br/>
              <w:t xml:space="preserve">предоставленным </w:t>
              <w:br/>
              <w:t xml:space="preserve">или  </w:t>
              <w:br/>
              <w:t xml:space="preserve">гарантированным </w:t>
              <w:br/>
              <w:t xml:space="preserve">Российской </w:t>
              <w:br/>
              <w:t>Федерацией и/или</w:t>
              <w:br/>
              <w:t>бывшим   СССР,</w:t>
              <w:br/>
              <w:t>средств   от</w:t>
              <w:br/>
              <w:t xml:space="preserve">реализации </w:t>
              <w:br/>
              <w:t>клиринговых  и</w:t>
              <w:br/>
              <w:t>замкнутых валют,</w:t>
              <w:br/>
              <w:t>поступающих   от</w:t>
              <w:br/>
              <w:t xml:space="preserve">иностранных   </w:t>
              <w:br/>
              <w:t>государств   в</w:t>
              <w:br/>
              <w:t>уплату процентов</w:t>
              <w:br/>
              <w:t>по   кредитам,</w:t>
              <w:br/>
              <w:t xml:space="preserve">предоставленным </w:t>
              <w:br/>
              <w:t xml:space="preserve">или  </w:t>
              <w:br/>
              <w:t xml:space="preserve">гарантированным </w:t>
              <w:br/>
              <w:t xml:space="preserve">Российской </w:t>
              <w:br/>
              <w:t>Федерацией и/или</w:t>
              <w:br/>
              <w:t xml:space="preserve">бывшим СССР   </w:t>
            </w:r>
          </w:p>
        </w:tc>
      </w:tr>
      <w:tr>
        <w:trPr>
          <w:trHeight w:val="21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01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 средств</w:t>
              <w:br/>
              <w:t>от предприятий и</w:t>
              <w:br/>
              <w:t>организаций в уплату</w:t>
              <w:br/>
              <w:t>процентов и гарантий</w:t>
              <w:br/>
              <w:t>по   кредитам,</w:t>
              <w:br/>
              <w:t xml:space="preserve">полученным </w:t>
              <w:br/>
              <w:t xml:space="preserve">Российской </w:t>
              <w:br/>
              <w:t>Федерацией от</w:t>
              <w:br/>
              <w:t xml:space="preserve">правительств </w:t>
              <w:br/>
              <w:t xml:space="preserve">иностранных   </w:t>
              <w:br/>
              <w:t>государств, банков и</w:t>
              <w:br/>
              <w:t xml:space="preserve">фирм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1 0402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 средств  от</w:t>
              <w:br/>
              <w:t>предприятий  и организаций в</w:t>
              <w:br/>
              <w:t>уплату процентов и гарантий по</w:t>
              <w:br/>
              <w:t>кредитам, полученным  Российской</w:t>
              <w:br/>
              <w:t>Федерацией  от  правительств</w:t>
              <w:br/>
              <w:t xml:space="preserve">иностранных государст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жаются </w:t>
              <w:br/>
              <w:t xml:space="preserve">средства,   </w:t>
              <w:br/>
              <w:t>поступающие  в</w:t>
              <w:br/>
              <w:t>уплату процентов</w:t>
              <w:br/>
              <w:t>по   бюджетным</w:t>
              <w:br/>
              <w:t xml:space="preserve">кредитам </w:t>
              <w:br/>
              <w:t xml:space="preserve">(бюджетным </w:t>
              <w:br/>
              <w:t xml:space="preserve">ссудам), </w:t>
              <w:br/>
              <w:t xml:space="preserve">предоставленным </w:t>
              <w:br/>
              <w:t>внутри   страны,</w:t>
              <w:br/>
              <w:t>полученным  от</w:t>
              <w:br/>
              <w:t xml:space="preserve">правительств  </w:t>
              <w:br/>
              <w:t xml:space="preserve">иностранных   </w:t>
              <w:br/>
              <w:t>государств, банков</w:t>
              <w:br/>
              <w:t>и  фирм</w:t>
              <w:br/>
              <w:t xml:space="preserve">(связанные </w:t>
              <w:br/>
              <w:t xml:space="preserve">кредиты) </w:t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01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 средств</w:t>
              <w:br/>
              <w:t>от предприятий и</w:t>
              <w:br/>
              <w:t>организаций в уплату</w:t>
              <w:br/>
              <w:t>процентов и гарантий</w:t>
              <w:br/>
              <w:t>по   кредитам,</w:t>
              <w:br/>
              <w:t xml:space="preserve">полученным </w:t>
              <w:br/>
              <w:t xml:space="preserve">Российской </w:t>
              <w:br/>
              <w:t>Федерацией от</w:t>
              <w:br/>
              <w:t xml:space="preserve">международных   </w:t>
              <w:br/>
              <w:t xml:space="preserve">финансовых </w:t>
              <w:br/>
              <w:t xml:space="preserve">организаций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1 0403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 средств  от</w:t>
              <w:br/>
              <w:t>предприятий  и организаций в</w:t>
              <w:br/>
              <w:t>уплату процентов и гарантий по</w:t>
              <w:br/>
              <w:t>кредитам, полученным  Российской</w:t>
              <w:br/>
              <w:t>Федерацией от  международных</w:t>
              <w:br/>
              <w:t xml:space="preserve">финансовых организац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Отражаются </w:t>
              <w:br/>
              <w:t>проценты по</w:t>
              <w:br/>
              <w:t>бюджетным кредитам</w:t>
              <w:br/>
              <w:t xml:space="preserve">(бюджетным </w:t>
              <w:br/>
              <w:t xml:space="preserve">ссудам), </w:t>
              <w:br/>
              <w:t>предостав-ленным внутри   страны,</w:t>
              <w:br/>
              <w:t>полученным  от</w:t>
              <w:br/>
              <w:t xml:space="preserve">международных   </w:t>
              <w:br/>
              <w:t xml:space="preserve">финансовых </w:t>
              <w:br/>
              <w:t xml:space="preserve">организаций   </w:t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2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 сдачи в</w:t>
              <w:br/>
              <w:t>аренду  имущества,</w:t>
              <w:br/>
              <w:t>находящегося   в</w:t>
              <w:br/>
              <w:t>государственной  и</w:t>
              <w:br/>
              <w:t xml:space="preserve">муницип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сдачи в аренду</w:t>
              <w:br/>
              <w:t>имущества,  находящегося   в</w:t>
              <w:br/>
              <w:t>государственной и  муниципальной</w:t>
              <w:br/>
              <w:t xml:space="preserve">собственност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оступление   </w:t>
              <w:br/>
              <w:t>доходов от сдачи в аренду  имущества,</w:t>
              <w:br/>
              <w:t>находящегося  в</w:t>
              <w:br/>
              <w:t xml:space="preserve">государственной  и муниципальной   </w:t>
              <w:br/>
              <w:t xml:space="preserve">собственности   </w:t>
            </w:r>
          </w:p>
        </w:tc>
      </w:tr>
      <w:tr>
        <w:trPr>
          <w:trHeight w:val="26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 за  земли,</w:t>
              <w:br/>
              <w:t>находящиеся  в государственной</w:t>
              <w:br/>
              <w:t>собственности до разграничения</w:t>
              <w:br/>
              <w:t>государственной собственности на</w:t>
              <w:br/>
              <w:t>землю и поступления от продажи</w:t>
              <w:br/>
              <w:t>права на  заключение договоров</w:t>
              <w:br/>
              <w:t>аренды  указанных  земельных</w:t>
              <w:br/>
              <w:t xml:space="preserve">участков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е   </w:t>
              <w:br/>
              <w:t>арендной платы  за земли, находящиеся в  государственной</w:t>
              <w:br/>
              <w:t>собственности до</w:t>
              <w:br/>
              <w:t xml:space="preserve">разграничения   </w:t>
              <w:br/>
              <w:t xml:space="preserve">государственной </w:t>
              <w:br/>
              <w:t>собственности на землю и</w:t>
              <w:br/>
              <w:t>поступления   от</w:t>
              <w:br/>
              <w:t xml:space="preserve">продажи права на заключение </w:t>
              <w:br/>
              <w:t xml:space="preserve">договоров аренды указанных   </w:t>
              <w:br/>
              <w:t>земельных участков</w:t>
              <w:br/>
              <w:t>(за вычетом</w:t>
              <w:br/>
              <w:t>расходов на</w:t>
              <w:br/>
              <w:t xml:space="preserve">продажу права на заключение </w:t>
              <w:br/>
              <w:t xml:space="preserve">указанных   </w:t>
              <w:br/>
              <w:t xml:space="preserve">договоров) </w:t>
            </w:r>
          </w:p>
        </w:tc>
      </w:tr>
      <w:tr>
        <w:trPr>
          <w:trHeight w:val="25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2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 плата за</w:t>
              <w:br/>
              <w:t xml:space="preserve">земли  </w:t>
              <w:br/>
              <w:t>сельскохозяйственно-</w:t>
              <w:br/>
              <w:t xml:space="preserve">го назначе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1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 от</w:t>
              <w:br/>
              <w:t>продажи  права на заключение</w:t>
              <w:br/>
              <w:t>договоров аренды за  земли</w:t>
              <w:br/>
              <w:t>сельскохозяйственного назначения</w:t>
              <w:br/>
              <w:t>до разграничения государственной</w:t>
              <w:br/>
              <w:t xml:space="preserve">собственности на землю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е   </w:t>
              <w:br/>
              <w:t xml:space="preserve">арендной платы  за земли  </w:t>
              <w:br/>
              <w:t>сельскохозяйственного назначения до</w:t>
              <w:br/>
              <w:t xml:space="preserve">разграничения   </w:t>
              <w:br/>
              <w:t xml:space="preserve">государственной </w:t>
              <w:br/>
              <w:t xml:space="preserve">собственности на землю и от продажи права  на заключение </w:t>
              <w:br/>
              <w:t>договоров аренды</w:t>
              <w:br/>
              <w:t xml:space="preserve">указанных   </w:t>
              <w:br/>
              <w:t xml:space="preserve">земельных   </w:t>
              <w:br/>
              <w:t>участков   (за</w:t>
              <w:br/>
              <w:t>вычетом расходов</w:t>
              <w:br/>
              <w:t>на продажу права на  заключение</w:t>
              <w:br/>
              <w:t xml:space="preserve">указанных   </w:t>
              <w:br/>
              <w:t xml:space="preserve">договоров) </w:t>
            </w:r>
          </w:p>
        </w:tc>
      </w:tr>
      <w:tr>
        <w:trPr>
          <w:trHeight w:val="24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2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 плата за</w:t>
              <w:br/>
              <w:t>земли городов  и</w:t>
              <w:br/>
              <w:t xml:space="preserve">поселк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2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 от</w:t>
              <w:br/>
              <w:t>продажи  права на заключение</w:t>
              <w:br/>
              <w:t>договоров аренды за  земли</w:t>
              <w:br/>
              <w:t>городских   поселений   до</w:t>
              <w:br/>
              <w:t>разграничения  государственной</w:t>
              <w:br/>
              <w:t xml:space="preserve">собственности на землю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е   </w:t>
              <w:br/>
              <w:t>арендной платы  за земли  городских</w:t>
              <w:br/>
              <w:t>поселений   до</w:t>
              <w:br/>
              <w:t xml:space="preserve">разграничения   </w:t>
              <w:br/>
              <w:t xml:space="preserve">государственной </w:t>
              <w:br/>
              <w:t>собственности на землю и от продажи</w:t>
              <w:br/>
              <w:t>права  на</w:t>
              <w:br/>
              <w:t xml:space="preserve">заключение </w:t>
              <w:br/>
              <w:t>договоров аренды</w:t>
              <w:br/>
              <w:t xml:space="preserve">указанных   </w:t>
              <w:br/>
              <w:t>земельных участков</w:t>
              <w:br/>
              <w:t>(за вычетом</w:t>
              <w:br/>
              <w:t>расходов на</w:t>
              <w:br/>
              <w:t xml:space="preserve">продажу права на заключение </w:t>
              <w:br/>
              <w:t xml:space="preserve">указанных   </w:t>
              <w:br/>
              <w:t xml:space="preserve">договоров) </w:t>
            </w:r>
          </w:p>
        </w:tc>
      </w:tr>
      <w:tr>
        <w:trPr>
          <w:trHeight w:val="24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20102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 плата за</w:t>
              <w:br/>
              <w:t>земли городов  и</w:t>
              <w:br/>
              <w:t xml:space="preserve">поселк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 от</w:t>
              <w:br/>
              <w:t>продажи  права на заключение</w:t>
              <w:br/>
              <w:t>договоров аренды за  земли</w:t>
              <w:br/>
              <w:t>сельских  поселений   до</w:t>
              <w:br/>
              <w:t>разграничения  государственной</w:t>
              <w:br/>
              <w:t xml:space="preserve">собственности на землю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е   </w:t>
              <w:br/>
              <w:t>арендной платы  за земли   сельских</w:t>
              <w:br/>
              <w:t>поселений   до</w:t>
              <w:br/>
              <w:t xml:space="preserve">разграничения   </w:t>
              <w:br/>
              <w:t xml:space="preserve">государственной </w:t>
              <w:br/>
              <w:t>собственности на землю и от продажи</w:t>
              <w:br/>
              <w:t>права  на</w:t>
              <w:br/>
              <w:t xml:space="preserve">заключение </w:t>
              <w:br/>
              <w:t>договоров аренды</w:t>
              <w:br/>
              <w:t xml:space="preserve">указанных   </w:t>
              <w:br/>
              <w:t>земельных участков</w:t>
              <w:br/>
              <w:t>(за вычетом</w:t>
              <w:br/>
              <w:t>расходов на</w:t>
              <w:br/>
              <w:t xml:space="preserve">продажу права на заключение </w:t>
              <w:br/>
              <w:t xml:space="preserve">указанных   </w:t>
              <w:br/>
              <w:t xml:space="preserve">договоров) </w:t>
            </w:r>
          </w:p>
        </w:tc>
      </w:tr>
      <w:tr>
        <w:trPr>
          <w:trHeight w:val="25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20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 плата за</w:t>
              <w:br/>
              <w:t>другие   земли</w:t>
              <w:br/>
              <w:t>несельскохозяйствен-</w:t>
              <w:br/>
              <w:t xml:space="preserve">ного назначе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4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 от</w:t>
              <w:br/>
              <w:t>продажи  права на заключение</w:t>
              <w:br/>
              <w:t>договоров аренды за другие земли</w:t>
              <w:br/>
              <w:t xml:space="preserve">несельскохозяйственного   </w:t>
              <w:br/>
              <w:t>назначения до  разграничения</w:t>
              <w:br/>
              <w:t>государственной собственности на</w:t>
              <w:br/>
              <w:t xml:space="preserve">землю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е   </w:t>
              <w:br/>
              <w:t>арендной платы  за другие   земли</w:t>
              <w:br/>
              <w:t>несельскохозяйственного назначения до разграничения</w:t>
              <w:br/>
              <w:t xml:space="preserve">государственной </w:t>
              <w:br/>
              <w:t xml:space="preserve">собственности на землю и от продажи права  на заключение </w:t>
              <w:br/>
              <w:t>договоров аренды</w:t>
              <w:br/>
              <w:t xml:space="preserve">указанных   </w:t>
              <w:br/>
              <w:t>земельных участков</w:t>
              <w:br/>
              <w:t>(за вычетом</w:t>
              <w:br/>
              <w:t>расходов на</w:t>
              <w:br/>
              <w:t xml:space="preserve">продажу права на заключение </w:t>
              <w:br/>
              <w:t xml:space="preserve">указанных   </w:t>
              <w:br/>
              <w:t xml:space="preserve">договоров) </w:t>
            </w:r>
          </w:p>
        </w:tc>
      </w:tr>
      <w:tr>
        <w:trPr>
          <w:trHeight w:val="3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5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 от</w:t>
              <w:br/>
              <w:t>продажи  права на заключение</w:t>
              <w:br/>
              <w:t>договоров аренды за земли,</w:t>
              <w:br/>
              <w:t>расположенные  в  границах</w:t>
              <w:br/>
              <w:t>муниципальных образований  и</w:t>
              <w:br/>
              <w:t>предназначенные  для   целей</w:t>
              <w:br/>
              <w:t>жилищного  строительства  до</w:t>
              <w:br/>
              <w:t>разграничения  государственной</w:t>
              <w:br/>
              <w:t xml:space="preserve">собственности на землю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е   </w:t>
              <w:br/>
              <w:t xml:space="preserve">арендной платы  за земли, </w:t>
              <w:br/>
              <w:t xml:space="preserve">расположенные  в границах </w:t>
              <w:br/>
              <w:t xml:space="preserve">муниципальных   </w:t>
              <w:br/>
              <w:t>образований  и</w:t>
              <w:br/>
              <w:t>предназначен-ные для целей</w:t>
              <w:br/>
              <w:t xml:space="preserve">жилищного строительства до разграничения   </w:t>
              <w:br/>
              <w:t xml:space="preserve">государственной </w:t>
              <w:br/>
              <w:t>собственности на землю,  и   от</w:t>
              <w:br/>
              <w:t xml:space="preserve">продажи права на заключение </w:t>
              <w:br/>
              <w:t>договоров аренды</w:t>
              <w:br/>
              <w:t xml:space="preserve">указанных   </w:t>
              <w:br/>
              <w:t>земельных участков</w:t>
              <w:br/>
              <w:t>(за вычетом</w:t>
              <w:br/>
              <w:t>расходов на</w:t>
              <w:br/>
              <w:t xml:space="preserve">продажу права на заключение </w:t>
              <w:br/>
              <w:t xml:space="preserve">указанных   </w:t>
              <w:br/>
              <w:t xml:space="preserve">договоров) </w:t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2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 плата за</w:t>
              <w:br/>
              <w:t>земельные  участки</w:t>
              <w:br/>
              <w:t>после  разграничения</w:t>
              <w:br/>
              <w:t xml:space="preserve">государственной   </w:t>
              <w:br/>
              <w:t>собственности   на</w:t>
              <w:br/>
              <w:t xml:space="preserve">землю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плата за  земли после</w:t>
              <w:br/>
              <w:t>разграничения  государственной</w:t>
              <w:br/>
              <w:t>собственности на  землю  и</w:t>
              <w:br/>
              <w:t>поступления от продажи права  на</w:t>
              <w:br/>
              <w:t>заключение договоров  аренды</w:t>
              <w:br/>
              <w:t xml:space="preserve">указанных земельных участк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23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 плата за</w:t>
              <w:br/>
              <w:t>земли, находящиеся в</w:t>
              <w:br/>
              <w:t xml:space="preserve">федер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1 0502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плата и поступления  от</w:t>
              <w:br/>
              <w:t>продажи  права на заключение</w:t>
              <w:br/>
              <w:t>договоров аренды за земли,</w:t>
              <w:br/>
              <w:t>находящиеся  в   федеральной</w:t>
              <w:br/>
              <w:t xml:space="preserve">собственност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23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 плата за</w:t>
              <w:br/>
              <w:t>земли, находящиеся в</w:t>
              <w:br/>
              <w:t xml:space="preserve">собственности   </w:t>
              <w:br/>
              <w:t>субъектов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2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плата и поступления  от</w:t>
              <w:br/>
              <w:t>продажи  права на заключение</w:t>
              <w:br/>
              <w:t>договоров аренды за земли,</w:t>
              <w:br/>
              <w:t>находящиеся в  собственности</w:t>
              <w:br/>
              <w:t xml:space="preserve">субъектов Российской Федер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23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 плата за</w:t>
              <w:br/>
              <w:t>земли, находящиеся в</w:t>
              <w:br/>
              <w:t xml:space="preserve">муницип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3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плата и поступления  от</w:t>
              <w:br/>
              <w:t>продажи  права на заключение</w:t>
              <w:br/>
              <w:t>договоров аренды за земли,</w:t>
              <w:br/>
              <w:t>находящиеся в  муниципальной</w:t>
              <w:br/>
              <w:t xml:space="preserve">собственност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сдачи в аренду</w:t>
              <w:br/>
              <w:t>имущества,  находящегося   в</w:t>
              <w:br/>
              <w:t>оперативном управлении органов</w:t>
              <w:br/>
              <w:t>государственной власти,  органов</w:t>
              <w:br/>
              <w:t>местного   самоуправления,</w:t>
              <w:br/>
              <w:t>государственных   внебюджетных</w:t>
              <w:br/>
              <w:t>фондов  и  созданных   ими</w:t>
              <w:br/>
              <w:t>учреждений и в хозяйственном</w:t>
              <w:br/>
              <w:t>ведении федеральных</w:t>
              <w:br/>
              <w:t>государственных унитарных</w:t>
              <w:br/>
              <w:t>предприятий и  муниципальных</w:t>
              <w:br/>
              <w:t xml:space="preserve">унитарных предприят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205, </w:t>
              <w:br/>
              <w:t xml:space="preserve">2010206, </w:t>
              <w:br/>
              <w:t xml:space="preserve">2010207, </w:t>
              <w:br/>
              <w:t xml:space="preserve">2010208, </w:t>
              <w:br/>
              <w:t xml:space="preserve">2010209, </w:t>
              <w:br/>
              <w:t xml:space="preserve">2010210, </w:t>
              <w:br/>
              <w:t xml:space="preserve">2010211, </w:t>
              <w:br/>
              <w:t xml:space="preserve">20102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 сдачи в аренду  имущества, закрепленного   за научными организациями;  </w:t>
              <w:br/>
              <w:t xml:space="preserve">доходы от  сдачи в аренду  имущества, закрепленного   за образовательными  </w:t>
              <w:br/>
              <w:t xml:space="preserve">учреждениями;   </w:t>
              <w:br/>
              <w:t xml:space="preserve">доходы от  сдачи в аренду  имущества, закрепленного   за учреждениями </w:t>
              <w:br/>
              <w:t xml:space="preserve">здравоохранения;  </w:t>
              <w:br/>
              <w:t xml:space="preserve">доходы от  сдачи в аренду  имущества, закрепленного   за государственными  </w:t>
              <w:br/>
              <w:t>учреждениями культуры  и</w:t>
              <w:br/>
              <w:t xml:space="preserve">искусства; </w:t>
              <w:br/>
              <w:t xml:space="preserve">доходы от  сдачи в аренду  имущества, закрепленного   за государственными  </w:t>
              <w:br/>
              <w:t xml:space="preserve">архивными учреждениями;   </w:t>
              <w:br/>
              <w:t xml:space="preserve">доходы от  сдачи в аренду  имущества, закрепленного   за государственными  </w:t>
              <w:br/>
              <w:t xml:space="preserve">учреждениями </w:t>
              <w:br/>
              <w:t>федеральной почтовой</w:t>
              <w:br/>
              <w:t xml:space="preserve">связи Министерства </w:t>
              <w:br/>
              <w:t xml:space="preserve">Российской Федерации по связи и информатизации;   </w:t>
              <w:br/>
              <w:t xml:space="preserve">доходы от  сдачи в аренду  имущества, закрепленного   за организациями научного </w:t>
              <w:br/>
              <w:t xml:space="preserve">обслуживания академий   наук, имеющих государственный статус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1 0503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сдачи в аренду</w:t>
              <w:br/>
              <w:t>имущества,  находящегося   в</w:t>
              <w:br/>
              <w:t>оперативном  управлении</w:t>
              <w:br/>
              <w:t>федеральных органов</w:t>
              <w:br/>
              <w:t>государственной   власти   и</w:t>
              <w:br/>
              <w:t>созданных ими учреждений и в</w:t>
              <w:br/>
              <w:t>хозяйственном ведении</w:t>
              <w:br/>
              <w:t>федеральных  государственных</w:t>
              <w:br/>
              <w:t xml:space="preserve">унитарных предприят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2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</w:t>
              <w:br/>
              <w:t>имущества,  находящегося   в</w:t>
              <w:br/>
              <w:t>оперативном управлении органов</w:t>
              <w:br/>
              <w:t>государственной власти субъектов</w:t>
              <w:br/>
              <w:t>Российской Федерации и созданных</w:t>
              <w:br/>
              <w:t>ими учреждений и в хозяйственном</w:t>
              <w:br/>
              <w:t>ведении государственных</w:t>
              <w:br/>
              <w:t>унитарных предприятий 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3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</w:t>
              <w:br/>
              <w:t>имущества,  находящегося   в</w:t>
              <w:br/>
              <w:t>оперативном  управлении</w:t>
              <w:br/>
              <w:t>муниципальных органов управления</w:t>
              <w:br/>
              <w:t>и созданных ими учреждений и в</w:t>
              <w:br/>
              <w:t>хозяйственном ведении</w:t>
              <w:br/>
              <w:t>муниципальных унитарных</w:t>
              <w:br/>
              <w:t xml:space="preserve">предприят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 11 05036 06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</w:t>
              <w:br/>
              <w:t>имущества,  находящегося   в</w:t>
              <w:br/>
              <w:t>оперативном  управлении</w:t>
              <w:br/>
              <w:t>Пенсионного фонда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1 11 05037 07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</w:t>
              <w:br/>
              <w:t>имущества,  находящегося   в</w:t>
              <w:br/>
              <w:t>оперативном управлении Фонда</w:t>
              <w:br/>
              <w:t>социального страхования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 11 05038 08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</w:t>
              <w:br/>
              <w:t>имущества,  находящегося   в</w:t>
              <w:br/>
              <w:t>оперативном  управлении</w:t>
              <w:br/>
              <w:t>Федерального фонда обязательного</w:t>
              <w:br/>
              <w:t xml:space="preserve">медицинского страх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 11 05039 09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-ва,  находящегося   в оперативном  управлении территориальных  фондов обязательного   медицинского 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1 11 0504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  использования</w:t>
              <w:br/>
              <w:t>федерального имущества,</w:t>
              <w:br/>
              <w:t>расположенного за  пределами</w:t>
              <w:br/>
              <w:t xml:space="preserve">территории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1 11 0505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  использования</w:t>
              <w:br/>
              <w:t>федерального имущества,</w:t>
              <w:br/>
              <w:t>расположенного за  пределами</w:t>
              <w:br/>
              <w:t>территории Российской Федерации,</w:t>
              <w:br/>
              <w:t xml:space="preserve">получаемые за рубежом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7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еречисление прибыли</w:t>
              <w:br/>
              <w:t>Центрального банка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11 0600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</w:t>
              <w:br/>
              <w:t>прибыли  Центрального  банка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жается </w:t>
              <w:br/>
              <w:t xml:space="preserve">перечисленная  в федеральный   </w:t>
              <w:br/>
              <w:t>бюджет   часть</w:t>
              <w:br/>
              <w:t xml:space="preserve">фактически </w:t>
              <w:br/>
              <w:t>полученной  по</w:t>
              <w:br/>
              <w:t>итогам года</w:t>
              <w:br/>
              <w:t>прибыли  Банка</w:t>
              <w:br/>
              <w:t>России, остающейся</w:t>
              <w:br/>
              <w:t>после   уплаты</w:t>
              <w:br/>
              <w:t>налогов и сборов в</w:t>
              <w:br/>
              <w:t>соответствии   с</w:t>
              <w:br/>
              <w:t>Налоговым кодексом</w:t>
              <w:br/>
              <w:t xml:space="preserve">Российской </w:t>
              <w:br/>
              <w:t xml:space="preserve">Федерации   </w:t>
            </w:r>
          </w:p>
        </w:tc>
      </w:tr>
      <w:tr>
        <w:trPr>
          <w:trHeight w:val="18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8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 от</w:t>
              <w:br/>
              <w:t>государственных  и</w:t>
              <w:br/>
              <w:t xml:space="preserve">муниципальных   </w:t>
              <w:br/>
              <w:t xml:space="preserve">организаций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0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от государственных и</w:t>
              <w:br/>
              <w:t>муниципальных унитарных</w:t>
              <w:br/>
              <w:t xml:space="preserve">предприят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ражаются доходы,</w:t>
              <w:br/>
              <w:t xml:space="preserve">поступающие   от перечисления  </w:t>
              <w:br/>
              <w:t>части   прибыли,</w:t>
              <w:br/>
              <w:t>остающейся после уплаты налогов и иных  обязательных</w:t>
              <w:br/>
              <w:t>платежей госу-дарственных  и</w:t>
              <w:br/>
              <w:t xml:space="preserve">муниципальных   </w:t>
              <w:br/>
              <w:t xml:space="preserve">унитарных пред-приятий и от деятельности  СП "Вьетсовпетро"  </w:t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8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части</w:t>
              <w:br/>
              <w:t xml:space="preserve">прибыли  </w:t>
              <w:br/>
              <w:t>государственных  и</w:t>
              <w:br/>
              <w:t xml:space="preserve">муниципальных   </w:t>
              <w:br/>
              <w:t xml:space="preserve">унитарных  </w:t>
              <w:br/>
              <w:t xml:space="preserve">предприятий, </w:t>
              <w:br/>
              <w:t>остающейся   после</w:t>
              <w:br/>
              <w:t>уплаты налогов и</w:t>
              <w:br/>
              <w:t>иных  обязательных</w:t>
              <w:br/>
              <w:t xml:space="preserve">платеже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1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</w:t>
              <w:br/>
              <w:t>прибыли  государственных   и</w:t>
              <w:br/>
              <w:t>муниципальных унитарных</w:t>
              <w:br/>
              <w:t>предприятий,  остающейся после</w:t>
              <w:br/>
              <w:t>уплаты налогов  и обязательных</w:t>
              <w:br/>
              <w:t xml:space="preserve">платежей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ражаются доходы,</w:t>
              <w:br/>
              <w:t>поступающие   от</w:t>
              <w:br/>
              <w:t xml:space="preserve">перечисления части прибыли, </w:t>
              <w:br/>
              <w:t>остающейся после уплаты налогов и</w:t>
              <w:br/>
              <w:t>иных обязательных</w:t>
              <w:br/>
              <w:t xml:space="preserve">платежей </w:t>
              <w:br/>
              <w:t>государственных  и</w:t>
              <w:br/>
              <w:t xml:space="preserve">муниципальных   </w:t>
              <w:br/>
              <w:t xml:space="preserve">унитарных   </w:t>
              <w:br/>
              <w:t xml:space="preserve">предприятий   </w:t>
            </w:r>
          </w:p>
        </w:tc>
      </w:tr>
      <w:tr>
        <w:trPr>
          <w:trHeight w:val="83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83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части</w:t>
              <w:br/>
              <w:t>прибыли,  остающейся</w:t>
              <w:br/>
              <w:t>после уплаты налогов</w:t>
              <w:br/>
              <w:t xml:space="preserve">и  иных обязательных </w:t>
              <w:br/>
              <w:t xml:space="preserve">платежей государственных   </w:t>
              <w:br/>
              <w:t xml:space="preserve">унитарных предприятий, </w:t>
              <w:br/>
              <w:t xml:space="preserve">созданных Российской </w:t>
              <w:br/>
              <w:t xml:space="preserve">Федерацие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1 0701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</w:t>
              <w:br/>
              <w:t>прибыли, остающейся после уплаты</w:t>
              <w:br/>
              <w:t>налогов  и иных обязательных</w:t>
              <w:br/>
              <w:t>платежей  федеральных</w:t>
              <w:br/>
              <w:t>государственных унитарных</w:t>
              <w:br/>
              <w:t xml:space="preserve">предприят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ражаются доходы,</w:t>
              <w:br/>
              <w:t>поступающие от</w:t>
              <w:br/>
              <w:t xml:space="preserve">перечисления части прибыли, </w:t>
              <w:br/>
              <w:t>остающейся после уплаты налогов и иных  обязательных</w:t>
              <w:br/>
              <w:t xml:space="preserve">платежей </w:t>
              <w:br/>
              <w:t xml:space="preserve">федеральных   </w:t>
              <w:br/>
              <w:t xml:space="preserve">государственных  унитарных   </w:t>
              <w:br/>
              <w:t xml:space="preserve">предприятий   </w:t>
            </w:r>
          </w:p>
        </w:tc>
      </w:tr>
      <w:tr>
        <w:trPr>
          <w:trHeight w:val="18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83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еречисление части</w:t>
              <w:br/>
              <w:t>прибыли,  остающейся</w:t>
              <w:br/>
              <w:t>после уплаты налогов</w:t>
              <w:br/>
              <w:t>и  иных</w:t>
              <w:br/>
              <w:t xml:space="preserve">обязательных </w:t>
              <w:br/>
              <w:t xml:space="preserve">платежей </w:t>
              <w:br/>
              <w:t xml:space="preserve">государственных   </w:t>
              <w:br/>
              <w:t xml:space="preserve">унитарных  </w:t>
              <w:br/>
              <w:t xml:space="preserve">предприятий, </w:t>
              <w:br/>
              <w:t xml:space="preserve">созданных  </w:t>
              <w:br/>
              <w:t xml:space="preserve">субъектами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12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</w:t>
              <w:br/>
              <w:t>прибыли, остающейся после уплаты</w:t>
              <w:br/>
              <w:t>налогов  и иных обязательных</w:t>
              <w:br/>
              <w:t>платежей   государственных</w:t>
              <w:br/>
              <w:t>унитарных предприятий 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жаются доходы,</w:t>
              <w:br/>
              <w:t>поступающие   от</w:t>
              <w:br/>
              <w:t>перечисления части</w:t>
              <w:br/>
              <w:t xml:space="preserve">прибыли, </w:t>
              <w:br/>
              <w:t>остающейся после</w:t>
              <w:br/>
              <w:t>уплаты налогов и</w:t>
              <w:br/>
              <w:t>иных  обязательных</w:t>
              <w:br/>
              <w:t xml:space="preserve">платежей </w:t>
              <w:br/>
              <w:t xml:space="preserve">государственных </w:t>
              <w:br/>
              <w:t xml:space="preserve">унитарных   </w:t>
              <w:br/>
              <w:t xml:space="preserve">предприятий   </w:t>
              <w:br/>
              <w:t xml:space="preserve">субъектов   </w:t>
              <w:br/>
              <w:t xml:space="preserve">Российской </w:t>
              <w:br/>
              <w:t xml:space="preserve">Федерации   </w:t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83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части</w:t>
              <w:br/>
              <w:t>прибыли,  остающейся</w:t>
              <w:br/>
              <w:t>после уплаты налогов</w:t>
              <w:br/>
              <w:t>и иных  обязательных</w:t>
              <w:br/>
              <w:t xml:space="preserve">платежей </w:t>
              <w:br/>
              <w:t xml:space="preserve">муниципальных   </w:t>
              <w:br/>
              <w:t xml:space="preserve">унитарных  </w:t>
              <w:br/>
              <w:t xml:space="preserve">предприятий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13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</w:t>
              <w:br/>
              <w:t>прибыли, остающейся после уплаты</w:t>
              <w:br/>
              <w:t>налогов  и иных обязательных</w:t>
              <w:br/>
              <w:t>платежей муниципальных унитарных</w:t>
              <w:br/>
              <w:t xml:space="preserve">предприят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ражаются доходы,</w:t>
              <w:br/>
              <w:t>поступающие   от</w:t>
              <w:br/>
              <w:t xml:space="preserve">перечисления части прибыли, </w:t>
              <w:br/>
              <w:t>остающейся после уплаты налогов и</w:t>
              <w:br/>
              <w:t>иных  обязательных</w:t>
              <w:br/>
              <w:t xml:space="preserve">платежей </w:t>
              <w:br/>
              <w:t xml:space="preserve">муниципальных   </w:t>
              <w:br/>
              <w:t xml:space="preserve">унитарных   </w:t>
              <w:br/>
              <w:t xml:space="preserve">предприятий   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8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</w:t>
              <w:br/>
              <w:t xml:space="preserve">деятельности </w:t>
              <w:br/>
              <w:t xml:space="preserve">совместного   </w:t>
              <w:br/>
              <w:t xml:space="preserve">предприятия   </w:t>
              <w:br/>
              <w:t xml:space="preserve">"Вьетсовпетро"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1 0702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 деятельности</w:t>
              <w:br/>
              <w:t>совместного предприятия</w:t>
              <w:br/>
              <w:t xml:space="preserve">"Вьетсовпетро"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0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доходы от использования</w:t>
              <w:br/>
              <w:t>имущества и прав, находящихся  в</w:t>
              <w:br/>
              <w:t>государственной и  муниципальной</w:t>
              <w:br/>
              <w:t xml:space="preserve">собственност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1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аспоряжения правами</w:t>
              <w:br/>
              <w:t>на результаты интеллектуальной</w:t>
              <w:br/>
              <w:t>деятельности  военного,</w:t>
              <w:br/>
              <w:t>специального   и  двойного</w:t>
              <w:br/>
              <w:t>назначения,  находящимися  в</w:t>
              <w:br/>
              <w:t>государственной и  муниципальной</w:t>
              <w:br/>
              <w:t xml:space="preserve">собственност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010, </w:t>
              <w:br/>
              <w:t xml:space="preserve">20160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, поступающие</w:t>
              <w:br/>
              <w:t>по  лицензионным договорам,  и иные</w:t>
              <w:br/>
              <w:t>поступления   от</w:t>
              <w:br/>
              <w:t xml:space="preserve">мероприятий   по правовой  защите интересов Российской Федерации  в сфере интеллектуальной  </w:t>
              <w:br/>
              <w:t xml:space="preserve">деятельности;   </w:t>
              <w:br/>
              <w:t>Платежи  от мероприятий   по претензионной работе</w:t>
              <w:br/>
              <w:t>по  восстановлению</w:t>
              <w:br/>
              <w:t xml:space="preserve">прав  Российской Федерации   на результаты </w:t>
              <w:br/>
              <w:t xml:space="preserve">интеллектуальной  </w:t>
              <w:br/>
              <w:t>деятельности   в</w:t>
              <w:br/>
              <w:t xml:space="preserve">Российской Федерации  и  за рубежом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1 11 0801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</w:t>
              <w:br/>
              <w:t>на результаты интеллектуальной</w:t>
              <w:br/>
              <w:t>деятельности  военного,</w:t>
              <w:br/>
              <w:t>специального   и  двойного</w:t>
              <w:br/>
              <w:t>назначения,  находящимися  в</w:t>
              <w:br/>
              <w:t>собственности  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12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</w:t>
              <w:br/>
              <w:t>на результаты интеллектуальной</w:t>
              <w:br/>
              <w:t>деятельности  военного,</w:t>
              <w:br/>
              <w:t>специального   и  двойного</w:t>
              <w:br/>
              <w:t>назначения,  находящимися  в</w:t>
              <w:br/>
              <w:t>собственности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13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аспоряжения правами</w:t>
              <w:br/>
              <w:t>на результаты интеллектуальной</w:t>
              <w:br/>
              <w:t>деятельности  военного,</w:t>
              <w:br/>
              <w:t>специального   и  двойного</w:t>
              <w:br/>
              <w:t>назначения,  находящимися  в</w:t>
              <w:br/>
              <w:t xml:space="preserve">муниципальной собствен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2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аспоряжения правами</w:t>
              <w:br/>
              <w:t>на результаты научно-технической</w:t>
              <w:br/>
              <w:t>деятельности, находящимися в</w:t>
              <w:br/>
              <w:t>государственной и  муниципальной</w:t>
              <w:br/>
              <w:t xml:space="preserve">собственност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2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</w:t>
              <w:br/>
              <w:t>на результаты научно-технической</w:t>
              <w:br/>
              <w:t>деятельности, находящимися в</w:t>
              <w:br/>
              <w:t>собственности  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22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</w:t>
              <w:br/>
              <w:t>на результаты научно-технической</w:t>
              <w:br/>
              <w:t>деятельности, находящимися в</w:t>
              <w:br/>
              <w:t>собственности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23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аспоряжения правами</w:t>
              <w:br/>
              <w:t>на результаты научно-технической</w:t>
              <w:br/>
              <w:t>деятельности, находящимися в</w:t>
              <w:br/>
              <w:t xml:space="preserve">муниципальной собствен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3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 эксплуатации  и</w:t>
              <w:br/>
              <w:t>использования имущества</w:t>
              <w:br/>
              <w:t>автомобильных дорог, находящихся</w:t>
              <w:br/>
              <w:t>в   государственной и</w:t>
              <w:br/>
              <w:t xml:space="preserve">муниципальной собствен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</w:t>
              <w:br/>
              <w:t>эксплуатации   и</w:t>
              <w:br/>
              <w:t xml:space="preserve">использования   </w:t>
              <w:br/>
              <w:t xml:space="preserve">имущества  </w:t>
              <w:br/>
              <w:t xml:space="preserve">федеральных   </w:t>
              <w:br/>
              <w:t xml:space="preserve">автомобильных дорог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1 11 0803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 эксплуатации  и</w:t>
              <w:br/>
              <w:t>использования имущества</w:t>
              <w:br/>
              <w:t>автомобильных дорог, находящихся</w:t>
              <w:br/>
              <w:t xml:space="preserve">в федеральной собствен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ражаются  доходы от  эксплуатации</w:t>
              <w:br/>
              <w:t xml:space="preserve">автомобильных   </w:t>
              <w:br/>
              <w:t xml:space="preserve">дорог на платной основе в части долей, </w:t>
              <w:br/>
              <w:t xml:space="preserve">принадлежащих   </w:t>
              <w:br/>
              <w:t xml:space="preserve">Российской </w:t>
              <w:br/>
              <w:t>Федерации,  доходы от   компенсации</w:t>
              <w:br/>
              <w:t>ущерба, наносимого</w:t>
              <w:br/>
              <w:t xml:space="preserve">федеральным   </w:t>
              <w:br/>
              <w:t xml:space="preserve">автомобильным   </w:t>
              <w:br/>
              <w:t>дорогам общего</w:t>
              <w:br/>
              <w:t xml:space="preserve">пользования   </w:t>
              <w:br/>
              <w:t xml:space="preserve">автотранспортными средствами,   </w:t>
              <w:br/>
              <w:t xml:space="preserve">перевозящими  </w:t>
              <w:br/>
              <w:t xml:space="preserve">тяжеловесные   и крупнога-баритные грузы  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32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эксплуатации  и</w:t>
              <w:br/>
              <w:t>использования имущества</w:t>
              <w:br/>
              <w:t>автомобильных дорог, находящихся</w:t>
              <w:br/>
              <w:t>в  собственности  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33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эксплуатации  и</w:t>
              <w:br/>
              <w:t>использования имущества</w:t>
              <w:br/>
              <w:t>автомобильных дорог, находящихся</w:t>
              <w:br/>
              <w:t xml:space="preserve">в муниципальной собственност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000, </w:t>
              <w:br/>
              <w:t xml:space="preserve">2010840, </w:t>
              <w:br/>
              <w:t xml:space="preserve">20102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поступления</w:t>
              <w:br/>
              <w:t>от   использования</w:t>
              <w:br/>
              <w:t xml:space="preserve">имущества, </w:t>
              <w:br/>
              <w:t>находящегося   в</w:t>
              <w:br/>
              <w:t>государственной  и</w:t>
              <w:br/>
              <w:t xml:space="preserve">муниципальной   </w:t>
              <w:br/>
              <w:t>собственности,   а</w:t>
              <w:br/>
              <w:t>также поступления от</w:t>
              <w:br/>
              <w:t>разрешенных  видов</w:t>
              <w:br/>
              <w:t xml:space="preserve">деятельности </w:t>
              <w:br/>
              <w:t xml:space="preserve">организаций; </w:t>
              <w:br/>
              <w:t>прочие доходы от</w:t>
              <w:br/>
              <w:t>эксплуатации   и</w:t>
              <w:br/>
              <w:t xml:space="preserve">использования   </w:t>
              <w:br/>
              <w:t xml:space="preserve">имущества  </w:t>
              <w:br/>
              <w:t xml:space="preserve">федеральных   </w:t>
              <w:br/>
              <w:t>автомобильных дорог;</w:t>
              <w:br/>
              <w:t>прочие доходы от</w:t>
              <w:br/>
              <w:t>сдачи  в  аренду</w:t>
              <w:br/>
              <w:t xml:space="preserve">имущества, </w:t>
              <w:br/>
              <w:t>находящегося   в</w:t>
              <w:br/>
              <w:t>государственной  и</w:t>
              <w:br/>
              <w:t xml:space="preserve">муницип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4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оступления   от</w:t>
              <w:br/>
              <w:t>использования   имущества,</w:t>
              <w:br/>
              <w:t>находящегося в государственной и</w:t>
              <w:br/>
              <w:t xml:space="preserve">муниципальной собствен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использования   </w:t>
              <w:br/>
              <w:t xml:space="preserve">имущества, </w:t>
              <w:br/>
              <w:t>находящегося   в</w:t>
              <w:br/>
              <w:t>государственной  и</w:t>
              <w:br/>
              <w:t xml:space="preserve">муниципальной   </w:t>
              <w:br/>
              <w:t>собственности (в</w:t>
              <w:br/>
              <w:t>том  числе   и</w:t>
              <w:br/>
              <w:t>не закрепленное за</w:t>
              <w:br/>
              <w:t>государственными и</w:t>
              <w:br/>
              <w:t xml:space="preserve">муниципальными  </w:t>
              <w:br/>
              <w:t xml:space="preserve">унитарными </w:t>
              <w:br/>
              <w:t>предприятиями  и</w:t>
              <w:br/>
              <w:t xml:space="preserve">учреждениями  </w:t>
              <w:br/>
              <w:t xml:space="preserve">имущество) </w:t>
            </w:r>
          </w:p>
        </w:tc>
      </w:tr>
      <w:tr>
        <w:trPr>
          <w:trHeight w:val="25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010, </w:t>
              <w:br/>
              <w:t xml:space="preserve">2010841, </w:t>
              <w:br/>
              <w:t xml:space="preserve">201024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поступления</w:t>
              <w:br/>
              <w:t>от имущества,</w:t>
              <w:br/>
              <w:t>находящегося   в</w:t>
              <w:br/>
              <w:t xml:space="preserve">государственной   </w:t>
              <w:br/>
              <w:t>собственности,   а</w:t>
              <w:br/>
              <w:t>также  поступления</w:t>
              <w:br/>
              <w:t>от разрешенных видов</w:t>
              <w:br/>
              <w:t xml:space="preserve">деятельности </w:t>
              <w:br/>
              <w:t xml:space="preserve">организаций, </w:t>
              <w:br/>
              <w:t>зачисляемые в</w:t>
              <w:br/>
              <w:t>федеральный  бюджет;</w:t>
              <w:br/>
              <w:t>прочие   доходы,</w:t>
              <w:br/>
              <w:t>зачисляемые в</w:t>
              <w:br/>
              <w:t>федеральный  бюджет;</w:t>
              <w:br/>
              <w:t>прочие доходы от</w:t>
              <w:br/>
              <w:t>сдачи  в  аренду</w:t>
              <w:br/>
              <w:t xml:space="preserve">имущества, </w:t>
              <w:br/>
              <w:t>находящегося   в</w:t>
              <w:br/>
              <w:t xml:space="preserve">федер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4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поступления   от</w:t>
              <w:br/>
              <w:t>использования   имущества,</w:t>
              <w:br/>
              <w:t>находящегося в собственности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использования   </w:t>
              <w:br/>
              <w:t xml:space="preserve">имущества, </w:t>
              <w:br/>
              <w:t xml:space="preserve">принадлежащего Российской </w:t>
              <w:br/>
              <w:t>Федерации на праве</w:t>
              <w:br/>
              <w:t>собственности (в том  числе   и</w:t>
              <w:br/>
              <w:t xml:space="preserve">не закрепленное за федеральными  </w:t>
              <w:br/>
              <w:t xml:space="preserve">государственными унитарными </w:t>
              <w:br/>
              <w:t xml:space="preserve">предприятиями  и учреждениями  </w:t>
              <w:br/>
              <w:t xml:space="preserve">имущество) </w:t>
            </w:r>
          </w:p>
        </w:tc>
      </w:tr>
      <w:tr>
        <w:trPr>
          <w:trHeight w:val="31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020, </w:t>
              <w:br/>
              <w:t xml:space="preserve">2010842, </w:t>
              <w:br/>
              <w:t xml:space="preserve">201024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имущества, находящегося   в государственной   </w:t>
              <w:br/>
              <w:t xml:space="preserve">собственности,   а также  поступления от   разрешенных видов деятельности организаций, </w:t>
              <w:br/>
              <w:t xml:space="preserve">зачисляемые в бюджеты  субъектов Российской </w:t>
              <w:br/>
              <w:t>Федерации;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доходы,</w:t>
              <w:br/>
              <w:t xml:space="preserve">зачисляемые в бюджеты  субъектов Российской </w:t>
              <w:br/>
              <w:t xml:space="preserve">Федерации; </w:t>
              <w:br/>
              <w:t xml:space="preserve">прочие доходы от сдачи  в  аренду имущества, </w:t>
              <w:br/>
              <w:t xml:space="preserve">находящегося в собственности субъектов Российской 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42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оступления   от</w:t>
              <w:br/>
              <w:t>использования   имущества,</w:t>
              <w:br/>
              <w:t>находящегося в собственности</w:t>
              <w:br/>
              <w:t xml:space="preserve">субъектов Российской Федер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использования   </w:t>
              <w:br/>
              <w:t xml:space="preserve">имущества, </w:t>
              <w:br/>
              <w:t xml:space="preserve">принадлежащего субъектам   </w:t>
              <w:br/>
              <w:t xml:space="preserve">Российской </w:t>
              <w:br/>
              <w:t>Федерации на праве</w:t>
              <w:br/>
              <w:t>собственности (в том  числе   и</w:t>
              <w:br/>
              <w:t xml:space="preserve">не закрепленное загосударствен-ными унитарными </w:t>
              <w:br/>
              <w:t xml:space="preserve">предприятиями  и учреждениями  </w:t>
              <w:br/>
              <w:t xml:space="preserve">имущество) </w:t>
            </w:r>
          </w:p>
        </w:tc>
      </w:tr>
      <w:tr>
        <w:trPr>
          <w:trHeight w:val="25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030, </w:t>
              <w:br/>
              <w:t xml:space="preserve">2010843, </w:t>
              <w:br/>
              <w:t xml:space="preserve">201024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поступления</w:t>
              <w:br/>
              <w:t>от имущества,</w:t>
              <w:br/>
              <w:t>находящегося   в</w:t>
              <w:br/>
              <w:t xml:space="preserve">муниципальной   </w:t>
              <w:br/>
              <w:t>собственности,   а</w:t>
              <w:br/>
              <w:t>также  поступления</w:t>
              <w:br/>
              <w:t>от   разрешенных</w:t>
              <w:br/>
              <w:t>видов деятельности</w:t>
              <w:br/>
              <w:t xml:space="preserve">организаций, </w:t>
              <w:br/>
              <w:t>зачисляемые в</w:t>
              <w:br/>
              <w:t xml:space="preserve">местные бюджеты;  </w:t>
              <w:br/>
              <w:t>прочие   доходы,</w:t>
              <w:br/>
              <w:t>зачисляемые в</w:t>
              <w:br/>
              <w:t xml:space="preserve">местные бюджеты;  </w:t>
              <w:br/>
              <w:t>прочие доходы от</w:t>
              <w:br/>
              <w:t>сдачи  в  аренду</w:t>
              <w:br/>
              <w:t xml:space="preserve">имущества, </w:t>
              <w:br/>
              <w:t>находящегося   в</w:t>
              <w:br/>
              <w:t xml:space="preserve">муницип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8043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оступления   от</w:t>
              <w:br/>
              <w:t>использования   имущества,</w:t>
              <w:br/>
              <w:t>находящегося в муниципальной</w:t>
              <w:br/>
              <w:t xml:space="preserve">собственност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использования   </w:t>
              <w:br/>
              <w:t xml:space="preserve">имущества, </w:t>
              <w:br/>
              <w:t>находящегося   в</w:t>
              <w:br/>
              <w:t xml:space="preserve">муниципальной   </w:t>
              <w:br/>
              <w:t>собственности (в</w:t>
              <w:br/>
              <w:t>том  числе   и</w:t>
              <w:br/>
              <w:t>не закрепленное за</w:t>
              <w:br/>
              <w:t xml:space="preserve">муниципальными  </w:t>
              <w:br/>
              <w:t xml:space="preserve">унитарными </w:t>
              <w:br/>
              <w:t>предприятиями  и</w:t>
              <w:br/>
              <w:t xml:space="preserve">учреждениями  </w:t>
              <w:br/>
              <w:t xml:space="preserve">имущество) 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 11 08046 06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поступления   от</w:t>
              <w:br/>
              <w:t>использования   имущества,</w:t>
              <w:br/>
              <w:t>находящегося  в  оперативном</w:t>
              <w:br/>
              <w:t>управлении Пенсионного фонда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1 11 08047 07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оступления   от</w:t>
              <w:br/>
              <w:t>использования   имущества,</w:t>
              <w:br/>
              <w:t>находящегося  в  оперативном</w:t>
              <w:br/>
              <w:t>управлении Фонда социального</w:t>
              <w:br/>
              <w:t>страхования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 11 08048 08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поступления   от</w:t>
              <w:br/>
              <w:t>использования   имущества,</w:t>
              <w:br/>
              <w:t>находящегося  в  оперативном</w:t>
              <w:br/>
              <w:t>управлении  Федерального фонда</w:t>
              <w:br/>
              <w:t>обязательного  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 11 08049 09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поступления   от</w:t>
              <w:br/>
              <w:t>использования   имущества,</w:t>
              <w:br/>
              <w:t>находящегося  в  оперативном</w:t>
              <w:br/>
              <w:t>управлении   территориальных</w:t>
              <w:br/>
              <w:t>фондов  обязательного</w:t>
              <w:br/>
              <w:t xml:space="preserve">медицинского страх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  ПРИ  ПОЛЬЗОВАНИИ</w:t>
              <w:br/>
              <w:t xml:space="preserve">ПРИРОДНЫМИ РЕСУРСА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6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 негативное</w:t>
              <w:br/>
              <w:t>воздействие   на</w:t>
              <w:br/>
              <w:t xml:space="preserve">окружающую среду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0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негативное  воздействие</w:t>
              <w:br/>
              <w:t xml:space="preserve">на окружающую среду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при</w:t>
              <w:br/>
              <w:t>пользовании недрами,</w:t>
              <w:br/>
              <w:t>в  том числе при</w:t>
              <w:br/>
              <w:t xml:space="preserve">выполнении </w:t>
              <w:br/>
              <w:t>соглашений о разделе</w:t>
              <w:br/>
              <w:t xml:space="preserve">продук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200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и при пользовании недра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0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Разовые платежи за</w:t>
              <w:br/>
              <w:t>пользование  недрами</w:t>
              <w:br/>
              <w:t>при  наступлении</w:t>
              <w:br/>
              <w:t xml:space="preserve">определенных событий, </w:t>
              <w:br/>
              <w:t>оговоренных в лицензии  (бонусы) при  пользовании</w:t>
              <w:br/>
              <w:t xml:space="preserve">недрами  на территории </w:t>
              <w:br/>
              <w:t xml:space="preserve">Российской 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201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Разовые платежи за пользование</w:t>
              <w:br/>
              <w:t>недрами   при  наступлении</w:t>
              <w:br/>
              <w:t>определенных событий,</w:t>
              <w:br/>
              <w:t>оговоренных в лицензии (бонусы),</w:t>
              <w:br/>
              <w:t>при пользовании  недрами  на</w:t>
              <w:br/>
              <w:t xml:space="preserve">территории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011, </w:t>
              <w:br/>
              <w:t xml:space="preserve">20150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Разовые платежи за</w:t>
              <w:br/>
              <w:t>пользование  недрами</w:t>
              <w:br/>
              <w:t>при  наступлении</w:t>
              <w:br/>
              <w:t xml:space="preserve">определенных событий, </w:t>
              <w:br/>
              <w:t>оговоренных в лицензии (бонусы), поступающие  при</w:t>
              <w:br/>
              <w:t xml:space="preserve">реализации соглашений о разделе продукции  </w:t>
              <w:br/>
              <w:t>"Сахалин-1" и "Сахалин-2"; Разовые платежи  за</w:t>
              <w:br/>
              <w:t>пользование  недрами</w:t>
              <w:br/>
              <w:t>при  наступлении</w:t>
              <w:br/>
              <w:t xml:space="preserve">определенных событий, </w:t>
              <w:br/>
              <w:t>оговоренных в лицензии (бонусы),поступающие   по</w:t>
              <w:br/>
              <w:t>другим месторождениям   и</w:t>
              <w:br/>
              <w:t xml:space="preserve">участкам недр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 1 12 0201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вые платежи за пользование</w:t>
              <w:br/>
              <w:t>недрами   при  наступлении</w:t>
              <w:br/>
              <w:t>определенных событий,</w:t>
              <w:br/>
              <w:t>оговоренных в лицензии (бонусы),</w:t>
              <w:br/>
              <w:t>при пользовании недрами на</w:t>
              <w:br/>
              <w:t>территории Российской  Федерации</w:t>
              <w:br/>
              <w:t>по месторождениям и участкам</w:t>
              <w:br/>
              <w:t>недр (кроме участков недр,</w:t>
              <w:br/>
              <w:t>содержащих   месторождения</w:t>
              <w:br/>
              <w:t>общераспространенных  полезных</w:t>
              <w:br/>
              <w:t>ископаемых, или  участков недр</w:t>
              <w:br/>
              <w:t xml:space="preserve">местного значения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0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Разовые платежи за</w:t>
              <w:br/>
              <w:t>пользование  недрами</w:t>
              <w:br/>
              <w:t>при  наступлении</w:t>
              <w:br/>
              <w:t xml:space="preserve">определенных </w:t>
              <w:br/>
              <w:t>событий, оговоренных</w:t>
              <w:br/>
              <w:t>в лицензии (бонусы),</w:t>
              <w:br/>
              <w:t>поступающие   по</w:t>
              <w:br/>
              <w:t xml:space="preserve">другим </w:t>
              <w:br/>
              <w:t>месторождениям   и</w:t>
              <w:br/>
              <w:t xml:space="preserve">участкам недр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 1 12 02012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вые платежи за пользование</w:t>
              <w:br/>
              <w:t>недрами   при  наступлении</w:t>
              <w:br/>
              <w:t>определенных событий,</w:t>
              <w:br/>
              <w:t>оговоренных в лицензии (бонусы),</w:t>
              <w:br/>
              <w:t>при пользовании недрами на</w:t>
              <w:br/>
              <w:t>территории Российской  Федерации</w:t>
              <w:br/>
              <w:t>по участкам недр, содержащих</w:t>
              <w:br/>
              <w:t xml:space="preserve">месторождения  </w:t>
              <w:br/>
              <w:t>общераспространенных  полезных</w:t>
              <w:br/>
              <w:t>ископаемых, или  участкам недр</w:t>
              <w:br/>
              <w:t xml:space="preserve">местного значе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0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лата  за геологическую   </w:t>
              <w:br/>
              <w:t>информацию о  недрах</w:t>
              <w:br/>
              <w:t>при  пользовании</w:t>
              <w:br/>
              <w:t xml:space="preserve">недрами  на территории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1 12 0202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 за  геологическую</w:t>
              <w:br/>
              <w:t>информацию о   недрах  при</w:t>
              <w:br/>
              <w:t>пользовании  недрами  на</w:t>
              <w:br/>
              <w:t xml:space="preserve">территории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0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латежи</w:t>
              <w:br/>
              <w:t>за   пользование недрами при пользовании  недрами</w:t>
              <w:br/>
              <w:t xml:space="preserve">(ренталс)   на территории </w:t>
              <w:br/>
              <w:t xml:space="preserve">Российской  Федерации, </w:t>
              <w:br/>
              <w:t>включая   платежи,</w:t>
              <w:br/>
              <w:t>поступающие  при</w:t>
              <w:br/>
              <w:t>реализации соглашений   о</w:t>
              <w:br/>
              <w:t>разделе  продукции</w:t>
              <w:br/>
              <w:t xml:space="preserve">"Сахалин- 1" и "Сахалин-2"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2 02030 01 1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 платежи   за</w:t>
              <w:br/>
              <w:t>пользование   недрами  при</w:t>
              <w:br/>
              <w:t>пользовании недрами (ренталс) на</w:t>
              <w:br/>
              <w:t>территории Российской 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0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 договорную</w:t>
              <w:br/>
              <w:t>акваторию и  участки</w:t>
              <w:br/>
              <w:t>морского дна, полученная   при пользовании  недрами</w:t>
              <w:br/>
              <w:t xml:space="preserve">на территории Российской </w:t>
              <w:br/>
              <w:t xml:space="preserve">Федерации, включая плату, поступающую при реализации соглашения о разделе продукции  "Сахалин-1"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1 12 0204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договорную акваторию  и</w:t>
              <w:br/>
              <w:t>участки морского дна, полученная</w:t>
              <w:br/>
              <w:t>при пользовании недрами на</w:t>
              <w:br/>
              <w:t xml:space="preserve">территории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06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вые платежи за</w:t>
              <w:br/>
              <w:t xml:space="preserve">пользование  недрами при  наступлении определенных </w:t>
              <w:br/>
              <w:t>событий, оговоренных</w:t>
              <w:br/>
              <w:t>в лицензии  (бонусы) при  пользовании недрами  на континентальном шельфе  Российской Федерации,   в исключительной экономической зоне</w:t>
              <w:br/>
              <w:t>Российской Федерации  и  за пределами Российской</w:t>
              <w:br/>
              <w:t xml:space="preserve">Федерации на территориях, </w:t>
              <w:br/>
              <w:t>находящихся  под</w:t>
              <w:br/>
              <w:t xml:space="preserve">юрисдикцией Российской </w:t>
              <w:br/>
              <w:t xml:space="preserve">Федерации, за исключением   </w:t>
              <w:br/>
              <w:t>платежей,  поступающих  при реализации соглашений   о разделе  продукции</w:t>
              <w:br/>
              <w:t xml:space="preserve">"Сахалин- 1"   и "Сахалин-2"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 1 12 0206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Разовые платежи за пользование</w:t>
              <w:br/>
              <w:t>недрами   при  наступлении</w:t>
              <w:br/>
              <w:t>определенных событий,</w:t>
              <w:br/>
              <w:t>оговоренных в лицензии (бонусы),</w:t>
              <w:br/>
              <w:t>при пользовании недрами на</w:t>
              <w:br/>
              <w:t>континентальном  шельфе</w:t>
              <w:br/>
              <w:t>Российской   Федерации,  в</w:t>
              <w:br/>
              <w:t>исключительной   экономической</w:t>
              <w:br/>
              <w:t>зоне Российской Федерации и за</w:t>
              <w:br/>
              <w:t>пределами Российской Федерации</w:t>
              <w:br/>
              <w:t>на территориях, находящихся  под</w:t>
              <w:br/>
              <w:t>юрисдикцией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07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лата  за геологическую   </w:t>
              <w:br/>
              <w:t>информацию о  недрах</w:t>
              <w:br/>
              <w:t>при  пользовании недрами  на континентальном шельфе  РоссийскойФедерации,   в</w:t>
              <w:br/>
              <w:t>исключительной экономической зоне</w:t>
              <w:br/>
              <w:t>Российской Федерации  и  за</w:t>
              <w:br/>
              <w:t xml:space="preserve">пределами  Российской </w:t>
              <w:br/>
              <w:t xml:space="preserve">Федерации на территориях, </w:t>
              <w:br/>
              <w:t xml:space="preserve">находящихся под  юрисдикциейРоссийской 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1 12 0207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 за  геологическую</w:t>
              <w:br/>
              <w:t>информацию  о  недрах  при</w:t>
              <w:br/>
              <w:t>пользовании  недрами  на</w:t>
              <w:br/>
              <w:t>континентальном  шельфе</w:t>
              <w:br/>
              <w:t>Российской   Федерации,  в</w:t>
              <w:br/>
              <w:t>исключительной   экономической</w:t>
              <w:br/>
              <w:t>зоне Российской Федерации и за</w:t>
              <w:br/>
              <w:t>пределами Российской Федерации</w:t>
              <w:br/>
              <w:t>на территориях, находящихся  под</w:t>
              <w:br/>
              <w:t>юрисдикцией 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08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латежи за   пользование недрами при</w:t>
              <w:br/>
              <w:t>пользовании недрами  (ренталс) на континентальном</w:t>
              <w:br/>
              <w:t>шельфе  Российской</w:t>
              <w:br/>
              <w:t>Федерации,   в</w:t>
              <w:br/>
              <w:t xml:space="preserve">исключительной  </w:t>
              <w:br/>
              <w:t>экономической зоне</w:t>
              <w:br/>
              <w:t>Российской Федерации  и  за</w:t>
              <w:br/>
              <w:t xml:space="preserve">пределами  Российской </w:t>
              <w:br/>
              <w:t xml:space="preserve">Федерации на территориях, </w:t>
              <w:br/>
              <w:t>находящихся  под</w:t>
              <w:br/>
              <w:t xml:space="preserve">юрисдикцией Российской </w:t>
              <w:br/>
              <w:t xml:space="preserve">Федерации, за исключением   </w:t>
              <w:br/>
              <w:t>платежей,  поступающих  при</w:t>
              <w:br/>
              <w:t>реализации соглашений   о</w:t>
              <w:br/>
              <w:t>разделе  продукции</w:t>
              <w:br/>
              <w:t xml:space="preserve">"Сахалин- 1" и "Сахалин-2"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2 02080 01 1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 платежи   за</w:t>
              <w:br/>
              <w:t>пользование  недрами (ренталс)</w:t>
              <w:br/>
              <w:t>при пользовании  недрами  на</w:t>
              <w:br/>
              <w:t>континентальном  шельфе</w:t>
              <w:br/>
              <w:t>Российской   Федерации,  в</w:t>
              <w:br/>
              <w:t>исключительной   экономической</w:t>
              <w:br/>
              <w:t>зоне Российской Федерации и за</w:t>
              <w:br/>
              <w:t>пределами Российской Федерации</w:t>
              <w:br/>
              <w:t>на территориях, находящихся  под</w:t>
              <w:br/>
              <w:t>юрисдикцией Российской Федерации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09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 договорную</w:t>
              <w:br/>
              <w:t>акваторию и  участки</w:t>
              <w:br/>
              <w:t>морского дна, полученная   при пользовании  недрами</w:t>
              <w:br/>
              <w:t>на континентальном</w:t>
              <w:br/>
              <w:t>шельфе  Российской</w:t>
              <w:br/>
              <w:t>Федерации,   в</w:t>
              <w:br/>
              <w:t xml:space="preserve">исключительной  </w:t>
              <w:br/>
              <w:t>экономической зоне</w:t>
              <w:br/>
              <w:t>Российской Федерации  и  за</w:t>
              <w:br/>
              <w:t>пределами Российской</w:t>
              <w:br/>
              <w:t>Федерации   на</w:t>
              <w:br/>
              <w:t xml:space="preserve">территориях, находящихся  под юрисдикцией Российской </w:t>
              <w:br/>
              <w:t>Федерации, за исключением платы, поступающей  при</w:t>
              <w:br/>
              <w:t xml:space="preserve">реализации соглашения о разделе продукции  "Сахалин-1"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1 12 0209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договорную акваторию  и</w:t>
              <w:br/>
              <w:t>участки морского дна, полученная</w:t>
              <w:br/>
              <w:t>при пользовании недрами на</w:t>
              <w:br/>
              <w:t>континентальном  шельфе</w:t>
              <w:br/>
              <w:t>Российской   Федерации,  в</w:t>
              <w:br/>
              <w:t>исключительной   экономической</w:t>
              <w:br/>
              <w:t>зоне Российской Федерации и за</w:t>
              <w:br/>
              <w:t xml:space="preserve">пределами Российской Федер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4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платежи при</w:t>
              <w:br/>
              <w:t>пользовании недрами;</w:t>
              <w:br/>
              <w:t>доходы от реализации</w:t>
              <w:br/>
              <w:t>соглашений о разделе</w:t>
              <w:br/>
              <w:t xml:space="preserve">продук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210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 при пользовании</w:t>
              <w:br/>
              <w:t xml:space="preserve">недра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4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платежи при</w:t>
              <w:br/>
              <w:t>пользовании недрами,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1 12 0210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 при пользовании</w:t>
              <w:br/>
              <w:t>недрами,  зачисляемые  в</w:t>
              <w:br/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боров за выдачу лицензий на</w:t>
              <w:br/>
              <w:t xml:space="preserve">пользование   </w:t>
              <w:br/>
              <w:t>недрами, сборов за участие в</w:t>
              <w:br/>
              <w:t xml:space="preserve">конкурсе </w:t>
              <w:br/>
              <w:t>(аукционе)   и</w:t>
              <w:br/>
              <w:t>платы  за</w:t>
              <w:br/>
              <w:t xml:space="preserve">проведение </w:t>
              <w:br/>
              <w:t xml:space="preserve">государственной </w:t>
              <w:br/>
              <w:t>экспертизы запасов</w:t>
              <w:br/>
              <w:t xml:space="preserve">полезных </w:t>
              <w:br/>
              <w:t xml:space="preserve">ископаемых </w:t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4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платежи при</w:t>
              <w:br/>
              <w:t>пользовании недрами,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 1 12 0210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 при пользовании</w:t>
              <w:br/>
              <w:t>недрами,  зачисляемые  в</w:t>
              <w:br/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боров</w:t>
              <w:br/>
              <w:t>за выдачу</w:t>
              <w:br/>
              <w:t>лицензий на</w:t>
              <w:br/>
              <w:t xml:space="preserve">пользование   </w:t>
              <w:br/>
              <w:t>недрами, сборов за</w:t>
              <w:br/>
              <w:t>участие в</w:t>
              <w:br/>
              <w:t xml:space="preserve">конкурсе </w:t>
              <w:br/>
              <w:t>(аукционе) и платы</w:t>
              <w:br/>
              <w:t>за  проведение</w:t>
              <w:br/>
              <w:t xml:space="preserve">государственной </w:t>
              <w:br/>
              <w:t>экспертизы запасов</w:t>
              <w:br/>
              <w:t xml:space="preserve">полезных </w:t>
              <w:br/>
              <w:t xml:space="preserve">ископаемых 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4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платежи при</w:t>
              <w:br/>
              <w:t>пользовании недрами,</w:t>
              <w:br/>
              <w:t>зачисляемые в</w:t>
              <w:br/>
              <w:t>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2102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платежи при пользовании</w:t>
              <w:br/>
              <w:t>недрами, зачисляемые в бюджеты</w:t>
              <w:br/>
              <w:t xml:space="preserve">субъектов Российской Федер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4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платежи при</w:t>
              <w:br/>
              <w:t>пользовании недрами,</w:t>
              <w:br/>
              <w:t>зачисляемые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2103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 при пользовании</w:t>
              <w:br/>
              <w:t>недрами, зачисляемые в местные</w:t>
              <w:br/>
              <w:t xml:space="preserve">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пользование</w:t>
              <w:br/>
              <w:t xml:space="preserve">водными  </w:t>
              <w:br/>
              <w:t xml:space="preserve">биологическими  </w:t>
              <w:br/>
              <w:t>ресурсами   по</w:t>
              <w:br/>
              <w:t>межправительственным</w:t>
              <w:br/>
              <w:t xml:space="preserve">соглашениям, </w:t>
              <w:br/>
              <w:t>зачисляемая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1 12 0300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пользование водными</w:t>
              <w:br/>
              <w:t>биологическими ресурсами  по</w:t>
              <w:br/>
              <w:t>межправительственным соглаш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400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за  пользование лесным</w:t>
              <w:br/>
              <w:t xml:space="preserve">фондом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4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 за</w:t>
              <w:br/>
              <w:t>пользование лесным</w:t>
              <w:br/>
              <w:t>фондом, в  части</w:t>
              <w:br/>
              <w:t>минимальных ставок</w:t>
              <w:br/>
              <w:t>платы за  древесину,</w:t>
              <w:br/>
              <w:t>отпускаемую   на</w:t>
              <w:br/>
              <w:t>корню, 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401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за  пользование лесным</w:t>
              <w:br/>
              <w:t>фондом в части минимальных</w:t>
              <w:br/>
              <w:t>ставок платы за древесину,</w:t>
              <w:br/>
              <w:t xml:space="preserve">отпускаемую на корню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4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Лесные подати, в</w:t>
              <w:br/>
              <w:t>части  минимальных</w:t>
              <w:br/>
              <w:t>ставок платы  за</w:t>
              <w:br/>
              <w:t xml:space="preserve">древесину, </w:t>
              <w:br/>
              <w:t>отпускаемую   на</w:t>
              <w:br/>
              <w:t>корню, 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 1 12 04011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Лесные  подати   в   части</w:t>
              <w:br/>
              <w:t>минимальных  ставок платы за</w:t>
              <w:br/>
              <w:t xml:space="preserve">древесину, отпускаемую на корню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040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 плата за</w:t>
              <w:br/>
              <w:t>пользование лесным</w:t>
              <w:br/>
              <w:t>фондом, в  части</w:t>
              <w:br/>
              <w:t>минимальных ставок</w:t>
              <w:br/>
              <w:t>платы за  древесину,</w:t>
              <w:br/>
              <w:t>отпускаемую   на</w:t>
              <w:br/>
              <w:t>корню, зачисляемая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 1 12 04012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плата  за пользование</w:t>
              <w:br/>
              <w:t>лесным  фондом   в   части</w:t>
              <w:br/>
              <w:t>минимальных  ставок платы за</w:t>
              <w:br/>
              <w:t xml:space="preserve">древесину, отпускаемую на корню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</w:t>
              <w:br/>
              <w:t xml:space="preserve">использования   </w:t>
              <w:br/>
              <w:t xml:space="preserve">лесного фонд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4020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 за  пользование лесным</w:t>
              <w:br/>
              <w:t>фондом  в части, превышающей</w:t>
              <w:br/>
              <w:t>минимальные  ставки платы за</w:t>
              <w:br/>
              <w:t xml:space="preserve">древесину, отпускаемую на корню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Лесные подати, в</w:t>
              <w:br/>
              <w:t>части, превышающей</w:t>
              <w:br/>
              <w:t>минимальные ставки</w:t>
              <w:br/>
              <w:t>платы за  древесину,</w:t>
              <w:br/>
              <w:t>отпускаемую   на</w:t>
              <w:br/>
              <w:t>корню, зачисляемые в</w:t>
              <w:br/>
              <w:t>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 1 12 04021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ые  подати  в   части,</w:t>
              <w:br/>
              <w:t>превышающей минимальные ставки</w:t>
              <w:br/>
              <w:t>платы за древесину,  отпускаемую</w:t>
              <w:br/>
              <w:t xml:space="preserve">на корню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2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Арендная  плата за</w:t>
              <w:br/>
              <w:t>пользование лесным</w:t>
              <w:br/>
              <w:t>фондом, в части,</w:t>
              <w:br/>
              <w:t xml:space="preserve">превышающей   </w:t>
              <w:br/>
              <w:t>минимальные ставки</w:t>
              <w:br/>
              <w:t>платы  за</w:t>
              <w:br/>
              <w:t xml:space="preserve">древесину, </w:t>
              <w:br/>
              <w:t>отпускаемую   на</w:t>
              <w:br/>
              <w:t>корню, зачисляемая в</w:t>
              <w:br/>
              <w:t>бюджеты  субъектов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 1 12 04022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 за пользование</w:t>
              <w:br/>
              <w:t>лесным  фондом  в   части,</w:t>
              <w:br/>
              <w:t>превышающей минимальные ставки</w:t>
              <w:br/>
              <w:t>платы за древесину,  отпускаемую</w:t>
              <w:br/>
              <w:t xml:space="preserve">на корню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2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перевод</w:t>
              <w:br/>
              <w:t>лесных земель  в</w:t>
              <w:br/>
              <w:t>нелесные и изъятие</w:t>
              <w:br/>
              <w:t>земель   лесного</w:t>
              <w:br/>
              <w:t>фонда, зачисляемая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 1 12 0403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еревод лесных земель в</w:t>
              <w:br/>
              <w:t>нелесные и перевод  земель</w:t>
              <w:br/>
              <w:t>лесного фонда в земли иных</w:t>
              <w:br/>
              <w:t xml:space="preserve">категор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2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доходы от</w:t>
              <w:br/>
              <w:t xml:space="preserve">использования   </w:t>
              <w:br/>
              <w:t>лесного   фонда,</w:t>
              <w:br/>
              <w:t>зачисляемые в</w:t>
              <w:br/>
              <w:t>бюджеты  субъектов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 1 12 04040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</w:t>
              <w:br/>
              <w:t>лесного   фонда  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ражаются  доходы</w:t>
              <w:br/>
              <w:t>от лесных  податей</w:t>
              <w:br/>
              <w:t>за другие   виды</w:t>
              <w:br/>
              <w:t xml:space="preserve">лесопользования </w:t>
              <w:br/>
              <w:t>(заготовку живицы,</w:t>
              <w:br/>
              <w:t xml:space="preserve">второстепенных  </w:t>
              <w:br/>
              <w:t>лесных ресурсов,</w:t>
              <w:br/>
              <w:t xml:space="preserve">побочное </w:t>
              <w:br/>
              <w:t xml:space="preserve">лесопользование)  </w:t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1 12 0500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пользование водными</w:t>
              <w:br/>
              <w:t xml:space="preserve">объектами &lt;***&gt;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1 12 0600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ведения аукционов</w:t>
              <w:br/>
              <w:t>по продаже долей в общем  объеме</w:t>
              <w:br/>
              <w:t>квот на вылов  (добычу) водных</w:t>
              <w:br/>
              <w:t>биологических  ресурсов, вновь</w:t>
              <w:br/>
              <w:t>разрешаемых к  использованию в</w:t>
              <w:br/>
              <w:t>промышленных целях, а также во</w:t>
              <w:br/>
              <w:t>вновь  осваиваемых   районах</w:t>
              <w:br/>
              <w:t xml:space="preserve">промысла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700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от применения</w:t>
              <w:br/>
              <w:t>рыночного механизма  оборота</w:t>
              <w:br/>
              <w:t>долей в общем объеме квот на</w:t>
              <w:br/>
              <w:t>вылов   (добычу) водных</w:t>
              <w:br/>
              <w:t xml:space="preserve">биологических ресурс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1 12 0701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от применения</w:t>
              <w:br/>
              <w:t>рыночного механизма  оборота</w:t>
              <w:br/>
              <w:t>долей, определяемых федеральными</w:t>
              <w:br/>
              <w:t>органами исполнительной  власти,</w:t>
              <w:br/>
              <w:t>в общем объеме квот на вылов</w:t>
              <w:br/>
              <w:t>(добычу)  водных биологических</w:t>
              <w:br/>
              <w:t xml:space="preserve">ресурсов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7020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от применения</w:t>
              <w:br/>
              <w:t>рыночного механизма  оборота</w:t>
              <w:br/>
              <w:t>долей, определяемых органами</w:t>
              <w:br/>
              <w:t>исполнительной власти  субъектов</w:t>
              <w:br/>
              <w:t>Российской Федерации,  в общем</w:t>
              <w:br/>
              <w:t>объеме квот на  вылов (добычу)</w:t>
              <w:br/>
              <w:t xml:space="preserve">водных биологических ресурс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</w:t>
              <w:br/>
              <w:t>И КОМПЕНСАЦИИ ЗАТРАТ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</w:t>
              <w:br/>
              <w:t>услуг или</w:t>
              <w:br/>
              <w:t>компенсации затрат</w:t>
              <w:br/>
              <w:t xml:space="preserve">государств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000 00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оказания услуг или</w:t>
              <w:br/>
              <w:t xml:space="preserve">компенсации затрат государств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0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Консульский  сбор,</w:t>
              <w:br/>
              <w:t>взимаемый   на</w:t>
              <w:br/>
              <w:t xml:space="preserve">территории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1 13 0101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ские сборы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0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 за</w:t>
              <w:br/>
              <w:t xml:space="preserve">предоставление  </w:t>
              <w:br/>
              <w:t>информации по</w:t>
              <w:br/>
              <w:t xml:space="preserve">единому  </w:t>
              <w:br/>
              <w:t xml:space="preserve">государственному  </w:t>
              <w:br/>
              <w:t xml:space="preserve">реестру  </w:t>
              <w:br/>
              <w:t xml:space="preserve">налогоплательщиков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3 01020 01 1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  за  предоставление</w:t>
              <w:br/>
              <w:t>информации  по   единому</w:t>
              <w:br/>
              <w:t>государственному   реестру</w:t>
              <w:br/>
              <w:t xml:space="preserve">налогоплательщиков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1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 за</w:t>
              <w:br/>
              <w:t xml:space="preserve">предоставление  </w:t>
              <w:br/>
              <w:t xml:space="preserve">сведений,  </w:t>
              <w:br/>
              <w:t>содержащихся   в</w:t>
              <w:br/>
              <w:t xml:space="preserve">едином </w:t>
              <w:br/>
              <w:t xml:space="preserve">государственном   </w:t>
              <w:br/>
              <w:t>реестре  юридических</w:t>
              <w:br/>
              <w:t>лиц и в едином</w:t>
              <w:br/>
              <w:t xml:space="preserve">государственном   </w:t>
              <w:br/>
              <w:t xml:space="preserve">реестре  </w:t>
              <w:br/>
              <w:t xml:space="preserve">индивидуальных  </w:t>
              <w:br/>
              <w:t xml:space="preserve">предпринимателей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3 01030 01 1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  за  предоставление</w:t>
              <w:br/>
              <w:t>сведений, содержащихся в  едином</w:t>
              <w:br/>
              <w:t>государственном реестре</w:t>
              <w:br/>
              <w:t>юридических лиц и в едином</w:t>
              <w:br/>
              <w:t>государственном реестре</w:t>
              <w:br/>
              <w:t>индивидуальных  предпринимателей</w:t>
              <w:br/>
              <w:t xml:space="preserve">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1 13 0104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  за  предоставление</w:t>
              <w:br/>
              <w:t>информации о  зарегистрированных</w:t>
              <w:br/>
              <w:t>правах на недвижимое имущество и</w:t>
              <w:br/>
              <w:t>сделках с ним, выдачу  копий</w:t>
              <w:br/>
              <w:t>договоров и иных документов,</w:t>
              <w:br/>
              <w:t>выражающих содержание</w:t>
              <w:br/>
              <w:t>односторонних сделок,</w:t>
              <w:br/>
              <w:t>совершенных в простой письменной</w:t>
              <w:br/>
              <w:t xml:space="preserve">форм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06, </w:t>
              <w:br/>
              <w:t xml:space="preserve">2010607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 за</w:t>
              <w:br/>
              <w:t xml:space="preserve">заимствование   </w:t>
              <w:br/>
              <w:t xml:space="preserve">материальных </w:t>
              <w:br/>
              <w:t>ценностей   из</w:t>
              <w:br/>
              <w:t xml:space="preserve">государственного  </w:t>
              <w:br/>
              <w:t xml:space="preserve">материального   </w:t>
              <w:br/>
              <w:t xml:space="preserve">резерва; </w:t>
              <w:br/>
              <w:t>прочие доходы от</w:t>
              <w:br/>
              <w:t>операций  с</w:t>
              <w:br/>
              <w:t xml:space="preserve">государственным   </w:t>
              <w:br/>
              <w:t xml:space="preserve">материальным </w:t>
              <w:br/>
              <w:t xml:space="preserve">резервом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1 13 0105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  операций  с</w:t>
              <w:br/>
              <w:t>государственным   материальным</w:t>
              <w:br/>
              <w:t xml:space="preserve">резервом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жаются  доходы</w:t>
              <w:br/>
              <w:t>от  выпуска  и</w:t>
              <w:br/>
              <w:t xml:space="preserve">реализации </w:t>
              <w:br/>
              <w:t xml:space="preserve">материальных  </w:t>
              <w:br/>
              <w:t>ценностей   из</w:t>
              <w:br/>
              <w:t xml:space="preserve">государственного  </w:t>
              <w:br/>
              <w:t xml:space="preserve">материального   </w:t>
              <w:br/>
              <w:t>резерва в связи  с</w:t>
              <w:br/>
              <w:t>их   освежением,</w:t>
              <w:br/>
              <w:t xml:space="preserve">заменой, </w:t>
              <w:br/>
              <w:t xml:space="preserve">разбронированием  </w:t>
              <w:br/>
              <w:t>или по  другим</w:t>
              <w:br/>
              <w:t>основаниям,  плата</w:t>
              <w:br/>
              <w:t>за заимствование</w:t>
              <w:br/>
              <w:t xml:space="preserve">материальных  </w:t>
              <w:br/>
              <w:t>ценностей   из</w:t>
              <w:br/>
              <w:t xml:space="preserve">государственного  </w:t>
              <w:br/>
              <w:t xml:space="preserve">материального   </w:t>
              <w:br/>
              <w:t>резерва, а также</w:t>
              <w:br/>
              <w:t>неустойка  (штрафы</w:t>
              <w:br/>
              <w:t>и пени), взимаемые</w:t>
              <w:br/>
              <w:t>в соответствии с</w:t>
              <w:br/>
              <w:t xml:space="preserve">Федеральным   </w:t>
              <w:br/>
              <w:t>законом   "О</w:t>
              <w:br/>
              <w:t xml:space="preserve">государственном </w:t>
              <w:br/>
              <w:t xml:space="preserve">материальном  </w:t>
              <w:br/>
              <w:t xml:space="preserve">резерве" </w:t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08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</w:t>
              <w:br/>
              <w:t>платных услуг</w:t>
              <w:br/>
              <w:t xml:space="preserve">(работ), </w:t>
              <w:br/>
              <w:t xml:space="preserve">предоставления  </w:t>
              <w:br/>
              <w:t xml:space="preserve">статистической  </w:t>
              <w:br/>
              <w:t>информации и  прочие</w:t>
              <w:br/>
              <w:t>доходы   системы</w:t>
              <w:br/>
              <w:t xml:space="preserve">территориальных   </w:t>
              <w:br/>
              <w:t xml:space="preserve">органов  </w:t>
              <w:br/>
              <w:t xml:space="preserve">государственной   </w:t>
              <w:br/>
              <w:t xml:space="preserve">статистик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1 13 0107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оказания платных услуг</w:t>
              <w:br/>
              <w:t>(работ), предоставления</w:t>
              <w:br/>
              <w:t xml:space="preserve">статистической информаци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1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 отчислений</w:t>
              <w:br/>
              <w:t>операторов  сети</w:t>
              <w:br/>
              <w:t>общего пользования в</w:t>
              <w:br/>
              <w:t xml:space="preserve">резерв </w:t>
              <w:br/>
              <w:t xml:space="preserve">универсального  </w:t>
              <w:br/>
              <w:t xml:space="preserve">обслуживания,   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 1 13 0110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отчислений операторов</w:t>
              <w:br/>
              <w:t>сети общего пользования в резерв</w:t>
              <w:br/>
              <w:t xml:space="preserve">универсального обслужив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1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отпуска</w:t>
              <w:br/>
              <w:t>семян  из</w:t>
              <w:br/>
              <w:t>федерального фонда</w:t>
              <w:br/>
              <w:t xml:space="preserve">семян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 1 13 0112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тпуска семян из</w:t>
              <w:br/>
              <w:t xml:space="preserve">федеральных фондов семя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14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ведения</w:t>
              <w:br/>
              <w:t>товарных интервенций</w:t>
              <w:br/>
              <w:t>из  запасов</w:t>
              <w:br/>
              <w:t xml:space="preserve">федерального </w:t>
              <w:br/>
              <w:t xml:space="preserve">интервенционного  </w:t>
              <w:br/>
              <w:t xml:space="preserve">фонда  </w:t>
              <w:br/>
              <w:t>сельскохозяйственной</w:t>
              <w:br/>
              <w:t>продукции, сырья и</w:t>
              <w:br/>
              <w:t xml:space="preserve">продовольств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 1 13 0113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проведения товарных</w:t>
              <w:br/>
              <w:t>интервенций  из  запасов</w:t>
              <w:br/>
              <w:t>федерального  интервенционного</w:t>
              <w:br/>
              <w:t>фонда   сельскохозяйственной</w:t>
              <w:br/>
              <w:t>продукции, сырья и</w:t>
              <w:br/>
              <w:t xml:space="preserve">продовольств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16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оформления</w:t>
              <w:br/>
              <w:t>решений о выдаче</w:t>
              <w:br/>
              <w:t>визовых документов</w:t>
              <w:br/>
              <w:t xml:space="preserve">иностранным   </w:t>
              <w:br/>
              <w:t>гражданам,  оказание</w:t>
              <w:br/>
              <w:t xml:space="preserve">информационно-  </w:t>
              <w:br/>
              <w:t>консультационных и</w:t>
              <w:br/>
              <w:t xml:space="preserve">иных видов услуг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1 13 0115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действий, связанных  с</w:t>
              <w:br/>
              <w:t>оформлением визовых документов</w:t>
              <w:br/>
              <w:t xml:space="preserve">иностранным гражданам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16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оформления</w:t>
              <w:br/>
              <w:t>решений о выдаче</w:t>
              <w:br/>
              <w:t>визовых документов</w:t>
              <w:br/>
              <w:t xml:space="preserve">иностранным   </w:t>
              <w:br/>
              <w:t>гражданам,  оказание</w:t>
              <w:br/>
              <w:t xml:space="preserve">информационно-  </w:t>
              <w:br/>
              <w:t>консультационных и</w:t>
              <w:br/>
              <w:t xml:space="preserve">иных видов услуг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1 13 0116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 от   оказания</w:t>
              <w:br/>
              <w:t>информационно-консультационных и</w:t>
              <w:br/>
              <w:t xml:space="preserve">иных видов услуг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 1 13 0117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ентные  пошлины за</w:t>
              <w:br/>
              <w:t xml:space="preserve">селекционные достиже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17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услуги,</w:t>
              <w:br/>
              <w:t>предоставляемые на</w:t>
              <w:br/>
              <w:t>договорной  основе</w:t>
              <w:br/>
              <w:t xml:space="preserve">подразделениями   </w:t>
              <w:br/>
              <w:t>органов внутренних</w:t>
              <w:br/>
              <w:t>дел   Министерства</w:t>
              <w:br/>
              <w:t>внутренних   дел</w:t>
              <w:br/>
              <w:t xml:space="preserve">Российской </w:t>
              <w:br/>
              <w:t>Федерации по  охране</w:t>
              <w:br/>
              <w:t xml:space="preserve">имущества  </w:t>
              <w:br/>
              <w:t>юридических и</w:t>
              <w:br/>
              <w:t>физических лиц,  и</w:t>
              <w:br/>
              <w:t>иные   услуги,</w:t>
              <w:br/>
              <w:t>связанные с</w:t>
              <w:br/>
              <w:t>обеспечением  охраны</w:t>
              <w:br/>
              <w:t>и   безопасности</w:t>
              <w:br/>
              <w:t xml:space="preserve">граждан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 13 0118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слуги, предоставляемые</w:t>
              <w:br/>
              <w:t>на  договорной основе</w:t>
              <w:br/>
              <w:t>подразделениями органов</w:t>
              <w:br/>
              <w:t>внутренних дел  Министерства</w:t>
              <w:br/>
              <w:t>внутренних  дел   Российской</w:t>
              <w:br/>
              <w:t>Федерации по  охране имущества</w:t>
              <w:br/>
              <w:t>юридических и физических лиц,  и</w:t>
              <w:br/>
              <w:t>иные услуги,  связанные  с</w:t>
              <w:br/>
              <w:t>обеспечением  охраны   и</w:t>
              <w:br/>
              <w:t xml:space="preserve">безопасности гражд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18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оказания</w:t>
              <w:br/>
              <w:t>платных услуг</w:t>
              <w:br/>
              <w:t xml:space="preserve">органами </w:t>
              <w:br/>
              <w:t xml:space="preserve">Государственной   </w:t>
              <w:br/>
              <w:t xml:space="preserve">фельдъегерской  </w:t>
              <w:br/>
              <w:t>службы 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 1 13 0119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</w:t>
              <w:br/>
              <w:t>органами   Государственной</w:t>
              <w:br/>
              <w:t>фельдъегерской службы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19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 </w:t>
              <w:br/>
              <w:t xml:space="preserve">возмещаемые   </w:t>
              <w:br/>
              <w:t xml:space="preserve">юридическими </w:t>
              <w:br/>
              <w:t>лицами  и</w:t>
              <w:br/>
              <w:t xml:space="preserve">индивидуальными   </w:t>
              <w:br/>
              <w:t xml:space="preserve">предпринимателями </w:t>
              <w:br/>
              <w:t xml:space="preserve">Министерству </w:t>
              <w:br/>
              <w:t xml:space="preserve">экономического  </w:t>
              <w:br/>
              <w:t>развития и  торговли</w:t>
              <w:br/>
              <w:t>Российской Федерации</w:t>
              <w:br/>
              <w:t>за проведение</w:t>
              <w:br/>
              <w:t xml:space="preserve">контрольных   </w:t>
              <w:br/>
              <w:t xml:space="preserve">мероприятий, </w:t>
              <w:br/>
              <w:t>контрольных  покупок</w:t>
              <w:br/>
              <w:t>и   проведение</w:t>
              <w:br/>
              <w:t xml:space="preserve">экспертиз, </w:t>
              <w:br/>
              <w:t xml:space="preserve">испытаний  </w:t>
              <w:br/>
              <w:t xml:space="preserve">(исследований)  </w:t>
              <w:br/>
              <w:t>образцов   товаров</w:t>
              <w:br/>
              <w:t xml:space="preserve">(продукции)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1 13 0120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возмещаемые</w:t>
              <w:br/>
              <w:t>юридическими  лицами   и</w:t>
              <w:br/>
              <w:t xml:space="preserve">индивидуальными  </w:t>
              <w:br/>
              <w:t>предпринимателями за  проведение</w:t>
              <w:br/>
              <w:t>контрольных   мероприятий,</w:t>
              <w:br/>
              <w:t>контрольных покупок и проведение</w:t>
              <w:br/>
              <w:t>экспертиз, испытаний  образцов</w:t>
              <w:br/>
              <w:t xml:space="preserve">товар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8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атентные  пошлины</w:t>
              <w:br/>
              <w:t>и  регистрационные</w:t>
              <w:br/>
              <w:t>сборы за официальную</w:t>
              <w:br/>
              <w:t>регистрацию программ</w:t>
              <w:br/>
              <w:t>для ЭВМ, баз  данных</w:t>
              <w:br/>
              <w:t>и топологий</w:t>
              <w:br/>
              <w:t xml:space="preserve">интегральных </w:t>
              <w:br/>
              <w:t xml:space="preserve">микросхем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1 13 0121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ошлины   за  патентование</w:t>
              <w:br/>
              <w:t>изобретений, полезных моделей,</w:t>
              <w:br/>
              <w:t>промышленных  образцов,</w:t>
              <w:br/>
              <w:t>регистрацию товарных знаков,</w:t>
              <w:br/>
              <w:t>знаков  обслуживания,</w:t>
              <w:br/>
              <w:t>наименований мест  происхождения</w:t>
              <w:br/>
              <w:t>товаров,  предоставление права</w:t>
              <w:br/>
              <w:t>пользования наименованиями  мест</w:t>
              <w:br/>
              <w:t xml:space="preserve">происхождения товар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 услуги</w:t>
              <w:br/>
              <w:t xml:space="preserve">(работы),  </w:t>
              <w:br/>
              <w:t xml:space="preserve">оказываемые   </w:t>
              <w:br/>
              <w:t xml:space="preserve">Гохраном Росси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3 0122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а за услуги  (работы),</w:t>
              <w:br/>
              <w:t xml:space="preserve">оказываемые Гохраном Росси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1 13 0123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, поступающие в виде</w:t>
              <w:br/>
              <w:t>компенсации  Российской</w:t>
              <w:br/>
              <w:t>Федерации за участие  российских</w:t>
              <w:br/>
              <w:t>воинских   контингентов  в</w:t>
              <w:br/>
              <w:t>миротворческих  операциях ООН,</w:t>
              <w:br/>
              <w:t xml:space="preserve">получаемые за рубежом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1 13 0124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, взимаемые в возмещение</w:t>
              <w:br/>
              <w:t>фактических расходов,  связанных</w:t>
              <w:br/>
              <w:t xml:space="preserve">с консульскими действиям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 1 13 0125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льзователей</w:t>
              <w:br/>
              <w:t xml:space="preserve">радиочастотным спектром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4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онные   и</w:t>
              <w:br/>
              <w:t xml:space="preserve">регистрационные   </w:t>
              <w:br/>
              <w:t xml:space="preserve">сборы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00 00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нзионные сбор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4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Лицензионный сбор за</w:t>
              <w:br/>
              <w:t>право  на</w:t>
              <w:br/>
              <w:t>производство   и</w:t>
              <w:br/>
              <w:t>оборот   этилового</w:t>
              <w:br/>
              <w:t xml:space="preserve">спирта,  </w:t>
              <w:br/>
              <w:t>спиртосодержащей и</w:t>
              <w:br/>
              <w:t xml:space="preserve">алкогольной   </w:t>
              <w:br/>
              <w:t xml:space="preserve">продук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1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ы за выдачу лицензий и право</w:t>
              <w:br/>
              <w:t>на производство  и  оборот</w:t>
              <w:br/>
              <w:t>этилового спирта,</w:t>
              <w:br/>
              <w:t>спиртосодержащей и алкогольной</w:t>
              <w:br/>
              <w:t xml:space="preserve">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411, </w:t>
              <w:br/>
              <w:t xml:space="preserve">1020412, </w:t>
              <w:br/>
              <w:t xml:space="preserve">102041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Лицензионный сбор за</w:t>
              <w:br/>
              <w:t>право  на</w:t>
              <w:br/>
              <w:t>производство   и</w:t>
              <w:br/>
              <w:t>оборот   этилового</w:t>
              <w:br/>
              <w:t xml:space="preserve">спирта,  </w:t>
              <w:br/>
              <w:t>спиртосодержащей и</w:t>
              <w:br/>
              <w:t xml:space="preserve">алкогольной   </w:t>
              <w:br/>
              <w:t xml:space="preserve">продукции, </w:t>
              <w:br/>
              <w:t>зачисляемый в</w:t>
              <w:br/>
              <w:t>федеральный  бюджет;</w:t>
              <w:br/>
              <w:t>Лицензионный  сбор</w:t>
              <w:br/>
              <w:t>за   право  на</w:t>
              <w:br/>
              <w:t>производство   и</w:t>
              <w:br/>
              <w:t xml:space="preserve">оборот </w:t>
              <w:br/>
              <w:t>этилового  спирта,</w:t>
              <w:br/>
              <w:t>спиртосодержащей и</w:t>
              <w:br/>
              <w:t xml:space="preserve">алкогольной   </w:t>
              <w:br/>
              <w:t xml:space="preserve">продукции, </w:t>
              <w:br/>
              <w:t>зачисляемый в</w:t>
              <w:br/>
              <w:t>бюджеты  субъектов</w:t>
              <w:br/>
              <w:t xml:space="preserve">Российской </w:t>
              <w:br/>
              <w:t xml:space="preserve">Федерации; </w:t>
              <w:br/>
              <w:t>Лицензионный  сбор</w:t>
              <w:br/>
              <w:t>за   право  на</w:t>
              <w:br/>
              <w:t>производство   и</w:t>
              <w:br/>
              <w:t>оборот   этилового</w:t>
              <w:br/>
              <w:t xml:space="preserve">спирта,  </w:t>
              <w:br/>
              <w:t>спиртосодержащей и</w:t>
              <w:br/>
              <w:t xml:space="preserve">алкогольной   </w:t>
              <w:br/>
              <w:t xml:space="preserve">продукции, </w:t>
              <w:br/>
              <w:t>зачисляемый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3 02011 01 1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ы за выдачу лицензий и право</w:t>
              <w:br/>
              <w:t>на производство  и  оборот</w:t>
              <w:br/>
              <w:t>этилового спирта,</w:t>
              <w:br/>
              <w:t>спиртосодержащей и алкогольной</w:t>
              <w:br/>
              <w:t>продукции,   зачисляемые   в</w:t>
              <w:br/>
              <w:t xml:space="preserve">федеральный бюджет &lt;*&gt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4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лицензионные</w:t>
              <w:br/>
              <w:t>и  регистрационные</w:t>
              <w:br/>
              <w:t xml:space="preserve">сборы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20 00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рочие лицензионные сборы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43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лицензионные</w:t>
              <w:br/>
              <w:t>и  регистрационные</w:t>
              <w:br/>
              <w:t>сборы, 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21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лицензионные  сборы,</w:t>
              <w:br/>
              <w:t>зачисляемые  в   федеральный</w:t>
              <w:br/>
              <w:t xml:space="preserve">бюджет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43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лицензионные</w:t>
              <w:br/>
              <w:t>и  регистрационные</w:t>
              <w:br/>
              <w:t>сборы, зачисляемые в</w:t>
              <w:br/>
              <w:t>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22 02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лицензионные  сборы,</w:t>
              <w:br/>
              <w:t>зачисляемые в бюджеты 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43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лицензионные</w:t>
              <w:br/>
              <w:t>и  регистрационные</w:t>
              <w:br/>
              <w:t>сборы, зачисляемые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23 03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лицензионные  сборы,</w:t>
              <w:br/>
              <w:t xml:space="preserve">зачисляемые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рочие доход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3000 00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 оказания</w:t>
              <w:br/>
              <w:t>платных  услуг и компенсации</w:t>
              <w:br/>
              <w:t xml:space="preserve">затрат государ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4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 доходы,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3010 01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доходы  федерального</w:t>
              <w:br/>
              <w:t>бюджета  от оказания платных</w:t>
              <w:br/>
              <w:t>услуг и компенсации затрат</w:t>
              <w:br/>
              <w:t xml:space="preserve">государств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4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 доходы,</w:t>
              <w:br/>
              <w:t>зачисляемые в</w:t>
              <w:br/>
              <w:t>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3020 02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бюджетов субъектов</w:t>
              <w:br/>
              <w:t>Российской Федерации от оказания</w:t>
              <w:br/>
              <w:t>платных  услуг и компенсации</w:t>
              <w:br/>
              <w:t xml:space="preserve">затрат государ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4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 доходы,</w:t>
              <w:br/>
              <w:t>зачисляемые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3030 03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доходы местных бюджетов</w:t>
              <w:br/>
              <w:t>от оказания  платных услуг и</w:t>
              <w:br/>
              <w:t xml:space="preserve">компенсации затрат государств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3060 06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енсионного  фонда</w:t>
              <w:br/>
              <w:t>Российской Федерации от оказания</w:t>
              <w:br/>
              <w:t>платных  услуг и компенсации</w:t>
              <w:br/>
              <w:t xml:space="preserve">затрат государ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3070 07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доходы Фонда  социального</w:t>
              <w:br/>
              <w:t>страхования Российской Федерации</w:t>
              <w:br/>
              <w:t>от оказания  платных услуг и</w:t>
              <w:br/>
              <w:t xml:space="preserve">компенсации затрат государств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3080 08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Федерального фонда</w:t>
              <w:br/>
              <w:t>обязательного   медицинского</w:t>
              <w:br/>
              <w:t>страхования от оказания  платных</w:t>
              <w:br/>
              <w:t>услуг и компенсации затрат</w:t>
              <w:br/>
              <w:t xml:space="preserve">государств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3090 09 0000 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доходы территориальных</w:t>
              <w:br/>
              <w:t>фондов  обязательного</w:t>
              <w:br/>
              <w:t>медицинского страхования  от</w:t>
              <w:br/>
              <w:t>оказания платных  услуг  и</w:t>
              <w:br/>
              <w:t xml:space="preserve">компенсации затрат государств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</w:t>
              <w:br/>
              <w:t xml:space="preserve">НЕМАТЕРИАЛЬНЫХ АКТИВ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квартир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1000 00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 от продажи квартир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0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>квартир, зачисляемые</w:t>
              <w:br/>
              <w:t>в 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1010 01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 xml:space="preserve">продажи квартир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0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>квартир, зачисляемые</w:t>
              <w:br/>
              <w:t>в 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1020 02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бюджетов   субъектов</w:t>
              <w:br/>
              <w:t>Российской Федерации от  продажи</w:t>
              <w:br/>
              <w:t xml:space="preserve">квартир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0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продажи</w:t>
              <w:br/>
              <w:t>квартир, зачисляемые</w:t>
              <w:br/>
              <w:t xml:space="preserve">в местные бюджеты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1030 03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местных бюджетов от</w:t>
              <w:br/>
              <w:t xml:space="preserve">продажи квартир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оборудования,   </w:t>
              <w:br/>
              <w:t>транспортных средств</w:t>
              <w:br/>
              <w:t>и  других</w:t>
              <w:br/>
              <w:t xml:space="preserve">материальных </w:t>
              <w:br/>
              <w:t xml:space="preserve">ценностей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в государственной и</w:t>
              <w:br/>
              <w:t xml:space="preserve">муниципальной собствен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оборудования,   </w:t>
              <w:br/>
              <w:t>транспортных средств</w:t>
              <w:br/>
              <w:t>и  других</w:t>
              <w:br/>
              <w:t xml:space="preserve">материальных </w:t>
              <w:br/>
              <w:t xml:space="preserve">ценностей, 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10 01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в собственности</w:t>
              <w:br/>
              <w:t>Российской Федерации  (в части</w:t>
              <w:br/>
              <w:t>реализации основных средств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>имущества, в  виде</w:t>
              <w:br/>
              <w:t>основных  средств,</w:t>
              <w:br/>
              <w:t xml:space="preserve">принадлежащего  </w:t>
              <w:br/>
              <w:t xml:space="preserve">Российской </w:t>
              <w:br/>
              <w:t>Федерации на праве</w:t>
              <w:br/>
              <w:t xml:space="preserve">собственности   </w:t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оборудования,   </w:t>
              <w:br/>
              <w:t>транспортных средств</w:t>
              <w:br/>
              <w:t>и  других</w:t>
              <w:br/>
              <w:t xml:space="preserve">материальных </w:t>
              <w:br/>
              <w:t xml:space="preserve">ценностей, 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10 01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в собственности</w:t>
              <w:br/>
              <w:t>Российской Федерации  (в части</w:t>
              <w:br/>
              <w:t>реализации материальных  запасов</w:t>
              <w:br/>
              <w:t xml:space="preserve">по указанному имуществ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>имущества, в  виде</w:t>
              <w:br/>
              <w:t xml:space="preserve">материальных  </w:t>
              <w:br/>
              <w:t xml:space="preserve">запасов, </w:t>
              <w:br/>
              <w:t xml:space="preserve">принадлежащего  </w:t>
              <w:br/>
              <w:t xml:space="preserve">Российской </w:t>
              <w:br/>
              <w:t>Федерации на праве</w:t>
              <w:br/>
              <w:t xml:space="preserve">собственности   </w:t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>продуктов утилизации</w:t>
              <w:br/>
              <w:t xml:space="preserve">корабле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4 02011 01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реализации продуктов  утилизации</w:t>
              <w:br/>
              <w:t>кораблей (в части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продуктов   </w:t>
              <w:br/>
              <w:t xml:space="preserve">утилизации </w:t>
              <w:br/>
              <w:t>кораблей, в виде</w:t>
              <w:br/>
              <w:t xml:space="preserve">основных средств  </w:t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>продуктов утилизации</w:t>
              <w:br/>
              <w:t xml:space="preserve">корабле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4 02011 01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реализации продуктов  утилизации</w:t>
              <w:br/>
              <w:t>кораблей (в части реализации</w:t>
              <w:br/>
              <w:t>материальных   запасов 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продуктов   </w:t>
              <w:br/>
              <w:t xml:space="preserve">утилизации </w:t>
              <w:br/>
              <w:t>кораблей, в виде</w:t>
              <w:br/>
              <w:t xml:space="preserve">материальных  </w:t>
              <w:br/>
              <w:t xml:space="preserve">запасов  </w:t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государственных   </w:t>
              <w:br/>
              <w:t xml:space="preserve">унитарных  </w:t>
              <w:br/>
              <w:t xml:space="preserve">предприятий, </w:t>
              <w:br/>
              <w:t>учреждений   и</w:t>
              <w:br/>
              <w:t xml:space="preserve">военного имуществ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4 02012 01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реализации имущества федеральных</w:t>
              <w:br/>
              <w:t>государственных унитарных</w:t>
              <w:br/>
              <w:t>предприятий (в части 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   </w:t>
              <w:br/>
              <w:t xml:space="preserve">федеральных   </w:t>
              <w:br/>
              <w:t xml:space="preserve">государственных </w:t>
              <w:br/>
              <w:t xml:space="preserve">унитарных   </w:t>
              <w:br/>
              <w:t>предприятий,   в</w:t>
              <w:br/>
              <w:t>виде  основных</w:t>
              <w:br/>
              <w:t xml:space="preserve">средств  </w:t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государственных   </w:t>
              <w:br/>
              <w:t xml:space="preserve">унитарных  </w:t>
              <w:br/>
              <w:t xml:space="preserve">предприятий, </w:t>
              <w:br/>
              <w:t>учреждений   и</w:t>
              <w:br/>
              <w:t xml:space="preserve">военного имуществ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4 02012 01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реализации имущества федеральных</w:t>
              <w:br/>
              <w:t>государственных унитарных</w:t>
              <w:br/>
              <w:t>предприятий (в части  реализации</w:t>
              <w:br/>
              <w:t>материальных  запасов</w:t>
              <w:br/>
              <w:t xml:space="preserve">по указанному имуществ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   </w:t>
              <w:br/>
              <w:t xml:space="preserve">федеральных   </w:t>
              <w:br/>
              <w:t xml:space="preserve">государственных </w:t>
              <w:br/>
              <w:t xml:space="preserve">унитарных   </w:t>
              <w:br/>
              <w:t>предприятий,   в</w:t>
              <w:br/>
              <w:t>виде  материальных</w:t>
              <w:br/>
              <w:t xml:space="preserve">запасов  </w:t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государственных   </w:t>
              <w:br/>
              <w:t xml:space="preserve">унитарных  </w:t>
              <w:br/>
              <w:t xml:space="preserve">предприятий, </w:t>
              <w:br/>
              <w:t>учреждений   и</w:t>
              <w:br/>
              <w:t xml:space="preserve">военного имуществ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13 01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реализации имущества,</w:t>
              <w:br/>
              <w:t>находящегося  в  оперативном</w:t>
              <w:br/>
              <w:t>управлении  федеральных</w:t>
              <w:br/>
              <w:t>учреждений (в части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>находящегося   в</w:t>
              <w:br/>
              <w:t xml:space="preserve">оперативном   </w:t>
              <w:br/>
              <w:t xml:space="preserve">управлении </w:t>
              <w:br/>
              <w:t xml:space="preserve">федеральных   </w:t>
              <w:br/>
              <w:t>учреждений, в виде</w:t>
              <w:br/>
              <w:t xml:space="preserve">основных средств  </w:t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государственных   </w:t>
              <w:br/>
              <w:t xml:space="preserve">унитарных  </w:t>
              <w:br/>
              <w:t xml:space="preserve">предприятий, </w:t>
              <w:br/>
              <w:t>учреждений   и</w:t>
              <w:br/>
              <w:t xml:space="preserve">военного имуществ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13 01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реализации имущества,</w:t>
              <w:br/>
              <w:t>находящегося  в  оперативном</w:t>
              <w:br/>
              <w:t>управлении  федеральных</w:t>
              <w:br/>
              <w:t>учреждений (в части реализации</w:t>
              <w:br/>
              <w:t>материальных   запасов 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>находящегося   в</w:t>
              <w:br/>
              <w:t xml:space="preserve">оперативном   </w:t>
              <w:br/>
              <w:t xml:space="preserve">управлении </w:t>
              <w:br/>
              <w:t xml:space="preserve">федеральных   </w:t>
              <w:br/>
              <w:t>учреждений, в виде</w:t>
              <w:br/>
              <w:t xml:space="preserve">материальных  </w:t>
              <w:br/>
              <w:t xml:space="preserve">запасов  </w:t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государственных   </w:t>
              <w:br/>
              <w:t xml:space="preserve">унитарных  </w:t>
              <w:br/>
              <w:t xml:space="preserve">предприятий, </w:t>
              <w:br/>
              <w:t>учреждений   и</w:t>
              <w:br/>
              <w:t xml:space="preserve">военного имуществ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14 01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 реализации военного</w:t>
              <w:br/>
              <w:t>имущества (в  части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военного </w:t>
              <w:br/>
              <w:t>имущества, в  виде</w:t>
              <w:br/>
              <w:t xml:space="preserve">основных средств  </w:t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государственных   </w:t>
              <w:br/>
              <w:t xml:space="preserve">унитарных  </w:t>
              <w:br/>
              <w:t xml:space="preserve">предприятий, </w:t>
              <w:br/>
              <w:t>учреждений   и</w:t>
              <w:br/>
              <w:t xml:space="preserve">военного имуществ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14 01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 реализации военного</w:t>
              <w:br/>
              <w:t>имущества (в  части реализации</w:t>
              <w:br/>
              <w:t>материальных   запасов 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военного </w:t>
              <w:br/>
              <w:t>имущества, в  виде</w:t>
              <w:br/>
              <w:t xml:space="preserve">материальных  </w:t>
              <w:br/>
              <w:t xml:space="preserve">запасов  </w:t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>продуктов утилизации</w:t>
              <w:br/>
              <w:t>вооружения,  военной</w:t>
              <w:br/>
              <w:t>техники и</w:t>
              <w:br/>
              <w:t xml:space="preserve">боеприпасов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4 02015 01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реализации продуктов  утилизации</w:t>
              <w:br/>
              <w:t>вооружения, военной  техники и</w:t>
              <w:br/>
              <w:t>боеприпасов (в части 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продуктов   </w:t>
              <w:br/>
              <w:t xml:space="preserve">утилизации </w:t>
              <w:br/>
              <w:t xml:space="preserve">вооружения,   </w:t>
              <w:br/>
              <w:t>военной техники  и</w:t>
              <w:br/>
              <w:t>боеприпасов,   в</w:t>
              <w:br/>
              <w:t>виде  основных</w:t>
              <w:br/>
              <w:t xml:space="preserve">средств  </w:t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1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>продуктов утилизации</w:t>
              <w:br/>
              <w:t>вооружения,  военной</w:t>
              <w:br/>
              <w:t>техники и</w:t>
              <w:br/>
              <w:t xml:space="preserve">боеприпасов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4 02015 01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реализации продуктов  утилизации</w:t>
              <w:br/>
              <w:t>вооружения, военной  техники и</w:t>
              <w:br/>
              <w:t>боеприпасов (в части  реализации</w:t>
              <w:br/>
              <w:t>материальных   запасов 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продуктов   </w:t>
              <w:br/>
              <w:t xml:space="preserve">утилизации </w:t>
              <w:br/>
              <w:t xml:space="preserve">вооружения,   </w:t>
              <w:br/>
              <w:t>военной техники  и</w:t>
              <w:br/>
              <w:t>боеприпасов,   в</w:t>
              <w:br/>
              <w:t>виде  материальных</w:t>
              <w:br/>
              <w:t xml:space="preserve">запасов  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к.и.в.ф. </w:t>
              <w:br/>
              <w:t xml:space="preserve">д.б.   </w:t>
              <w:br/>
              <w:t xml:space="preserve">041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оступления   от</w:t>
              <w:br/>
              <w:t>продажи имущества,</w:t>
              <w:br/>
              <w:t>находящегося   в</w:t>
              <w:br/>
              <w:t xml:space="preserve">федер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16 01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иного</w:t>
              <w:br/>
              <w:t>имущества,  находящегося   в</w:t>
              <w:br/>
              <w:t>федеральной собственности (в</w:t>
              <w:br/>
              <w:t>части  реализации   основных</w:t>
              <w:br/>
              <w:t>средств по указанному имуществ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к.и.в.ф. </w:t>
              <w:br/>
              <w:t xml:space="preserve">д.б.   </w:t>
              <w:br/>
              <w:t xml:space="preserve">041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оступления   от</w:t>
              <w:br/>
              <w:t>продажи имущества,</w:t>
              <w:br/>
              <w:t>находящегося   в</w:t>
              <w:br/>
              <w:t xml:space="preserve">федер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16 01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иного</w:t>
              <w:br/>
              <w:t>имущества,  находящегося   в</w:t>
              <w:br/>
              <w:t>федеральной собственности (в</w:t>
              <w:br/>
              <w:t>части реализации  материальных</w:t>
              <w:br/>
              <w:t>запасов по указанному имуществ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оборудования,   </w:t>
              <w:br/>
              <w:t xml:space="preserve">транспортных </w:t>
              <w:br/>
              <w:t>средств и</w:t>
              <w:br/>
              <w:t xml:space="preserve">других </w:t>
              <w:br/>
              <w:t xml:space="preserve">материальных </w:t>
              <w:br/>
              <w:t xml:space="preserve">ценностей, </w:t>
              <w:br/>
              <w:t>зачисляемые в</w:t>
              <w:br/>
              <w:t xml:space="preserve">бюджеты  </w:t>
              <w:br/>
              <w:t>субъектов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20 02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в собственности</w:t>
              <w:br/>
              <w:t>субъектов Российской Федерации</w:t>
              <w:br/>
              <w:t>(в части реализации основных</w:t>
              <w:br/>
              <w:t>средств по указанному имуществ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>находящегося   в</w:t>
              <w:br/>
              <w:t xml:space="preserve">собственности   </w:t>
              <w:br/>
              <w:t xml:space="preserve">субъектов   </w:t>
              <w:br/>
              <w:t xml:space="preserve">Российской </w:t>
              <w:br/>
              <w:t>Федерации, в  виде</w:t>
              <w:br/>
              <w:t xml:space="preserve">основных средств  </w:t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оборудования,   </w:t>
              <w:br/>
              <w:t xml:space="preserve">транспортных </w:t>
              <w:br/>
              <w:t>средств и</w:t>
              <w:br/>
              <w:t xml:space="preserve">других </w:t>
              <w:br/>
              <w:t xml:space="preserve">материальных </w:t>
              <w:br/>
              <w:t xml:space="preserve">ценностей, </w:t>
              <w:br/>
              <w:t>зачисляемые в</w:t>
              <w:br/>
              <w:t xml:space="preserve">бюджеты  </w:t>
              <w:br/>
              <w:t>субъектов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20 02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в собственности</w:t>
              <w:br/>
              <w:t>субъектов Российской Федерации</w:t>
              <w:br/>
              <w:t>(в части реализации материальных</w:t>
              <w:br/>
              <w:t>запасов по указанному имуществ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>находящегося   в</w:t>
              <w:br/>
              <w:t xml:space="preserve">собственности   </w:t>
              <w:br/>
              <w:t xml:space="preserve">субъектов   </w:t>
              <w:br/>
              <w:t xml:space="preserve">Российской </w:t>
              <w:br/>
              <w:t>Федерации, в  виде</w:t>
              <w:br/>
              <w:t xml:space="preserve">материальных  </w:t>
              <w:br/>
              <w:t xml:space="preserve">запасов  </w:t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</w:t>
              <w:br/>
              <w:t xml:space="preserve">реализации </w:t>
              <w:br/>
              <w:t xml:space="preserve">имущества  </w:t>
              <w:br/>
              <w:t xml:space="preserve">государственных   </w:t>
              <w:br/>
              <w:t xml:space="preserve">унитарных  </w:t>
              <w:br/>
              <w:t>предприятий и</w:t>
              <w:br/>
              <w:t xml:space="preserve">учрежд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21 02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имущества</w:t>
              <w:br/>
              <w:t>государственных унитарных</w:t>
              <w:br/>
              <w:t>предприятий субъектов Российской</w:t>
              <w:br/>
              <w:t>Федерации (в  части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   </w:t>
              <w:br/>
              <w:t xml:space="preserve">государственных </w:t>
              <w:br/>
              <w:t xml:space="preserve">унитарных   </w:t>
              <w:br/>
              <w:t xml:space="preserve">предприятий   </w:t>
              <w:br/>
              <w:t xml:space="preserve">субъектов   </w:t>
              <w:br/>
              <w:t xml:space="preserve">Российской </w:t>
              <w:br/>
              <w:t>Федерации, в  виде</w:t>
              <w:br/>
              <w:t xml:space="preserve">основных средств  </w:t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государственных   </w:t>
              <w:br/>
              <w:t xml:space="preserve">унитарных  </w:t>
              <w:br/>
              <w:t>предприятий и</w:t>
              <w:br/>
              <w:t xml:space="preserve">учрежд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21 02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имущества</w:t>
              <w:br/>
              <w:t>государственных унитарных</w:t>
              <w:br/>
              <w:t>предприятий субъектов Российской</w:t>
              <w:br/>
              <w:t>Федерации (в  части реализации</w:t>
              <w:br/>
              <w:t>материальных   запасов 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   </w:t>
              <w:br/>
              <w:t xml:space="preserve">государственных </w:t>
              <w:br/>
              <w:t xml:space="preserve">унитарных   </w:t>
              <w:br/>
              <w:t xml:space="preserve">предприятий   </w:t>
              <w:br/>
              <w:t xml:space="preserve">субъектов   </w:t>
              <w:br/>
              <w:t xml:space="preserve">Российской </w:t>
              <w:br/>
              <w:t>Федерации, в  виде</w:t>
              <w:br/>
              <w:t xml:space="preserve">материальных  </w:t>
              <w:br/>
              <w:t xml:space="preserve">запасов  </w:t>
            </w:r>
          </w:p>
        </w:tc>
      </w:tr>
      <w:tr>
        <w:trPr>
          <w:trHeight w:val="19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государственных   </w:t>
              <w:br/>
              <w:t xml:space="preserve">унитарных  </w:t>
              <w:br/>
              <w:t>предприятий и</w:t>
              <w:br/>
              <w:t xml:space="preserve">учрежд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22 02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 в  оперативном</w:t>
              <w:br/>
              <w:t>управлении  учреждений,</w:t>
              <w:br/>
              <w:t>находящихся в  ведении органов</w:t>
              <w:br/>
              <w:t>государственной власти субъектов</w:t>
              <w:br/>
              <w:t>Российской Федерации  (в части</w:t>
              <w:br/>
              <w:t>реализации основных средств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>находящегося   в</w:t>
              <w:br/>
              <w:t xml:space="preserve">оперативном   </w:t>
              <w:br/>
              <w:t xml:space="preserve">управлении </w:t>
              <w:br/>
              <w:t xml:space="preserve">учреждений,   </w:t>
              <w:br/>
              <w:t>находящихся  в</w:t>
              <w:br/>
              <w:t>ведении  органов</w:t>
              <w:br/>
              <w:t xml:space="preserve">государственной </w:t>
              <w:br/>
              <w:t>власти субъектов</w:t>
              <w:br/>
              <w:t xml:space="preserve">Российской </w:t>
              <w:br/>
              <w:t>Федерации, в  виде</w:t>
              <w:br/>
              <w:t xml:space="preserve">основных средств  </w:t>
            </w:r>
          </w:p>
        </w:tc>
      </w:tr>
      <w:tr>
        <w:trPr>
          <w:trHeight w:val="20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2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государственных   </w:t>
              <w:br/>
              <w:t xml:space="preserve">унитарных  </w:t>
              <w:br/>
              <w:t>предприятий и</w:t>
              <w:br/>
              <w:t xml:space="preserve">учрежд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22 02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 в  оперативном</w:t>
              <w:br/>
              <w:t>управлении  учреждений,</w:t>
              <w:br/>
              <w:t>находящихся в  ведении органов</w:t>
              <w:br/>
              <w:t>государственной власти субъектов</w:t>
              <w:br/>
              <w:t>Российской Федерации  (в части</w:t>
              <w:br/>
              <w:t>реализации материальных  запасов</w:t>
              <w:br/>
              <w:t xml:space="preserve">по указанному имуществ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>находящегося   в</w:t>
              <w:br/>
              <w:t xml:space="preserve">оперативном   </w:t>
              <w:br/>
              <w:t xml:space="preserve">управлении </w:t>
              <w:br/>
              <w:t xml:space="preserve">учреждений,   </w:t>
              <w:br/>
              <w:t>находящихся  в</w:t>
              <w:br/>
              <w:t>ведении  органов</w:t>
              <w:br/>
              <w:t xml:space="preserve">государственной </w:t>
              <w:br/>
              <w:t>власти субъектов</w:t>
              <w:br/>
              <w:t xml:space="preserve">Российской </w:t>
              <w:br/>
              <w:t>Федерации, в  виде</w:t>
              <w:br/>
              <w:t xml:space="preserve">материальных  </w:t>
              <w:br/>
              <w:t xml:space="preserve">запасов  </w:t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к.и.в.ф. </w:t>
              <w:br/>
              <w:t xml:space="preserve">д.б.   </w:t>
              <w:br/>
              <w:t xml:space="preserve">041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оступления   от</w:t>
              <w:br/>
              <w:t>продажи имущества,</w:t>
              <w:br/>
              <w:t>находящегося   в</w:t>
              <w:br/>
              <w:t xml:space="preserve">собственности   </w:t>
              <w:br/>
              <w:t>субъектов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23 02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иного</w:t>
              <w:br/>
              <w:t>имущества,  находящегося   в</w:t>
              <w:br/>
              <w:t>собственности субъектов</w:t>
              <w:br/>
              <w:t>Российской Федерации  (в части</w:t>
              <w:br/>
              <w:t>реализации основных средств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к.и.в.ф. </w:t>
              <w:br/>
              <w:t xml:space="preserve">д.б.   </w:t>
              <w:br/>
              <w:t xml:space="preserve">041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оступления   от</w:t>
              <w:br/>
              <w:t>продажи имущества,</w:t>
              <w:br/>
              <w:t>находящегося   в</w:t>
              <w:br/>
              <w:t xml:space="preserve">собственности   </w:t>
              <w:br/>
              <w:t>субъектов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23 02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</w:t>
              <w:br/>
              <w:t>имущества,  находящегося   в</w:t>
              <w:br/>
              <w:t>собственности субъектов</w:t>
              <w:br/>
              <w:t>Российской Федерации  (в части</w:t>
              <w:br/>
              <w:t>реализации материальных  запасов</w:t>
              <w:br/>
              <w:t xml:space="preserve">по указанному имуществ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оборудования,   </w:t>
              <w:br/>
              <w:t>транспортных средств</w:t>
              <w:br/>
              <w:t>и  других</w:t>
              <w:br/>
              <w:t xml:space="preserve">материальных </w:t>
              <w:br/>
              <w:t xml:space="preserve">ценностей, </w:t>
              <w:br/>
              <w:t>зачисляемые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30 03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в муниципальной</w:t>
              <w:br/>
              <w:t>собственности  (в  части</w:t>
              <w:br/>
              <w:t>реализации основных средств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>находящегося   в</w:t>
              <w:br/>
              <w:t xml:space="preserve">муниципальной   </w:t>
              <w:br/>
              <w:t>собственности, в</w:t>
              <w:br/>
              <w:t>виде  основных</w:t>
              <w:br/>
              <w:t xml:space="preserve">средств  </w:t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оборудования,   </w:t>
              <w:br/>
              <w:t>транспортных средств</w:t>
              <w:br/>
              <w:t>и  других</w:t>
              <w:br/>
              <w:t xml:space="preserve">материальных </w:t>
              <w:br/>
              <w:t xml:space="preserve">ценностей, </w:t>
              <w:br/>
              <w:t>зачисляемые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30 03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в муниципальной</w:t>
              <w:br/>
              <w:t>собственности  (в  части</w:t>
              <w:br/>
              <w:t>реализации материальных  запасов</w:t>
              <w:br/>
              <w:t xml:space="preserve">по указанному имуществ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>находящегося   в</w:t>
              <w:br/>
              <w:t xml:space="preserve">муниципальной   </w:t>
              <w:br/>
              <w:t>собственности, в</w:t>
              <w:br/>
              <w:t>виде  материальных</w:t>
              <w:br/>
              <w:t xml:space="preserve">запасов  </w:t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3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муниципальных   </w:t>
              <w:br/>
              <w:t xml:space="preserve">унитарных  </w:t>
              <w:br/>
              <w:t>предприятий и</w:t>
              <w:br/>
              <w:t xml:space="preserve">учрежд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31 03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имущества</w:t>
              <w:br/>
              <w:t>муниципальных унитарных</w:t>
              <w:br/>
              <w:t>предприятий (в части 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 xml:space="preserve">муниципальных   </w:t>
              <w:br/>
              <w:t xml:space="preserve">унитарных   </w:t>
              <w:br/>
              <w:t>предприятий,   в</w:t>
              <w:br/>
              <w:t>виде  основных</w:t>
              <w:br/>
              <w:t xml:space="preserve">средств  </w:t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3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муниципальных   </w:t>
              <w:br/>
              <w:t xml:space="preserve">унитарных  </w:t>
              <w:br/>
              <w:t>предприятий и</w:t>
              <w:br/>
              <w:t xml:space="preserve">учрежд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31 03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имущества</w:t>
              <w:br/>
              <w:t>муниципальных унитарных</w:t>
              <w:br/>
              <w:t>предприятий (в части  реализации</w:t>
              <w:br/>
              <w:t>материальных   запасов 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 xml:space="preserve">муниципальных   </w:t>
              <w:br/>
              <w:t xml:space="preserve">унитарных   </w:t>
              <w:br/>
              <w:t>предприятий,   в</w:t>
              <w:br/>
              <w:t>виде  материальных</w:t>
              <w:br/>
              <w:t xml:space="preserve">запасов  </w:t>
            </w:r>
          </w:p>
        </w:tc>
      </w:tr>
      <w:tr>
        <w:trPr>
          <w:trHeight w:val="18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3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муниципальных   </w:t>
              <w:br/>
              <w:t xml:space="preserve">унитарных  </w:t>
              <w:br/>
              <w:t>предприятий и</w:t>
              <w:br/>
              <w:t xml:space="preserve">учрежд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32 03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местных бюджетов от</w:t>
              <w:br/>
              <w:t>реализации имущества,</w:t>
              <w:br/>
              <w:t>находящегося  в  оперативном</w:t>
              <w:br/>
              <w:t>управлении  учреждений,</w:t>
              <w:br/>
              <w:t>находящихся в  ведении органов</w:t>
              <w:br/>
              <w:t>местного самоуправления (в части</w:t>
              <w:br/>
              <w:t>реализации основных средств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>находящегося   в</w:t>
              <w:br/>
              <w:t xml:space="preserve">оперативном   </w:t>
              <w:br/>
              <w:t xml:space="preserve">управлении </w:t>
              <w:br/>
              <w:t xml:space="preserve">учреждений,   </w:t>
              <w:br/>
              <w:t>находящихся  в</w:t>
              <w:br/>
              <w:t>ведении  органов</w:t>
              <w:br/>
              <w:t xml:space="preserve">местного </w:t>
              <w:br/>
              <w:t>самоуправления,  в</w:t>
              <w:br/>
              <w:t>виде  основных</w:t>
              <w:br/>
              <w:t xml:space="preserve">средств  </w:t>
            </w:r>
          </w:p>
        </w:tc>
      </w:tr>
      <w:tr>
        <w:trPr>
          <w:trHeight w:val="18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3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</w:t>
              <w:br/>
              <w:t xml:space="preserve">имущества  </w:t>
              <w:br/>
              <w:t xml:space="preserve">муниципальных   </w:t>
              <w:br/>
              <w:t xml:space="preserve">унитарных  </w:t>
              <w:br/>
              <w:t>предприятий и</w:t>
              <w:br/>
              <w:t xml:space="preserve">учрежд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32 03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местных бюджетов от</w:t>
              <w:br/>
              <w:t>реализации имущества,</w:t>
              <w:br/>
              <w:t>находящегося  в  оперативном</w:t>
              <w:br/>
              <w:t>управлении  учреждений,</w:t>
              <w:br/>
              <w:t>находящихся в  ведении органов</w:t>
              <w:br/>
              <w:t>местного самоуправления (в части</w:t>
              <w:br/>
              <w:t>реализации материальных  запасов</w:t>
              <w:br/>
              <w:t xml:space="preserve">по указанному имуществ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Доходы,  </w:t>
              <w:br/>
              <w:t>поступающие   от</w:t>
              <w:br/>
              <w:t xml:space="preserve">реализации </w:t>
              <w:br/>
              <w:t xml:space="preserve">имущества, </w:t>
              <w:br/>
              <w:t>находящегося   в</w:t>
              <w:br/>
              <w:t xml:space="preserve">оперативном   </w:t>
              <w:br/>
              <w:t xml:space="preserve">управлении </w:t>
              <w:br/>
              <w:t xml:space="preserve">учреждений,   </w:t>
              <w:br/>
              <w:t>находящихся  в</w:t>
              <w:br/>
              <w:t>ведении  органов</w:t>
              <w:br/>
              <w:t xml:space="preserve">местного </w:t>
              <w:br/>
              <w:t>самоуправления,  в</w:t>
              <w:br/>
              <w:t>виде  материальных</w:t>
              <w:br/>
              <w:t xml:space="preserve">запасов  </w:t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к.и.в.ф. </w:t>
              <w:br/>
              <w:t xml:space="preserve">д.б.   </w:t>
              <w:br/>
              <w:t xml:space="preserve">041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оступления   от</w:t>
              <w:br/>
              <w:t>продажи имущества,</w:t>
              <w:br/>
              <w:t>находящегося   в</w:t>
              <w:br/>
              <w:t xml:space="preserve">муницип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33 03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иного</w:t>
              <w:br/>
              <w:t>имущества,  находящегося   в</w:t>
              <w:br/>
              <w:t>муниципальной собственности (в</w:t>
              <w:br/>
              <w:t>части  реализации   основных</w:t>
              <w:br/>
              <w:t>средств по указанному имуществ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к.и.в.ф. </w:t>
              <w:br/>
              <w:t xml:space="preserve">д.б.   </w:t>
              <w:br/>
              <w:t xml:space="preserve">041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оступления   от</w:t>
              <w:br/>
              <w:t>продажи имущества,</w:t>
              <w:br/>
              <w:t>находящегося   в</w:t>
              <w:br/>
              <w:t xml:space="preserve">муниципальной   </w:t>
              <w:br/>
              <w:t xml:space="preserve">собственност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33 03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иного</w:t>
              <w:br/>
              <w:t>имущества,  находящегося   в</w:t>
              <w:br/>
              <w:t>муниципальной собственности (в</w:t>
              <w:br/>
              <w:t>части  реализации материальных</w:t>
              <w:br/>
              <w:t>запасов по указанному имуществ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 14 02060 06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 в  оперативном</w:t>
              <w:br/>
              <w:t>управлении Пенсионного фонда</w:t>
              <w:br/>
              <w:t>Российской Федерации  (в части</w:t>
              <w:br/>
              <w:t>реализации основных средств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 14 02060 06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 в  оперативном</w:t>
              <w:br/>
              <w:t>управлении Пенсионного фонда</w:t>
              <w:br/>
              <w:t>Российской Федерации  (в части</w:t>
              <w:br/>
              <w:t>реализации материальных  запасов</w:t>
              <w:br/>
              <w:t xml:space="preserve">по указанному имуществ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оборудования,   </w:t>
              <w:br/>
              <w:t>транспортных средств</w:t>
              <w:br/>
              <w:t>и  других</w:t>
              <w:br/>
              <w:t xml:space="preserve">материальных </w:t>
              <w:br/>
              <w:t xml:space="preserve">ценностей, </w:t>
              <w:br/>
              <w:t>зачисляемые в Фонд</w:t>
              <w:br/>
              <w:t xml:space="preserve">социального   </w:t>
              <w:br/>
              <w:t xml:space="preserve">страхования  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1 14 02070 07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 в  оперативном</w:t>
              <w:br/>
              <w:t>управлении Фонда социального</w:t>
              <w:br/>
              <w:t>страхования Российской Федерации</w:t>
              <w:br/>
              <w:t>(в части реализации основных</w:t>
              <w:br/>
              <w:t>средств по указанному имуществ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оборудования,   </w:t>
              <w:br/>
              <w:t>транспортных средств</w:t>
              <w:br/>
              <w:t>и  других</w:t>
              <w:br/>
              <w:t xml:space="preserve">материальных </w:t>
              <w:br/>
              <w:t xml:space="preserve">ценностей, </w:t>
              <w:br/>
              <w:t>зачисляемые в Фонд</w:t>
              <w:br/>
              <w:t xml:space="preserve">социального   </w:t>
              <w:br/>
              <w:t xml:space="preserve">страхования   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1 14 02070 07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 в  оперативном</w:t>
              <w:br/>
              <w:t>управлении Фонда социального</w:t>
              <w:br/>
              <w:t>страхования Российской Федерации</w:t>
              <w:br/>
              <w:t>(в части реализации материальных</w:t>
              <w:br/>
              <w:t>запасов по указанному имуществ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 14 02080 08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 в  оперативном</w:t>
              <w:br/>
              <w:t>управлении  Федерального фонда</w:t>
              <w:br/>
              <w:t>обязательного   медицинского</w:t>
              <w:br/>
              <w:t>страхования (в части 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 14 02080 08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 в  оперативном</w:t>
              <w:br/>
              <w:t>управлении  Федерального фонда</w:t>
              <w:br/>
              <w:t>обязательного   медицинского</w:t>
              <w:br/>
              <w:t>страхования (в части  реализации</w:t>
              <w:br/>
              <w:t>материальных   запасов 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 14 02090 09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 в  оперативном</w:t>
              <w:br/>
              <w:t>управлении   территориальных</w:t>
              <w:br/>
              <w:t>фондов  обязательного</w:t>
              <w:br/>
              <w:t>медицинского страхования  (в</w:t>
              <w:br/>
              <w:t>части  реализации   основных</w:t>
              <w:br/>
              <w:t>средств по указанному имуществ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 14 02090 09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от реализации  имущества,</w:t>
              <w:br/>
              <w:t>находящегося  в  оперативном</w:t>
              <w:br/>
              <w:t>управлении   территориальных</w:t>
              <w:br/>
              <w:t>фондов  обязательного</w:t>
              <w:br/>
              <w:t>медицинского страхования  (в</w:t>
              <w:br/>
              <w:t>части  реализации материальных</w:t>
              <w:br/>
              <w:t>запасов по указанному имуществ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</w:t>
              <w:br/>
              <w:t>распоряжения   и</w:t>
              <w:br/>
              <w:t xml:space="preserve">реализации </w:t>
              <w:br/>
              <w:t>конфискованного  и</w:t>
              <w:br/>
              <w:t xml:space="preserve">иного имущества,  </w:t>
              <w:br/>
              <w:t>обращенного в  доход</w:t>
              <w:br/>
              <w:t xml:space="preserve">государств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3000 00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от распоряжения и</w:t>
              <w:br/>
              <w:t>реализации конфискованного и</w:t>
              <w:br/>
              <w:t>иного имущества, обращенного в</w:t>
              <w:br/>
              <w:t>доход государства (в части</w:t>
              <w:br/>
              <w:t>реализации основных средств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</w:t>
              <w:br/>
              <w:t>распоряжения   и</w:t>
              <w:br/>
              <w:t xml:space="preserve">реализации </w:t>
              <w:br/>
              <w:t>конфискованного  и</w:t>
              <w:br/>
              <w:t xml:space="preserve">иного имущества,  </w:t>
              <w:br/>
              <w:t>обращенного в  доход</w:t>
              <w:br/>
              <w:t xml:space="preserve">государств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3000 00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</w:t>
              <w:br/>
              <w:t>реализации конфискованного и</w:t>
              <w:br/>
              <w:t>иного имущества, обращенного в</w:t>
              <w:br/>
              <w:t>доход государства (в части</w:t>
              <w:br/>
              <w:t>реализации материальных  запасов</w:t>
              <w:br/>
              <w:t xml:space="preserve">по указанному имуществ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0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от</w:t>
              <w:br/>
              <w:t>распоряжения   и</w:t>
              <w:br/>
              <w:t xml:space="preserve">реализации </w:t>
              <w:br/>
              <w:t>конфискованного  и</w:t>
              <w:br/>
              <w:t>иного   имущества,</w:t>
              <w:br/>
              <w:t>обращенного в</w:t>
              <w:br/>
              <w:t>доход государства,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4 03010 01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федерального бюджета от</w:t>
              <w:br/>
              <w:t>распоряжения  и   реализации</w:t>
              <w:br/>
              <w:t>конфискованного   и  иного</w:t>
              <w:br/>
              <w:t>имущества, обращенного в доход</w:t>
              <w:br/>
              <w:t>государства (в части 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0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от</w:t>
              <w:br/>
              <w:t>распоряжения   и</w:t>
              <w:br/>
              <w:t xml:space="preserve">реализации </w:t>
              <w:br/>
              <w:t>конфискованного  и</w:t>
              <w:br/>
              <w:t>иного   имущества,</w:t>
              <w:br/>
              <w:t>обращенного в  доход</w:t>
              <w:br/>
              <w:t xml:space="preserve">государства, 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4 03010 01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федерального бюджета от</w:t>
              <w:br/>
              <w:t>распоряжения  и   реализации</w:t>
              <w:br/>
              <w:t>конфискованного   и  иного</w:t>
              <w:br/>
              <w:t>имущества, обращенного в доход</w:t>
              <w:br/>
              <w:t>государства (в части  реализации</w:t>
              <w:br/>
              <w:t>материальных   запасов 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0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от</w:t>
              <w:br/>
              <w:t>распоряжения   и</w:t>
              <w:br/>
              <w:t xml:space="preserve">реализации </w:t>
              <w:br/>
              <w:t>конфискованного  и</w:t>
              <w:br/>
              <w:t xml:space="preserve">иного имущества,  </w:t>
              <w:br/>
              <w:t>обращенного в  доход</w:t>
              <w:br/>
              <w:t xml:space="preserve">государства, </w:t>
              <w:br/>
              <w:t>зачисляемые в</w:t>
              <w:br/>
              <w:t>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3020 02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бюджетов  субъектов</w:t>
              <w:br/>
              <w:t>Российской   Федерации  от</w:t>
              <w:br/>
              <w:t>распоряжения  и   реализации</w:t>
              <w:br/>
              <w:t>конфискованного   и  иного</w:t>
              <w:br/>
              <w:t>имущества, обращенного в доход</w:t>
              <w:br/>
              <w:t>государства (в части 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0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от</w:t>
              <w:br/>
              <w:t>распоряжения   и</w:t>
              <w:br/>
              <w:t xml:space="preserve">реализации </w:t>
              <w:br/>
              <w:t>конфискованного  и</w:t>
              <w:br/>
              <w:t>иного   имущества,</w:t>
              <w:br/>
              <w:t>обращенного в</w:t>
              <w:br/>
              <w:t>доход государства,</w:t>
              <w:br/>
              <w:t>зачисляемые в</w:t>
              <w:br/>
              <w:t>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3020 02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бюджетов  субъектов</w:t>
              <w:br/>
              <w:t>Российской   Федерации  от</w:t>
              <w:br/>
              <w:t>распоряжения  и   реализации</w:t>
              <w:br/>
              <w:t>конфискованного   и  иного</w:t>
              <w:br/>
              <w:t>имущества, обращенного в доход</w:t>
              <w:br/>
              <w:t>государства (в части  реализации</w:t>
              <w:br/>
              <w:t>материальных   запасов 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0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от</w:t>
              <w:br/>
              <w:t>распоряжения   и</w:t>
              <w:br/>
              <w:t xml:space="preserve">реализации </w:t>
              <w:br/>
              <w:t>конфискованного  и</w:t>
              <w:br/>
              <w:t>иного   имущества,</w:t>
              <w:br/>
              <w:t>обращенного в  доход</w:t>
              <w:br/>
              <w:t xml:space="preserve">государства, </w:t>
              <w:br/>
              <w:t>зачисляемые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3030 03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местных бюджетов от</w:t>
              <w:br/>
              <w:t>распоряжения  и   реализации</w:t>
              <w:br/>
              <w:t>конфискованного   и  иного</w:t>
              <w:br/>
              <w:t>имущества, обращенного в доход</w:t>
              <w:br/>
              <w:t>государства (в части 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0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от</w:t>
              <w:br/>
              <w:t>распоряжения   и</w:t>
              <w:br/>
              <w:t xml:space="preserve">реализации </w:t>
              <w:br/>
              <w:t>конфискованного  и</w:t>
              <w:br/>
              <w:t>иного   имущества,</w:t>
              <w:br/>
              <w:t>обращенного в  доход</w:t>
              <w:br/>
              <w:t xml:space="preserve">государства, </w:t>
              <w:br/>
              <w:t>зачисляемые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3030 03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местных бюджетов от</w:t>
              <w:br/>
              <w:t>распоряжения  и   реализации</w:t>
              <w:br/>
              <w:t>конфискованного   и  иного</w:t>
              <w:br/>
              <w:t>имущества, обращенного в доход</w:t>
              <w:br/>
              <w:t>государства (в части  реализации</w:t>
              <w:br/>
              <w:t>материальных   запасов 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3060 06 0000 4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 Пенсионного  фонда</w:t>
              <w:br/>
              <w:t>Российской   Федерации  от</w:t>
              <w:br/>
              <w:t>распоряжения  и   реализации</w:t>
              <w:br/>
              <w:t>конфискованного   и  иного</w:t>
              <w:br/>
              <w:t>имущества, обращенного в доход</w:t>
              <w:br/>
              <w:t>государства (в части  реализации</w:t>
              <w:br/>
              <w:t>основных средств по указанному</w:t>
              <w:br/>
              <w:t xml:space="preserve">имуществу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3060 06 0000 4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 Пенсионного  фонда</w:t>
              <w:br/>
              <w:t>Российской   Федерации  от</w:t>
              <w:br/>
              <w:t>распоряжения  и   реализации</w:t>
              <w:br/>
              <w:t>конфискованного   и  иного</w:t>
              <w:br/>
              <w:t>имущества, обращенного в доход</w:t>
              <w:br/>
              <w:t>государства (в части  реализации</w:t>
              <w:br/>
              <w:t>материальных   запасов  по</w:t>
              <w:br/>
              <w:t xml:space="preserve">указанному имуществу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03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нематериальных  </w:t>
              <w:br/>
              <w:t xml:space="preserve">активов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4000 00 0000 4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</w:t>
              <w:br/>
              <w:t xml:space="preserve">актив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03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нематериальных  </w:t>
              <w:br/>
              <w:t>активов, зачисляемые</w:t>
              <w:br/>
              <w:t>в 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4010 01 0000 4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 xml:space="preserve">продажи нематериальных актив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03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нематериальных  </w:t>
              <w:br/>
              <w:t>активов, зачисляемые</w:t>
              <w:br/>
              <w:t>в 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4020 02 0000 4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бюджетов   субъектов</w:t>
              <w:br/>
              <w:t>Российской Федерации от  продажи</w:t>
              <w:br/>
              <w:t xml:space="preserve">нематериальных актив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03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продажи</w:t>
              <w:br/>
              <w:t xml:space="preserve">нематериальных  </w:t>
              <w:br/>
              <w:t>активов, зачисляемые</w:t>
              <w:br/>
              <w:t xml:space="preserve">в местные бюджеты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4030 03 0000 4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местных бюджетов от</w:t>
              <w:br/>
              <w:t xml:space="preserve">продажи нематериальных актив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0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АДМИНИСТРАТИВНЫЕ  </w:t>
              <w:br/>
              <w:t xml:space="preserve">ПЛАТЕЖИ И СБОР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5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5 01000 00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сбор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02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ский сбо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1 15 0101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тельский сбор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4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латежи,</w:t>
              <w:br/>
              <w:t xml:space="preserve">взимаемые  </w:t>
              <w:br/>
              <w:t>государственными и</w:t>
              <w:br/>
              <w:t xml:space="preserve">муниципальными  </w:t>
              <w:br/>
              <w:t>организациями   за</w:t>
              <w:br/>
              <w:t xml:space="preserve">выполнение </w:t>
              <w:br/>
              <w:t>определенных функц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5 02000 00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,  взимаемые</w:t>
              <w:br/>
              <w:t>государственными  и</w:t>
              <w:br/>
              <w:t>муниципальными организациями  за</w:t>
              <w:br/>
              <w:t xml:space="preserve">выполнение определенных функц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40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латежи,</w:t>
              <w:br/>
              <w:t xml:space="preserve">взимаемые  </w:t>
              <w:br/>
              <w:t xml:space="preserve">государственными  </w:t>
              <w:br/>
              <w:t>организациями   за</w:t>
              <w:br/>
              <w:t xml:space="preserve">выполнение </w:t>
              <w:br/>
              <w:t xml:space="preserve">определенных </w:t>
              <w:br/>
              <w:t>функций, зачисляемые</w:t>
              <w:br/>
              <w:t>в 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5 0201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 федеральными</w:t>
              <w:br/>
              <w:t>государственными организациями</w:t>
              <w:br/>
              <w:t>за  выполнение  определенных</w:t>
              <w:br/>
              <w:t xml:space="preserve">функц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40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латежи,</w:t>
              <w:br/>
              <w:t xml:space="preserve">взимаемые  </w:t>
              <w:br/>
              <w:t xml:space="preserve">государственными  </w:t>
              <w:br/>
              <w:t>организациями   за</w:t>
              <w:br/>
              <w:t xml:space="preserve">выполнение </w:t>
              <w:br/>
              <w:t xml:space="preserve">определенных </w:t>
              <w:br/>
              <w:t xml:space="preserve">функций, </w:t>
              <w:br/>
              <w:t>зачисляемые в</w:t>
              <w:br/>
              <w:t xml:space="preserve">бюджеты  </w:t>
              <w:br/>
              <w:t>субъектов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5 02020 02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 взимаемые</w:t>
              <w:br/>
              <w:t>государственными организациями</w:t>
              <w:br/>
              <w:t>субъектов Российской Федерации</w:t>
              <w:br/>
              <w:t>за  выполнение  определенных</w:t>
              <w:br/>
              <w:t xml:space="preserve">функц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40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латежи,</w:t>
              <w:br/>
              <w:t xml:space="preserve">взимаемые  </w:t>
              <w:br/>
              <w:t xml:space="preserve">муниципальными  </w:t>
              <w:br/>
              <w:t>организациями   за</w:t>
              <w:br/>
              <w:t xml:space="preserve">выполнение </w:t>
              <w:br/>
              <w:t xml:space="preserve">определенных </w:t>
              <w:br/>
              <w:t xml:space="preserve">функций, </w:t>
              <w:br/>
              <w:t>зачисляемые в</w:t>
              <w:br/>
              <w:t xml:space="preserve">местные  </w:t>
              <w:br/>
              <w:t xml:space="preserve">бюджеты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5 02030 03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латежи,  взимаемые</w:t>
              <w:br/>
              <w:t>муниципальными организациями  за</w:t>
              <w:br/>
              <w:t xml:space="preserve">выполнение определенных функц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НЫЕ  САНКЦИИ,</w:t>
              <w:br/>
              <w:t xml:space="preserve">ВОЗМЕЩЕНИЕ УЩЕРБ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ШТРАФЫ, САНКЦИИ,  ВОЗМЕЩЕНИЕ</w:t>
              <w:br/>
              <w:t xml:space="preserve">УЩЕРБ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1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оступление   сумм</w:t>
              <w:br/>
              <w:t>за   выпуск  и</w:t>
              <w:br/>
              <w:t xml:space="preserve">реализацию </w:t>
              <w:br/>
              <w:t xml:space="preserve">продукции, </w:t>
              <w:br/>
              <w:t>изготовленной  с</w:t>
              <w:br/>
              <w:t>отступлением  от</w:t>
              <w:br/>
              <w:t>стандартов   и</w:t>
              <w:br/>
              <w:t xml:space="preserve">технических   </w:t>
              <w:br/>
              <w:t xml:space="preserve">условий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1 16 01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выпуск и реализацию продукции,</w:t>
              <w:br/>
              <w:t>изготовленной с отступлением  от</w:t>
              <w:br/>
              <w:t>стандартов и технических услов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2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анкции  за</w:t>
              <w:br/>
              <w:t>нарушение   норм</w:t>
              <w:br/>
              <w:t>законодательства о</w:t>
              <w:br/>
              <w:t xml:space="preserve">государственном   </w:t>
              <w:br/>
              <w:t>регулировании  цен</w:t>
              <w:br/>
              <w:t xml:space="preserve">(тарифов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2000 00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законодательства о</w:t>
              <w:br/>
              <w:t>государственном  регулировании</w:t>
              <w:br/>
              <w:t xml:space="preserve">цен (тарифов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2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анкции  за</w:t>
              <w:br/>
              <w:t>нарушение   норм</w:t>
              <w:br/>
              <w:t>законодательства о</w:t>
              <w:br/>
              <w:t xml:space="preserve">государственном   </w:t>
              <w:br/>
              <w:t>регулировании  цен</w:t>
              <w:br/>
              <w:t xml:space="preserve">(тарифов), 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1 16 0201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законодательства о</w:t>
              <w:br/>
              <w:t>государственном  регулировании</w:t>
              <w:br/>
              <w:t>цен (тарифов), зачисляемые в</w:t>
              <w:br/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2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анкции  за</w:t>
              <w:br/>
              <w:t>нарушение   норм</w:t>
              <w:br/>
              <w:t>законодательства о</w:t>
              <w:br/>
              <w:t xml:space="preserve">государственном   </w:t>
              <w:br/>
              <w:t>регулировании  цен</w:t>
              <w:br/>
              <w:t xml:space="preserve">(тарифов), </w:t>
              <w:br/>
              <w:t>зачисляемые в</w:t>
              <w:br/>
              <w:t>бюджеты  субъектов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1 16 02020 02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законодательства о</w:t>
              <w:br/>
              <w:t>государственном  регулировании</w:t>
              <w:br/>
              <w:t>цен (тарифов), зачисляемые в</w:t>
              <w:br/>
              <w:t>бюджеты субъектов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3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рафы,  </w:t>
              <w:br/>
              <w:t xml:space="preserve">взыскиваемые </w:t>
              <w:br/>
              <w:t xml:space="preserve">органами </w:t>
              <w:br/>
              <w:t xml:space="preserve">Министерства </w:t>
              <w:br/>
              <w:t xml:space="preserve">Российской </w:t>
              <w:br/>
              <w:t>Федерации   по</w:t>
              <w:br/>
              <w:t>налогам и сборам (за</w:t>
              <w:br/>
              <w:t xml:space="preserve">исключением   </w:t>
              <w:br/>
              <w:t xml:space="preserve">штрафов, </w:t>
              <w:br/>
              <w:t>взыскиваемых  по</w:t>
              <w:br/>
              <w:t>отдельным  видам</w:t>
              <w:br/>
              <w:t>налогов  за</w:t>
              <w:br/>
              <w:t xml:space="preserve">нарушение  </w:t>
              <w:br/>
              <w:t xml:space="preserve">налогового </w:t>
              <w:br/>
              <w:t xml:space="preserve">законодательства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3000 00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законодательства о</w:t>
              <w:br/>
              <w:t xml:space="preserve">налогах и сбора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31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</w:t>
              <w:br/>
              <w:t xml:space="preserve">(штрафы),  </w:t>
              <w:br/>
              <w:t>применяемые в</w:t>
              <w:br/>
              <w:t xml:space="preserve">качестве </w:t>
              <w:br/>
              <w:t>налоговых санкций,</w:t>
              <w:br/>
              <w:t xml:space="preserve">предусмотренных   </w:t>
              <w:br/>
              <w:t>статьями 116, 117,</w:t>
              <w:br/>
              <w:t>118, 120 (пункты 1 и</w:t>
              <w:br/>
              <w:t>2), 125, 126, 128,</w:t>
              <w:br/>
              <w:t>129, 129.1, 132,</w:t>
              <w:br/>
              <w:t>134, 135 (пункт 2) и</w:t>
              <w:br/>
              <w:t>135.1 части первой</w:t>
              <w:br/>
              <w:t>Налогового кодекса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6 03010 01 3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законодательства о</w:t>
              <w:br/>
              <w:t>налогах и   сборах,</w:t>
              <w:br/>
              <w:t>предусмотренные  статьями 116,</w:t>
              <w:br/>
              <w:t>117, 118, пунктами 1 и 2  статьи</w:t>
              <w:br/>
              <w:t>120, статьями 125, 126, 128,</w:t>
              <w:br/>
              <w:t>129, 129.1, 132, 134, пунктом  2</w:t>
              <w:br/>
              <w:t>статьи 135  и статьей  135.1</w:t>
              <w:br/>
              <w:t>Налогового  кодекса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6 03020 02 3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законодательства о</w:t>
              <w:br/>
              <w:t>налогах и   сборах,</w:t>
              <w:br/>
              <w:t>предусмотренные пунктом 7 статьи</w:t>
              <w:br/>
              <w:t>366  Налогового  кодекса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31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 штрафы,</w:t>
              <w:br/>
              <w:t xml:space="preserve">взыскиваемые </w:t>
              <w:br/>
              <w:t xml:space="preserve">органами </w:t>
              <w:br/>
              <w:t xml:space="preserve">Министерства </w:t>
              <w:br/>
              <w:t>Российской Федерации</w:t>
              <w:br/>
              <w:t xml:space="preserve">по налогам и сборам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6 03030 01 3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административные  правонарушения</w:t>
              <w:br/>
              <w:t>в области  налогов и сборов,</w:t>
              <w:br/>
              <w:t>предусмотренные   Кодексом</w:t>
              <w:br/>
              <w:t>Российской   Федерации  об</w:t>
              <w:br/>
              <w:t>административных правонарушен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 16 04000 01 3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таможенного  дела</w:t>
              <w:br/>
              <w:t xml:space="preserve">(таможенных правил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3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взыскиваемые</w:t>
              <w:br/>
              <w:t>за   нарушение</w:t>
              <w:br/>
              <w:t xml:space="preserve">валютного  </w:t>
              <w:br/>
              <w:t xml:space="preserve">законодательства  </w:t>
              <w:br/>
              <w:t>Российской Федерации</w:t>
              <w:br/>
              <w:t>и законодательства в</w:t>
              <w:br/>
              <w:t>области  экспортного</w:t>
              <w:br/>
              <w:t xml:space="preserve">контрол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 1 16 05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валютного</w:t>
              <w:br/>
              <w:t>законодательства  Российской</w:t>
              <w:br/>
              <w:t>Федерации и актов  органов</w:t>
              <w:br/>
              <w:t>валютного регулирования, а также</w:t>
              <w:br/>
              <w:t>законодательства  Российской</w:t>
              <w:br/>
              <w:t>Федерации в области  экспортного</w:t>
              <w:br/>
              <w:t xml:space="preserve">контрол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жаются  штрафы</w:t>
              <w:br/>
              <w:t>за   нарушение</w:t>
              <w:br/>
              <w:t xml:space="preserve">законодательства  </w:t>
              <w:br/>
              <w:t xml:space="preserve">Российской </w:t>
              <w:br/>
              <w:t>Федерации в</w:t>
              <w:br/>
              <w:t xml:space="preserve">области  </w:t>
              <w:br/>
              <w:t xml:space="preserve">экспортного   </w:t>
              <w:br/>
              <w:t xml:space="preserve">контроля </w:t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3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взыскиваемые</w:t>
              <w:br/>
              <w:t>за   нарушение</w:t>
              <w:br/>
              <w:t xml:space="preserve">валютного  </w:t>
              <w:br/>
              <w:t xml:space="preserve">законодательства  </w:t>
              <w:br/>
              <w:t>Российской Федерации</w:t>
              <w:br/>
              <w:t>и законодательства в</w:t>
              <w:br/>
              <w:t>области  экспортного</w:t>
              <w:br/>
              <w:t xml:space="preserve">контрол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1 16 05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валютного</w:t>
              <w:br/>
              <w:t>законодательства  Российской</w:t>
              <w:br/>
              <w:t>Федерации и актов  органов</w:t>
              <w:br/>
              <w:t>валютного регулирования, а также</w:t>
              <w:br/>
              <w:t>законодательства  Российской</w:t>
              <w:br/>
              <w:t>Федерации в области  экспортного</w:t>
              <w:br/>
              <w:t xml:space="preserve">контрол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жаются  штрафы</w:t>
              <w:br/>
              <w:t>за   нарушение</w:t>
              <w:br/>
              <w:t xml:space="preserve">валютного   </w:t>
              <w:br/>
              <w:t>законодательства и</w:t>
              <w:br/>
              <w:t>актов  органов</w:t>
              <w:br/>
              <w:t xml:space="preserve">валютного   </w:t>
              <w:br/>
              <w:t>регулирования (в</w:t>
              <w:br/>
              <w:t>части   доходов,</w:t>
              <w:br/>
              <w:t xml:space="preserve">администрируемых  </w:t>
              <w:br/>
              <w:t xml:space="preserve">Федеральной   </w:t>
              <w:br/>
              <w:t>службой финансово-</w:t>
              <w:br/>
              <w:t xml:space="preserve">бюджетного </w:t>
              <w:br/>
              <w:t xml:space="preserve">надзора) </w:t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3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взыскиваемые</w:t>
              <w:br/>
              <w:t>за   нарушение</w:t>
              <w:br/>
              <w:t xml:space="preserve">валютного  </w:t>
              <w:br/>
              <w:t xml:space="preserve">законодательства  </w:t>
              <w:br/>
              <w:t>Российской Федерации</w:t>
              <w:br/>
              <w:t>и законодательства в</w:t>
              <w:br/>
              <w:t>области  экспортного</w:t>
              <w:br/>
              <w:t xml:space="preserve">контрол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6 05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валютного</w:t>
              <w:br/>
              <w:t>законодательства  Российской</w:t>
              <w:br/>
              <w:t>Федерации и актов  органов</w:t>
              <w:br/>
              <w:t>валютного регулирования, а также</w:t>
              <w:br/>
              <w:t>законодательства  Российской</w:t>
              <w:br/>
              <w:t>Федерации в области  экспортного</w:t>
              <w:br/>
              <w:t xml:space="preserve">контрол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Отражаются  штрафы</w:t>
              <w:br/>
              <w:t>за   нарушение</w:t>
              <w:br/>
              <w:t xml:space="preserve">валютного   </w:t>
              <w:br/>
              <w:t>законодательства и</w:t>
              <w:br/>
              <w:t>актов  органов</w:t>
              <w:br/>
              <w:t xml:space="preserve">валютного   </w:t>
              <w:br/>
              <w:t>регулирования (в</w:t>
              <w:br/>
              <w:t>части   доходов,</w:t>
              <w:br/>
              <w:t xml:space="preserve">администрируемых  </w:t>
              <w:br/>
              <w:t xml:space="preserve">Федеральной   </w:t>
              <w:br/>
              <w:t>налоговой службой)</w:t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31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взыскиваемые</w:t>
              <w:br/>
              <w:t>за  нарушение норм</w:t>
              <w:br/>
              <w:t>законодательства  по</w:t>
              <w:br/>
              <w:t xml:space="preserve">применению </w:t>
              <w:br/>
              <w:t xml:space="preserve">контрольно-кассовой </w:t>
              <w:br/>
              <w:t>техники при</w:t>
              <w:br/>
              <w:t xml:space="preserve">осуществлении   </w:t>
              <w:br/>
              <w:t>наличных  денежных</w:t>
              <w:br/>
              <w:t>расчетов и (или)</w:t>
              <w:br/>
              <w:t>расчетов  с</w:t>
              <w:br/>
              <w:t xml:space="preserve">использованием  </w:t>
              <w:br/>
              <w:t xml:space="preserve">платежных кар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6 06000 01 3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законодательства о</w:t>
              <w:br/>
              <w:t>применении контрольно-кассовой</w:t>
              <w:br/>
              <w:t>техники  при   осуществлении</w:t>
              <w:br/>
              <w:t>наличных денежных расчетов и</w:t>
              <w:br/>
              <w:t>(или) расчетов с  использованием</w:t>
              <w:br/>
              <w:t xml:space="preserve">платежных кар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7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Федерации об  основах</w:t>
              <w:br/>
              <w:t>конституционного  строя</w:t>
              <w:br/>
              <w:t>Российской   Федерации,  о</w:t>
              <w:br/>
              <w:t>государственной  власти</w:t>
              <w:br/>
              <w:t>Российской   Федерации,  о</w:t>
              <w:br/>
              <w:t>о  государственной  службе</w:t>
              <w:br/>
              <w:t>Российской Федерации, о  выборах</w:t>
              <w:br/>
              <w:t>и  референдумах   Российской</w:t>
              <w:br/>
              <w:t>Федерации, об Уполномоченном  по</w:t>
              <w:br/>
              <w:t>правам человека в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8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Федерации о внешней</w:t>
              <w:br/>
              <w:t>политике   и   международных</w:t>
              <w:br/>
              <w:t xml:space="preserve">отношениях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9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Федерации о военном и</w:t>
              <w:br/>
              <w:t>чрезвычайном  положении,  об</w:t>
              <w:br/>
              <w:t>обороне  и  безопасности</w:t>
              <w:br/>
              <w:t>государства,   о  воинской</w:t>
              <w:br/>
              <w:t xml:space="preserve">обязанности и военной службе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0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 Федерации  о</w:t>
              <w:br/>
              <w:t>государственном оборонном заказ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1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  Федерации  об</w:t>
              <w:br/>
              <w:t xml:space="preserve">использовании атомной энерг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2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 Федерации  о</w:t>
              <w:br/>
              <w:t>противодействии  легализации</w:t>
              <w:br/>
              <w:t>(отмыванию) доходов,  полученных</w:t>
              <w:br/>
              <w:t>преступным   путем, и</w:t>
              <w:br/>
              <w:t>финансированию терроризма,  об</w:t>
              <w:br/>
              <w:t>обороте   наркотических  и</w:t>
              <w:br/>
              <w:t xml:space="preserve">психотропных средст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3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 Федерации  о</w:t>
              <w:br/>
              <w:t>внутренних  морских   водах,</w:t>
              <w:br/>
              <w:t>территориальном море,</w:t>
              <w:br/>
              <w:t>континентальном  шельфе,  об</w:t>
              <w:br/>
              <w:t>исключительной   экономической</w:t>
              <w:br/>
              <w:t xml:space="preserve">зоне Российской Федераци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4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Федерации о банках  и</w:t>
              <w:br/>
              <w:t xml:space="preserve">банковской деятельност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5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Федерации о рынке</w:t>
              <w:br/>
              <w:t xml:space="preserve">ценных бумаг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6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Федерации о  товарных</w:t>
              <w:br/>
              <w:t xml:space="preserve">биржах и биржевой торговле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7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Федерации о  суде и</w:t>
              <w:br/>
              <w:t>судоустройстве,  об</w:t>
              <w:br/>
              <w:t>исполнительном  производстве и</w:t>
              <w:br/>
              <w:t xml:space="preserve">судебные штрафы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3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ции за нецелевое</w:t>
              <w:br/>
              <w:t xml:space="preserve">использование   </w:t>
              <w:br/>
              <w:t xml:space="preserve">бюджетных средст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8000 00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бюджетного</w:t>
              <w:br/>
              <w:t>законодательства 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33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анкции за нецелевое</w:t>
              <w:br/>
              <w:t xml:space="preserve">использование   </w:t>
              <w:br/>
              <w:t>бюджетных средств,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1 16 1801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бюджетного</w:t>
              <w:br/>
              <w:t>законодательства  (в   части</w:t>
              <w:br/>
              <w:t xml:space="preserve">федерального бюджета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33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анкции за нецелевое</w:t>
              <w:br/>
              <w:t xml:space="preserve">использование   </w:t>
              <w:br/>
              <w:t>бюджетных средств,</w:t>
              <w:br/>
              <w:t>зачисляемые в</w:t>
              <w:br/>
              <w:t>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8020 02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бюджетного</w:t>
              <w:br/>
              <w:t>законодательства  (в   части</w:t>
              <w:br/>
              <w:t>бюджетов  субъектов Российской</w:t>
              <w:br/>
              <w:t xml:space="preserve">Федерации)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33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анкции за нецелевое</w:t>
              <w:br/>
              <w:t xml:space="preserve">использование   </w:t>
              <w:br/>
              <w:t>бюджетных средств,</w:t>
              <w:br/>
              <w:t>зачисляемые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8030 03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бюджетного</w:t>
              <w:br/>
              <w:t>законодательства  (в   части</w:t>
              <w:br/>
              <w:t xml:space="preserve">местных бюджетов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1 16 19000 00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трудового</w:t>
              <w:br/>
              <w:t xml:space="preserve">законодатель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0000 00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 Федерации  о</w:t>
              <w:br/>
              <w:t>государственных   внебюджетных</w:t>
              <w:br/>
              <w:t>фондах и  о конкретных видах</w:t>
              <w:br/>
              <w:t>обязательного социального</w:t>
              <w:br/>
              <w:t>страхования, бюджетного</w:t>
              <w:br/>
              <w:t>законодательства  (в   части</w:t>
              <w:br/>
              <w:t>бюджетов   государственных</w:t>
              <w:br/>
              <w:t xml:space="preserve">внебюджетных фондов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 16 20010 06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 Федерации  о</w:t>
              <w:br/>
              <w:t>государственных   внебюджетных</w:t>
              <w:br/>
              <w:t>фондах и  о конкретных видах</w:t>
              <w:br/>
              <w:t>обязательного социального</w:t>
              <w:br/>
              <w:t>страхования, бюджетного</w:t>
              <w:br/>
              <w:t>законодательства  (в   части</w:t>
              <w:br/>
              <w:t>бюджетов   государственных</w:t>
              <w:br/>
              <w:t>внебюджетных фондов),</w:t>
              <w:br/>
              <w:t>зачисляемые в  Пенсионный фонд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1 16 20020 07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 Федерации  о</w:t>
              <w:br/>
              <w:t>государственных   внебюджетных</w:t>
              <w:br/>
              <w:t>фондах и  о конкретных видах</w:t>
              <w:br/>
              <w:t>обязательного социального</w:t>
              <w:br/>
              <w:t>страхования, бюджетного</w:t>
              <w:br/>
              <w:t>законодательства  (в   части</w:t>
              <w:br/>
              <w:t>бюджетов   государственных</w:t>
              <w:br/>
              <w:t>внебюджетных фондов),</w:t>
              <w:br/>
              <w:t>зачисляемые в Фонд социального</w:t>
              <w:br/>
              <w:t>страхования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 16 20030 08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 Федерации  о</w:t>
              <w:br/>
              <w:t>государственных   внебюджетных</w:t>
              <w:br/>
              <w:t>фондах и  о конкретных видах</w:t>
              <w:br/>
              <w:t>обязательного социального</w:t>
              <w:br/>
              <w:t>страхования, бюджетного</w:t>
              <w:br/>
              <w:t>законодательства  (в   части</w:t>
              <w:br/>
              <w:t>бюджетов   государственных</w:t>
              <w:br/>
              <w:t>внебюджетных фондов),</w:t>
              <w:br/>
              <w:t>зачисляемые в Федеральный фонд</w:t>
              <w:br/>
              <w:t>обязательного  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 16 20040 09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</w:t>
              <w:br/>
              <w:t>нарушение   законодательства</w:t>
              <w:br/>
              <w:t>Российской  Федерации  о</w:t>
              <w:br/>
              <w:t>государственных   внебюджетных</w:t>
              <w:br/>
              <w:t>фондах и  о конкретных видах</w:t>
              <w:br/>
              <w:t>обязательного социального</w:t>
              <w:br/>
              <w:t>страхования, бюджетного</w:t>
              <w:br/>
              <w:t>законодательства  (в   части</w:t>
              <w:br/>
              <w:t>бюджетов   государственных</w:t>
              <w:br/>
              <w:t>внебюджетных фондов),</w:t>
              <w:br/>
              <w:t>зачисляемые  в территориальные</w:t>
              <w:br/>
              <w:t>фонды обязательного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4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Суммы, </w:t>
              <w:br/>
              <w:t>взыскиваемые   с</w:t>
              <w:br/>
              <w:t>лиц, виновных  в</w:t>
              <w:br/>
              <w:t xml:space="preserve">совершении </w:t>
              <w:br/>
              <w:t>преступлений   и</w:t>
              <w:br/>
              <w:t xml:space="preserve">недостаче  </w:t>
              <w:br/>
              <w:t xml:space="preserve">материальных </w:t>
              <w:br/>
              <w:t xml:space="preserve">ценностей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1000 00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 (штрафы) и</w:t>
              <w:br/>
              <w:t>иные суммы, взыскиваемые с  лиц,</w:t>
              <w:br/>
              <w:t>виновных  в   совершении</w:t>
              <w:br/>
              <w:t>преступлений, и в возмещение</w:t>
              <w:br/>
              <w:t xml:space="preserve">ущерба имуществ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4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Суммы, </w:t>
              <w:br/>
              <w:t>взыскиваемые   с</w:t>
              <w:br/>
              <w:t>лиц, виновных  в</w:t>
              <w:br/>
              <w:t xml:space="preserve">совершении </w:t>
              <w:br/>
              <w:t>преступлений   и</w:t>
              <w:br/>
              <w:t xml:space="preserve">недостаче  </w:t>
              <w:br/>
              <w:t xml:space="preserve">материальных </w:t>
              <w:br/>
              <w:t xml:space="preserve">ценностей, </w:t>
              <w:br/>
              <w:t xml:space="preserve">зачисляемые   </w:t>
              <w:br/>
              <w:t>в 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1 16 2101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 (штрафы) и</w:t>
              <w:br/>
              <w:t>иные суммы, взыскиваемые с  лиц,</w:t>
              <w:br/>
              <w:t>виновных  в   совершении</w:t>
              <w:br/>
              <w:t>преступлений, и в возмещение</w:t>
              <w:br/>
              <w:t>ущерба имуществу, зачисляемые  в</w:t>
              <w:br/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4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Суммы, </w:t>
              <w:br/>
              <w:t>взыскиваемые   с</w:t>
              <w:br/>
              <w:t>лиц, виновных  в</w:t>
              <w:br/>
              <w:t xml:space="preserve">совершении </w:t>
              <w:br/>
              <w:t>преступлений   и</w:t>
              <w:br/>
              <w:t xml:space="preserve">недостаче  </w:t>
              <w:br/>
              <w:t xml:space="preserve">материальных </w:t>
              <w:br/>
              <w:t xml:space="preserve">ценностей, </w:t>
              <w:br/>
              <w:t>зачисляемые в</w:t>
              <w:br/>
              <w:t>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1020 02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 (штрафы) и</w:t>
              <w:br/>
              <w:t>иные суммы, взыскиваемые с  лиц,</w:t>
              <w:br/>
              <w:t>виновных  в   совершении</w:t>
              <w:br/>
              <w:t>преступлений, и в возмещение</w:t>
              <w:br/>
              <w:t>ущерба имуществу, зачисляемые  в</w:t>
              <w:br/>
              <w:t>бюджеты субъектов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4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уммы,  взыскиваемые</w:t>
              <w:br/>
              <w:t>с лиц,  виновных в</w:t>
              <w:br/>
              <w:t xml:space="preserve">совершении </w:t>
              <w:br/>
              <w:t>преступлений   и</w:t>
              <w:br/>
              <w:t xml:space="preserve">недостаче  </w:t>
              <w:br/>
              <w:t xml:space="preserve">материальных </w:t>
              <w:br/>
              <w:t xml:space="preserve">ценностей, </w:t>
              <w:br/>
              <w:t>зачисляемые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1030 03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енежные взыскания  (штрафы) и</w:t>
              <w:br/>
              <w:t>иные суммы, взыскиваемые с  лиц,</w:t>
              <w:br/>
              <w:t>виновных  в   совершении</w:t>
              <w:br/>
              <w:t>преступлений, и в возмещение</w:t>
              <w:br/>
              <w:t>ущерба имуществу, зачисляемые  в</w:t>
              <w:br/>
              <w:t xml:space="preserve">местные бюджеты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 16 21060 06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 (штрафы) и</w:t>
              <w:br/>
              <w:t>иные суммы, взыскиваемые с  лиц,</w:t>
              <w:br/>
              <w:t>виновных  в   совершении</w:t>
              <w:br/>
              <w:t>преступлений, и в возмещение</w:t>
              <w:br/>
              <w:t>ущерба имуществу, зачисляемые  в</w:t>
              <w:br/>
              <w:t>Пенсионный  фонд 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1 16 21070 07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 (штрафы) и</w:t>
              <w:br/>
              <w:t>иные суммы, взыскиваемые с  лиц,</w:t>
              <w:br/>
              <w:t>виновных  в   совершении</w:t>
              <w:br/>
              <w:t>преступлений, и в возмещение</w:t>
              <w:br/>
              <w:t>ущерба имуществу, зачисляемые  в</w:t>
              <w:br/>
              <w:t>Фонд социального страхования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 16 21080 08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 (штрафы) и</w:t>
              <w:br/>
              <w:t>иные суммы, взыскиваемые с  лиц,</w:t>
              <w:br/>
              <w:t>виновных  в   совершении</w:t>
              <w:br/>
              <w:t>преступлений, и в возмещение</w:t>
              <w:br/>
              <w:t>ущерба имуществу, зачисляемые  в</w:t>
              <w:br/>
              <w:t>Федеральный фонд обязательного</w:t>
              <w:br/>
              <w:t xml:space="preserve">медицинского страх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 16 21090 09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 (штрафы) и</w:t>
              <w:br/>
              <w:t>иные суммы, взыскиваемые с  лиц,</w:t>
              <w:br/>
              <w:t>виновных  в   совершении</w:t>
              <w:br/>
              <w:t>преступлений, и в возмещение</w:t>
              <w:br/>
              <w:t>ущерба имуществу, зачисляемые  в</w:t>
              <w:br/>
              <w:t>территориальные фонды</w:t>
              <w:br/>
              <w:t>обязательного  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44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сумм в</w:t>
              <w:br/>
              <w:t xml:space="preserve">возмещение </w:t>
              <w:br/>
              <w:t xml:space="preserve">причиненного </w:t>
              <w:br/>
              <w:t>военному имуществу</w:t>
              <w:br/>
              <w:t xml:space="preserve">ущерб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1 16 22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оступление сумм  в возмещение</w:t>
              <w:br/>
              <w:t>причиненного военному  имуществу</w:t>
              <w:br/>
              <w:t xml:space="preserve">ущерб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3000 00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 при</w:t>
              <w:br/>
              <w:t xml:space="preserve">возникновении страховых случае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301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 при</w:t>
              <w:br/>
              <w:t>возникновении страховых случаев,</w:t>
              <w:br/>
              <w:t>зачисляемые в 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3020 02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 при</w:t>
              <w:br/>
              <w:t>возникновении страховых случаев,</w:t>
              <w:br/>
              <w:t>зачисляемые в бюджеты 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3030 03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 при</w:t>
              <w:br/>
              <w:t>возникновении страховых случаев,</w:t>
              <w:br/>
              <w:t xml:space="preserve">зачисляемые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0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траховых</w:t>
              <w:br/>
              <w:t>выплат  при</w:t>
              <w:br/>
              <w:t xml:space="preserve">возникновении   </w:t>
              <w:br/>
              <w:t>страховых случаев на</w:t>
              <w:br/>
              <w:t xml:space="preserve">федеральных   </w:t>
              <w:br/>
              <w:t xml:space="preserve">автомобильных   </w:t>
              <w:br/>
              <w:t>дорогах и</w:t>
              <w:br/>
              <w:t xml:space="preserve">имущественных   </w:t>
              <w:br/>
              <w:t xml:space="preserve">комплексах,   </w:t>
              <w:br/>
              <w:t>необходимые для их</w:t>
              <w:br/>
              <w:t xml:space="preserve">эксплуатаци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1 16 2400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редства страховых  выплат при</w:t>
              <w:br/>
              <w:t>возникновении страховых  случаев</w:t>
              <w:br/>
              <w:t>на федеральных автомобильных</w:t>
              <w:br/>
              <w:t>дорогах   и  имущественных</w:t>
              <w:br/>
              <w:t>комплексах, необходимые для их</w:t>
              <w:br/>
              <w:t xml:space="preserve">эксплуатаци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45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30000 00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поступления от денежных</w:t>
              <w:br/>
              <w:t>взысканий (штрафов) и иных  сумм</w:t>
              <w:br/>
              <w:t xml:space="preserve">в возмещение ущерб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45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оступления,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30010 01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</w:t>
              <w:br/>
              <w:t>взысканий (штрафов) и иных  сумм</w:t>
              <w:br/>
              <w:t>в возмещение ущерба, зачисляемые</w:t>
              <w:br/>
              <w:t xml:space="preserve">в федеральный бюдж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45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оступления,</w:t>
              <w:br/>
              <w:t>зачисляемые в</w:t>
              <w:br/>
              <w:t>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30020 02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</w:t>
              <w:br/>
              <w:t>взысканий (штрафов) и иных  сумм</w:t>
              <w:br/>
              <w:t>в возмещение ущерба, зачисляемые</w:t>
              <w:br/>
              <w:t>в бюджеты субъектов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045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поступления,</w:t>
              <w:br/>
              <w:t>зачисляемые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30030 03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</w:t>
              <w:br/>
              <w:t>взысканий (штрафов) и иных  сумм</w:t>
              <w:br/>
              <w:t>в возмещение ущерба, зачисляемые</w:t>
              <w:br/>
              <w:t xml:space="preserve">в местные бюджеты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 16 30060 06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</w:t>
              <w:br/>
              <w:t>взысканий (штрафов) и иных  сумм</w:t>
              <w:br/>
              <w:t>в возмещение ущерба, зачисляемые</w:t>
              <w:br/>
              <w:t>в Пенсионный фонд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1 16 30070 07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</w:t>
              <w:br/>
              <w:t>взысканий (штрафов) и иных  сумм</w:t>
              <w:br/>
              <w:t>в возмещение ущерба, зачисляемые</w:t>
              <w:br/>
              <w:t>в Фонд социального страхования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 16 30080 08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</w:t>
              <w:br/>
              <w:t>взысканий (штрафов) и иных  сумм</w:t>
              <w:br/>
              <w:t>в возмещение ущерба, зачисляемые</w:t>
              <w:br/>
              <w:t>в Федеральный фонд обязательного</w:t>
              <w:br/>
              <w:t xml:space="preserve">медицинского страх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 16 30090 09 0000 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</w:t>
              <w:br/>
              <w:t>взысканий (штрафов) и иных  сумм</w:t>
              <w:br/>
              <w:t>в возмещение ущерба, зачисляемые</w:t>
              <w:br/>
              <w:t>в   территориальные  фонды</w:t>
              <w:br/>
              <w:t>обязательного  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900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</w:t>
              <w:br/>
              <w:t xml:space="preserve">ДОХОДЫ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0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РОЧИЕ НЕНАЛОГОВЫЕ ДОХОДЫ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00 00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17 0101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Невыясненные поступления,</w:t>
              <w:br/>
              <w:t>зачисляемые  в   федеральный</w:t>
              <w:br/>
              <w:t xml:space="preserve">бюджет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сятся   </w:t>
              <w:br/>
              <w:t xml:space="preserve">поступившие   </w:t>
              <w:br/>
              <w:t>платежи, в которых</w:t>
              <w:br/>
              <w:t>отсутствует  код</w:t>
              <w:br/>
              <w:t>классификации  или</w:t>
              <w:br/>
              <w:t>код администратора</w:t>
              <w:br/>
              <w:t>доходов бюджетов</w:t>
              <w:br/>
              <w:t xml:space="preserve">Российской </w:t>
              <w:br/>
              <w:t xml:space="preserve">Федерации   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17 01020 02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</w:t>
              <w:br/>
              <w:t>зачисляемые в бюджеты 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17 01030 03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</w:t>
              <w:br/>
              <w:t xml:space="preserve">зачисляемые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2000 00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мещение потерь</w:t>
              <w:br/>
              <w:t xml:space="preserve">сельскохозяйственного  </w:t>
              <w:br/>
              <w:t>производства,  связанных   с</w:t>
              <w:br/>
              <w:t>изъятием  сельскохозяйственных</w:t>
              <w:br/>
              <w:t xml:space="preserve">угод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5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 потерь</w:t>
              <w:br/>
              <w:t>сельскохозяйственно-</w:t>
              <w:br/>
              <w:t>го   производства,</w:t>
              <w:br/>
              <w:t>связанных с изъятием</w:t>
              <w:br/>
              <w:t>сельскохозяйственных</w:t>
              <w:br/>
              <w:t xml:space="preserve">угод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7 02010 01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мещение потерь</w:t>
              <w:br/>
              <w:t xml:space="preserve">сельскохозяйственного  </w:t>
              <w:br/>
              <w:t>производства,  связанных   с</w:t>
              <w:br/>
              <w:t>изъятием  сельскохозяйственных</w:t>
              <w:br/>
              <w:t xml:space="preserve">угодий, в федеральный бюджет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5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 потерь</w:t>
              <w:br/>
              <w:t>сельскохозяйственно-</w:t>
              <w:br/>
              <w:t>го   производства,</w:t>
              <w:br/>
              <w:t>связанных с изъятием</w:t>
              <w:br/>
              <w:t>сельскохозяйственных</w:t>
              <w:br/>
              <w:t xml:space="preserve">угод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2020 02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</w:t>
              <w:br/>
              <w:t xml:space="preserve">сельскохозяйственного  </w:t>
              <w:br/>
              <w:t>производства,  связанных   с</w:t>
              <w:br/>
              <w:t>изъятием  сельскохозяйственных</w:t>
              <w:br/>
              <w:t>угодий,  в бюджеты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5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 потерь</w:t>
              <w:br/>
              <w:t>сельскохозяйственно-</w:t>
              <w:br/>
              <w:t>го   производства,</w:t>
              <w:br/>
              <w:t>связанных с изъятием</w:t>
              <w:br/>
              <w:t>сельскохозяйственных</w:t>
              <w:br/>
              <w:t xml:space="preserve">угод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2030 03 0000 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мещение потерь</w:t>
              <w:br/>
              <w:t xml:space="preserve">сельскохозяйственного  </w:t>
              <w:br/>
              <w:t>производства,  связанных   с</w:t>
              <w:br/>
              <w:t>изъятием  сельскохозяйственных</w:t>
              <w:br/>
              <w:t xml:space="preserve">угодий, в местные бюджеты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1 17 0300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оступление  средств,</w:t>
              <w:br/>
              <w:t>удерживаемых из заработной платы</w:t>
              <w:br/>
              <w:t xml:space="preserve">осужденных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03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оступления   </w:t>
              <w:br/>
              <w:t xml:space="preserve">капитализированных  </w:t>
              <w:br/>
              <w:t>платежей предприят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400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капитализированных</w:t>
              <w:br/>
              <w:t xml:space="preserve">платежей пред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902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рочие доход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00 00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Прочие неналоговые доходы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9021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 доходы,</w:t>
              <w:br/>
              <w:t>зачисляемые в</w:t>
              <w:br/>
              <w:t xml:space="preserve">федеральный бюджет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1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неналоговые   доходы</w:t>
              <w:br/>
              <w:t xml:space="preserve">федерального бюдже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9022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 доходы,</w:t>
              <w:br/>
              <w:t>зачисляемые в</w:t>
              <w:br/>
              <w:t>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20 02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неналоговые   доходы</w:t>
              <w:br/>
              <w:t>бюджетов  субъектов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9023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  доходы,</w:t>
              <w:br/>
              <w:t>зачисляемые в</w:t>
              <w:br/>
              <w:t xml:space="preserve">местные бюджеты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30 03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неналоговые   доходы</w:t>
              <w:br/>
              <w:t xml:space="preserve">местных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6000 00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Прочие неналоговые поступления в</w:t>
              <w:br/>
              <w:t>бюджеты государственных</w:t>
              <w:br/>
              <w:t xml:space="preserve">внебюджетных фонд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 17 06010 06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поступления в</w:t>
              <w:br/>
              <w:t>Пенсионный  фонд 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1 17 06020 07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поступления в</w:t>
              <w:br/>
              <w:t>Фонд социального страхования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 17 06030 08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поступления в</w:t>
              <w:br/>
              <w:t>Федеральный фонд обязательного</w:t>
              <w:br/>
              <w:t xml:space="preserve">медицинского страх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 17 06040 09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поступления в</w:t>
              <w:br/>
              <w:t>территориальные фонды</w:t>
              <w:br/>
              <w:t>обязательного  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7 0700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  поступающие  в</w:t>
              <w:br/>
              <w:t>федеральный бюджет в  виде</w:t>
              <w:br/>
              <w:t>остатка неиспользованного</w:t>
              <w:br/>
              <w:t>долевого  взноса  Российской</w:t>
              <w:br/>
              <w:t>Федерации  в бюджет Союзного</w:t>
              <w:br/>
              <w:t xml:space="preserve">государства прошлых лет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800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Суммы по  искам о возмещении</w:t>
              <w:br/>
              <w:t>вреда, причиненного окружающей</w:t>
              <w:br/>
              <w:t>среде (если  природный объект,</w:t>
              <w:br/>
              <w:t>которому   причинен  вред,</w:t>
              <w:br/>
              <w:t xml:space="preserve">находится в общем пользовании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8 01000 01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возврата остатков субсидий и</w:t>
              <w:br/>
              <w:t xml:space="preserve">субвенций прошлых лет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федерального</w:t>
              <w:br/>
              <w:t>бюджета от  возврата</w:t>
              <w:br/>
              <w:t>остатков субсидий  и</w:t>
              <w:br/>
              <w:t>субвенций  прошлых</w:t>
              <w:br/>
              <w:t>лет из  бюджетов</w:t>
              <w:br/>
              <w:t>субъектов Российской</w:t>
              <w:br/>
              <w:t xml:space="preserve">Федерац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8 01010 01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возврата остатков субсидий и</w:t>
              <w:br/>
              <w:t>субвенций прошлых  лет  из</w:t>
              <w:br/>
              <w:t>бюджетов  субъектов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5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федерального</w:t>
              <w:br/>
              <w:t>бюджета от  возврата</w:t>
              <w:br/>
              <w:t>остатков субсидий  и</w:t>
              <w:br/>
              <w:t>субвенций  прошлых</w:t>
              <w:br/>
              <w:t>лет   небюджетными</w:t>
              <w:br/>
              <w:t xml:space="preserve">организациям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8 01020 01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возврата остатков субсидий и</w:t>
              <w:br/>
              <w:t>субвенций  прошлых   лет</w:t>
              <w:br/>
              <w:t xml:space="preserve">небюджетными организациям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8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федерального</w:t>
              <w:br/>
              <w:t>бюджета от  возврата</w:t>
              <w:br/>
              <w:t>остатков субсидий  и</w:t>
              <w:br/>
              <w:t>субвенций  прошлых</w:t>
              <w:br/>
              <w:t>лет из  бюджетов</w:t>
              <w:br/>
              <w:t xml:space="preserve">государственных   </w:t>
              <w:br/>
              <w:t xml:space="preserve">внебюджетных фонд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8 01030 01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возврата остатков субсидий и</w:t>
              <w:br/>
              <w:t>субвенций прошлых  лет  из</w:t>
              <w:br/>
              <w:t>бюджетов   государственных</w:t>
              <w:br/>
              <w:t xml:space="preserve">внебюджетных фонд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8 01040 01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федерального бюджета от</w:t>
              <w:br/>
              <w:t>возврата остатков субсидий и</w:t>
              <w:br/>
              <w:t>субвенций прошлых лет из бюджета</w:t>
              <w:br/>
              <w:t xml:space="preserve">Союзного государ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8 02000 02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бюджетов   субъектов</w:t>
              <w:br/>
              <w:t>Российской Федерации от возврата</w:t>
              <w:br/>
              <w:t>остатков субсидий  и субвенций</w:t>
              <w:br/>
              <w:t xml:space="preserve">прошлых лет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бюджетов</w:t>
              <w:br/>
              <w:t>субъектов Российской</w:t>
              <w:br/>
              <w:t>Федерации   от</w:t>
              <w:br/>
              <w:t xml:space="preserve">возврата </w:t>
              <w:br/>
              <w:t>субсидий и субвенций</w:t>
              <w:br/>
              <w:t>прошлых  лет  из</w:t>
              <w:br/>
              <w:t xml:space="preserve">местных бюджетов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8 02010 02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бюджетов   субъектов</w:t>
              <w:br/>
              <w:t>Российской Федерации от возврата</w:t>
              <w:br/>
              <w:t>остатков субсидий  и субвенций</w:t>
              <w:br/>
              <w:t xml:space="preserve">прошлых лет из местных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6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бюджетов</w:t>
              <w:br/>
              <w:t>субъектов Российской</w:t>
              <w:br/>
              <w:t>Федерации   от</w:t>
              <w:br/>
              <w:t>возврата  остатков</w:t>
              <w:br/>
              <w:t>субсидий и субвенций</w:t>
              <w:br/>
              <w:t>прошлых лет</w:t>
              <w:br/>
              <w:t xml:space="preserve">небюджетными </w:t>
              <w:br/>
              <w:t xml:space="preserve">организациям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8 02030 02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бюджетов   субъектов</w:t>
              <w:br/>
              <w:t>Российской Федерации от возврата</w:t>
              <w:br/>
              <w:t>остатков субсидий  и субвенций</w:t>
              <w:br/>
              <w:t>прошлых   лет   небюджетными</w:t>
              <w:br/>
              <w:t xml:space="preserve">организациям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6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бюджетов</w:t>
              <w:br/>
              <w:t>субъектов Российской</w:t>
              <w:br/>
              <w:t>Федерации   от</w:t>
              <w:br/>
              <w:t>возврата  остатков</w:t>
              <w:br/>
              <w:t>субсидий и субвенций</w:t>
              <w:br/>
              <w:t>прошлых  лет  из</w:t>
              <w:br/>
              <w:t xml:space="preserve">бюджетов </w:t>
              <w:br/>
              <w:t xml:space="preserve">государственных   </w:t>
              <w:br/>
              <w:t xml:space="preserve">внебюджетных фонд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8 02040 02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бюджетов   субъектов</w:t>
              <w:br/>
              <w:t>Российской Федерации от возврата</w:t>
              <w:br/>
              <w:t>остатков субсидий  и субвенций</w:t>
              <w:br/>
              <w:t>прошлых  лет  из  бюджетов</w:t>
              <w:br/>
              <w:t>государственных   внебюджетных</w:t>
              <w:br/>
              <w:t xml:space="preserve">фонд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8 03000 03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местных бюджетов от</w:t>
              <w:br/>
              <w:t>возврата остатков субсидий и</w:t>
              <w:br/>
              <w:t xml:space="preserve">субвенций прошлых лет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7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 местных</w:t>
              <w:br/>
              <w:t>бюджетов от возврата</w:t>
              <w:br/>
              <w:t>остатков субсидий  и</w:t>
              <w:br/>
              <w:t>субвенций  прошлых</w:t>
              <w:br/>
              <w:t>лет   небюджетными</w:t>
              <w:br/>
              <w:t xml:space="preserve">организациями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8 03010 03 0000 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местных бюджетов от</w:t>
              <w:br/>
              <w:t>возврата остатков субсидий и</w:t>
              <w:br/>
              <w:t>субвенций  прошлых   лет</w:t>
              <w:br/>
              <w:t xml:space="preserve">небюджетными организациям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62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  местных</w:t>
              <w:br/>
              <w:t>бюджетов от возврата</w:t>
              <w:br/>
              <w:t>остатков субсидий  и</w:t>
              <w:br/>
              <w:t>субвенций  прошлых</w:t>
              <w:br/>
              <w:t>лет из  бюджетов</w:t>
              <w:br/>
              <w:t xml:space="preserve">государственных   </w:t>
              <w:br/>
              <w:t xml:space="preserve">внебюджетных фонд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8 03020 03 0000 1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Доходы местных бюджетов от</w:t>
              <w:br/>
              <w:t>возврата остатков субсидий и</w:t>
              <w:br/>
              <w:t>субвенций прошлых  лет  из</w:t>
              <w:br/>
              <w:t>бюджетов   государственных</w:t>
              <w:br/>
              <w:t xml:space="preserve">внебюджетных фонд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1000 01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 из   федерального</w:t>
              <w:br/>
              <w:t xml:space="preserve">бюдже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2000 02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бюджетов 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 остатков</w:t>
              <w:br/>
              <w:t>субсидий и субвенций</w:t>
              <w:br/>
              <w:t>прошлых  лет  из</w:t>
              <w:br/>
              <w:t>бюджетов субъектов</w:t>
              <w:br/>
              <w:t>Российской Федерации</w:t>
              <w:br/>
              <w:t>в 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9 02010 02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бюджетов  субъектов</w:t>
              <w:br/>
              <w:t>Российской  Федерации  в</w:t>
              <w:br/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3000 03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 xml:space="preserve">субвенций из местных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3010 03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местных бюджетов  в</w:t>
              <w:br/>
              <w:t>бюджеты субъектов Российской</w:t>
              <w:br/>
              <w:t xml:space="preserve">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 из   бюджетов</w:t>
              <w:br/>
              <w:t>государственных   внебюджетных</w:t>
              <w:br/>
              <w:t xml:space="preserve">фонд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9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 остатков</w:t>
              <w:br/>
              <w:t>субсидий и субвенций</w:t>
              <w:br/>
              <w:t>прошлых  лет  из</w:t>
              <w:br/>
              <w:t xml:space="preserve">бюджетов </w:t>
              <w:br/>
              <w:t xml:space="preserve">государственных   </w:t>
              <w:br/>
              <w:t>внебюджетных  фондов</w:t>
              <w:br/>
              <w:t>в 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1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 из   бюджетов</w:t>
              <w:br/>
              <w:t>государственных   внебюджетных</w:t>
              <w:br/>
              <w:t xml:space="preserve">фондов в федеральный бюджет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9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 остатков</w:t>
              <w:br/>
              <w:t>субсидий и субвенций</w:t>
              <w:br/>
              <w:t>прошлых  лет  из</w:t>
              <w:br/>
              <w:t xml:space="preserve">бюджетов </w:t>
              <w:br/>
              <w:t xml:space="preserve">государственных   </w:t>
              <w:br/>
              <w:t>внебюджетных  фондов</w:t>
              <w:br/>
              <w:t>в 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9 06011 06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Пенсионного фонда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9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 остатков</w:t>
              <w:br/>
              <w:t>субсидий и субвенций</w:t>
              <w:br/>
              <w:t>прошлых  лет  из</w:t>
              <w:br/>
              <w:t xml:space="preserve">бюджетов </w:t>
              <w:br/>
              <w:t xml:space="preserve">государственных   </w:t>
              <w:br/>
              <w:t>внебюджетных  фондов</w:t>
              <w:br/>
              <w:t>в 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9 06012 07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Фонда социального</w:t>
              <w:br/>
              <w:t>страхования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9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 остатков</w:t>
              <w:br/>
              <w:t>субсидий и субвенций</w:t>
              <w:br/>
              <w:t>прошлых  лет  из</w:t>
              <w:br/>
              <w:t xml:space="preserve">бюджетов </w:t>
              <w:br/>
              <w:t xml:space="preserve">государственных   </w:t>
              <w:br/>
              <w:t>внебюджетных  фондов</w:t>
              <w:br/>
              <w:t>в 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9 06013 08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Федерального  фонда</w:t>
              <w:br/>
              <w:t>обязательного  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59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 остатков</w:t>
              <w:br/>
              <w:t>субсидий и субвенций</w:t>
              <w:br/>
              <w:t>прошлых  лет  из</w:t>
              <w:br/>
              <w:t xml:space="preserve">бюджетов  государственных   </w:t>
              <w:br/>
              <w:t>внебюджетных  фондов</w:t>
              <w:br/>
              <w:t>в 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9 06014 09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территориальных</w:t>
              <w:br/>
              <w:t>фондов  обязательного</w:t>
              <w:br/>
              <w:t xml:space="preserve">медицинского страх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6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 остатков</w:t>
              <w:br/>
              <w:t>субсидий и субвенций</w:t>
              <w:br/>
              <w:t>прошлых  лет  из</w:t>
              <w:br/>
              <w:t xml:space="preserve">бюджетов государственных   </w:t>
              <w:br/>
              <w:t>внебюджетных  фондов</w:t>
              <w:br/>
              <w:t>в 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2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 из   бюджетов</w:t>
              <w:br/>
              <w:t>государственных   внебюджетных</w:t>
              <w:br/>
              <w:t>фондов в бюджеты субъектов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6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 остатков</w:t>
              <w:br/>
              <w:t>субсидий и субвенций</w:t>
              <w:br/>
              <w:t>прошлых  лет  из</w:t>
              <w:br/>
              <w:t xml:space="preserve">бюджетов </w:t>
              <w:br/>
              <w:t xml:space="preserve">государственных   </w:t>
              <w:br/>
              <w:t>внебюджетных  фондов</w:t>
              <w:br/>
              <w:t>в 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21 06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Пенсионного фонда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6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Возврат остатков субсидий и субвенций прошлых  лет  из бюджетов государственных   </w:t>
              <w:br/>
              <w:t>внебюджетных  фондов</w:t>
              <w:br/>
              <w:t>в 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22 07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Фонда социального</w:t>
              <w:br/>
              <w:t>страхования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6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 остатков</w:t>
              <w:br/>
              <w:t>субсидий и субвенций</w:t>
              <w:br/>
              <w:t>прошлых лет из бюджетов</w:t>
              <w:br/>
              <w:t xml:space="preserve">государственных   </w:t>
              <w:br/>
              <w:t>внебюджетных  фондов</w:t>
              <w:br/>
              <w:t>в 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23 08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Федерального  фонда</w:t>
              <w:br/>
              <w:t>обязательного  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61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 xml:space="preserve">Возврат остатков субсидий и субвенций прошлых  лет  из бюджетов государственных   </w:t>
              <w:br/>
              <w:t>внебюджетных  фондов</w:t>
              <w:br/>
              <w:t>в бюджеты  субъектов</w:t>
              <w:br/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24 09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территориальных</w:t>
              <w:br/>
              <w:t>фондов  обязательного</w:t>
              <w:br/>
              <w:t xml:space="preserve">медицинского страх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6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</w:t>
              <w:br/>
              <w:t>субсидий и субвенций</w:t>
              <w:br/>
              <w:t>прошлых  лет  из</w:t>
              <w:br/>
              <w:t xml:space="preserve">бюджетов государственных </w:t>
              <w:br/>
              <w:t>внебюджетных  фондов</w:t>
              <w:br/>
              <w:t xml:space="preserve">в местные бюджеты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3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 из   бюджетов</w:t>
              <w:br/>
              <w:t>государственных   внебюджетных</w:t>
              <w:br/>
              <w:t xml:space="preserve">фондов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6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 остатков</w:t>
              <w:br/>
              <w:t>субсидий и субвенций</w:t>
              <w:br/>
              <w:t>прошлых  лет  из</w:t>
              <w:br/>
              <w:t xml:space="preserve">бюджетов государственных   </w:t>
              <w:br/>
              <w:t>внебюджетных  фондов</w:t>
              <w:br/>
              <w:t xml:space="preserve">в местные бюджеты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31 06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Пенсионного фонда</w:t>
              <w:br/>
              <w:t xml:space="preserve">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663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 остатков</w:t>
              <w:br/>
              <w:t>субсидий и субвенций</w:t>
              <w:br/>
              <w:t>прошлых  лет  из</w:t>
              <w:br/>
              <w:t xml:space="preserve">бюджетов государственных   </w:t>
              <w:br/>
              <w:t>внебюджетных  фондов</w:t>
              <w:br/>
              <w:t xml:space="preserve">в местные бюджеты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32 07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Фонда социального</w:t>
              <w:br/>
              <w:t>страхования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33 08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Федерального  фонда</w:t>
              <w:br/>
              <w:t>обязательного   медицинского</w:t>
              <w:br/>
              <w:t xml:space="preserve">страх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9 06034 09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 и</w:t>
              <w:br/>
              <w:t>субвенций из территориальных</w:t>
              <w:br/>
              <w:t>фондов  обязательного</w:t>
              <w:br/>
              <w:t xml:space="preserve">медицинского страх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Поступления по обязательствам плательщика отражаются по кодам бюджетной классификации с применением кодов программ 1000, 2000, 3000 в зависимости от вида обязательства, за исключением поступлений по инкассовым поручениям и другим переходящим обязательствам. Поступления по переходящим платежам отражаются по коду бюджетной классификации с применением кода программ 1000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На указанный код зачисляется также акциз на природный газ, добытый до 1 января 2004 года.</w:t>
      </w:r>
    </w:p>
    <w:p>
      <w:pPr>
        <w:pStyle w:val="ConsNormal"/>
        <w:widowControl/>
        <w:ind w:right="0" w:firstLine="540"/>
        <w:jc w:val="both"/>
        <w:rPr/>
      </w:pPr>
      <w:r>
        <w:rPr/>
        <w:t>&lt;***&gt; На указанный код зачисляется плата, взимаемая на договорной основе после принятия новой редакции Водного кодекса Российской Федераци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79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6:37:00Z</dcterms:created>
  <dc:creator/>
  <dc:description/>
  <cp:keywords/>
  <dc:language>en-US</dc:language>
  <cp:lastModifiedBy>-</cp:lastModifiedBy>
  <dcterms:modified xsi:type="dcterms:W3CDTF">2005-01-12T08:03:00Z</dcterms:modified>
  <cp:revision>10</cp:revision>
  <dc:subject/>
  <dc:title>ФЕДЕРАЛЬНАЯ НАЛОГОВАЯ СЛУЖБА</dc:title>
</cp:coreProperties>
</file>